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Древняя российская история</w:t>
      </w:r>
    </w:p>
    <w:p>
      <w:pPr>
        <w:pStyle w:val="Heading5"/>
        <w:jc w:val="center"/>
        <w:rPr/>
      </w:pPr>
      <w:r>
        <w:rPr/>
        <w:t xml:space="preserve">Древняя российская история от начала российского народа до кончины великого князя Ярослава Первого или до 1054 года сочиненная </w:t>
      </w:r>
      <w:hyperlink r:id="rId2">
        <w:r>
          <w:rPr>
            <w:rStyle w:val="InternetLink"/>
          </w:rPr>
          <w:t>Михайлом Ломоносовым</w:t>
        </w:r>
      </w:hyperlink>
      <w:r>
        <w:rPr/>
        <w:t>, статским советником, профессором химии и членом Санкт-петербургской императорской и Королевской шведской академий наук</w:t>
      </w:r>
    </w:p>
    <w:p>
      <w:pPr>
        <w:pStyle w:val="Heading4"/>
        <w:jc w:val="center"/>
        <w:rPr/>
      </w:pPr>
      <w:r>
        <w:rPr/>
        <w:t>РОССИЙСКОЙ ИСТОРИИ КНИГИ ПЕРВЫЯ</w:t>
      </w:r>
    </w:p>
    <w:p>
      <w:pPr>
        <w:pStyle w:val="Heading3"/>
        <w:rPr/>
      </w:pPr>
      <w:r>
        <w:rPr/>
        <w:t>ЧАСТЬ I. О РОССИИ ПРЕЖДЕ РУРИКА</w:t>
      </w:r>
    </w:p>
    <w:p>
      <w:pPr>
        <w:pStyle w:val="Heading4"/>
        <w:rPr/>
      </w:pPr>
      <w:r>
        <w:rPr/>
        <w:t>Глава 1. О СТАРОБЫТНЫХ В РОССИИ ЖИТЕЛЯХ И О ПРОИСХОЖДЕНИИ РОССИЙСКОГО НАРОДА ВООБЩЕ</w:t>
      </w:r>
    </w:p>
    <w:p>
      <w:pPr>
        <w:pStyle w:val="Style11"/>
        <w:rPr/>
      </w:pPr>
      <w:r>
        <w:rPr/>
        <w:t>Старобытные в России обитатели, славяне и чудь, по преданиям достоверных наших летописателей известны.* Древние внешние авторы скифов и сармат, на разные поколения разделенных, под разными именованиями в ней полагают.** Обои народы одержали великое участие в обширном сем земель пространстве. Славенское владение возросло с течением времени. Многие области, которые в самодержавство первых князей российских чудским народом обитаемы были, после славянами наполнились. Чуди часть с ними соединилась, часть, уступив место, уклонилась далее к северу и востоку. Показывают сие некоторые остатки чудской породы, которые по словесным преданиям от славенского поколения отличаются, забыв употребление своего языка. От сего не токмо многих сел, но рек и городов и целых областей чудские имена в России, особливо в восточных и северных краях, поныне остались. Немалое число чудских слов в нашем языке обще употребляется.</w:t>
      </w:r>
    </w:p>
    <w:p>
      <w:pPr>
        <w:pStyle w:val="Style11"/>
        <w:rPr/>
      </w:pPr>
      <w:r>
        <w:rPr/>
        <w:t>Соединение двух сих народов подтверждается согласием в избрании на общее владение князей варяжских, которые с р?ды своими и со множеством подданных к славянам и чуди преселились и, соединив их, утвердили самодержавство. В составлении российского народа преимущество славян весьма явствует, ибо язык наш, от славенского происшедший, немного от него отменился и по толь великому областей пространству малые различия имеет в наречиях.</w:t>
      </w:r>
    </w:p>
    <w:p>
      <w:pPr>
        <w:pStyle w:val="Style11"/>
        <w:rPr/>
      </w:pPr>
      <w:r>
        <w:rPr/>
        <w:t>Сих народов, положивших по разной мере участие свое в составлении россиян, должно приобрести обстоятельное по-возможности знание, дабы уведать оных древность и сколь много их дела до наших предков и до нас касаются. Рассуждая о разных племенах, составивших Россию, никто не может почесть ей в уничижение. Ибо ни о едином языке утвердить невозможно, чтобы он с начала стоял сам собою без всякого примешения. Большую часть оных видим военными неспокойствами, преселениями и странствованиями, в таком между собою сплетении, что рассмотреть почти невозможно, коему народу дать вящее преимущество.</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Нестор на многих местах, степенные книги и летописцы.</w:t>
      </w:r>
    </w:p>
    <w:p>
      <w:pPr>
        <w:pStyle w:val="Style11"/>
        <w:rPr/>
      </w:pPr>
      <w:r>
        <w:rPr/>
        <w:t>** Геродот, Страбон, Плиний и Птоломей.</w:t>
      </w:r>
    </w:p>
    <w:p>
      <w:pPr>
        <w:pStyle w:val="Style11"/>
        <w:rPr/>
      </w:pPr>
      <w:r>
        <w:rPr/>
        <w:t> </w:t>
      </w:r>
    </w:p>
    <w:p>
      <w:pPr>
        <w:pStyle w:val="Heading4"/>
        <w:jc w:val="center"/>
        <w:rPr/>
      </w:pPr>
      <w:r>
        <w:rPr/>
        <w:t>РОССИЙСКОЙ ИСТОРИИ КНИГИ ПЕРВЫЯ</w:t>
      </w:r>
    </w:p>
    <w:p>
      <w:pPr>
        <w:pStyle w:val="Heading4"/>
        <w:rPr/>
      </w:pPr>
      <w:r>
        <w:rPr/>
        <w:t>Глава 2. О ВЕЛИЧЕСТВЕ И ПОКОЛЕНИЯХ СЛАВЕНСКОГО НАРОДА</w:t>
      </w:r>
    </w:p>
    <w:p>
      <w:pPr>
        <w:pStyle w:val="Style11"/>
        <w:rPr/>
      </w:pPr>
      <w:r>
        <w:rPr/>
        <w:t>Множество разных земель славенского племени есть неложное доказательство величества и древности. Одна Россия, главнейшее оного поколение, довольна, к сравнению с каждым иным европейским народом. Но представив с нею Польшу, Богемию, вендов, Моравию, сверх сих Болгарию, Сербию, Далмацию, Македонию и другие, около Дуная славянами обитаемые земли, потом к южным берегам Варяжского моря склоняющиеся области, то есть курландцев, жмудь, литву, остатки старых пруссов и мекленбургских вендов, которые все славенского племени, хотя много отмен в языках имеют, наконец, распростершиеся далече на восток, славено-российским народом покоренные царства и владетельства рассуждая, не токмо по большей половине Европы, но и по знатной части Азии распространенных славян видим.</w:t>
      </w:r>
    </w:p>
    <w:p>
      <w:pPr>
        <w:pStyle w:val="Style11"/>
        <w:rPr/>
      </w:pPr>
      <w:r>
        <w:rPr/>
        <w:t>Таковое множество и могущество славенского народа уже во дни первых князей российских известно из Нестора и из других наших и иностранных писателей.* Ибо в России славяне новогородские, поляне на Днепре, по горам Киевским, древляне в Червонной России, между Днепром и Припятью, полочане на Двине, северяне по Десне, по Семи и по Суле, дулебы и бужане по Бугу; кривичи около Смоленска, волынцы в Волыни, дреговичи а меж Припятью и Двиною, радимичи на Соже, вятичи на Оке и другие поколения, по разным местам обитая и соединяясь с варягами-россами, пресильные войны подымали против греков. Вне России ляхи по Висле, чехи по вершинам Албы, болгары, сербы и моравляне около Дуная имели своих королей и владетелей, храбрыми делами знатных. По южным берегам Варяжского моря живших славян частые и кровавые войны с северными, а особливо с датскими королями, весьма славны.* Множество и величество городов хотя тогда не таково было, как ныне, однако же весьма знатно. В российских пределах великий Новград, Ладога, Смоленск, Киев, Полотск паче прочих процветали силою и купечеством, которое из Днепра по Черному морю, из Южной Двины и из Невы по Варяжскому в дальные государства простиралось и состояло в товарах. разного рода и цены великой. Меж другими славенскими селениями оставил по себе с развалинами великую славу пребогатый купеческий город и пристань Виннета при устьях реки Одры; разорен около помянутых времен от датчан.</w:t>
      </w:r>
    </w:p>
    <w:p>
      <w:pPr>
        <w:pStyle w:val="Style11"/>
        <w:rPr/>
      </w:pPr>
      <w:r>
        <w:rPr/>
        <w:t>Сравнив тогдашнее состояние могущества и величества славенского с нынешним, едва чувствительное нахожу в нем приращение. Чрез покорение западных и южных славян в подданство чужой власти и приведение в магометанство едва ли не последовал бы знатный урон сего племе ни перед прежним, если бы приращенное могущество России с другой стороны оного умаления с избытком не наполнило. Того ради без сомнения заключить можно, что величество славенских народов, вообще считая, стоит близ тысячи лет почти на одной мере.</w:t>
      </w:r>
    </w:p>
    <w:p>
      <w:pPr>
        <w:pStyle w:val="Style11"/>
        <w:rPr/>
      </w:pPr>
      <w:r>
        <w:rPr/>
        <w:t>Но то же еще усматриваю много далее в древности.** В начале шестого столетия по Христе славенское имя весьма прославилось; и могущество сего народа не токмо во Фракии, в Македонии, в Истрии и в Далмации было страшно, но и к разрушению Римской империи способствовало весьма много. Венды и анты, соединяясь со сродными себе славянами, умножали их силу. Единоплеменство сих народов не токмо нынешнее сходство в языках показывает, но и за тысячу двести лет засвидетельствовал Иорнанд,*** оставив известие, что „от начала реки Вислы к северу по безмерному пространству обитают многолюдные вендские народы, которых имена хотя для разных поколений и мест суть отменны, однако обще славяне и анты называются”. Присовокупляет еще, что от Вислы простираются до Дуная и до Черного моря. Прежде</w:t>
      </w:r>
    </w:p>
    <w:p>
      <w:pPr>
        <w:pStyle w:val="Style11"/>
        <w:rPr/>
      </w:pPr>
      <w:r>
        <w:rPr/>
        <w:t>Иорнанда Птоломей* во втором столетии по Христе полагает вендов около всего Вендского по ним проименованного залива, то есть около Финского и Курландского. Сей автор притом оставил в память, что Сармацию одержали превеликие вендские народы. И Плиний ** также свидетельствует, что в его время около Вислы обитали венды и сарматы. Итак, хотя Тацит*** сомневался о вендах, к сарматам ли их, или к германцам причислить, к чему подали ему повод жившие тогда между немцами, как и ныне, венды, затем больше склонял их к последним, однако вышеписанные свидетельства несравненно сильнее уверяют. Итак, народ славенопольский по справедливости называет себя сарматским; и я с Кромером**** согласно заключить не обинуюсь, что славяне и венды вообще суть древние сарматы.</w:t>
      </w:r>
    </w:p>
    <w:p>
      <w:pPr>
        <w:pStyle w:val="Style11"/>
        <w:rPr/>
      </w:pPr>
      <w:r>
        <w:rPr/>
        <w:t>Кроме славян, особенно именованных, вендов и антов, сверх Сармации, где в половине шестого веку Лех и Чех державствовали над многочисленным славенским народом, доказывают его тогдашнюю великость болгары, которых единоплеменство по великому сходству языка, могущество и множество их военных дел неспоримо. Ибо уже прежде царства Юстиниана Великого, при царе Анастасии приобретши себе в Иллирике владение и селение, тяжкие войны наносили грекам.</w:t>
      </w:r>
    </w:p>
    <w:p>
      <w:pPr>
        <w:pStyle w:val="Style11"/>
        <w:rPr/>
      </w:pPr>
      <w:r>
        <w:rPr/>
        <w:t>В северных российских пределах славенские жители умолчаны не столько за малолюдством, сколько за незнанием от внешних писателей. Домашних вовсе отвергать есть несправедливая строгость. Новогородский летописец10 хотя с начала многими наполнен невероятными вымыслами, однако никакой не нахожу причины упрямо спорить, чтобы город Славенск никогда не был построен и разорен много прежде Рурика. Старинные развалины свидетельствуют; Нестор о Новегороде упоминает прежде всех городов российских и что дважды строен.***** От северных писателей****** издревле назывался Кунигардия, то есть (на чудском языке) славный город. Сие рассуждая, не почитаю за легкомысленное любопытство, когда, примечая именования мест у Птоломея, у Плиния и у других, находим от Адриатического моря и Дуная до самых берегов любопытство, когда, примечая именования мест у Птоломея, у Плиния и у других, находим от Адриатического моря и Дуная до самых берегов Ледовитого океана многих знаменования с языка славенского, что не за бессильное доказательство признавать должно, когда на вышеписанных свидетельствах имеет опор и основание. К доказательному умножению славенского могущества немало служат походы от севера готов, вандалов и лонгобардов. Ибо хотя их по справедливости от славенских поколений отделяю, однако имею довольные причины утверждать, что немалую часть воинств их славяне составляли; и не токмо рядовые, но и главные предводители были славенской породы. Итак, ныне довольно явствует, коль велико было славенское племя уже в первые веки по Рождестве Христове.</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Нестор вначале и степенные кн.; Порфирогенит в Администрации.</w:t>
      </w:r>
    </w:p>
    <w:p>
      <w:pPr>
        <w:pStyle w:val="Style11"/>
        <w:rPr/>
      </w:pPr>
      <w:r>
        <w:rPr/>
        <w:t>* Оные описывает Саксон Грамматик на многих местах. 4</w:t>
      </w:r>
    </w:p>
    <w:p>
      <w:pPr>
        <w:pStyle w:val="Style11"/>
        <w:rPr/>
      </w:pPr>
      <w:r>
        <w:rPr/>
        <w:t>** Прокопий Кесарийский, также Иорнанд на многих местах.5</w:t>
      </w:r>
    </w:p>
    <w:p>
      <w:pPr>
        <w:pStyle w:val="Style11"/>
        <w:rPr/>
      </w:pPr>
      <w:r>
        <w:rPr/>
        <w:t>*** О делах готических, гл. 5</w:t>
      </w:r>
    </w:p>
    <w:p>
      <w:pPr>
        <w:pStyle w:val="Style11"/>
        <w:rPr/>
      </w:pPr>
      <w:r>
        <w:rPr/>
        <w:t>* Географ., кн. 3, гл. 5, табл. 7.6</w:t>
      </w:r>
    </w:p>
    <w:p>
      <w:pPr>
        <w:pStyle w:val="Style11"/>
        <w:rPr/>
      </w:pPr>
      <w:r>
        <w:rPr/>
        <w:t>** Натур. ист., кн. 4, гл. 27.7</w:t>
      </w:r>
    </w:p>
    <w:p>
      <w:pPr>
        <w:pStyle w:val="Style11"/>
        <w:rPr/>
      </w:pPr>
      <w:r>
        <w:rPr/>
        <w:t>*** О нравах германцев.8</w:t>
      </w:r>
    </w:p>
    <w:p>
      <w:pPr>
        <w:pStyle w:val="Style11"/>
        <w:rPr/>
      </w:pPr>
      <w:r>
        <w:rPr/>
        <w:t>**** Книга 1, глава 12. 9</w:t>
      </w:r>
    </w:p>
    <w:p>
      <w:pPr>
        <w:pStyle w:val="Style11"/>
        <w:rPr/>
      </w:pPr>
      <w:r>
        <w:rPr/>
        <w:t>***** В начале и в 862 году.</w:t>
      </w:r>
    </w:p>
    <w:p>
      <w:pPr>
        <w:pStyle w:val="Style11"/>
        <w:rPr/>
      </w:pPr>
      <w:r>
        <w:rPr/>
        <w:t>****** Гелмолд и Арнолд 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pPr>
      <w:r>
        <w:rPr/>
        <w:t>РОССИЙСКОЙ ИСТОРИИ КНИГИ ПЕРВЫЯ</w:t>
      </w:r>
    </w:p>
    <w:p>
      <w:pPr>
        <w:pStyle w:val="Heading4"/>
        <w:rPr/>
      </w:pPr>
      <w:r>
        <w:rPr/>
        <w:t>Глава 3. О ДАЛЬНОЙ ДРЕВНОСТИ СЛАВЕНСКОГО НАРОДА</w:t>
      </w:r>
    </w:p>
    <w:p>
      <w:pPr>
        <w:pStyle w:val="Style11"/>
        <w:rPr/>
      </w:pPr>
      <w:r>
        <w:rPr/>
        <w:t>Имя славенское поздно достигло слуха внешних писателей и едва прежде царства Юстиниана Великого, однако же сам народ и язык простираются в глубокую древность. Народы от имен не начинаются, но имена народам даются. Иные от самих себя и от соседов единым называются. Иные разумеются у других под званием, самому народу необыкновенным или еще и неизвестным. Нередко новым проименованием старинное помрачается или старинное, перешед домашние пределы, за новое почитается у чужестранных. Посему имя славенское по вероятности много давнее у самих народов употреблялось, нежели в Грецию или в Рим достигло и вошло в обычай. Но прежде докажем древность, потом поищем в ней имени.</w:t>
      </w:r>
    </w:p>
    <w:p>
      <w:pPr>
        <w:pStyle w:val="Style11"/>
        <w:rPr/>
      </w:pPr>
      <w:r>
        <w:rPr/>
        <w:t>Во-первых, о древности довольное и почти очевидное уверение имеем в величестве и могуществе славенского племени, которое больше полуторых тысяч лет стоят почти на одной мере; и для того помыслить невозможно, чтобы оное в первом после Христа столетии вдруг расплодилось до толь великого многолюдства, что естественному бытия человеческого течению и примерам возращения великих народов противно. Сему рассуждению согласуются многие свидетельства великих древних писателей, из которых первое предложим о древнем обитании славянвендов в Азии, единоплеменных с европейскими, от них происшедшими. Плиний пишет,* что „за рекою Виллиею страна Пафлагонская, Пилименскою от некоторых проименованная; сзади окружена Галатиею. Город милезийский Мастия, потом Кромна. На сем месте Корнелий Непот присовокупляет енетов и единоименных им венетов в Италии от них происшедшими быть утверждает”. Непоту после согласовался Птоломей,* хотя прежде иного был мнения. Согласовался Курций,** Солин.*** Катон то же разумеет, когда венетов, как свидетельствует Плиний,**** от троянской породы производит. Все сие великий и сановитый историк Ливий показывает и обстоятельно изъясняет.***** „Антенор, - пишет он, - пришел по многих странствованиях во внутренний конец Адриатического залива со множеством енетов, которые в возмущение из Пафлагонии выгнаны были и у Трои лишились короля своего Пилимена: для того места к поселению и предводителя искали. По изгнании евганеев, между морем и Алпийскими горами живших, енеты и трояне одержали оные земли. Отсюду имя селу - Троя; народ весь венетами назван”. Некоторые думают, что венеты происходят из Галлии, где народ сего имени был при Иулии Кесаре. Однако о сем не можно было не ведать Катону, Непоту и Ливию. При свидетельстве толиких авторов, спорное мнение весьма неважно; и напротив того, вероятно, что галлские венеты произошли от адриатических. В тысящу лет после разорения Трои легко могли перейти и распространиться чрез толь малое расстояние.</w:t>
      </w:r>
    </w:p>
    <w:p>
      <w:pPr>
        <w:pStyle w:val="Style11"/>
        <w:rPr/>
      </w:pPr>
      <w:r>
        <w:rPr/>
        <w:t>Уже имеем древность славенского племени в Азии от самых давнейших времен, которых далее не простираются европейских народов благорассудные историки. Мосоха, внука Ноева, прародителем славенского народа ни положить, ни отрещи не нахожу основания.16 Для того оставляю всякому на волю собственное мнение, опасаясь, дабы Священного Писания не употребить во лжесвидетельство, к чему и светских писателей приводить не намерен. Довольно того, что могу показать весьма вероятно еще другие сильные в Азии народы, кроме енетов, славенского племени равной древности, и бывшим уже тогда их величеством и могуществом уверить, что оное началось за многие веки до разорения Трои.</w:t>
      </w:r>
    </w:p>
    <w:p>
      <w:pPr>
        <w:pStyle w:val="Style11"/>
        <w:rPr/>
      </w:pPr>
      <w:r>
        <w:rPr/>
        <w:t>Единоплеменство сарматов и венедов или вендов со славянами в прошедшей главе показано. О живших далее к востоку сарматах пишет Плиний,* что они мидской породы, живут при реке Доне, разделяются на разные поколения. Сей же автор и Страбон** некоторых мидян в Европе вместе с фракиянами, то есть в сарматских пределах, полагают, чем вероятность о единоплеменстве сарматов с мидянами умножается. Ибо, преселяясь от востока к западу, мидские народы, и будучи проименованы сарматами, могли в некоторых поколениях удержать прежнее имя, подобно как славяне новогородские перед другими славенскими породами, которые особливые имена имели.</w:t>
      </w:r>
    </w:p>
    <w:p>
      <w:pPr>
        <w:pStyle w:val="Style11"/>
        <w:rPr/>
      </w:pPr>
      <w:r>
        <w:rPr/>
        <w:t>Некоторые речения мидские, со славенскими сходные, не были бы единородства вероятностью, когда бы таковыми важными свидетельствами древних писателей не утверждались.</w:t>
      </w:r>
    </w:p>
    <w:p>
      <w:pPr>
        <w:pStyle w:val="Style11"/>
        <w:rPr/>
      </w:pPr>
      <w:r>
        <w:rPr/>
        <w:t>Амазоны, по преданию Геродотову,*** от сармат происхождение имели и говорили языком сарматским; скифскому от будинов не чисто научились. Плиний о сарматах гинекократуменах, то есть женами обладаемых, упоминает, супружество с амазонами имеющих; также и о сарматских амазонах.**** Посему они были славенского племени.</w:t>
      </w:r>
    </w:p>
    <w:p>
      <w:pPr>
        <w:pStyle w:val="Style11"/>
        <w:rPr/>
      </w:pPr>
      <w:r>
        <w:rPr/>
        <w:t>Видя пафлагонов, енетов, мидян и амазонов в Азни славенского племени, уже думать можно, что обитавшие с ними в соседстве мосхи им были единоплеменны, почему московский народ у многих новых писателей от них производится. О соседстве Мосхинии с амазонами и сарматами нахожу древние свидетельства, о единородстве - не имею; итак, утверждать о том опасаюсь, затем больше, что в Страбоне ****** противное сему примечаю: „Мосхиния, - пишет он, - разделена на три части: одну колхи, вторую иверы, третию армяне имеют” - народы, от славян весьма отменные. В наших летописях до начала Москвы не находим по российским областям подобного имени; и у Нестора при исчислении славенских поколений о мосхах глубокое молчание. Великий перерыв времени, в кое о мосхах не упоминают внешние и домашние писатели, не позволяет утверждать о единоплеменстве мосхов и славян московских без довольного свидетельства.</w:t>
      </w:r>
    </w:p>
    <w:p>
      <w:pPr>
        <w:pStyle w:val="Style11"/>
        <w:rPr/>
      </w:pPr>
      <w:r>
        <w:rPr/>
        <w:t>В южной Европе древность и могущество славян из Геродота явствует, который венедов с иллирианами за один народ почитает и обыкновения их, мидским подобные, описует,* чем показанное выше сего единородство подтверждается. Иллирийцев древность простирается до веков баснословных; сила из военных дел с греками и римлянами известна. Некоторые, стараясь древних иллирийцев разделить от нынешних славян, в Иллирике живущих, приводят во свидетельство Иорнанда и Прокопия, которые описывают пришествие славян за Дунай от севера: новых мест имена славенского знаменования признают, в старых того не находят. Слабые спорных мыслей основания! Правда, что славяне, от полунощной страны перешед за Дунай, в Далмации я в Иллирике поселилась в начале шестого веку. Но следует ли из того, чтоб они или их единоплеменные там прежде никогда не обитали? Не могло ли быть, чтобы римскою силою утесненные иллирические славяне во время войны уклонились за Дунай к полунощным странам; потом, приметив римлян ослабение, старались возвратиться на прежние свои жилища? Имеем сего явственные у себя следы, Нестор утверждает,** что в Иллирике, когда учил апостол Павел, жительствовали славяне и что обитавшие около Дуная, убегая насильного владения нашедших и поселившихся меж ними римлян, перешли к северу, на Буг, Вислу, Днепр, Двину и Волхов.*** Уже свидетельств довольно; но сверх того Плиний объявляет, что ему названия иллирических народов выговаривать трудно.22 Ясное доказательство, что ни от греческого, ни от латинского языка взяты, в коих он, без сомнения, был искусен. Городы многие издревле показывают славенский голос, с делом согласный, и возводят вероятность на высочайший степень.</w:t>
      </w:r>
    </w:p>
    <w:p>
      <w:pPr>
        <w:pStyle w:val="Style11"/>
        <w:rPr/>
      </w:pPr>
      <w:r>
        <w:rPr/>
        <w:t>Признаки древнего имени славенского явствуют, во-первых, у Птоломея под названием ставан.**** Свойство греческого и латинского языка не позволяет, чтобы они выговорить могли славян имя. Ради того прежде ставанами, после склаванами и сфлаванами называли. Амазоны, или алазоны, славенский народ, по-гречески значат самохвалов; видно, что сие имя есть перевод, славян, то есть славящихся, со славенского на греческий. Имена славенских государей, в одно время со славенским именем прославленных, не в самое то время могли принять начало, но перед тем задолго. По именам государей и героев своих народ прежде внутрь пределов назывался, потом славою дел утвердил себе славное имя, которое хотя поздно по свету распространилось, однако внутрь было давно в употреблении. </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Натур. ист., книга 6, глава 1.12</w:t>
      </w:r>
    </w:p>
    <w:p>
      <w:pPr>
        <w:pStyle w:val="Style11"/>
        <w:rPr/>
      </w:pPr>
      <w:r>
        <w:rPr/>
        <w:t>*Книга 12, стр. 544. Книга 4.</w:t>
      </w:r>
    </w:p>
    <w:p>
      <w:pPr>
        <w:pStyle w:val="Style11"/>
        <w:rPr/>
      </w:pPr>
      <w:r>
        <w:rPr/>
        <w:t>** Кн. 3, гл.3.13</w:t>
      </w:r>
    </w:p>
    <w:p>
      <w:pPr>
        <w:pStyle w:val="Style11"/>
        <w:rPr/>
      </w:pPr>
      <w:r>
        <w:rPr/>
        <w:t>***Глава 44.14</w:t>
      </w:r>
    </w:p>
    <w:p>
      <w:pPr>
        <w:pStyle w:val="Style11"/>
        <w:rPr/>
      </w:pPr>
      <w:r>
        <w:rPr/>
        <w:t>**** Нат. ист., книга 3, глава 19.</w:t>
      </w:r>
    </w:p>
    <w:p>
      <w:pPr>
        <w:pStyle w:val="Style11"/>
        <w:rPr/>
      </w:pPr>
      <w:r>
        <w:rPr/>
        <w:t>***** Книга 1, глава 1.15</w:t>
      </w:r>
    </w:p>
    <w:p>
      <w:pPr>
        <w:pStyle w:val="Style11"/>
        <w:rPr/>
      </w:pPr>
      <w:r>
        <w:rPr/>
        <w:t>* Нат. ист., кн. 6, гл. 7 и кн. 4, гл. 1 и гл. 11. 17</w:t>
      </w:r>
    </w:p>
    <w:p>
      <w:pPr>
        <w:pStyle w:val="Style11"/>
        <w:rPr/>
      </w:pPr>
      <w:r>
        <w:rPr/>
        <w:t>** В Географ., кн. 7, ст. 218. 18</w:t>
      </w:r>
    </w:p>
    <w:p>
      <w:pPr>
        <w:pStyle w:val="Style11"/>
        <w:rPr/>
      </w:pPr>
      <w:r>
        <w:rPr/>
        <w:t>*** В Мелпо[мене], стр. 115. 19</w:t>
      </w:r>
    </w:p>
    <w:p>
      <w:pPr>
        <w:pStyle w:val="Style11"/>
        <w:rPr/>
      </w:pPr>
      <w:r>
        <w:rPr/>
        <w:t>**** Нат. ист., кн. 6, гл. 7.</w:t>
      </w:r>
    </w:p>
    <w:p>
      <w:pPr>
        <w:pStyle w:val="Style11"/>
        <w:rPr/>
      </w:pPr>
      <w:r>
        <w:rPr/>
        <w:t>***** Географ., кн. 11, стр. 343 20</w:t>
      </w:r>
    </w:p>
    <w:p>
      <w:pPr>
        <w:pStyle w:val="Style11"/>
        <w:rPr/>
      </w:pPr>
      <w:r>
        <w:rPr/>
        <w:t>* Евтерпия, стр. 36; Терпсих[ора], стр. 128.</w:t>
      </w:r>
    </w:p>
    <w:p>
      <w:pPr>
        <w:pStyle w:val="Style11"/>
        <w:rPr/>
      </w:pPr>
      <w:r>
        <w:rPr/>
        <w:t>** Лист 16 на обороте. 21</w:t>
      </w:r>
    </w:p>
    <w:p>
      <w:pPr>
        <w:pStyle w:val="Style11"/>
        <w:rPr/>
      </w:pPr>
      <w:r>
        <w:rPr/>
        <w:t>*** В начале, лист 2 на обороте.</w:t>
      </w:r>
    </w:p>
    <w:p>
      <w:pPr>
        <w:pStyle w:val="Style11"/>
        <w:rPr/>
      </w:pPr>
      <w:r>
        <w:rPr/>
        <w:t>**** Географ., кн.3, гл. 5, таб. Евр. 7. 2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pPr>
      <w:r>
        <w:rPr/>
        <w:t>РОССИЙСКОЙ ИСТОРИИ КНИГИ ПЕРВЫЯ</w:t>
      </w:r>
    </w:p>
    <w:p>
      <w:pPr>
        <w:pStyle w:val="Heading4"/>
        <w:rPr/>
      </w:pPr>
      <w:r>
        <w:rPr/>
        <w:t>Глава 4. О НРАВАХ, ПОВЕДЕНИЯХ И О ВЕРАХ СЛАВЕНСКИХ</w:t>
      </w:r>
    </w:p>
    <w:p>
      <w:pPr>
        <w:pStyle w:val="Style11"/>
        <w:rPr/>
      </w:pPr>
      <w:r>
        <w:rPr/>
        <w:t>Разные славян поколения неспоримо разнились обычаями, хотя во многом имели сходство. Кроме разделения по местам, разность времени отменяет поведения. Того ради мидских, венетских, иллирийских, амазонских и сарматских предков славенских, кои многими веками, великими расстояниями и, сверх того, многоразличными преселениями отделяются, не изображаю в тогдашнем виде, который, по свойствам тамошнего климату и по соседству с отменными народами, походить не может на преселившихся их поздних потомков. Итак, довольно будет, когда увидим их, по преселениях несколько описанных.</w:t>
      </w:r>
    </w:p>
    <w:p>
      <w:pPr>
        <w:pStyle w:val="Style11"/>
        <w:rPr/>
      </w:pPr>
      <w:r>
        <w:rPr/>
        <w:t>Когда имя славенское в свете прославилось войнами против римлян и греков, тогда Прокопий Кесарийский,* того же веку писатель, следующее об них на память оставил: „Сии народы, славяне и анты, не подлежат единодержавной власти, но издревле живут под общенародным повелительством. Пользу и вред все обще приемлют. Также я прочие дела у обоих народов содержатся издревле. Единого бога, творца грому и всего мира господа исповедуют. Ему приносят волов и другие жертвы. Судьбины не признавают и не приписывают ей никаких действий в роде человеческом. Впадши в болезнь или готовясь на войну и видя близко смерть, дают богу обещание, что ежели от нее свободятся, немедленно принесут жертву. Получив желаемое, исполняют свое обещание вскоре и верят, что жизнь их сохранена оною жертвою. Сверх того, почитают реки и другие воды, также и некоторых иных богов, которым всем служат и в приношении жертвы гадают о будущем. Живут в убогих хижинах, порознь рассеянных, и нередко с одного места преселяются на другое. Когда на бой выходят, многие идут пеши со щитами и с копьями; лат не носят. Иные, не имея на плечах одеяния, в одних штанах бьются с неприятелем. Обоих язык один - странный. Нижe видом тела разнствуют, ибо все ростом высоки и членами безмерно крепки, цветом нижe весьма белы, нижe волосом желты, ни очень черны, но все русоваты. Жизнь содержат, как массагеты, сухою и простою пищею и, подобно как они, весьма нечисто ходят, натурою незлобны, нелукавы и в простоте много нравами сходны с гуннами”. Сие о славенах, живших в шестом столетии по Христе около Дуная.</w:t>
      </w:r>
    </w:p>
    <w:p>
      <w:pPr>
        <w:pStyle w:val="Style11"/>
        <w:rPr/>
      </w:pPr>
      <w:r>
        <w:rPr/>
        <w:t>О славенских народах, живших по российским областям, объявляет Нестор,* что поляне от своих предков обычаем. кротки, стыдливы к родителям и к сродникам и брачное сочетание наблюдают. Древляне живут зверским образом: убивают друг друга, едят нечистую зверину. Брачных чинов не держат: женский незамужний пол хватают у воды и вместо жен держат. Радимичи, кривичи, вятичи и северяне держатся одного обычая. Живут в лесах, как дикие звери, всякую нечистоту в пищу принимают, не стыдятся срамословить пред родительми; вместо браков сходятся на игрища между селами и пляшут, где хватают женский пол себе в жены, с которыми сперва согласились; держат по две и по три. Над мертвыми отправляют тризны, потом на струбе сожигают и пепел с костьми в сосудах на столпах ставят при дорогах. Сие употребление у кривичей было еще при Несторе. Новгородских славян нравы и поведения усмотреть можно с начала истории от Рурикова приходу.</w:t>
      </w:r>
    </w:p>
    <w:p>
      <w:pPr>
        <w:pStyle w:val="Style11"/>
        <w:rPr/>
      </w:pPr>
      <w:r>
        <w:rPr/>
        <w:t>При Варяжском море на южном берегу жившие славяне издревле к купечеству прилежали. В доказательство великого торгу служит разоренный великий город славенский Виннета, от венетов созданный и проименованный. Гелмолд о нем пишет:** „Река Одра протекает в север середи вендских. народов. При устье, где в Варяжское море вливается, был некогда преславный город Виннета, в котором многонародное пристанище грекам и варварам, около жившим. Все европейские городы превосходил величеством. В нем жили славяне, смешанные с другими народами, с варварами и с греками.. Приезжим саксонцам равно позволялось жить в сем городе, лишь бы только не сказывались христианами, ибо славяне все даже до разорения сего города служили идолам. Впрочем странноприимством и нравами ни един народ не был честнее и доброхотнее. Купечествовал товарами разного рода с разными народами пребогатый город и все имел, что бывает редко и приятно. Разорен от некоторого короля датского. Видны еще только древних развалин остатки”. После сего привык народ славенский в Померании к морскому разбойничеству.</w:t>
      </w:r>
    </w:p>
    <w:p>
      <w:pPr>
        <w:pStyle w:val="Style11"/>
        <w:rPr/>
      </w:pPr>
      <w:r>
        <w:rPr/>
        <w:t>О нравах и о вере вендских померанских славян, особливо которые жительствовали в Вагрии, северные писатели уверяют,* что у них многоженство в обычае было: покупали жен, сколько кому прокормить возможно. Хотя ж почитали единого бога на небесах, который имел об оных попечение, однако земные дела поручал другим. Святовид на острове Ругене вырезан был на дерева о четырех лицах, в коротком платье, стоял в капище, в левой руке держал лук, в правой рог с вином; на бедре превеликий меч в серебряных ножнах.** При нем висело седло и узда величины чрезвычайной. Четыре лица, как кажется, значили четыре части года. Именем сего идола давал жрец ответы. Святовиду честию следовал Прове, или Проно, особливо у вагрских славян; стоял на великом и кудрявом дубе. Около его на земли расставлены до тысячи идолов с двумя, тремя лицами и больше. Перед Проном стоял алтарь для приношения жертвы. Радегаст держал на груди щит с изображенною воловою головою, в левой руке копье, на шлеме петух с распростертыми крылами. Сива, или Сиба, нагая женщина, волосы назади висели до подколенков; в правой руке яблоко, в левой виноградный грозд держала. Наконец, почитались у них Черн бог и Бел бог: первый добрый, другой злой. Сверх всех сих идолов, обоготворялись огни, которые по разным местам неугасимо горели. Многие воды, ключи и озера толь высоко почитались, что с глубоким и благоговейным молчанием черпали из них воду. Кто противно поступал, казнен был смертию. Такое озеро обоготворялось на острове Ругене, в густом лесу, называемое Студенец, которое хотя весьма изобиловало рыбою, однако оныя не ловили для почтения мнимой святости. При всем сем почитали змей как домашних богов и наказывали тех, которые им вред наносили. В приношении жертвы Святовиду изъявляли превеликое почитание. После жатвы собирался весь народ перед его капище для препровождения великого празднества, где били скота на жертву, и для знатного идольского пирования за день перед праздником должен был сам жрец прежде приношения жертвы и служения чисто выместь капище. Следующего</w:t>
      </w:r>
    </w:p>
    <w:p>
      <w:pPr>
        <w:pStyle w:val="Style11"/>
        <w:rPr/>
      </w:pPr>
      <w:r>
        <w:rPr/>
        <w:t>дня, в самый праздник, при собрании народа перед дверью капища, взяв из руки идольской рог с вином, чем за год был наполнен, прорицал о плодородии будущего года. Ибо ежели вина в роге не много убыло, почиталось плодородия признаком. В противном случае изобилия плодов не надеялись. По сем выливал жрец вино из рога перед ногами Святовидовыми и наливал в него новое; пил за его здоровье и просил, чтобы людям своим и отечеству подал изобилие, богатство и победу над неприятельми. Выпив рог вина, наполнял снова и отдавал идолу в руку. Потом приносили в жертву великие круглые хлебы из муки и из меду, которые жрец поставив между собою и народом, молился о изобильной жатве будущего года. Потом благословлял народ именем Святовидовым, увещал к прилежному приношению жертвы и обещал в воздаяние победу на врагов по морю и по суху. По сем препровождался день в ядении и питии, и за стыд почитали, ежели кто не напился допьяна. Каждый человек в год сему идолу третию часть своей хищной добычи долженствовал принести в жертву. Триста конных нарочных воинов, сколько могли награбить, все в капище приносили, что жрец употреблял на украшение оного. Нередко сему идолу приношены были в жертву христианские пленники, которых садили верхом на лошадях во всей их сбруе. Лошадь четыреми ногами привязывали к четырем сваям и, под поставленные по обеим сторонам костры дров подложив огонь, сожигали живых коня и всадника. Другим идолам своим, Прову или Прону, Сиве, Радегасту, приносили тогда жившие славяне кровавую жертву людей христианских. По заклании оных прикушивал жрец крови, от чего уповали силы и действия к предсказанию. Когда жертва совершилась, начинался жертвенный пир с музыкою и плясанием. Злым богам приносили кровавую жертву и печальное моление, также и страшные клятвы, добрым - веселие, игры и радостные пирования. О будущем гадали обыкновенно метанием деревянных дощечек, у которых одна сторона была черная, другая белая. Когда их бросали, белая сторона наверху добро, черная худо, по их мнению, предвозвещала. Летание птиц и крик по разности сторон, встреча зверей, сверх сего, движение пламени, течение воды и разные виды пены и струй также служили к предсказанию. Святовиду посвящен был великий белый конь. Когда войну начать хотели, втыкали перед капищем в землю острыми концами шесть копей, по два вместе крестообразно. По обыкновенной молитве выводил жрец посвященного коня скакать через оные копья. Когда на скоку заносил наперед правую ногу, почитали за доброе предзнаменование предприемлемого дела; когда же левую простирал наперед далее, признавали за худое предвозвещение. По сему конскому скаканию начиналась война или отлагалась.</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О Готич. Войне, Кн. 3, гл.14.24</w:t>
      </w:r>
    </w:p>
    <w:p>
      <w:pPr>
        <w:pStyle w:val="Style11"/>
        <w:rPr/>
      </w:pPr>
      <w:r>
        <w:rPr/>
        <w:t>* В начале, лист 6 на обороте.</w:t>
      </w:r>
    </w:p>
    <w:p>
      <w:pPr>
        <w:pStyle w:val="Style11"/>
        <w:rPr/>
      </w:pPr>
      <w:r>
        <w:rPr/>
        <w:t>** Книга 1. 25</w:t>
      </w:r>
    </w:p>
    <w:p>
      <w:pPr>
        <w:pStyle w:val="Style11"/>
        <w:rPr/>
      </w:pPr>
      <w:r>
        <w:rPr/>
        <w:t>* Гарткнох. Диссерт. 12, о делах прус., § 2. 26</w:t>
      </w:r>
    </w:p>
    <w:p>
      <w:pPr>
        <w:pStyle w:val="Style11"/>
        <w:rPr/>
      </w:pPr>
      <w:r>
        <w:rPr/>
        <w:t>** Арикил, О цымбарском идолопоклонстве, на многих местах. 27</w:t>
      </w:r>
    </w:p>
    <w:p>
      <w:pPr>
        <w:pStyle w:val="Style11"/>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pPr>
      <w:r>
        <w:rPr/>
        <w:t>РОССИЙСКОЙ ИСТОРИИ КНИГИ ПЕРВЫЯ</w:t>
      </w:r>
    </w:p>
    <w:p>
      <w:pPr>
        <w:pStyle w:val="Heading4"/>
        <w:rPr/>
      </w:pPr>
      <w:r>
        <w:rPr/>
        <w:t>Глава 5. О ПРЕСЕЛЕНИЯХ И ДЕЛАХ СЛАВЕНСКИХ</w:t>
      </w:r>
    </w:p>
    <w:p>
      <w:pPr>
        <w:pStyle w:val="Style11"/>
        <w:rPr/>
      </w:pPr>
      <w:r>
        <w:rPr/>
        <w:t>Древнейшее всех преселение славян, по известиям старинных писателей, почитать должно из Азии в Европу. Что оное двумя путями происходило, водою и по суху, из вышеписанного усмотреть не трудно. Ибо венеты от Трои с Антенором плыли Архипелагом, Посредиземным и Адриатическим морем. И весьма вероятно, что после оного по разным временам и случаям многочисленные их однородцы из Пафлагонии помянутым путем или по Черному морю и вверх по Дунаю к ним и в их соседство перешли жительствовать. Подтверждается сие, во-первых, тем, что венеты весьма широко распространились по северному и восточному берегу Адриатического залива и по землям, при Дунае лежащим; второе, что Пафлагония после того от времени до времени умалилась и, наконец, между главными землями в Азии не полагалась, ибо уже у Птоломея* почитается как малая часть Галатии.</w:t>
      </w:r>
    </w:p>
    <w:p>
      <w:pPr>
        <w:pStyle w:val="Style11"/>
        <w:rPr/>
      </w:pPr>
      <w:r>
        <w:rPr/>
        <w:t>Другой путь был из Мидии севером, около Черного моря, к западу и далее на полночь, когда сарматы, от мидян происшедшие, из задонских мест далее к вечерним странам простирались, что из выше писанного по правде заключить должно. Еще ж Блонд пишет,** что славяне, от Босфора Циммерского до Фракии обитавшие, в Иллирик и в Далмацию преселились. Болгар древнее жилище в Азиатичеекой Сармации, около реки Волги, с добрым основанием от некоторых полагается, *** затем что Иорнанд со славянами и антами, славенским же народом, совокупное их нападение на Римскую державу описует и жительство их почитает в северной стране от Черного моря. Согласуется с делом имя болгар, от Волги происшедшее, которыми после того и другие народы, козаре и татаре, от россиян именовались.*</w:t>
      </w:r>
    </w:p>
    <w:p>
      <w:pPr>
        <w:pStyle w:val="Style11"/>
        <w:rPr/>
      </w:pPr>
      <w:r>
        <w:rPr/>
        <w:t>Все сие доказывает движение славенских поколений от востока на запад пространными нашими землями, по северу около Понтийского моря. Таким образом, простираясь уже паки к полудни, соединились с однородцами своими, преселившимися южною дорогою, и во многие веки составили разные славенские поколения, отменив наречия и нравы по сообщению с иноплеменными народами, с которыми в преселениях обращались.</w:t>
      </w:r>
    </w:p>
    <w:p>
      <w:pPr>
        <w:pStyle w:val="Style11"/>
        <w:rPr/>
      </w:pPr>
      <w:r>
        <w:rPr/>
        <w:t>Какова храбрость была древних предков славенского народа, о том можно уведать, читая о войнах персидских, греческих и римских с мидянами, сарматами и иллирийцами, которые принадлежат и до россиян обще с другими славенскими поколениями. О грамоте, данной от Александра Великого славенскому народу,31 повествование хотя невероятно кажется и нам к особливой похвале служить не может, однако здесь об ней тем упоминаю, которые не знают, что, кроме наших новогородцев, и чехи оною похваляются.**</w:t>
      </w:r>
    </w:p>
    <w:p>
      <w:pPr>
        <w:pStyle w:val="Style11"/>
        <w:rPr/>
      </w:pPr>
      <w:r>
        <w:rPr/>
        <w:t>Между тем, когда славенские племена из Мидии, около Черного моря, в Иллирик и в другие места распространялись, тогда и в северные страны поселялись в великом множестве. Новогородский летописец согласуется в том со внешними писателями. И хотя бы имена Славена и Руса и других братей были вымышлены, однако есть дела северных славян, в нем описанные, правде не противные. По Варяжскому морю, которое от воровства на чудском языке сие имя получило, обыкновенно в древние веки бывали великие разбои и не токмо от подлых людей, но и от владетельских детей за порок не почитались. Про Славенова сына Волхва, от которого Волхов наименование носит, пишет, что в сей реке превращался в крокодила и пожирал плавающих. Сие разуметь должно, что помянутый князь по Ладожскому озеру и по Волхову, или Мутной реке тогда называемой, разбойничал и по свирепству своему от подобия прозван плотоядным оным зверем. Распространение славян северных до рек Выми и Печоры и даже до Оби хотя позднее должно быть кажется, нежели как положено в оном летописце, однако не так поздно, как некоторые думают, затем что дорогими собольими мехами торг из России на запад уже за семьсот лет известен из внешних авторов, и дыньки в российском купечестве прежде обращались,32 нежели Ермак открыл вход в Сибирь военною рукою.</w:t>
      </w:r>
    </w:p>
    <w:p>
      <w:pPr>
        <w:pStyle w:val="Style11"/>
        <w:rPr/>
      </w:pPr>
      <w:r>
        <w:rPr/>
        <w:t>Когда Римская империя усилилась и оружие свое распростерла далече, тогда почувствовали насильство ея и славенские народы, жившие в Иллирике, в Далмацни и около Дуная, для чего в север уклонились к своим однородцам, которые издавна в нем жительствовали. По свидетельству Несторову,* славяне в местах, где Новгород, обитали во время проповеди Евангелия Святым Апостолом Андреем. У Птоломея** положены славяне около Великих Лук, Пскова, Старой Русы и Новагорода.</w:t>
      </w:r>
    </w:p>
    <w:p>
      <w:pPr>
        <w:pStyle w:val="Style11"/>
        <w:rPr/>
      </w:pPr>
      <w:r>
        <w:rPr/>
        <w:t>Итак, явствует, что, ненавидя римского ига и любя свою вольность, славяне искали оной в странах полунощных, которою единоплеменные их пользовались, в местах пространных, по великим полям, рекам и озерам. Нестор подробно описывает,*** что нашли волохи на славян дунайских и, седши с ними, стали обижать и насиловать; тогда оные, отшед на реку Вислу, назвались ляхами. От ляхов прозвались иные лутичи, иные мазовшане, иные поморяне. Иные сели по Днепру и назывались поляне; другие - древляне, затем что сели в лесах; многие между Припятью и Двиною и назывались дреговичи; некоторые поселились на Двине и назывались полочане по реке Полоте; многие перешли на Оку и проименовались вятичами. Иные славяне сели около озера Ильменя и прослыли своим тем же именем; иные поселились по Десне, Семи и Суле и назывались северяне. Новгородцы одержали не одно токмо имя свое славенское, но и язык сродных себе славян, около Дуная и в Иллирике обитающих, который много сходнее с великороссийским, нежели с польским, невзирая на то, что поляки живут с ними ближе, нежели мы, в соседстве.</w:t>
      </w:r>
    </w:p>
    <w:p>
      <w:pPr>
        <w:pStyle w:val="Style11"/>
        <w:rPr/>
      </w:pPr>
      <w:r>
        <w:rPr/>
        <w:t>Потом, как Римская империя стала приходить в упадок,. тогда славяне, стараясь отметить древнюю предков своих обиду, предпринимали от севера на полдень сильные и частые походы, особливо при Иустиннане Великом, царе греческом, чему пример даю из Прокопия:**** „ Войско славенское, из трех тысяч состоящее, без сопротивления Дунай-реку переправилось и потом, без труда через Гебр переехав, разошлись надвое. Одна часть состояла из тысячи осьмисот человек, другая из прочих. На обоих, хотя друг от друга разделенных, учиняли нападение римские военачальники во Фракии и в Иллирике, однако паче чаяния побеждены были и отчасти побиты на месте, отчасти без всякого порядку спаслись бегством. Потом, когда оба полки славенские, числом много меньшие, вождей римских низложили и прогнали, другая часть их с Азбадом учинила сражение. Сей Азбад,. Иустинианов стипатор, правил конницею, которая издавна для прикрытия города Цирула во Фракии была сильна множеством и мужеством. Славяне, и сих рассыпав, многих, со срамом бегущих, умертвили и, поймав Азбада, хотя сперва стерегли жива, однако после, вырезав ремни из хребта, его сожгли. Сие учинив, всю Фракию и Иллирик без своего ущербу разоряли и в обоих местах многие крепости взяли осадою. Прежде ж сего ни к стенам приступить, ни в поле выступить не дерзали, никогда не смели чинить набегов на Римскую империю и до того времени, кажется, никогда через Дунайреку не переходили. Победившие Азбада славяне разорили все места до самого моря. Приморский город Топер с оборонительным войском взяли таким образом. Славян большая часть в ямистых местах и во врагах близ стен городских утаилась. Малое оных число у ворот восточных раздражали римлян, на городовой стене стоящих. Солдаты, бывшие в городе, думая, что только славян было, сколько показалось, внезапно вооруженные учинили вылазку. Славяне стали отступать притворно и, якобы их страшась, назад побежали. И как римляне, гонясь за ними, от стены удалились, славяне засадные из врагов поднялись, от города путь им пресекли, и бегшие славяне, обратясь лицом к неприятелям, гонящих остановили и, побив всех, на том же месте приступили к городу. Уже неприготовившиеся мещане жестоко возмутились, однако по возможности сопротивлялись стремлению: ибо сначала кипящее масло и смолу лили на приступающих. И хотя люди всякого возраста на них бросали каменье, однако бедства не отвратили. Великим множеством стрел славяне городских людей от зубцов сбили и, приставив к стенам лествицы, город взяли. Немедленно мужеска полу до пятнадцати тысяч порубив и разграбив богатство, малых детей и женский пол поработили. Ибо до того дня не было пощады ни единому возрасту. Другой полк, после того как ворвался в римские пределы, всех без разбору лишал жизни, так что в Иллирике и во Фракии непогребенные трупы по всем местам лежали повержены. Потом оба полки живот пленным оставлять стали и так во свои жилища возвратились со многими тысячами пленных.</w:t>
      </w:r>
    </w:p>
    <w:p>
      <w:pPr>
        <w:pStyle w:val="Style11"/>
        <w:rPr/>
      </w:pPr>
      <w:r>
        <w:rPr/>
        <w:t>В Сардике, иллирическом городе, собранное войско строил Герман и поспешал с великим к войне приуготовлением. Когда славенские полки, каковы никогда не бывали, достигши к пределам Римской империи и переправясь через Дунай, пришли к Наизу, некоторые из них отлучились от войска и, по ближним местам разделясь, для добычи бегали порознь, попали в руки некоторым римлянам. Связаны и вопрошены, для чего славенское войско за Дунай переправилось? - с уверением ответствовали, что пришли с тем намерением, дабы взять Солунь и окрестные его городы. О сей вести император, весьма обеспокоившись, немедля писал к Герману, чтобы для настоящего времени, оставив поход в Италию, и вместо того Солуню и другим городам поспешил дать помочь и не умедлил бы удержать стремление славян всеми силами. Между тем как Герман еще собирался, славяне, узнав от пленных о приходе его в Сардику, устрашились, ибо имя его было у них славно, что пред тем победил антов, славянам единоплеменных. Итак, убоясь и рассуждая, что идет с преизбранным воинством, которое от Иустиниана императора против короля Тотилы и против готов послано, предприятый путь к Солуню прекратили и, не смея больше выступить в поле, перешли все иллирические горы и без опасности вступили в Далмацию. В Иллирике Герман объявил войску, чтобы весь снаряд был собран для походу после двух дней в Италию. Однако, внезапно заболев, умер. После того отправил император против славян избранное войско, которого военачальниками были Константиан, Аратий, Назарий, Иустин, другой сын Германов, Иван, проименованием Елуон. Сверх того, над всеми поставил Схоластика, из придворных евнухов. Часть славян нашел он у Адрианополя, которые в пути своем уже не могли скоро простираться, для того что вели с собою бесчисленное множество пленников, скота и всякого богатства. Сим принуждены, остоялись и к сражению втай от неприятеля приготовлялись; славяне на горе, римляне на поле стан укрепили. Долго так стояв, преодоленные нетерпеливостию солдаты с неудовольствием стали жаловаться на полководцев, что сами, пищею будучи довольны, презирают солдат, недостатками утомленных, и не хотят вступить в сражение с неприятельми. Таковыми жалобами принуждены были военачальники бой начать. Сражение возгорелось. Побеждены силою римляне; многие храбрые солдаты пали. Предводители, едва не поиманы, вырвавшись, с прочими ушли кому куда ближе. Славяне взяли Константиново знамя и, презрев римское войско, пошли далее. Астическую страну, которая долго не чувствовала разорения, опустошили; для того корысть нашли там преизобильную. Учинив по великому пространству разорение, дошли до долгой стены, которая на день пути отстоит от Царя-града. Несколько после того римляне, следуя за славянами и залучив часть оных, побили внезапным нападением и, порубив многих, отняли римских пленных великое множество, и взято назад Константиново знамя. Прочие славяне с корыстию в домы возвратились”.</w:t>
      </w:r>
    </w:p>
    <w:p>
      <w:pPr>
        <w:pStyle w:val="Style11"/>
        <w:rPr/>
      </w:pPr>
      <w:r>
        <w:rPr/>
        <w:t>Таковы суть знатнейшие свидетельства походов славенских. на Римскую державу. Впрочем, нет сомнения, что в войнах готских, вандальских и лонгобардских великое сообщество и участие геройских дел приписывать должно славянам. Показывает помянутый Прокопий* соединение их с лонгобардами, гепедами и готами ради Ильдизга, королевича. лонгобардского. От великого множества славян, бывших с прочими северными народами в походах к Риму и Царюграду, произошло, что некоторые писатели готов, вандалов. и лонгобардов за славян почитают, хотя они действительно германского были племени.</w:t>
      </w:r>
    </w:p>
    <w:p>
      <w:pPr>
        <w:pStyle w:val="Style11"/>
        <w:rPr/>
      </w:pPr>
      <w:r>
        <w:rPr/>
        <w:t>Следы знатных славенских походов явствуют из их преселений. Чехи, по описанию того ж Прокопия,** жительствовали на берегу Евксинского понта, которым в прежние времена ставил королей римский император, а тогда уже ему не были ни в чем послушны. Нынешнее чехов обитание около вершин реки Албы свидетельствует о их походах, также и о преселениях прочих единоплеменных им народов. Болгары, при Анастасии, царе греческом, в первый раз на. Римскую империю нападение учинившие, тоже показывают, что они славяне были; с вандалами и лонгобардами воевали в сообществе.</w:t>
      </w:r>
    </w:p>
    <w:p>
      <w:pPr>
        <w:pStyle w:val="Style11"/>
        <w:rPr/>
      </w:pPr>
      <w:r>
        <w:rPr/>
        <w:t>Взаимное северных и южных славян друг другу вспоможение явствует из приходу болгаров дунайских для населения Славенска: первое после великого мору, от которого жители почти все погибли, второе по нашествии гуннов, от коих Славенск разорен и положен в конечное запустение.</w:t>
      </w:r>
    </w:p>
    <w:p>
      <w:pPr>
        <w:pStyle w:val="Style11"/>
        <w:rPr/>
      </w:pPr>
      <w:r>
        <w:rPr/>
        <w:t>Всех походов, переселений и смешений славенского народа для великого их множества и сплетения описать невозможно и не так нужно, как в следующих частях показать дела российских наших праотцев. Для того поспешаю к описанию прочих народов, поелику до нас касаются, как участники в составлении нашего общества.</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Геогр., кн. 5, гл. 3. 28</w:t>
      </w:r>
    </w:p>
    <w:p>
      <w:pPr>
        <w:pStyle w:val="Style11"/>
        <w:rPr/>
      </w:pPr>
      <w:r>
        <w:rPr/>
        <w:t>** Декада 1, кн.1. 29</w:t>
      </w:r>
    </w:p>
    <w:p>
      <w:pPr>
        <w:pStyle w:val="Style11"/>
        <w:rPr/>
      </w:pPr>
      <w:r>
        <w:rPr/>
        <w:t>*** Кромер, кн. 1, гл. 8. 30</w:t>
      </w:r>
    </w:p>
    <w:p>
      <w:pPr>
        <w:pStyle w:val="Style11"/>
        <w:rPr/>
      </w:pPr>
      <w:r>
        <w:rPr/>
        <w:t>* Нестор на многих местах.</w:t>
      </w:r>
    </w:p>
    <w:p>
      <w:pPr>
        <w:pStyle w:val="Style11"/>
        <w:rPr/>
      </w:pPr>
      <w:r>
        <w:rPr/>
        <w:t>** Кромер, книга 1, глава 14.</w:t>
      </w:r>
    </w:p>
    <w:p>
      <w:pPr>
        <w:pStyle w:val="Style11"/>
        <w:rPr/>
      </w:pPr>
      <w:r>
        <w:rPr/>
        <w:t>* Лист 4.</w:t>
      </w:r>
    </w:p>
    <w:p>
      <w:pPr>
        <w:pStyle w:val="Style11"/>
        <w:rPr/>
      </w:pPr>
      <w:r>
        <w:rPr/>
        <w:t>** Кн. 3, гл. 5, таблица 8.</w:t>
      </w:r>
    </w:p>
    <w:p>
      <w:pPr>
        <w:pStyle w:val="Style11"/>
        <w:rPr/>
      </w:pPr>
      <w:r>
        <w:rPr/>
        <w:t>*** Лист 3, на обороте.</w:t>
      </w:r>
    </w:p>
    <w:p>
      <w:pPr>
        <w:pStyle w:val="Style11"/>
        <w:rPr/>
      </w:pPr>
      <w:r>
        <w:rPr/>
        <w:t>**** О готической войне, кн. 3, гл. 38. 33</w:t>
      </w:r>
    </w:p>
    <w:p>
      <w:pPr>
        <w:pStyle w:val="Style11"/>
        <w:rPr/>
      </w:pPr>
      <w:r>
        <w:rPr/>
        <w:t>* О Готической войне, книга 3, глава 35. 34</w:t>
      </w:r>
    </w:p>
    <w:p>
      <w:pPr>
        <w:pStyle w:val="Style11"/>
        <w:rPr/>
      </w:pPr>
      <w:r>
        <w:rPr/>
        <w:t>** Там же, кн. 4, гл. 4. </w:t>
      </w:r>
    </w:p>
    <w:p>
      <w:pPr>
        <w:pStyle w:val="Normal"/>
        <w:rPr>
          <w:lang w:val="en-US"/>
        </w:rPr>
      </w:pPr>
      <w:r>
        <w:rPr>
          <w:lang w:val="en-US"/>
        </w:rPr>
      </w:r>
    </w:p>
    <w:p>
      <w:pPr>
        <w:pStyle w:val="Normal"/>
        <w:rPr>
          <w:lang w:val="en-US"/>
        </w:rPr>
      </w:pPr>
      <w:r>
        <w:rPr>
          <w:lang w:val="en-US"/>
        </w:rPr>
      </w:r>
    </w:p>
    <w:p>
      <w:pPr>
        <w:pStyle w:val="Heading4"/>
        <w:jc w:val="center"/>
        <w:rPr/>
      </w:pPr>
      <w:r>
        <w:rPr/>
        <w:t>РОССИЙСКОЙ ИСТОРИИ КНИГИ ПЕРВЫЯ</w:t>
      </w:r>
    </w:p>
    <w:p>
      <w:pPr>
        <w:pStyle w:val="Heading4"/>
        <w:rPr/>
      </w:pPr>
      <w:r>
        <w:rPr/>
        <w:t>Глава 6. О ЧУДИ</w:t>
      </w:r>
    </w:p>
    <w:p>
      <w:pPr>
        <w:pStyle w:val="Style11"/>
        <w:rPr/>
      </w:pPr>
      <w:r>
        <w:rPr/>
        <w:t>Чудские поколения коль далече по северу простираются, заключить можно из множества разных народов, отчасти Российской державе недавно покоренных, отчасти в оную в прежние совсем включенных. Ливония, Естляндия, Ингрия, Финния, Карелия, Лаппония, Пермия, черемиса, мордва, вотяки, зыряне говорят языками, немало сходными между собою, которые хотя и во многом разнятся, однако довольно показывают происхождение свое от одного начала. Сверх сего, сильная земля Венгерская хотя от здешних чудских областей отделена великими славенскими государствами, то есть Россиею и Польшею, однако не должно сомневаться о единоплеменстве ее жителей с чудью,35 рассудив одно только сходство их языка с чудскими диалектами. Что подкрепляется еще их выходом из сторон, где и поныне чудские поколения обитают, их остатки. Представив чудской народ в нынешнем его рассеянном состоянии и по большой части у других держав в подданстве, помыслить можно, что в соединении бывал некогда силен на свете.</w:t>
      </w:r>
    </w:p>
    <w:p>
      <w:pPr>
        <w:pStyle w:val="Style11"/>
        <w:rPr/>
      </w:pPr>
      <w:r>
        <w:rPr/>
        <w:t>По примеру, как писано выше о величестве славенеком,. оглянемся на времена прошедшие около лет тысячи и поищем чудского могущества. Северные авторы* наполнены описаниями военных дел их и других сообщений, бывших со шведами, датчанами и норвежцами. Пермия, кою они Биармиею называют, далече простиралась от Белого моря вверх, около Двины реки, и был народ чудской сильный, купечествовал дорогими звериными кожами с датчанами и с другими нормандцами. В Северную Двинуреку с моря входили морскими судами до некоторого купеческого города, где летом бывало многолюдное и славное торговище: без сомнения, где стоит город Холмогоры, ибо город Архангельской едва за двести лет принял свое начало. Народ почитал идола Иомалу, что на ливонском, финском и на других чудских диалектах бога значит. Явствует сие из Стурлезона,** где описывает езду</w:t>
      </w:r>
    </w:p>
    <w:p>
      <w:pPr>
        <w:pStyle w:val="Style11"/>
        <w:rPr/>
      </w:pPr>
      <w:r>
        <w:rPr/>
        <w:t>Торета некоего и Карла в Двину-реку, кои, будучи от короля своего Олава, проименованием Святого, посланы в Биармию для торгу, присовокупили к тому татьбу: ограбили золото и серебро из кладбищ, сорвали с деревянного Иомалы дорогое ожерелье и взяли серебряную чашу с деньгами. Сию древность тамошней чуди доказывают и поныне живущие по Двине чудского рода остатки, которые через сообщение с новогородцами природный свой язык позабыли. В показанном состоянии Пермия была около времен великого князя Владимира Первого и еще много прежде при Гаральде Пулхрикоме, во дни самых первых князей варяжских.</w:t>
      </w:r>
    </w:p>
    <w:p>
      <w:pPr>
        <w:pStyle w:val="Style11"/>
        <w:rPr/>
      </w:pPr>
      <w:r>
        <w:rPr/>
        <w:t>Финляндия в те же веки была весьма сильна и своими владетельми управлялась.* Вайланд, Свегдеров сын, король шведский, около времен первого христианского веку женился у короля финского Сния на дочери Дриве, от которой родился ему сын Висбур. Подобно и Аги, Дагонов сын, плененного финского князя именем Фростона дочь Скиалву имел в супружестве,** которая после, заманив мужа в свое отечество, коварным образом сонного убила, отца своего смерть отмщая. Нападениям на их землю финны храбро сопротивлялись. Победили Олава проименованием Святого. Нордские писатели причитали немалую часть храбрости финского народа колдовству, в чем оный носил на себе великое нарекание.</w:t>
      </w:r>
    </w:p>
    <w:p>
      <w:pPr>
        <w:pStyle w:val="Style11"/>
        <w:rPr/>
      </w:pPr>
      <w:r>
        <w:rPr/>
        <w:t>Естония Финландии не уступала силою: сообщением с разными народами по купечеству превосходила, где не токмо разными товарами, но и людьми торговали. Олав, Тригвонов сын, король шведский, взят был в малолетстве на море от разбойников в полон и продан в Естландию,*** о чем в житии великого князя Владимира Святославича пространнее. Ингварь, сын Остонов, король шведский, около пятого столетия по Христе разбоем ходил в Естландию по тогдашнему обычаю.**** Естонцы на берегу морском его победили; Ингварь на бою убит и похоронен на том месте.</w:t>
      </w:r>
    </w:p>
    <w:p>
      <w:pPr>
        <w:pStyle w:val="Style11"/>
        <w:rPr/>
      </w:pPr>
      <w:r>
        <w:rPr/>
        <w:t>Но многих военных действ, бывших между нормандцами и чудскими народами, к морям прилежащими, то есть с пермцами, финландцами и естландцами, не исчисляю ради краткости. Довольно явствует по сим трем чудским народам. коль сильны были прочие их единоплеменные, к востоку лежащие, от морей отдаленные поколения, о которых нормандцам за великим отстоянием знать не было можно и которых Нестор летописец исчисляет:***** весь полагает на Беле-озере, мерю в Ростовской и Переяславской земле по Клещину-озеру, также черемису, мордву, печору и другие народы упоминает, из которых многие толь велики были, что со славянами новогородскими послов своих к варягам отряжали для призыву князей на владение, по которому пришел Рурик с братьями.</w:t>
      </w:r>
    </w:p>
    <w:p>
      <w:pPr>
        <w:pStyle w:val="Style11"/>
        <w:rPr/>
      </w:pPr>
      <w:r>
        <w:rPr/>
        <w:t>Рассмотрев чудского народу прежде многих веков могущество, большее нынешнего, признать должно, что они в севере великую часть земель еще и прежде того занимали и неотменно в общем имени скифов заключались от греческих и римских писателей. Ибо татаре обитали тогда далече в Азии к востоку и потому скифского имени у греков не носили. Прочие древние народы, как алане, роксолане, лаки, амазоны и другие должны причитаться к славенскому либо чудскому поколению. Итак, еще надлежит рассмотреть, которому из двух сих народов свойственно приписать должно имя скифов, употребленное у древних внешних авторов обще для многих и разноплеменных северных обитателей, которое не токмо иногда далече в Европу, даже до германцев, и на востоке неведомым тогда азиатическим государствам давалось, но и греческие поселенцы, около Днепра и в Херсоне жившие, скифами проименованы были от своих одноземцев.*</w:t>
      </w:r>
    </w:p>
    <w:p>
      <w:pPr>
        <w:pStyle w:val="Style11"/>
        <w:rPr/>
      </w:pPr>
      <w:r>
        <w:rPr/>
        <w:t>Выше сего показано, что славенские поколения сарматами тогда назывались, хотя иногда нередко со скифами от незнания тогдашних писателей смешиваны были, потому что часто с места на место переселялись. К подтверждению сего служит, что амазонки скифского языка не разумели,** следовательно, свойственный скифский язык не был славенский. И мидский царь Киаксар отдавал скифам малых детей учиться говорить их языком,*** откуду явствует, что и корень славенского языка, то есть мидcкий, со скифским не сходствовал. Итак, остается искать скифского имени и народа в чудском племени, для чего необходимо нужно смотреть довольных о том свидетельств.</w:t>
      </w:r>
    </w:p>
    <w:p>
      <w:pPr>
        <w:pStyle w:val="Style11"/>
        <w:rPr/>
      </w:pPr>
      <w:r>
        <w:rPr/>
        <w:t>Профессор Бейер,**** хотя неправо скифское имя производит от финского слова скита - стрелок, затем что сарматы, парфяне и другие многие народы из лука стрелять не меньше скифов искусны были и равное право имели от греков названы быть стрелками, а притом по-гречески, а не по-фински, - однако в том он не ошибся, что финцев, естландцев и лифландцев почитает остатками древних скифов. Я доказываю следующими вероятными доводами. Имя скиф по старому греческому произношению со словом чудь весьма согласно;39 не происходит от греческого и, без сомнения, от славян взято, которые по большой части обитали между чудью и Грециею около Дуная. И как обыкновенно бывает, что отдаленных народов называют теми именами, которое им наложили промеж ими живущие соседы, так и греки, наслышавшись от славян имени чудь, переняли и по своему выговору скифами назвали.</w:t>
      </w:r>
    </w:p>
    <w:p>
      <w:pPr>
        <w:pStyle w:val="Style11"/>
        <w:rPr/>
      </w:pPr>
      <w:r>
        <w:rPr/>
        <w:t>Остатки древнего скифского языка находим у Геродота,* .которых явное сходство видим с речениями, у нынешних чудских народов употребительными. Всего сего примечательнее, что басня о Колоксае, сыне первого скифского царя Таргитая, единство сего народа с чудским приводит в полную вероятность.</w:t>
      </w:r>
    </w:p>
    <w:p>
      <w:pPr>
        <w:pStyle w:val="Style11"/>
        <w:rPr/>
      </w:pPr>
      <w:r>
        <w:rPr/>
        <w:t>Опущены в то время были, как скифы о себе баснословили,** с неба соха, иго, топор и чаша золотая. Большой брат Липоксай и средний Арпоксай покушались один за другим взять себе в корысть оные золотые вещи, однако оба не могли получить для огня, круг них пылающего. Меньший брат как только к ним приступил, огонь исчез и оставил сокровище ему во владение. Здесь примечать должно, что хотя имена отца и трех сынов на финском языке имеют чудское знаменование, однако меньшего брата имя самому реченному повествованию соответствует. Колоксай значит огонь бегущий, якобы от такого приключения произошло сие имя.</w:t>
      </w:r>
    </w:p>
    <w:p>
      <w:pPr>
        <w:pStyle w:val="Style11"/>
        <w:rPr/>
      </w:pPr>
      <w:r>
        <w:rPr/>
        <w:t>Итак, по величеству чудского народа и по доказательствам исключительным славян, имя скифов чудским поколениям следует; и то самое подтверждается происхождением имени Колоксава; равно как сходствующие скифские и чудские речения и обстоятельствам соответствующие подают всему неодолимую вероятность и не оставляют сомнения, что чудские поколения суть от рода подлинных древних скифов, ныне по большой части Российской державе покоренные или уже из давных времен в един народ с нами совокупленные. Из сего следует, коль велика древность и слава чудского племени.</w:t>
      </w:r>
    </w:p>
    <w:p>
      <w:pPr>
        <w:pStyle w:val="Style11"/>
        <w:rPr/>
      </w:pPr>
      <w:r>
        <w:rPr/>
        <w:t>Рассмотрев единство свойственно называемых скифов с чудью, безопасно употреблять можем одно именование их вместо другого, из которых свойственнее то, которое сему народу наложили древние наши славенские предки.</w:t>
      </w:r>
    </w:p>
    <w:p>
      <w:pPr>
        <w:pStyle w:val="Style11"/>
        <w:rPr/>
      </w:pPr>
      <w:r>
        <w:rPr/>
        <w:t>Геродот, первый и обстоятельный описатель*** чудского происхождения и древних преселений и разделений, зачинает известия с помянутой выше сего басни о Таргитае, о трех его сынах и о меньшем Колоксае, получившем в наследие опущенные с неба золотые орудия купно со владением.</w:t>
      </w:r>
    </w:p>
    <w:p>
      <w:pPr>
        <w:pStyle w:val="Style11"/>
        <w:rPr/>
      </w:pPr>
      <w:r>
        <w:rPr/>
        <w:t>Потом утесненные военными нападениями скифы от массагетов принуждены были выгнать циммерской народ из пределов европейских. Гонясь за ним под предводительством царя Мадия, сына Прототиева, вошли в Мидию, где тамошние жители вступили со скифами в сражение и, быв от них побеждены, владения над Азиею лишились, которую скифы одержали. Оттуду прямо в Египет путь предприяли. И как уже вошли в Сирию и в Палестину, Псаммитих, царь египетский, вышел им навстречу, дарами и прошениями утолил стремление, чтобы далее походом не простирались. Скифы поворотясь много насилия чинили на пути обратном и разграбили храм Венерин в Аскалоне. Но пришедших в Мидию Киаксар, царь знатнейших скифов, созвав на великое пированне и напоив, побил всех сонных, а прочих выгнал из Мидии военною силою. Скифы, по двадцатиосьмилетнем владении в Мидии и по толь же долгом отсутствии от жен, когда к своим жилищам в Циммерию приближились, встретили их вооруженные рабы и рабские взрослые дети, от жен их в небытность мужей прижитые. По нескольких сражениях, не возмогши преодолеть, наконец, пошли на них без военного оружия с одними бичами, что рабы увидев и вообразив свое прежнее холопство, оробели и пустились в бегство. Итак, скифы утвердились на прежних своих жилищах. Сие повествование надлежит больше до скифов, номадов называемых; прочие их поколения, по широким полям обитая, сим походам не были причастны. Знатнейшие из них у Геродота описаны кратко.</w:t>
      </w:r>
    </w:p>
    <w:p>
      <w:pPr>
        <w:pStyle w:val="Style11"/>
        <w:rPr/>
      </w:pPr>
      <w:r>
        <w:rPr/>
        <w:t>Будинцы были весьма сильны и многочисленны; глаза синие, волосом черны.* Город их, называемый Гелон, из дерева построен, которого каждый бок длиною был по тридцати стадий. В нем стояли деревянные храмы, капища и идолы греческие, затем что гелонские жители были греки, смешанные с будинскими скифами, и язык употребили, смешанный с будинским. Упоминаются у Геродота** также скифы, которые от самовладетельных государей управлялись; наз[ы]вались королевскими, обитали около вершин реки Дона.</w:t>
      </w:r>
    </w:p>
    <w:p>
      <w:pPr>
        <w:pStyle w:val="Style11"/>
        <w:rPr/>
      </w:pPr>
      <w:r>
        <w:rPr/>
        <w:t>Многие скифские поколения и преселения довольно можно видеть из описателей разных веков. Здесь по нашему намерению невместны, ибо оное простирается больше, чтобы показать древних родоначальников нынешнего российского народа, в которых скифы не последнюю часть составляют. Рассуждая мидские войны и смешения со скифами, ясно понимаем, что уже и тогда чудь со славянами в один народ по некоторым местам соединилась. После того в первые христианские времена и в средние веки еще много больше меж ними совокупление воспоследовало, чему прилагаются некоторые здесь примеры. По всем историографам известно, что гунны вышли из Азии от стран, к Каспийскому и к Северному морю прилежащих, то есть из Сибири и из земель, Каспийским и Черным морем включенных. Довольно явствует из Прокопия,* который пишет, что около гор Кавказских живут гунны, нарицаемые сабири, и другие племена гунские. В Сибири издревле жители были чудского поколения: ибо татаре не так давно в ней поселились, по большей части с царем Кучумом, во времена великого государя царя Иоанна Васильевича. Остяки и прочие там старобытные чудские обитатели в стороны уклонились. В Дагистане, близ Дербента, есть, как сказывают, и поныне народы чудского поколения, называемые авари. Из сих мест вышед, гунны именовались разно: гунны, авари, по-российски угры и обри,** протекли, во-первых, чудские в севере и славенские поселения, достигли через Дунай вовнутрь Греции и по многих войнах и нахождениях в Паннонии или в Венгрии поселились. Итак, недивно, что в венгерском языке весьма много слов славенских; и потому древний их чудской язык весьма много изменился между славянами и, наконец, ради великого смешения с греками, а паче с турками, с которыми они издавна в соседстве жили и часто у историков за один народ почитались.*** Нашествие их жестоко чувствовал Славенск,**** что ныне великий Новгород, который от угров белых, обитавших в сибирских пределах, в Югорской земле, разорен и в конечное запустение был положен, ибо весьма вероятно, что новогородцы и сами в их сторону досягали купечеством и войною. Сие видно по великому и древнему торгу, описанному у западных старинных авторов,***** который происходил дорогими мехами. Итак, может быть, сие нашествие угров было отчасти из зависти к новогородцам за вступление их в сибирские краи для корысти, отчасти для утеснения угров от восточных татарских народов, которые тогда начали приходить в силу и на запад простираться.</w:t>
      </w:r>
    </w:p>
    <w:p>
      <w:pPr>
        <w:pStyle w:val="Style11"/>
        <w:rPr/>
      </w:pPr>
      <w:r>
        <w:rPr/>
        <w:t>При сем случае, чаятельно, немалое смешение славян учинилось с угорскою чудью. Потом, паки по обновлении Славенска, после преименования Новым городом и по принятии князей варяжских на владение славяне усилились и чудь утесняли, отгоняя их с мест или в соединение принимая. Сие на востоке; на западе с варягами происходило подобное смешение и соединение.</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Стурлез[он] на многих местах, также и Саксон Грамматик.</w:t>
      </w:r>
    </w:p>
    <w:p>
      <w:pPr>
        <w:pStyle w:val="Style11"/>
        <w:rPr/>
      </w:pPr>
      <w:r>
        <w:rPr/>
        <w:t>** Том I, часть 7, гл. 143. 36</w:t>
      </w:r>
    </w:p>
    <w:p>
      <w:pPr>
        <w:pStyle w:val="Style11"/>
        <w:rPr/>
      </w:pPr>
      <w:r>
        <w:rPr/>
        <w:t>* Стурлез., том I, часть 1, гл. 16</w:t>
      </w:r>
    </w:p>
    <w:p>
      <w:pPr>
        <w:pStyle w:val="Style11"/>
        <w:rPr/>
      </w:pPr>
      <w:r>
        <w:rPr/>
        <w:t>** Он же, том I, кн. 1, гл. 22.</w:t>
      </w:r>
    </w:p>
    <w:p>
      <w:pPr>
        <w:pStyle w:val="Style11"/>
        <w:rPr/>
      </w:pPr>
      <w:r>
        <w:rPr/>
        <w:t>*** Он же, том I, часть 6, глава 6.</w:t>
      </w:r>
    </w:p>
    <w:p>
      <w:pPr>
        <w:pStyle w:val="Style11"/>
        <w:rPr/>
      </w:pPr>
      <w:r>
        <w:rPr/>
        <w:t>**** Он же, том I, часть 2, глава 36.</w:t>
      </w:r>
    </w:p>
    <w:p>
      <w:pPr>
        <w:pStyle w:val="Style11"/>
        <w:rPr/>
      </w:pPr>
      <w:r>
        <w:rPr/>
        <w:t>***** Нестор 6370 года.</w:t>
      </w:r>
    </w:p>
    <w:p>
      <w:pPr>
        <w:pStyle w:val="Style11"/>
        <w:rPr/>
      </w:pPr>
      <w:r>
        <w:rPr/>
        <w:t>* Геродот в Мелпомене. 37</w:t>
      </w:r>
    </w:p>
    <w:p>
      <w:pPr>
        <w:pStyle w:val="Style11"/>
        <w:rPr/>
      </w:pPr>
      <w:r>
        <w:rPr/>
        <w:t>** Геродот в Мелп[омене].</w:t>
      </w:r>
    </w:p>
    <w:p>
      <w:pPr>
        <w:pStyle w:val="Style11"/>
        <w:rPr/>
      </w:pPr>
      <w:r>
        <w:rPr/>
        <w:t>*** Он же в Клие.</w:t>
      </w:r>
    </w:p>
    <w:p>
      <w:pPr>
        <w:pStyle w:val="Style11"/>
        <w:rPr/>
      </w:pPr>
      <w:r>
        <w:rPr/>
        <w:t>**** В Комментариях Академии Наук, том I. 38</w:t>
      </w:r>
    </w:p>
    <w:p>
      <w:pPr>
        <w:pStyle w:val="Style11"/>
        <w:rPr/>
      </w:pPr>
      <w:r>
        <w:rPr/>
        <w:t>* В разных местах.</w:t>
      </w:r>
    </w:p>
    <w:p>
      <w:pPr>
        <w:pStyle w:val="Style11"/>
        <w:rPr/>
      </w:pPr>
      <w:r>
        <w:rPr/>
        <w:t>** Геродот в Мелп[омене].</w:t>
      </w:r>
    </w:p>
    <w:p>
      <w:pPr>
        <w:pStyle w:val="Style11"/>
        <w:rPr/>
      </w:pPr>
      <w:r>
        <w:rPr/>
        <w:t>*** В Мелпомене.</w:t>
      </w:r>
    </w:p>
    <w:p>
      <w:pPr>
        <w:pStyle w:val="Style11"/>
        <w:rPr/>
      </w:pPr>
      <w:r>
        <w:rPr/>
        <w:t>* Геродот в Мелпомене</w:t>
      </w:r>
    </w:p>
    <w:p>
      <w:pPr>
        <w:pStyle w:val="Style11"/>
        <w:rPr/>
      </w:pPr>
      <w:r>
        <w:rPr/>
        <w:t>** Там же.</w:t>
      </w:r>
    </w:p>
    <w:p>
      <w:pPr>
        <w:pStyle w:val="Style11"/>
        <w:rPr/>
      </w:pPr>
      <w:r>
        <w:rPr/>
        <w:t>* Кн.4, гл. 3. 40</w:t>
      </w:r>
    </w:p>
    <w:p>
      <w:pPr>
        <w:pStyle w:val="Style11"/>
        <w:rPr/>
      </w:pPr>
      <w:r>
        <w:rPr/>
        <w:t>** Нестор, лист 5 на обороте и 6406 года.</w:t>
      </w:r>
    </w:p>
    <w:p>
      <w:pPr>
        <w:pStyle w:val="Style11"/>
        <w:rPr/>
      </w:pPr>
      <w:r>
        <w:rPr/>
        <w:t>*** Мураторий, в Смешанной истории, том. I, стр. 110. 41</w:t>
      </w:r>
    </w:p>
    <w:p>
      <w:pPr>
        <w:pStyle w:val="Style11"/>
        <w:rPr/>
      </w:pPr>
      <w:r>
        <w:rPr/>
        <w:t>**** Новгородский летописец.</w:t>
      </w:r>
    </w:p>
    <w:p>
      <w:pPr>
        <w:pStyle w:val="Style11"/>
        <w:rPr/>
      </w:pPr>
      <w:r>
        <w:rPr/>
        <w:t>***** Гелмолд, кн. 1, гл.1.</w:t>
      </w:r>
    </w:p>
    <w:p>
      <w:pPr>
        <w:pStyle w:val="Style11"/>
        <w:rPr/>
      </w:pPr>
      <w:r>
        <w:rPr/>
        <w:t> </w:t>
      </w:r>
    </w:p>
    <w:p>
      <w:pPr>
        <w:pStyle w:val="Heading4"/>
        <w:jc w:val="center"/>
        <w:rPr/>
      </w:pPr>
      <w:r>
        <w:rPr/>
        <w:t>РОССИЙСКОЙ ИСТОРИИ КНИГИ ПЕРВЫЯ</w:t>
      </w:r>
    </w:p>
    <w:p>
      <w:pPr>
        <w:pStyle w:val="Heading4"/>
        <w:rPr/>
      </w:pPr>
      <w:r>
        <w:rPr/>
        <w:t>Глава 7. О ВАРЯГАХ ВООБЩЕ</w:t>
      </w:r>
    </w:p>
    <w:p>
      <w:pPr>
        <w:pStyle w:val="Style11"/>
        <w:rPr/>
      </w:pPr>
      <w:r>
        <w:rPr/>
        <w:t>Неправедно рассуждает, кто варяжское имя приписывает одному народу. Многие сильные доказательства уверяют, что они от разных племен и языков состояли и только одним соединялись обыкновенным тогда по морям разбоем. Ибо за тысячу лет не ставили в стыд и владеющие государи обогащаться таковым хищным промыслом, который на Балтийском море едва около двенадцатого столетия из обычая вышел.</w:t>
      </w:r>
    </w:p>
    <w:p>
      <w:pPr>
        <w:pStyle w:val="Style11"/>
        <w:rPr/>
      </w:pPr>
      <w:r>
        <w:rPr/>
        <w:t>Какого происхождения сие имя, о том имеем немало сомнительных догадок. Но всех справедливее быть кажется, что производится от общего речения всем северным народам. Не токмо шведы, норвежцы, истландцы и славяне, но и греки тоже одно слово употребляют в исторических книгах.* И Перинскиольд, переводя на русский язык Стурлезонову историю о королях северных, называет варягов по большей части так же, как по-истландски, варингами,43 или по-латине северными солдатами; из чего уже следует, что они не были только одни шведы, как некоторые думают, ибо в сем случае употребил бы историк конче собственное их имя, а особливо, описывая их дела под предводительством королей шведских, именовал бы их хотя в одном месте шведами, чего, однако, нигде не видно.</w:t>
      </w:r>
    </w:p>
    <w:p>
      <w:pPr>
        <w:pStyle w:val="Style11"/>
        <w:rPr/>
      </w:pPr>
      <w:r>
        <w:rPr/>
        <w:t>Готические и другие северных народов походы на Рим и на Грецию довольно известны с военными славными делами, что шведские историки приписывают по большей части своему народу, однако весьма несправедливо. Ибо видим, что во многих военных предприятиях от севера главные военачальники были славенского народа, как Одоацер, Радегаст и другие, и сам, как видится, Рима победитель Аларик. Посему, без сомнения, между готами множество славян купно воевали. Подобным образом и по морю громить обыкшие варяги, того же севера жители, разнились родом, военными поведениями согласовались. В Грецию ходили реками и сухим путем в службу императоров константинопольских. Воевали по Архипелагу, по Средиземному морю даже до Африки, откуду произошли и служили великим князям российским африканы, знатных некоторых здешних фамилий прародители.</w:t>
      </w:r>
    </w:p>
    <w:p>
      <w:pPr>
        <w:pStyle w:val="Style11"/>
        <w:rPr/>
      </w:pPr>
      <w:r>
        <w:rPr/>
        <w:t>Проходя славенскнми и чудскими областьми, варяги особливое пристанище и жительство изобрали в Киеве и сокровища прятали в тамошних пещерах еще задолго прежде создания монастыря Печерского.*</w:t>
      </w:r>
    </w:p>
    <w:p>
      <w:pPr>
        <w:pStyle w:val="Style11"/>
        <w:rPr/>
      </w:pPr>
      <w:r>
        <w:rPr/>
        <w:t>Разность сих народов ясно показывает и сомнение разрешает Нестор, летописатель российский, поименно называя варягов, готов, англов, шведов, нормандцев, россов.** Ни сем твердом основании приступим к особливому исследованию варягов-россов, от которых славенские и отчасти чудские старобытные в нашем отечестве обитатели получили себе обще государей с великим потомством.</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Патерик Печ. в житии с. Феодора и Вас.44</w:t>
      </w:r>
    </w:p>
    <w:p>
      <w:pPr>
        <w:pStyle w:val="Style11"/>
        <w:rPr/>
      </w:pPr>
      <w:r>
        <w:rPr/>
        <w:t>** 6470 года. В подлиннике ошибка: нужно 6370.</w:t>
      </w:r>
    </w:p>
    <w:p>
      <w:pPr>
        <w:pStyle w:val="Style11"/>
        <w:rPr/>
      </w:pPr>
      <w:r>
        <w:rPr/>
        <w:t> </w:t>
      </w:r>
    </w:p>
    <w:p>
      <w:pPr>
        <w:pStyle w:val="Heading4"/>
        <w:jc w:val="center"/>
        <w:rPr/>
      </w:pPr>
      <w:r>
        <w:rPr/>
        <w:t>РОССИЙСКОЙ ИСТОРИИ КНИГИ ПЕРВЫЯ</w:t>
      </w:r>
    </w:p>
    <w:p>
      <w:pPr>
        <w:pStyle w:val="Heading4"/>
        <w:rPr/>
      </w:pPr>
      <w:r>
        <w:rPr/>
        <w:t>Глава 8. О ВАРЯГАХ-РОССАХ</w:t>
      </w:r>
    </w:p>
    <w:p>
      <w:pPr>
        <w:pStyle w:val="Style11"/>
        <w:rPr/>
      </w:pPr>
      <w:r>
        <w:rPr/>
        <w:t>Приступая к показанию варягов-россов, кто они и какого народу были, прежде должно утвердить, что они с древними пруссами произошли от одного поколения.* Сие разумеется не о крыжаках46 или нынешних бранденбургцах, но о старожилах прусских, которые еще и поныне живут рассеяны по некоторым селам в Пруссии и тем же языком говорят, который употребляют литва, жмудь, курландцы, ибо в городах живущие дворяне и мещане суть приезжие немцы, которые теми землями около тринадцатого столетия завладели по неправедному папскому благословению.</w:t>
      </w:r>
    </w:p>
    <w:p>
      <w:pPr>
        <w:pStyle w:val="Style11"/>
        <w:rPr/>
      </w:pPr>
      <w:r>
        <w:rPr/>
        <w:t>Западные христианские народы возбуждением римския церкви предпринимали неоднократно походы, чтоб отнять у магометанцев Иерусалим и прочие святые места на востоке, куда собирались многочисленные войска. По многих несчастливых предприятиях, наконец, храбростию Бульонского герцога Готфрида завладели Антиохиею и Иерусалимом; но царство Иерусалимское по осьмидесяти осьми лет ради междоусобныя войны потеряв, оставшиеся крыжаки отчасти в Кипре поселились, откуда в следовавшие времена в остров Род, а из Рода в Мальту выгнаны, где и поныне жительствуют святого креста кавалеры. Иные, возвратясь к папе, просили у него за потерянные старые жилища в Европе места для поселения, из которых многим даны с землями и доходами замки в Германии, называемые немецкие домы. Немалую часть благословил папа своею мнимою над всем светом властию итти в полночь к неверным народам и обращать их к католицкому закону. Итак, дошед до Пруссии, которая тогда для жестоких нападений от поляков весьма ослабела, себе оную покорили и, достигнув до ливонской чуди, взяли во владение, о которой российские князи не пеклись, будучи тогда в разделении и межусобии.</w:t>
      </w:r>
    </w:p>
    <w:p>
      <w:pPr>
        <w:pStyle w:val="Style11"/>
        <w:rPr/>
      </w:pPr>
      <w:r>
        <w:rPr/>
        <w:t>Что ж вышепоказанные пруссы были с варягами-россами одноплеменны, из следующих явствует. И, во-первых, снесение домашних наших летописцев подает уже повод думать о единоплеменстве сих двух народов, именем мало между собою разнящихся. Нестор предал на память, что Рурик призван на владение к славянам из варягов-россов. Новгородский летописец производит его от пруссов, в чем многие степенные книги согласуются. И, таким образом, россы и, пруссы уже оказываются единым народом.</w:t>
      </w:r>
    </w:p>
    <w:p>
      <w:pPr>
        <w:pStyle w:val="Style11"/>
        <w:rPr/>
      </w:pPr>
      <w:r>
        <w:rPr/>
        <w:t>Из внешних авторов Преторий* довольно знать дает свое мнение, совокупляя руссов и пруссов в одно племя. Положение места тому соответствует.** То ж подтверждает древнее тесное прусское соседство с Россиею, в которой Подляхия и великая часть Литвы заключалась, от чего и поныне Литва древние российские законы содержит. Восточное плечо реки Немени, впадающее в Курской залив, называется Руса, которое имя, конечно, носит на себе по варягам-россам. Сие все еще подкрепляется обычаями древних пруссов, коими сходствуют с варягами, призванными к нам на владение.</w:t>
      </w:r>
    </w:p>
    <w:p>
      <w:pPr>
        <w:pStyle w:val="Style11"/>
        <w:rPr/>
      </w:pPr>
      <w:r>
        <w:rPr/>
        <w:t>Кромер*** о древних пруссах пишет, как они любили в банях париться и в холодной воде после того купаться, что и поныне российский народ охотно употребляет. То ж гласят обряды, которые как у старых пруссов, так и ныне в некоторых пограничных российских провинциях употребляются. Больше всех утверждает единство древних пруссов с варягами-россами почтение одного главного идола по имени, по знаменованию и по обрядам. Перкун прусский был то же, что у россов Перун, которым Ольг клялся грекам при заключении мирного договора**** и которого почитал еще в неверии Владимир. У обоих народов значил Перун бога грому и молнии; у обоих жрецы приносили ему в жертву огонь неугасимый и казнены были смертию, когда угасал их небрежением.***** Но сии доводы еще сильнее будут, когда покажем, что варяги-россы был главный народ и знатнее, нежели пруссы, которые от них имя себе получили.</w:t>
      </w:r>
    </w:p>
    <w:p>
      <w:pPr>
        <w:pStyle w:val="Style11"/>
        <w:rPr/>
      </w:pPr>
      <w:r>
        <w:rPr/>
        <w:t>Знатные некоторые берлинские ученые люди по справедливости рассуждают, когда, исследуя о происхождении имени пруссов, пишут,* что к желаемому своему исканию те ближе всех подходят, которые имя Пруссии из славенского языка производят, то есть из имени Русь и предлога по. Правда, что они сие думают быть в рассуждении соседства с Россиею, однако по сему равным бы образом и прочие древние российские соседы, как ливонцы, поляки и другие, названы быть могли поруссами или пруссами. Меня многие причины принуждают верить, что сие прозвание дано не по месту, но по времени. И, во-первых, имя россов за полтораста лет прежде известно учинилось, нежели пруссов; для того рассуждаю, что когда Рурик с братьями, со всем родом и с варягами-россами преселился к славянам новогородским, тогда оставшиеся жители после них на прежних своих местах поруссами, или оставшимися по руссах, проименованы. Что ж о пруссах больше упоминают северные историки, то происходит также от времени, а преимуществу россов ничего не отнимает. Ибо все оные авторы около четырехсот лет после Рурика и по отъезде россов о северных делах писали и ради того знали на берегах балтийских одних пруссов; о россах. имели мало знания. И, таким образом, в следующие веки остатки их известнее учинились, нежели сами главные варяги-россы. В утверждение сего следующее служит.</w:t>
      </w:r>
    </w:p>
    <w:p>
      <w:pPr>
        <w:pStyle w:val="Style11"/>
        <w:rPr/>
      </w:pPr>
      <w:r>
        <w:rPr/>
        <w:t>Литва, Жмудь и Подляхия исстари звались Русью,** и сие имя не должно производить и начинать от времени пришествия Рурикова к новгородцам, ибо оно широко по восточно-южным берегам Варяжского моря простиралось от лет давных.*** Острова Ругена жители назывались рунами. Курской залив слыл в старину Русна; и еще до Рождества Христова, во время Фротона, короля датского, весьма знатен был город Ротала, где повелевали владетельные государи.**** Положение места по обстоятельствам кажется, что было от устья полуденной Двины недалече. Близ Пернова, на берегу против острова Езеля, деревня, называемая Ротала, подает причину думать о старом месте помянутого города, затем что видны там старинные развалины.</w:t>
      </w:r>
    </w:p>
    <w:p>
      <w:pPr>
        <w:pStyle w:val="Style11"/>
        <w:rPr/>
      </w:pPr>
      <w:r>
        <w:rPr/>
        <w:t>Рассудив сие и купно старое разделение Пруссии на Белую, Верхнюю и Нижнюю, довольно можно себе с вероятностию представить, что древних варягов-россов область простиралась до восточных пределов нынешния Белыя России, и может быть, и того далее, до Старой Русы, от которых она создана или проименовалась.</w:t>
      </w:r>
    </w:p>
    <w:p>
      <w:pPr>
        <w:pStyle w:val="Style11"/>
        <w:rPr/>
      </w:pPr>
      <w:r>
        <w:rPr/>
        <w:t>Показав единство с пруссами россов и сих перед оными преимущество, должно исследовать поколение, от какого народа обои происходят, о чем наперед мое мнение объявляю, что оба славенского племени и язык их славенский же, токмо чрез смешение с другими немало отдалился от своего корени. Хотя ж сего мнения имею сообщников Претория и Гельмолда,* из которых первый почитает прусский и литовский язык за отрасль славенского, другой пруссов прямо славянами называет, однако действительные примеры сходства их языка со славенским дают их и моему мнению б?льшую вероятность. Летский язык, от славенского происшедший, один почти с теми диалектами, которыми ныне говорят в Жмуди, в северной Литве и в некоторых деревнях оставшиеся старые пруссы.</w:t>
      </w:r>
    </w:p>
    <w:p>
      <w:pPr>
        <w:pStyle w:val="Style11"/>
        <w:rPr/>
      </w:pPr>
      <w:r>
        <w:rPr/>
        <w:t>Явные свидетельства о сходстве древнего прусского языка найдет, кто, кроме идолов, имена жрецов, волхвов и слова, что в обрядах употреблялись, рассмотрит и грамматическое их произвождение. Прочие помянутого языка отмены извиняются подобием вендского наречия, которое, столько ж от коренного славенского языка по соседству с немцами, как летский по близости с чудским, испортясь, отдалилось.</w:t>
      </w:r>
    </w:p>
    <w:p>
      <w:pPr>
        <w:pStyle w:val="Style11"/>
        <w:rPr/>
      </w:pPr>
      <w:r>
        <w:rPr/>
        <w:t>Итак, когда древний язык варягов-россов один с прусским, литовским, курландским или летским, то, конечно, происшествие и начало свое имел от славенского как его отрасль.</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Кромер, кн. 1, гл. 1. 45</w:t>
      </w:r>
    </w:p>
    <w:p>
      <w:pPr>
        <w:pStyle w:val="Style11"/>
        <w:rPr/>
      </w:pPr>
      <w:r>
        <w:rPr/>
        <w:t>* На многих местах. 47</w:t>
      </w:r>
    </w:p>
    <w:p>
      <w:pPr>
        <w:pStyle w:val="Style11"/>
        <w:rPr/>
      </w:pPr>
      <w:r>
        <w:rPr/>
        <w:t>** Арнолд, кн. 1, гл. 2.</w:t>
      </w:r>
    </w:p>
    <w:p>
      <w:pPr>
        <w:pStyle w:val="Style11"/>
        <w:rPr/>
      </w:pPr>
      <w:r>
        <w:rPr/>
        <w:t>*** Стр. 43. 48</w:t>
      </w:r>
    </w:p>
    <w:p>
      <w:pPr>
        <w:pStyle w:val="Style11"/>
        <w:rPr/>
      </w:pPr>
      <w:r>
        <w:rPr/>
        <w:t>**** Нестор 6415 года.</w:t>
      </w:r>
    </w:p>
    <w:p>
      <w:pPr>
        <w:pStyle w:val="Style11"/>
        <w:rPr/>
      </w:pPr>
      <w:r>
        <w:rPr/>
        <w:t>***** Вейсель, лист 18, 23. 49</w:t>
      </w:r>
    </w:p>
    <w:p>
      <w:pPr>
        <w:pStyle w:val="Style11"/>
        <w:rPr/>
      </w:pPr>
      <w:r>
        <w:rPr/>
        <w:t>* Берлинской Академии календарь 1702. 50</w:t>
      </w:r>
    </w:p>
    <w:p>
      <w:pPr>
        <w:pStyle w:val="Style11"/>
        <w:rPr/>
      </w:pPr>
      <w:r>
        <w:rPr/>
        <w:t>** Вейсель, лист 18.</w:t>
      </w:r>
    </w:p>
    <w:p>
      <w:pPr>
        <w:pStyle w:val="Style11"/>
        <w:rPr/>
      </w:pPr>
      <w:r>
        <w:rPr/>
        <w:t>*** Берлин. Академии календ. 1702 года.</w:t>
      </w:r>
    </w:p>
    <w:p>
      <w:pPr>
        <w:pStyle w:val="Style11"/>
        <w:rPr/>
      </w:pPr>
      <w:r>
        <w:rPr/>
        <w:t>**** Саксон Грамматик, лист 11. 51</w:t>
      </w:r>
    </w:p>
    <w:p>
      <w:pPr>
        <w:pStyle w:val="Style11"/>
        <w:rPr/>
      </w:pPr>
      <w:r>
        <w:rPr/>
        <w:t>* На многих местах.</w:t>
      </w:r>
    </w:p>
    <w:p>
      <w:pPr>
        <w:pStyle w:val="Style11"/>
        <w:rPr/>
      </w:pPr>
      <w:r>
        <w:rPr/>
        <w:t> </w:t>
      </w:r>
    </w:p>
    <w:p>
      <w:pPr>
        <w:pStyle w:val="Heading4"/>
        <w:jc w:val="center"/>
        <w:rPr/>
      </w:pPr>
      <w:r>
        <w:rPr/>
        <w:t>РОССИЙСКОЙ ИСТОРИИ КНИГИ ПЕРВЫЯ</w:t>
      </w:r>
    </w:p>
    <w:p>
      <w:pPr>
        <w:pStyle w:val="Heading4"/>
        <w:rPr/>
      </w:pPr>
      <w:r>
        <w:rPr/>
        <w:t>Глава 9. О ПРОИСХОЖДЕНИИ И О ДРЕВНОСТИ РОССОВ, О ПРЕСЕЛЕНИЯХ И ДЕЛАХ ИХ</w:t>
      </w:r>
    </w:p>
    <w:p>
      <w:pPr>
        <w:pStyle w:val="Style11"/>
        <w:rPr/>
      </w:pPr>
      <w:r>
        <w:rPr/>
        <w:t>Не тщетно западные нынешних веков писатели* российский народ за роксолан признавают, хотя в том у них и нет доказательства, которое я вывожу в следующих.</w:t>
      </w:r>
    </w:p>
    <w:p>
      <w:pPr>
        <w:pStyle w:val="Style11"/>
        <w:rPr/>
      </w:pPr>
      <w:r>
        <w:rPr/>
        <w:t>Аланов и роксоланов единоплеменство из многих мест древних историков и географов явствует, и разность в том состоит, что алане общее имя целого народа, а роксолане речение, сложенное от места их обитания, которое не без основания производят от реки Раа, как у древних писателей слывет Волга. Плиний** аланов и роксоланов вместе полагает. Роксолане у Птоломея*** переносным сложением называются аланорси. Имена аорси и роксане или россане у Страбона**** точное единство россов и аланов утверждают, к чему достоверность умножается, что они обои славенского поколения были, затем что сарматам единоплеменными от древних писателей засвидетельствованы и потому с варягами-россами одного корене.</w:t>
      </w:r>
    </w:p>
    <w:p>
      <w:pPr>
        <w:pStyle w:val="Style11"/>
        <w:rPr/>
      </w:pPr>
      <w:r>
        <w:rPr/>
        <w:t>Сие преселением их к варяжским берегам, как следует, обстоятельнее означится. Вейссель из Богемии наводит, что от востока в Пруссию пришли амаксовии, алане, венды.54 Об аланах и вендах из вышепоказанных известно, что они славяне и с россанами единоплеменные. По Гелмолдову свидетельству***** алане были смешаны с курландцами, единоплеменными варягам-россам. Ругенские славяне назывались сокращенно ранами, то есть с реки Ры (Волги), и россанами.</w:t>
      </w:r>
    </w:p>
    <w:p>
      <w:pPr>
        <w:pStyle w:val="Style11"/>
        <w:rPr/>
      </w:pPr>
      <w:r>
        <w:rPr/>
        <w:t>А как сей народ на помянутом месте весьма размножился, произошли великие споры. Для прекращения оных выбран королем Видевит, или Вейдевут, из алан, для знатности и разума и по предложению от него к народу таковыя речи:******“ Когда бы вы пчел самих слепее не были, то бы споры ваши давно окончались.</w:t>
      </w:r>
    </w:p>
    <w:p>
      <w:pPr>
        <w:pStyle w:val="Style11"/>
        <w:rPr/>
      </w:pPr>
      <w:r>
        <w:rPr/>
        <w:t>Домостройные в прочем люди, довольно знаете, что пчельному рою один владетель повелевает, прочие внимают послушанию. Он один каждому труды разделяет: ленивых и к делу неспособных выгоняет из улья, как из гражданского общества; прочие пчелы в назначенных трудах обращаются прилежно; не дают себе покоя, пока работы своей в совершенстве не увидят. Сие, что по вся дни перед глазами своими примечаете, благоразумным подражанием употребите в свою пользу. Назначьте себе государя, которого повелительству поручите свою вольность. Пусть он сулит ваши распри, отвращает обиды и убийства, защищает правду и печется о всеобщей безопасности. И дабы сие производить мог прямо по должности, дайте ему полную власть живота и смерти над всеми”. Сею речью преклонясь, знатнейшие нарекли его своим государем и объявили всенародно. Вейдевут принял на себя притом чин верховного жреца, положил в народе порядок и в будущие времена узаконил, чтобы после смерти его наследник был в летах престарелых, сановит благочестием и знающий дела священные.</w:t>
      </w:r>
    </w:p>
    <w:p>
      <w:pPr>
        <w:pStyle w:val="Style11"/>
        <w:rPr/>
      </w:pPr>
      <w:r>
        <w:rPr/>
        <w:t>Таковое преселение алан волжеских, то есть россан или россов, к Балтийскому морю происходило, как видно по вышепоказанных авторов свидетельствам, не в один раз и не в краткое время, что и по следам, доныне оставшимся, явствует, которыми городов и рек имена почесть должно.</w:t>
      </w:r>
    </w:p>
    <w:p>
      <w:pPr>
        <w:pStyle w:val="Style11"/>
        <w:rPr/>
      </w:pPr>
      <w:r>
        <w:rPr/>
        <w:t>Рось-река, от западо-южной стороны впадающая в Днепр, и другие того ж имени воды в российских пределах, а особливо город Старая Руса, доказывают бывшие в древность жилища россов, преселившихся от Волги к западу, которые по своему имени новые поселения называли, как и восточное плечо реки Немени проименовали, наподобие других пресельников, Русою; как, например, от Волги назвались болгары дунайские, Троя, Антенором созданная на берегу Адриатическом - во имя прежнего отечества, также новая Ишпания, Франция, Англия и другие новые преселения, и в самой славенской Померании новые Римы.</w:t>
      </w:r>
    </w:p>
    <w:p>
      <w:pPr>
        <w:pStyle w:val="Style11"/>
        <w:rPr/>
      </w:pPr>
      <w:r>
        <w:rPr/>
        <w:t>Длугош свидетельствует,* что во время междоусобной войны Иулия Кесаря и Помпея некоторое число римлян, оставив Италию, на южных берегах варяжских поселились и создали город, проименовав его Ромово, который долго там был столичным. Из польского летописца Матвея Меховского** согласный сему довод имеем, что в Пруссию преселилось много римского народу и разделилось по Пруссии, Литве и Жмуди. Знатнейшие места, где идолов почитали, по своему отечеству Ромовы называли. Итак, весьма недивно, что в остатках древнего прусского языка, то есть в употребительном в некоторых прусских деревнях, также в Курландии, Жмуди и Литве, весьма много вмешано слов латинских, с коими готские от сообщества с норманнами и ливонские по соседству великую произвели в нынешнем наречии отмену.</w:t>
      </w:r>
    </w:p>
    <w:p>
      <w:pPr>
        <w:pStyle w:val="Style11"/>
        <w:rPr/>
      </w:pPr>
      <w:r>
        <w:rPr/>
        <w:t>В начале о славянах показано, что они от востока, из Азии в Европу, на запад в разные времена разными дорогами преселились; то же явствует из вышеписанного и следующего о россах, славенских варягах. В Азии роксолане не обинулись стать противу военачальников храброго на востоке царя Митридата Евпатора.* Но два столетия едва минуло, оказали свою силу и мужество на западе. Когда Оттон Сильвий возведен был на высочайшую степень в Римском государстве,** воспоследовали великие междоусобные несогласия и кровопролития и уже не было временя смотреть на обстоятельства и движения внешних народов; роксолане, разбив часть римского войска, ворвались в Мизию. Разными римлянам оказанными примерами своего мужества толь сильными почитались, что от Римского государства содержались на деньгах, дабы оное защищали от нападения варварских народов, и как при Адриане кесаре наемные деньги их умалились, против римлян сильно вооружились, что уведав, Адриан удовольствовал их в требовании и тем успокоил.***</w:t>
      </w:r>
    </w:p>
    <w:p>
      <w:pPr>
        <w:pStyle w:val="Style11"/>
        <w:rPr/>
      </w:pPr>
      <w:r>
        <w:rPr/>
        <w:t>Имя роксолан по сем времени писателям среднего веку известно было купно с гетами или готами. Ерманарик, король остроготский, за храбрость свою по завладенни многими северными народами сравнен был от некоторых с Александром Великим, имел у себя войско роксоланское и за свирепство от роксолан лишен жизни.**** Сониель или Сонильду, знатную роксоланскую женщину, велел разорвать лошадьми за убег мужа. Братья ее Сар и Аммий, отмщая смерть сестрину, Ерманарика в бок прокололи; от раны умер ста десяти лет. Хотя ж россаны по большой части в полуночные страны уклонились и со сродными себе аланами, как по вышеписанному видно, у берегов Балтийского моря поселились, однако оттуда с готами в Италию ходили и назывались от историков аланами, сциррами и ругиянами.</w:t>
      </w:r>
    </w:p>
    <w:p>
      <w:pPr>
        <w:pStyle w:val="Style11"/>
        <w:rPr/>
      </w:pPr>
      <w:r>
        <w:rPr/>
        <w:t>Радегаст, славянин именем, родом ружанин, нашествием своим с великим войском произвел несказанный страх в Италии и в самом Риме внутренний бунт между христианами и неверными.* Аларик, Рима победитель, почитается от Претория** за ружанина, затем что Прокопий оного острова жителей готами именует и что готы к избранию ружанских князей в свои короли склонны были.61 В пример служат, кроме Радегаста и Аларика, готские короли из Ругии - Губа, Гумулх, Иллибалд, Видомир, также Одоацер, который с турцилингами, сциррами и герулами напал на Италию, Августула кесаря со владения свергнул, и его падением Римская империя разрушилась. Всего геройства в Италии южных варягов описывать пространно не позволяет место, и разные их проименования скрывают точно принадлежащую им военную славу, которая в Греции была больше ведома.</w:t>
      </w:r>
    </w:p>
    <w:p>
      <w:pPr>
        <w:pStyle w:val="Style11"/>
        <w:rPr/>
      </w:pPr>
      <w:r>
        <w:rPr/>
        <w:t>Константин Порфирогенит, царь греческий, в Администрации пишет, что россы издревле даже до Египта ездили морем. Итак, недивно, что Нестор называет Черное море Росским для частого россов по нему хождения. За обыкновенность сих варягов ходить на римские области явствует из многократных военных нападений на восточную часть оныя, то есть на Грецию и на самый Царьград, которые походы от начала первых князей российских продолжались даже до первого разделения Российския державы на разные княжения, что в следующей части довольно окажется в обстоятельном описании.</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Преторий в Готическом свете, кн.2, гл.1.52</w:t>
      </w:r>
    </w:p>
    <w:p>
      <w:pPr>
        <w:pStyle w:val="Style11"/>
        <w:rPr/>
      </w:pPr>
      <w:r>
        <w:rPr/>
        <w:t>** Кн. 4, гл. 25.</w:t>
      </w:r>
    </w:p>
    <w:p>
      <w:pPr>
        <w:pStyle w:val="Style11"/>
        <w:rPr/>
      </w:pPr>
      <w:r>
        <w:rPr/>
        <w:t>*** Книга 6, глава 14, таб. Аз. 7.</w:t>
      </w:r>
    </w:p>
    <w:p>
      <w:pPr>
        <w:pStyle w:val="Style11"/>
        <w:rPr/>
      </w:pPr>
      <w:r>
        <w:rPr/>
        <w:t>**** Геогр., кн. 11.53</w:t>
      </w:r>
    </w:p>
    <w:p>
      <w:pPr>
        <w:pStyle w:val="Style11"/>
        <w:rPr/>
      </w:pPr>
      <w:r>
        <w:rPr/>
        <w:t>***** Книга I, гл. 52.55</w:t>
      </w:r>
    </w:p>
    <w:p>
      <w:pPr>
        <w:pStyle w:val="Style11"/>
        <w:rPr/>
      </w:pPr>
      <w:r>
        <w:rPr/>
        <w:t>****** Преторий, кн. 2, гл. 2.56</w:t>
      </w:r>
    </w:p>
    <w:p>
      <w:pPr>
        <w:pStyle w:val="Style11"/>
        <w:rPr/>
      </w:pPr>
      <w:r>
        <w:rPr/>
        <w:t>* Смотри в Кромере, стр. 42. 57</w:t>
      </w:r>
    </w:p>
    <w:p>
      <w:pPr>
        <w:pStyle w:val="Style11"/>
        <w:rPr/>
      </w:pPr>
      <w:r>
        <w:rPr/>
        <w:t>** Смотри в Вейселе, лист 18.58</w:t>
      </w:r>
    </w:p>
    <w:p>
      <w:pPr>
        <w:pStyle w:val="Style11"/>
        <w:rPr/>
      </w:pPr>
      <w:r>
        <w:rPr/>
        <w:t>* Страбон, кн. 7, ст. 212.59</w:t>
      </w:r>
    </w:p>
    <w:p>
      <w:pPr>
        <w:pStyle w:val="Style11"/>
        <w:rPr/>
      </w:pPr>
      <w:r>
        <w:rPr/>
        <w:t>** Тацит, кн. 1, гл. 79. 60</w:t>
      </w:r>
    </w:p>
    <w:p>
      <w:pPr>
        <w:pStyle w:val="Style11"/>
        <w:rPr/>
      </w:pPr>
      <w:r>
        <w:rPr/>
        <w:t>*** Спартиан в житии Адриана Кесаря, глава 6. 61</w:t>
      </w:r>
    </w:p>
    <w:p>
      <w:pPr>
        <w:pStyle w:val="Style11"/>
        <w:rPr/>
      </w:pPr>
      <w:r>
        <w:rPr/>
        <w:t>**** Иорнанд, гл. 24.62</w:t>
      </w:r>
    </w:p>
    <w:p>
      <w:pPr>
        <w:pStyle w:val="Style11"/>
        <w:rPr/>
      </w:pPr>
      <w:r>
        <w:rPr/>
        <w:t>* Иорнанд о наследии, стр. 239.63</w:t>
      </w:r>
    </w:p>
    <w:p>
      <w:pPr>
        <w:pStyle w:val="Style11"/>
        <w:rPr/>
      </w:pPr>
      <w:r>
        <w:rPr/>
        <w:t>** Он же и Прокопий на разных местах. </w:t>
      </w:r>
    </w:p>
    <w:p>
      <w:pPr>
        <w:pStyle w:val="Normal"/>
        <w:rPr>
          <w:lang w:val="en-US"/>
        </w:rPr>
      </w:pPr>
      <w:r>
        <w:rPr>
          <w:lang w:val="en-US"/>
        </w:rPr>
      </w:r>
    </w:p>
    <w:p>
      <w:pPr>
        <w:pStyle w:val="Normal"/>
        <w:rPr>
          <w:lang w:val="en-US"/>
        </w:rPr>
      </w:pPr>
      <w:r>
        <w:rPr>
          <w:lang w:val="en-US"/>
        </w:rPr>
      </w:r>
    </w:p>
    <w:p>
      <w:pPr>
        <w:pStyle w:val="Heading4"/>
        <w:jc w:val="center"/>
        <w:rPr/>
      </w:pPr>
      <w:r>
        <w:rPr/>
        <w:t>РОССИЙСКОЙ ИСТОРИИ КНИГИ ПЕРВЫЯ</w:t>
      </w:r>
    </w:p>
    <w:p>
      <w:pPr>
        <w:pStyle w:val="Heading4"/>
        <w:rPr/>
      </w:pPr>
      <w:r>
        <w:rPr/>
        <w:t>Глава 10. О СООБЩЕСТВЕ ВАРЯГОВ-РОССОВ С НОВГОРОДЦАМИ, ТАКЖЕ С ЮЖНЫМИ СЛАВЕНСКИМИ НАРОДАМИ И О ПРИЗЫВЕ РУРИКА С БРАТЬЯМИ НА КНЯЖЕНИЕ НОВГОРОДСКОЕ</w:t>
      </w:r>
    </w:p>
    <w:p>
      <w:pPr>
        <w:pStyle w:val="Style11"/>
        <w:rPr/>
      </w:pPr>
      <w:r>
        <w:rPr/>
        <w:t>Поколения славенские в южной части означены выше сего; между ними знатнее прочих были поляне, не столько военными делами, как торгами, которые производились с греками, жившими издревле в великих, ими населенных городах, по Днепру: имена их Олбия или Бористенополь, Атодона, Зарум, Азагорие.* Славяне жили обыкновенно семьями рассеянно, общих государей и городы редко имели, и для того древняя наша история до Рурика порядочным преемничеством владетелей и делами их не украшена, как у соседов наших, самодержавною властию управляющихся, видим. Шведы и датчане, несмотря что у них грамота едва ли не позже нашего стала быть в употреблении, первых своих королей прежде Рождества Христова начинают, описывая их домашние дела и походы.</w:t>
      </w:r>
    </w:p>
    <w:p>
      <w:pPr>
        <w:pStyle w:val="Style11"/>
        <w:rPr/>
      </w:pPr>
      <w:r>
        <w:rPr/>
        <w:t>Кий, Щек и Хорев, создатели городов славенских в полянех, а особливо Киева, как видно из Нестора, были по случаю особливой знатности или храбрости над оными главные повелители, но и тех власть скончалась без потомственного наследства. И хотя южные славяне козарам, как северные варягам, дань давали, однако без монархии почитали себя вольными, что весьма тому дивно не покажется, кто рассудит закоренелое прежде упрямство славян новгородских противу самодержавной власти московских государей. Кий, может быть, усилился, ходивши по примеру других северных народов военачальником на Грецию, как объявляет Нестор, защищая его, что он не был перевозчик, как некоторые тогда говорили.</w:t>
      </w:r>
    </w:p>
    <w:p>
      <w:pPr>
        <w:pStyle w:val="Style11"/>
        <w:rPr/>
      </w:pPr>
      <w:r>
        <w:rPr/>
        <w:t>Изо всего сего явно, что к приведению наших славян под самодержавство необходимо нужен был герой с храбрым народом, приобыкшим добровольно повиноваться, каков был Рурик с варягами-россами.</w:t>
      </w:r>
    </w:p>
    <w:p>
      <w:pPr>
        <w:pStyle w:val="Style11"/>
        <w:rPr/>
      </w:pPr>
      <w:r>
        <w:rPr/>
        <w:t>Оскольд и Дир в полянех самодержавство начали, которое потом Ольгом укрепилось. Христианская вера завелась там еще прежде сих князей от варягов-россов, ходивших к Царю-граду ближайшим путем, Двиною мимо Полоцка, который между самыми древними городами славенского северного обитания считаться должен.* Оскольд едва и сам не крестился ли в Греции, затем что в Киеве построена была издревле над ним церковь святого Николая. Притом же Кедрин свидетельствует, что из первых россов, приходивших войною к Царю-граду, по своем несчастии многие приняли закон христианский.</w:t>
      </w:r>
    </w:p>
    <w:p>
      <w:pPr>
        <w:pStyle w:val="Style11"/>
        <w:rPr/>
      </w:pPr>
      <w:r>
        <w:rPr/>
        <w:t>На севере новгородцы, по разорении от угров и по великой моровой язве собравшись, предводительством и правлением благоразумного старейшины Гостомысла** приведены были в цветущее состояние. После смерти его давали дань варягам и, как видно из Нестора, были от них некоторым образом управляемы, ибо говорит он, что пришли варяги за данью. Новогородцы им отказали и стали сами собою правительствовать, однако впали в великие распри и междоусобные войны, восстая один род против другого для получения большинства. Наконец, по завещанию Гостомыслову согласясь между собою и купно с чудскими ближними народами, выбрали и призвали Рурика с братьями к себе на княжение, сказав: „Земля наша велика и всем изобильна, одного только лишена суда и расправы, который вы утвердите”.*** На сие прошение едва они преклонились, ведая их непостоянство и с грубостию соединенное своевольство.</w:t>
      </w:r>
    </w:p>
    <w:p>
      <w:pPr>
        <w:pStyle w:val="Style11"/>
        <w:rPr/>
      </w:pPr>
      <w:r>
        <w:rPr/>
        <w:t>О породе сих князей согласно с Нестором рассуждает Преторий:**** „Конечно, они не из Дании или из Швеции были приняты, затем что языка, обычаев и обрядов различие и места расстояние сему не дозволяет верить, но призваны из соседов: думаю, из Пруссии и с ними сообщенных народов, которые соединением составили великое государство”.</w:t>
      </w:r>
    </w:p>
    <w:p>
      <w:pPr>
        <w:pStyle w:val="Style11"/>
        <w:rPr/>
      </w:pPr>
      <w:r>
        <w:rPr/>
        <w:t>Истина сия, кроме многих других доказательств, явствует, что нормандские писатели конечно бы сего знатного случая не пропустили в</w:t>
      </w:r>
    </w:p>
    <w:p>
      <w:pPr>
        <w:pStyle w:val="Style11"/>
        <w:rPr/>
      </w:pPr>
      <w:r>
        <w:rPr/>
        <w:t>в историях для чести своего народа, у которых оный век, когда Рурик призван, с довольными обстоятельствами описан.</w:t>
      </w:r>
    </w:p>
    <w:p>
      <w:pPr>
        <w:pStyle w:val="Style11"/>
        <w:rPr/>
      </w:pPr>
      <w:r>
        <w:rPr/>
        <w:t>Заключая сие, должно мне упомянуть о происхождении Рурикове от Августа, кесаря римского, что в наших некоторых писателях показано.67 Из вышеписанных видно, что многие римляне преселились к россам на варяжские береги. Из них, по великой вероятности, были сродники коего-нибудь римского кесаря, которые все общим именем Августы, сиречь величественные или самодержцы, назывались. Таким образом, Рурик мог быть коего-нибудь Августа, сиречь римского императора, сродник. Вероятности отрещись не могу; достоверности не вижу.</w:t>
      </w:r>
    </w:p>
    <w:p>
      <w:pPr>
        <w:pStyle w:val="Style11"/>
        <w:rPr/>
      </w:pPr>
      <w:r>
        <w:rPr/>
        <w:t> </w:t>
      </w:r>
    </w:p>
    <w:p>
      <w:pPr>
        <w:pStyle w:val="Style11"/>
        <w:jc w:val="center"/>
        <w:rPr>
          <w:b/>
          <w:b/>
          <w:bCs/>
          <w:i/>
          <w:i/>
          <w:iCs/>
        </w:rPr>
      </w:pPr>
      <w:r>
        <w:rPr>
          <w:b/>
          <w:bCs/>
          <w:i/>
          <w:iCs/>
        </w:rPr>
        <w:t>Конец первой части</w:t>
      </w:r>
    </w:p>
    <w:p>
      <w:pPr>
        <w:pStyle w:val="Style11"/>
        <w:rPr/>
      </w:pPr>
      <w:r>
        <w:rPr/>
        <w:t> </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Геродот, Страбон, Птоломей на разных местах.</w:t>
      </w:r>
    </w:p>
    <w:p>
      <w:pPr>
        <w:pStyle w:val="Style11"/>
        <w:rPr/>
      </w:pPr>
      <w:r>
        <w:rPr/>
        <w:t>* Саксон Грам., кн. 2.</w:t>
      </w:r>
    </w:p>
    <w:p>
      <w:pPr>
        <w:pStyle w:val="Style11"/>
        <w:rPr/>
      </w:pPr>
      <w:r>
        <w:rPr/>
        <w:t>** Новгородский летописец.65</w:t>
      </w:r>
    </w:p>
    <w:p>
      <w:pPr>
        <w:pStyle w:val="Style11"/>
        <w:rPr/>
      </w:pPr>
      <w:r>
        <w:rPr/>
        <w:t>*** 6470 года. В подлиннике ошибка: нужно 6370.</w:t>
      </w:r>
    </w:p>
    <w:p>
      <w:pPr>
        <w:pStyle w:val="Style11"/>
        <w:rPr/>
      </w:pPr>
      <w:r>
        <w:rPr/>
        <w:t>**** Свет Готический, кн. 2, гл. 2.66 </w:t>
      </w:r>
    </w:p>
    <w:p>
      <w:pPr>
        <w:pStyle w:val="Normal"/>
        <w:rPr/>
      </w:pPr>
      <w:r>
        <w:rPr/>
      </w:r>
    </w:p>
    <w:p>
      <w:pPr>
        <w:pStyle w:val="Normal"/>
        <w:rPr/>
      </w:pPr>
      <w:r>
        <w:rPr/>
      </w:r>
    </w:p>
    <w:p>
      <w:pPr>
        <w:pStyle w:val="Normal"/>
        <w:rPr/>
      </w:pPr>
      <w:r>
        <w:rPr/>
      </w:r>
    </w:p>
    <w:p>
      <w:pPr>
        <w:pStyle w:val="Heading4"/>
        <w:jc w:val="center"/>
        <w:rPr/>
      </w:pPr>
      <w:r>
        <w:rPr/>
        <w:t>РОССИЙСКОЙ ИСТОРИИ КНИГИ ПЕРВЫЯ</w:t>
      </w:r>
    </w:p>
    <w:p>
      <w:pPr>
        <w:pStyle w:val="Heading4"/>
        <w:rPr/>
      </w:pPr>
      <w:r>
        <w:rPr/>
        <w:t>Часть II. ОТ НАЧАЛА КНЯЖЕНИЯ РУРИКОВА ДО КОНЧИНЫ ЯРОСЛАВА ПЕРВОГО</w:t>
      </w:r>
    </w:p>
    <w:p>
      <w:pPr>
        <w:pStyle w:val="Heading4"/>
        <w:rPr/>
      </w:pPr>
      <w:r>
        <w:rPr/>
        <w:t>Глава 1. О КНЯЖЕНИИ РУРИКОВЕ И О ПРОЧИХ КНЯЗЯХ И ВЛАДЕТЕЛЯХ, ПРИЗВАННЫХ ИЗ ВАРЯГ-РОССОВ</w:t>
      </w:r>
    </w:p>
    <w:p>
      <w:pPr>
        <w:pStyle w:val="Style11"/>
        <w:rPr/>
      </w:pPr>
      <w:r>
        <w:rPr/>
        <w:t>Рурик, самодержавства российского основатель и праотец многих государей, по прошению славян и чуди пришел к ним на княжение с двумя братьями, со всем родом и с варягами-россами.* К пребыванию сперва избрал Ладогу, хотя новгородские славяне были главные его просители и великость города больше приличествовала к столице. Посему кажется, что Рурик на слове их не совсем утверждался, ведая происходившие между ними межусобия. Ладога для всегдашнего проезду славян, варягов и чуди удобность подавала примечать движения недоброхотов его в Новегороде. Середний брат Синеус сел княжить на Белеозере; меньший, Трувор, в Изборске.</w:t>
      </w:r>
    </w:p>
    <w:p>
      <w:pPr>
        <w:pStyle w:val="Style11"/>
        <w:rPr/>
      </w:pPr>
      <w:r>
        <w:rPr/>
        <w:t>Таким образом, по единой крови и по общей пользе согласные между собою государи, в разных местах утвердясь, шатающиеся разномысленных народов члены крепким союзом единодушного правления связали. Роптать приобыкшие новгородцы страшились Синеусова вспоможения Рурику, ибо он обладал сильным белозерским чудским народом, называемым весью. Трувор, пребывая в близости прежнего жилища, скоро мог поднять варягов к собственному и братей своих защищению. Итак, имея отвсюду взаимную подпору, неспокойных голов, которые на избрание Руриково не соглашались, принудили к молчанию и к оказанию совершенной покорности, так что, хотя Синеус по двулетном княжении скончался и Трувор после него жил недолго, однако Рурик в великий Новгород преселился и над Волховым обновил город.</w:t>
      </w:r>
    </w:p>
    <w:p>
      <w:pPr>
        <w:pStyle w:val="Style11"/>
        <w:rPr/>
      </w:pPr>
      <w:r>
        <w:rPr/>
        <w:t>Единоначальствуя над многими землями, роздал боярам своим городы и области для управления и отпустил их с роды своими и со многими россами, особливо ж в Полотск, в Ростов и на Бело-озеро, дабы россы, соединясь со славянами и с чудью, один народ составили и тем бы укрепили общую тишину с его владением.</w:t>
      </w:r>
    </w:p>
    <w:p>
      <w:pPr>
        <w:pStyle w:val="Style11"/>
        <w:rPr/>
      </w:pPr>
      <w:r>
        <w:rPr/>
        <w:t>Видя Руриков разум и мужество, некто знатный новгородец, именем Вадим, человек, склонный к общенародному прежнему владению, и сам желал быть, по-видимому, в том участником или еще и главным, советовал с единомышленниками своими, как бы избыть от росской власти.* И, уповая на свою у новгородцев важность и на сообщников, говорил не закрытно, что Рурик пришел привесть их россам в рабство и в роды родов утвердить самодержавство. Услышав сии возмутительные речи и узнав умышление, Рурик Вадима с главными сообщниками предал смерти. И так иных грозою к боязни, иных властию к послушанию, иных правосудием и милостию к люблению приведши, на владении утвердился непоколебимо.</w:t>
      </w:r>
    </w:p>
    <w:p>
      <w:pPr>
        <w:pStyle w:val="Style11"/>
        <w:rPr/>
      </w:pPr>
      <w:r>
        <w:rPr/>
        <w:t>Державе его тогда покорны были от славенского языка: Новгород, Изборск и Полотск; из чудского народа: меря, весь и мурома, то есть Ростов, Белоозеро и Муромская земля. Южные славяне, как поляне, кривичи, древляне, северяне и прочие, отчасти своими старейшинами управлялись, отчасти дань платили козарам. Северные славяне от новых своих владетелей прозвались россами.</w:t>
      </w:r>
    </w:p>
    <w:p>
      <w:pPr>
        <w:pStyle w:val="Style11"/>
        <w:rPr/>
      </w:pPr>
      <w:r>
        <w:rPr/>
        <w:t>Пришли из варяг с Руриком двое знатные бояре Осколд и Дир, которые в покое жить не обыкли, но любили всегда в военном деле упражняться.</w:t>
      </w:r>
    </w:p>
    <w:p>
      <w:pPr>
        <w:pStyle w:val="Style11"/>
        <w:rPr/>
      </w:pPr>
      <w:r>
        <w:rPr/>
        <w:t>Сии просили, чтобы отпустить их с родом и с людьми своими к Царюграду поискать войною большего счастия. По уволении предприяли путь по Днепру вниз судами. В Полянской земле на горе увидели город и там живущих спросили, кому он подвластен? На сие от жителей ответствовано, что три брата - Кий, Щек и Хорев - построили сей город во имя старшего и уже их не стало. Жители платят дань козарам. Осколд и Дир поселились в Киеве, присовокупили к себе множество варягов и начали княжить над полянами, не завися от Рурика.</w:t>
      </w:r>
    </w:p>
    <w:p>
      <w:pPr>
        <w:pStyle w:val="Style11"/>
        <w:rPr/>
      </w:pPr>
      <w:r>
        <w:rPr/>
        <w:t>Утвердясь на владении, собрали войско и пошли на Царьград во время Михайла царя, в четвертоенадесять лето его державы.* Будучи сей государь в походе против агарян у Черной реки, по вести, данной от епарха, в Царьград возвратился. Осколд и Дир, приставши к берегам греческим в двухстах судов и разорив окрестные места многим убийством, обступили город, и сам царь пробрался в него с нуждою. Вшед в Влахернскуюа церковь с патриархом Фотием, слушал молебства во всю ночь. Ризу Богоматере с пением вынесши на берег, в воду погрузили в тихое время. Внезапно поднялась великая буря и росские суда, пригнав к берегу, разбила. Осколд и Дир, потеряв великое множество войска, с немногими остатками возвратились в Киев.</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862 года. Нестор.</w:t>
      </w:r>
    </w:p>
    <w:p>
      <w:pPr>
        <w:pStyle w:val="Style11"/>
        <w:rPr/>
      </w:pPr>
      <w:r>
        <w:rPr/>
        <w:t>* Новгородский летописец.</w:t>
      </w:r>
    </w:p>
    <w:p>
      <w:pPr>
        <w:pStyle w:val="Style11"/>
        <w:rPr/>
      </w:pPr>
      <w:r>
        <w:rPr/>
        <w:t>* Нестор, 866 год.</w:t>
      </w:r>
    </w:p>
    <w:p>
      <w:pPr>
        <w:pStyle w:val="Style11"/>
        <w:rPr/>
      </w:pPr>
      <w:r>
        <w:rPr/>
        <w:t>а В подлиннике Лахернскую. </w:t>
      </w:r>
    </w:p>
    <w:p>
      <w:pPr>
        <w:pStyle w:val="Style11"/>
        <w:rPr/>
      </w:pPr>
      <w:r>
        <w:rPr/>
        <w:t> </w:t>
      </w:r>
    </w:p>
    <w:p>
      <w:pPr>
        <w:pStyle w:val="Heading4"/>
        <w:jc w:val="center"/>
        <w:rPr/>
      </w:pPr>
      <w:r>
        <w:rPr/>
        <w:t>РОССИЙСКОЙ ИСТОРИИ КНИГИ ПЕРВЫЯ</w:t>
      </w:r>
    </w:p>
    <w:p>
      <w:pPr>
        <w:pStyle w:val="Heading4"/>
        <w:rPr/>
      </w:pPr>
      <w:r>
        <w:rPr/>
        <w:t>Глава 2. О КНЯЖЕНИИ ОЛЬГОВЕ</w:t>
      </w:r>
    </w:p>
    <w:p>
      <w:pPr>
        <w:pStyle w:val="Style11"/>
        <w:rPr/>
      </w:pPr>
      <w:r>
        <w:rPr/>
        <w:t xml:space="preserve">Державствовав семнадцать лет в Новегороде, </w:t>
      </w:r>
      <w:hyperlink r:id="rId3">
        <w:r>
          <w:rPr>
            <w:rStyle w:val="InternetLink"/>
            <w:b/>
            <w:bCs/>
          </w:rPr>
          <w:t>Рурик</w:t>
        </w:r>
      </w:hyperlink>
      <w:r>
        <w:rPr/>
        <w:t xml:space="preserve"> спокойно достиг кончины.* Умирая поручил сына, еще младенца, </w:t>
      </w:r>
      <w:hyperlink r:id="rId4">
        <w:r>
          <w:rPr>
            <w:rStyle w:val="InternetLink"/>
            <w:b/>
            <w:bCs/>
          </w:rPr>
          <w:t>Игоря</w:t>
        </w:r>
      </w:hyperlink>
      <w:r>
        <w:rPr/>
        <w:t xml:space="preserve"> и с ним княжение сроднику своему </w:t>
      </w:r>
      <w:hyperlink r:id="rId5">
        <w:r>
          <w:rPr>
            <w:rStyle w:val="InternetLink"/>
            <w:b/>
            <w:bCs/>
          </w:rPr>
          <w:t>Ольгу</w:t>
        </w:r>
      </w:hyperlink>
      <w:r>
        <w:rPr/>
        <w:t>. Сей по смерти его, желая умножить наследство Игорю и соединить единого племени славенские народы под едино владение, собрал войско из варяг, славян и чуди, взял некоторых кривичей и с ними пришел к Смоленску, город покорил себе с Кривическою землею и посадил своих правителей. Оттуду по Днепру вниз пустившись, взял Любеч и правление поручил своим воеводам. Приближась к Киеву, где Осколд и Дир княжили, скрыл в судах часть войска, назади оставил другую. И как подплыл под Угорское близ Киева, послал к Осколду и Диру с вестию, что идут купцы в Грецию от Ольга и от Игоря, для того бы они повидались со своими однородцами. Осколд и Дир, не имея никакого подозрения, пришли к судам с малым числом людей с тем, может быть, намерением, чтобы проезжих сих приласкать и присоединить к жителям киевским. Внезапно закрытые в судах выскочили с ружьем и окружили Осколда и Дира. Тогда Олег, показав Игоря, объявил: „Сей есть сын и наследник Руриков; вы не княжеского рода и княжить вам не должно”. И тут по повелению Ольгову Осколд и Дир убиты. Тела их взнесены на гору, что называется Угорское. На Осколдовой могиле поставлена потом церковь святого Николая; Дирова могила - за святою Ириною. По смерти их сел Олег на княжении в Киеве и нарек столицею всех городов, обладаемых россами. И сим именем прозвались поляне и прочие окрестные славяне его владения.</w:t>
      </w:r>
    </w:p>
    <w:p>
      <w:pPr>
        <w:pStyle w:val="Style11"/>
        <w:rPr/>
      </w:pPr>
      <w:r>
        <w:rPr/>
        <w:t>Олег, радея о благосостоянии себе порученных народов, начал строить городы и установлять порядочные дани. Во-первых, варягам-россам на содержание учредил, чтобы новгородцы платили по триста гривен на год, что действительно производилось до смерти великого князя Ярослава Первого. На кривичах и на мерях также дань была положена. Потом воевал Олег древлян и с диким сим народом поступал жестоко, дань положил на них тяжкую, по черной кунице с дыму. Северяне и радимичи данники еще тогда были козарские, того ради Олег ходил с войском для свобождения северян и положил на них дань легкую. Радимичи чрез посланных от него пришли в подданство и стали платить дань по шелегу, по чему прежде давали козарам. Привед под власть свою кривичей, любчан, полян, древлян, северян и радимичей, воевал на суличан и на тиверцев.</w:t>
      </w:r>
    </w:p>
    <w:p>
      <w:pPr>
        <w:pStyle w:val="Style11"/>
        <w:rPr/>
      </w:pPr>
      <w:r>
        <w:rPr/>
        <w:t>Около сего времени шли угры мимо Киева чрез место, что ныне называется Угорское.* При Днепре стояли вежами. Поход их был подобен половетскому. Между тем Игорь пришел в мужество, ходил на войны под Ольгом, и народ начал показывать ему послушание. Потом сочетался супружеством с Ольгою, приведенною от Пскова.**</w:t>
      </w:r>
    </w:p>
    <w:p>
      <w:pPr>
        <w:pStyle w:val="Style11"/>
        <w:rPr/>
      </w:pPr>
      <w:r>
        <w:rPr/>
        <w:t>Уже полагая на Игоря надежду в правлении государства, Олег принял намерение итти на греков. Того ради набрал великое войско из варяг, славян новгородских, кривичей, древлян, радимичей, полян, северян, вятичей, хорватов, дулебов, тиверцев и чуди. Киев поручил Игорю; пошел под Царьград по сухому пути конницею, по воде на двух тысячах мелких судов. Греки, услышав его приближение, узкий проход из Черного моря заперли и в городе затворились. Тогда по выходе с моря на берег устремясь войско Ольгово на грабление, по древнему военному обычаю многие домы и церкви расхитили, пожгли, людей иных порубили, иных вешали, иных в воде топили и мучили разными томлениями. Потом повелел Олег воинству своему сделать колеса и суда на них поставить. Ветр восстал способный и, надув парусы, понес их к стенам цареградским. Греки пришли в великий ужас, сие увидев, и с молением к нему послали, дабы не разорил города, но взял бы дань по своему желанию. Олег велел войску остановиться. Из города вынесли навстречу разные пищи и вина; но не приняты для опасности от яду. Греки в страхе и удивлении говорили: „Не Олег на нас воюет, но святый Димитрий послан от бога для нашего наказания”. Дани потребовано от них по двенадцати гривен на человека. Всех было восьмдесят тысяч, по сороку на судне. На требование согласились, просили мира и прекращения разорительных военных действий.</w:t>
      </w:r>
    </w:p>
    <w:p>
      <w:pPr>
        <w:pStyle w:val="Style11"/>
        <w:rPr/>
      </w:pPr>
      <w:r>
        <w:rPr/>
        <w:t>Олег, отошед мало от города, начал вступать в мирный договор со Львом и Александром, греческими царями.*** Для сего послал к ним вельможей, которые с греками согласились, дабы, сверх положенных двенадцати гривен на каждого человека, платить дань в каждую полгода на российские городы: во-первых, на Киев, потом на Чернигов, на Переяславль, на Полотск, на Ростов, на Любеч и на иные, в которых</w:t>
      </w:r>
    </w:p>
    <w:p>
      <w:pPr>
        <w:pStyle w:val="Style11"/>
        <w:rPr/>
      </w:pPr>
      <w:r>
        <w:rPr/>
        <w:t>великие князи под Ольгом владели; приходящих россиян за данью довольствовать по желанию их пищею и напитками; для возвратного пути давать довольное пропитание и потребные якори, верви и парусы; за шестимесячною данью не приходить россиянам без торгу и товаров; дабы князь запрещал им словом своим в селах наносить обиды; и с приезду стоять у Святого Маманта, пока по царскому повелению всех поименно не перепишут; в город входить по пятидесяти человек в одни ворота безоружным; за продажу и покупку товаров не платить пошлины.</w:t>
      </w:r>
    </w:p>
    <w:p>
      <w:pPr>
        <w:pStyle w:val="Style11"/>
        <w:rPr/>
      </w:pPr>
      <w:r>
        <w:rPr/>
        <w:t>Сей договор цари крестным целованием утвердили. Олег клялся по российскому тогдашнему закону своим оружием и богами Перуном и Волосом, скотьим богом. И так с обеих сторон мир утвердили. Олег, повесив свой щит на воротах цареградских в знак победы, с великою корыстию в Россию обратно морем пустился. Россам велел поднять парусы паволочные, славянам кропинные. С таким великолепием, со множеством богатства и узорочных вещей достиг Киева. От простого и суеверного народа прозван чародеем, что дела его почитались невозможными человеку.</w:t>
      </w:r>
    </w:p>
    <w:p>
      <w:pPr>
        <w:pStyle w:val="Style11"/>
        <w:rPr/>
      </w:pPr>
      <w:r>
        <w:rPr/>
        <w:t>По четырех летах являлась комета на западе наподобие куста.68 Около того же времени послал Олег вельможей своих в Грецию для подтверждения прежнего мира и установления купеческого договора к царям Льву и Александру,* которые согласились и на том утвердились: дабы между россиянами и греками пребывал мир непоколебимый и любовь бесподозрительная; не подавать друг другу повода к нарушению согласия, но хранить оное непревратно всегда и во все будущие лета; в судах дела между обоими народами решить по доказательствам, но когда оных не будет, присягать челобитчикам; когда убьет грек россиянина или россиянин грека, за то казнить убивца смертию на месте, где учинено убивство; когда ж убежит убивец, взять ближнему убиенного сроднику имение и жену убивцеву; ежели убивец беден и скрылся, то обождать, пока сыщется, и казни предан будет; за уязвление и побои платить пять литр серебра по российскому закону, но кто скуден, повинен отдать все, что может, и то платье, кое на себе носит, и присягнуть, что чем платить больше не имеет и никто ему не дает помощи; по сем далее не искать; буде россиянин грека или грек россиянина на воровстве застанет и убьет, того на нем не взыскивать и украденное обратно взять позволяется, буде ж вор без обороны в руки отдастся, взять с него украденное втрое; взятое насильством также возвращать втрое; ежели греческое судно принуждено будет к берегу, где россияне, то проводить оное в место безопасное и подавать помощь; равным образом и греки должны спомоществовать россиянам, притом, ежели убийство или насилие учинится, поступать по установленному выше; буде случится россиянину видеть в чужой земли полоненного грека или греку россиянина, выкупить оного и отпустить в свою землю, получив данную за него цену, или цену вменить в дань; подобным образом выкупать и военнопленных и возвращать в свою их землю, получая за них данный выкуп; полоненных из вспомогательного войска, коего бы они государства ни были, выкупать по двадцати золотых; россиянам беглых своих или украденных и насильно проданных рабов брать от купцов по челобитью и по признанию рабскому; купцам беглых своих рабов искать по челобитью и брать найденных; кто у себя не даст обыскивать, виноват будет; когда кто из россиян, греческому царю служащих, умрет, не расположив своих пожитков и не имея ближних сродников, то отдать оное в Россию дальним родственникам, буде ж при смерти назначит наследников, тем отдать его имение. Злодеев, убегших из Греции в Россию или из России в Грецию, возвращать в свою землю неволею.</w:t>
      </w:r>
    </w:p>
    <w:p>
      <w:pPr>
        <w:pStyle w:val="Style11"/>
        <w:rPr/>
      </w:pPr>
      <w:r>
        <w:rPr/>
        <w:t>Сие все с обеих сторон взаимными письменными договорами утвердили; греки целованием крестным, россияне по своему закону присягнули, дабы не переступить ни единой черты от положенного и утвержденного согласия; что совершено 912 года в сентябре. Царь Леон почтил послов российских многими дарами и повелел вельможам своим показать им красоту церковную и палаты, украшенные золотом, наполненные многим сокровищем и драгоценными камнями, притом страсти Христовы и мощи святых, дабы они, сие видя, к вере христианской склонились и, тою соединясь, с греками в мире и в тишине пребывали. По возвращении в Россию объявили послы Ольгу заключение мира, которым довольствуясь, пребывал прочее время своея жизни в покое.</w:t>
      </w:r>
    </w:p>
    <w:p>
      <w:pPr>
        <w:pStyle w:val="Style11"/>
        <w:rPr/>
      </w:pPr>
      <w:r>
        <w:rPr/>
        <w:t>О смерти его дивное осталось повествование, вероятность по мере древности имеющее. Прежде войны на греков спросил Олег волхвов, от чего ему конец жизни приключится. Ответ дали, что от любимого своего коня умрет. Для того положил он никогда на него не садиться, нижe к себе приводить, но поставить и кормить на особливом месте. Возвратясь из Греции по четырех летах, во время осени об оном вспомнил. Призвал старейшину конюхов и, жив ли оный конь, спросил. Услышав, что умер, волхвам посмеялся. „Лживы, - сказал, - все ваши гадания: конь мертв, а я жив; хочу видеть кости его и вам показать в обличение”. Итак, поехал на место, где лежали голые кости, и, голый лоб увидев, сошел с коня, наступил на него и молвил: „От того ли мне смерть быть может?”. Внезапно змея, изо лба выникнув, в ногу ужалила, от чего разболелся и умер, княжив тридцать три года. Весь народ много об нем плакал. Погребен на горе Щековице, и могила его видна была во время летописателя Нестора.</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879 год.</w:t>
      </w:r>
    </w:p>
    <w:p>
      <w:pPr>
        <w:pStyle w:val="Style11"/>
        <w:rPr/>
      </w:pPr>
      <w:r>
        <w:rPr/>
        <w:t>* 898 год</w:t>
      </w:r>
    </w:p>
    <w:p>
      <w:pPr>
        <w:pStyle w:val="Style11"/>
        <w:rPr/>
      </w:pPr>
      <w:r>
        <w:rPr/>
        <w:t>** 903 год</w:t>
      </w:r>
    </w:p>
    <w:p>
      <w:pPr>
        <w:pStyle w:val="Style11"/>
        <w:rPr/>
      </w:pPr>
      <w:r>
        <w:rPr/>
        <w:t>*** 907 год. Нестор.</w:t>
      </w:r>
    </w:p>
    <w:p>
      <w:pPr>
        <w:pStyle w:val="Style11"/>
        <w:rPr/>
      </w:pPr>
      <w:r>
        <w:rPr/>
        <w:t>* 911 и 920 г. Нестор. а</w:t>
      </w:r>
    </w:p>
    <w:p>
      <w:pPr>
        <w:pStyle w:val="Style11"/>
        <w:rPr/>
      </w:pPr>
      <w:r>
        <w:rPr/>
        <w:t>а В подлиннике ошибка: нужно 911 и 912</w:t>
      </w:r>
    </w:p>
    <w:p>
      <w:pPr>
        <w:pStyle w:val="Normal"/>
        <w:rPr/>
      </w:pPr>
      <w:r>
        <w:rPr/>
      </w:r>
    </w:p>
    <w:p>
      <w:pPr>
        <w:pStyle w:val="Normal"/>
        <w:rPr/>
      </w:pPr>
      <w:r>
        <w:rPr/>
      </w:r>
    </w:p>
    <w:p>
      <w:pPr>
        <w:pStyle w:val="Normal"/>
        <w:rPr/>
      </w:pPr>
      <w:r>
        <w:rPr/>
      </w:r>
    </w:p>
    <w:p>
      <w:pPr>
        <w:pStyle w:val="Normal"/>
        <w:rPr/>
      </w:pPr>
      <w:r>
        <w:rPr/>
      </w:r>
    </w:p>
    <w:p>
      <w:pPr>
        <w:pStyle w:val="Heading4"/>
        <w:jc w:val="center"/>
        <w:rPr/>
      </w:pPr>
      <w:r>
        <w:rPr/>
        <w:t>РОССИЙСКОЙ ИСТОРИИ КНИГИ ПЕРВЫЯ</w:t>
      </w:r>
    </w:p>
    <w:p>
      <w:pPr>
        <w:pStyle w:val="Heading4"/>
        <w:rPr/>
      </w:pPr>
      <w:r>
        <w:rPr/>
        <w:t>Глава 3. О КНЯЖЕНИИ ИГОРЕВЕ</w:t>
      </w:r>
    </w:p>
    <w:p>
      <w:pPr>
        <w:pStyle w:val="Style11"/>
        <w:rPr/>
      </w:pPr>
      <w:r>
        <w:rPr/>
        <w:t xml:space="preserve">По смерти </w:t>
      </w:r>
      <w:hyperlink r:id="rId6">
        <w:r>
          <w:rPr>
            <w:rStyle w:val="InternetLink"/>
            <w:b/>
            <w:bCs/>
          </w:rPr>
          <w:t>Ольгове</w:t>
        </w:r>
      </w:hyperlink>
      <w:r>
        <w:rPr/>
        <w:t xml:space="preserve"> полную власть княжения </w:t>
      </w:r>
      <w:hyperlink r:id="rId7">
        <w:r>
          <w:rPr>
            <w:rStyle w:val="InternetLink"/>
            <w:b/>
            <w:bCs/>
          </w:rPr>
          <w:t>Игорь</w:t>
        </w:r>
      </w:hyperlink>
      <w:r>
        <w:rPr/>
        <w:t xml:space="preserve"> принял.* Тогда древляне, уповая избавиться от российского подданства в новое княжение, от него отказались и в городах затворились. Однако надежда их была тщетна и предприятие бесполезно. Храбростию Игоревою побеждены и приведены в послушание, по принуждению платили за свое преступление дань больше прежнего.</w:t>
      </w:r>
    </w:p>
    <w:p>
      <w:pPr>
        <w:pStyle w:val="Style11"/>
        <w:rPr/>
      </w:pPr>
      <w:r>
        <w:rPr/>
        <w:t>В сие время печенеги пришли впервые на Российскую землю, учинили мир c Игорем и прошли к Дунаю.** Симеон, король болгарский, вел войну тогда с греками и воевал Фракию. Греки наняли печенегов; но воеводы их, пришед с ними в несогласие, принудили их отступить и возвратиться в свою землю. Симеон, победив греков, взял Адрианополь.</w:t>
      </w:r>
    </w:p>
    <w:p>
      <w:pPr>
        <w:pStyle w:val="Style11"/>
        <w:rPr/>
      </w:pPr>
      <w:r>
        <w:rPr/>
        <w:t>Игорь, собрав войско, пошел к Царю-граду.*** Болгаре о том весть царю подали, что россы на него идут в судах десять тысяч. Пристав к берегам Малой Азии, российский князь воевал Вифинию, Пафлагонию и Никомидийскую землю до Ираклии. В сие нашествие россиян на греческие области учинены великие грабления и разорения церквей и монастырей; люди многие посечены, расстреляны и вбитыми гвоздьми в голову умерщвлены бесчеловечно. Потом с греческим войском пришел от востока Панфир Демественник, имея сорок тысяч, Фока Патрикей с македонянами, Федор Стратилат с фракиянамн и купно другие знатные вельможи и россиян отвсюду окружили. Но они совещавшись учинили с греками сражение, и по яройб и долговременной сечи едва греки войску возвратились, вошли в ладьи и пустились в море. Феофан, воевода греческий, вышед к ним навстречу, пустил трубами огонь на ладьи российские. От страшного сего чуда и от загоревшихся судов бросались многие в воду и все принуждены были спасаться бегством. Возвратясь в отечество, Игорь тем победу себе отняту быть сказывал, что греки на войско его пускали огонь, молнии подобный.</w:t>
      </w:r>
    </w:p>
    <w:p>
      <w:pPr>
        <w:pStyle w:val="Style11"/>
        <w:rPr/>
      </w:pPr>
      <w:r>
        <w:rPr/>
        <w:t>Однако, желая мщением защитить свою славу, отправил послов к варягам за море, побуждая их воевать против греков. Итак, собрал множество войска: россиян, варягов, полян, славян, кривичей, тиверцев и нанял печенегов, взяв от них аманатов. С оным войском пошел на греков морем и землею.* Услышав сие, корсунцы послали весть к Роману царю, „что идет на него бесчисленное войско и суда покрыли море”. Также и болгаре уведомили греков, что идет Игорь сухим путем и нанял печенегов. Роман, сие слышав, послал к Игорю с дарами и с прошением, чтобы не ходил воевать земли Греческой, но взял бы дань, которую прежде брал Олег, и еще с прибавлением. Также и к печенегам послал шелковые поставы в дар и много золота. Игорь, достигши Дуная, созвал своих военачальников, сказал царево посольство и стал с ними советовать. Тогда все согласно предлагали: „Когда царь так просит, чего нам желать больше? Без кровопролития получим серебро и золото и шелковые поставы. Кто знает, кому будет победа? и кто с морем договорился, чтобы не взволновалось? Не по земли, но по глубине морской ходим, где всяк скорой подлежит смерти”. Сего совета послушав, Игорь печенегам велел воевать Болгарскую землю. Сам, взяв от греков шелковые поставы, серебро и золото на все свое войско, в Киев возвратился.</w:t>
      </w:r>
    </w:p>
    <w:p>
      <w:pPr>
        <w:pStyle w:val="Style11"/>
        <w:rPr/>
      </w:pPr>
      <w:r>
        <w:rPr/>
        <w:t>По сем греческие цари - Роман, Константин и Стефан - прислали послов своих к Игорю для заключения и совершения прежнего мира.** Игорь, говорив с ними о союзе, послал бояр своих в Грецию. Роман по совету сановников с российскими послами поставили мир в следующих статьях:„Великому князю российскому Игорю и всем, стоящим под его рукою, быть в мире непоколебимом с цари греческими - Романом, Стефаном и Константином - вечно, доколе солнце сияет и весь мир стоит, и кто тишину нарушить помыслит, христианин да примет месть от Бога Вседержителя, осуждение на погибель в сей век и в будущий, некрещеные да не имут помощи от Бога и от Перуна, да не возмогут защититься щиты своими, да посечены будут мечами своими, да падут всяк от своего оружия и да пребудут раби вовеки. Великому князю Игорю и боярам его отпускать в Грецию судов сколько угодно с послами и с купцами, и, как узаконено, послам носить печати золотые, а купцам серебряные. В грамотах объявлять число кораблей. Без грамоты приехавших держать за сторожами до уведомления российскому князю; противников убивать, не опасаясь взыскания, а о беглецах отписывать князю, с коими поступать ему по своей воле. Когда россияне придут без купечества, то им не брать помесячных сборов по запрещению княжескому, не бесчинствовать в селах страны Греческой и жить в приходе у Святого Маманта. Приехавших переписывать всех поименно, и тогда пускай берут купцы свое помесячное, а послы дань на Киев, Чернигов и Переяславль и на прочие городы. Для торгу в город входить по пятидесяти человек, одними воротами, за царскими приставами, и буде кто россиянин или грек учинит неправду, то они должны давать управу. Россияне, входя в город, не делали б обиды и паволок не покупали б выше пятидесяти золотых. Купленные товары показывать приставу, который запечатав отдать им должен. При отъезде брать россиянам на дорогу съестные товары и что потребно для судов снасти, как прежде сего установлено, и провожать их с прикрытием греческим, а у Святого Маманта зимовать не позволяется. Ежели раб бежит от россиян к грекам и сыщется, взять его обратно, буде же не сыщется, то платить за него по присяге две паволоки, как установлено прежде. Ежели беглец ушел и взял снос, а по возвращении будет цел, должно платить два золотых. Когда россиянин у грека или грек у россиянина покусится что отнять, наказан будет весьма жестоко, а буде действительно отнимет, должен возвратить вдвое, то есть украденное в целости и приложить к тому деньги, чего оное стоит; а когда украденное будет в продаже, отдать двойную цену и татя наказать по законам российским и греческим. Пленников выкупать молодых мужчин и девок взрослых и добрых по десяти золотых, за середовичев по осьми, по пяти за старых и малолетных. Когда найдется россиянин в рабстве у грека как пленник, давать за него выкупу по десяти золотых, буде же он греком куплен, заплатить ему данную цену. Российским князям не воевать земли Корсунской и не иметь над ней никакой власти, ибо она состоит под Греческою державою. А когда российские князи воюют другие страны, тогда греки должны вспомогать потребным числом войска. Когда найдут россияне судно греческое, выкинутое на берег, то бы оного не обидели. Буде ж кто обидит или что возьмет, либо человека поработит или убьет, тот повинен наказан быть по обеих сторон законам. Корсунцам, ловящим рыбу в днепрских устьях, не делали бы россияне никакой обиды и в устьях бы тех не зимовали, ни в Белобережье, ниже у Святого Елевферия, но возвращались бы на осень в свои домы; и сверх сего, приходящих черней и болгаров69 воевать страну Корсунскую не допускать князям российским. Греков-преступников казнить российские князи не имеют власти, но их оставлять на истязание царям греческим. О убийствах судить, как положено было в прежнем договоре с Ольгом. Когда случится нужда Греческому царству в войске против сопостатов, то великий князь российский посылать имеет по грамоте требуемое число, из чего уведают иные страны, какую любовь имеют с Россиею греки”. По сему договору присягали российские послы Перуном и оружием, а христианский закон принявшие дали присягу в церкви святого Ильи; и царя греческого послы российские к присяге приводили. По их возвращении Игорь, доволен будучи заключением сего мира, взошел на холм к Перуну, положил перед ним оружие, щиты и золото и присягал перед греческими послами, и купно его бояре и воеводы.</w:t>
      </w:r>
    </w:p>
    <w:p>
      <w:pPr>
        <w:pStyle w:val="Style11"/>
        <w:rPr/>
      </w:pPr>
      <w:r>
        <w:rPr/>
        <w:t>По заключении сего мира княжил Игорь целое лето в покое, который наставшею осенью пресекся.* Был у него знатный воевода именем Свендельд, которому из особливой любви и милости отдал во владение Древлянскую землю, приобретенную и отягощенную даньми прежде походов своих на Грецию. Свендельд брал по черной куне с дыму и тем весьма обогатился. Военачальники Игоревы, воевавшие с ним Грецию, тому завидуя, говорили князю, что он подарил толь много одному человеку и служащие Свендельду украшены оружием и платьем, а они наги. Итак, советовали итти к древлянам для собрания дани для него и собственной их корысти. Игорь, послушав совета, пошел с нарочитым войском, дабы еще прибавить к первой дани. По многом учиненном насильстве поехал обратно в Киев, однако еще к древлянам для большей корысти с малым числом людей поворотился, несмотря на их отрицательные представления. Древляне рассудили с князем своим, которого Малом звали, „что когда волк привыкнет похищать овец, то выносит, все стадо, пока убит не будет”. Итак, вооружась на Игоря, перед Коростенем, главным своим городом, его и бывших при нем убили. Могила его была на том месте видна еще во времена летописателя российского Нестора. </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913 год</w:t>
      </w:r>
    </w:p>
    <w:p>
      <w:pPr>
        <w:pStyle w:val="Style11"/>
        <w:rPr/>
      </w:pPr>
      <w:r>
        <w:rPr/>
        <w:t>** 915 год</w:t>
      </w:r>
    </w:p>
    <w:p>
      <w:pPr>
        <w:pStyle w:val="Style11"/>
        <w:rPr/>
      </w:pPr>
      <w:r>
        <w:rPr/>
        <w:t>*** 931 год а</w:t>
      </w:r>
    </w:p>
    <w:p>
      <w:pPr>
        <w:pStyle w:val="Style11"/>
        <w:rPr/>
      </w:pPr>
      <w:r>
        <w:rPr/>
        <w:t>а В подлиннике ошибка: нужно 941</w:t>
      </w:r>
    </w:p>
    <w:p>
      <w:pPr>
        <w:pStyle w:val="Style11"/>
        <w:rPr/>
      </w:pPr>
      <w:r>
        <w:rPr/>
        <w:t>б В подлиннике яркой</w:t>
      </w:r>
    </w:p>
    <w:p>
      <w:pPr>
        <w:pStyle w:val="Style11"/>
        <w:rPr/>
      </w:pPr>
      <w:r>
        <w:rPr/>
        <w:t>* 944 год</w:t>
      </w:r>
    </w:p>
    <w:p>
      <w:pPr>
        <w:pStyle w:val="Style11"/>
        <w:rPr/>
      </w:pPr>
      <w:r>
        <w:rPr/>
        <w:t>** 945 год</w:t>
      </w:r>
    </w:p>
    <w:p>
      <w:pPr>
        <w:pStyle w:val="Style11"/>
        <w:rPr/>
      </w:pPr>
      <w:r>
        <w:rPr/>
        <w:t>* 945 год</w:t>
      </w:r>
    </w:p>
    <w:p>
      <w:pPr>
        <w:pStyle w:val="Style11"/>
        <w:rPr/>
      </w:pPr>
      <w:r>
        <w:rPr/>
        <w:t> </w:t>
      </w:r>
    </w:p>
    <w:p>
      <w:pPr>
        <w:pStyle w:val="Heading4"/>
        <w:jc w:val="center"/>
        <w:rPr/>
      </w:pPr>
      <w:r>
        <w:rPr/>
        <w:t>РОССИЙСКОЙ ИСТОРИИ КНИГИ ПЕРВЫЯ</w:t>
      </w:r>
    </w:p>
    <w:p>
      <w:pPr>
        <w:pStyle w:val="Heading4"/>
        <w:rPr/>
      </w:pPr>
      <w:r>
        <w:rPr/>
        <w:t>Глава 4. О КНЯЖЕНИИ ОЛЬГИНЕ</w:t>
      </w:r>
    </w:p>
    <w:p>
      <w:pPr>
        <w:pStyle w:val="Style11"/>
        <w:rPr/>
      </w:pPr>
      <w:r>
        <w:rPr/>
        <w:t xml:space="preserve">По убиении </w:t>
      </w:r>
      <w:hyperlink r:id="rId8">
        <w:r>
          <w:rPr>
            <w:rStyle w:val="InternetLink"/>
            <w:b/>
            <w:bCs/>
          </w:rPr>
          <w:t>Игореве</w:t>
        </w:r>
      </w:hyperlink>
      <w:r>
        <w:rPr/>
        <w:t xml:space="preserve"> приняла владение великая княгиня </w:t>
      </w:r>
      <w:hyperlink r:id="rId9">
        <w:r>
          <w:rPr>
            <w:rStyle w:val="InternetLink"/>
            <w:b/>
            <w:bCs/>
          </w:rPr>
          <w:t>Ольга</w:t>
        </w:r>
      </w:hyperlink>
      <w:r>
        <w:rPr/>
        <w:t xml:space="preserve">* ради несовершенного возраста единого сына своего </w:t>
      </w:r>
      <w:hyperlink r:id="rId10">
        <w:r>
          <w:rPr>
            <w:rStyle w:val="InternetLink"/>
            <w:b/>
            <w:b/>
            <w:bCs/>
            <w:color w:val="333366"/>
            <w:u w:val="single"/>
          </w:rPr>
          <w:t>Святослава</w:t>
        </w:r>
      </w:hyperlink>
      <w:r>
        <w:rPr/>
        <w:t>. Древлянам показалось вдовство ея и младость Святослава по их силам, чтоб не токмо от подданства свободиться, но и князя своего возвести на владение киевское, сочетав его с Ольгою браком, и тем взять большинство над россами и полянами. Отправленные для того в Киев двадцать человек знатных приехали водою и пристали под Боровичем. Вода в то время текла близ горы Киевския, и жители не имели еще домов на Подоле, но по горе поселясь жили. Вне города стоял другой двор княжеский, называемый теремной для высокого каменного в нем терема. Ольга, услышав о приезде, возмутилась печалию, видя наглость убивцев своего супруга. Слезам и плачу ея соответствовал весь народ рыданием и воплем. По некотором утолении великой печали предприяла великая княгиня в сердце своем отметить древлянам смерть супружню всевозможными способы. И для того, во-первых, хитрым приятием посланцев положила начало к произведению своего умысла; ласково отвечала представшим перед нею с дерзостною речью, что они от Древлянской земли посланы ей сказать: „Мужа твоего убили мы за отягчение нас безмерною данию, которою, однако, еще не довольствовался, как волк нас расхищая. Наши князи добронравны, обогатили свое владение земледельством; и тебе прилично посягнуть за князя нашего Мала”. - „Люба мне речь ваша, - сказала премудрая Ольга, - уже не воскресить мне своего супруга. В оказание моего благоизволения к вашему князю и к вам окажу вам честь и преимущество пред людьми своими. Ныне возвратитесь в судно ваше спокойно, а заутра умейте им показать свое преимущество”.</w:t>
      </w:r>
    </w:p>
    <w:p>
      <w:pPr>
        <w:pStyle w:val="Style11"/>
        <w:rPr/>
      </w:pPr>
      <w:r>
        <w:rPr/>
        <w:t>В следующий день пришли посланные от Ольги на берег к древлянскому судну, прося их по княгинину повелению в город на изготовленную для них почесть. Древляне величаясь ответствовали: „Не хотим ни пеши, ни на конях итти с вами; вы в ладье нашей на головах своих нас понесите”. Повинуясь раболепно, посланные с таким странным позорищем взошли на двор теремной. Ольга, смотря с высоты его и смеясь глупой гордости, величание их в горесть превратила. В уготовленную на дворе нарочную яму повелела с ладьею древлян вдруг повергнуть. И приближась спросила, довольно ль приятна им оказанная на сватовстве почесть. Древляне с раскаянием и страхом в яме крычали, что Игорева смерть не принесла им пользы и что за их злодеяние преданы достойной казни. Оная совершена вскоре засыпанием их живых в земли по Ольгину повелению.</w:t>
      </w:r>
    </w:p>
    <w:p>
      <w:pPr>
        <w:pStyle w:val="Style11"/>
        <w:rPr/>
      </w:pPr>
      <w:r>
        <w:rPr/>
        <w:t>Немедленно отправляются нарочные в Древлянскую землю, чтоб для совершения сватовства присланы были от древлян знатные люди, кои бы приняли и привели Ольгу к своему князю с должною честию, и чтобы ее киевляне удобнее отпустили. Древляне, не видев от своих прежде посланных для уверения ни единого человека, - о сельская простота! - поверили. Пятьдесят правителей земли Древлянския без укоснения приехали в Киев. Спросили ль о своих прежних посланцах, ничего о том не упоминается. Здесь что-нибудь Нестором упущено; без того невероятна больше кажется древлянская оплошность. Ольга повелела их просить после труда дорожного в баню по обычаю российскому, в которой обложенным хворостом зажжены и обращены в пепел.</w:t>
      </w:r>
    </w:p>
    <w:p>
      <w:pPr>
        <w:pStyle w:val="Style11"/>
        <w:rPr/>
      </w:pPr>
      <w:r>
        <w:rPr/>
        <w:t>Страшного сего и сурового мщения нарекание умаляется полезным Ольгиным промыслом, которым знатную часть главных древлянских начальников истребила и приуготовила. путь к будущей победе. Для предупреждения о сих делах ея вeсти в землю Древлянскую послала скорого гонца, объявляя, что уже она в пути и чтобы при могиле Игореве приготовлены были разные меды и всяких пищей изобильно, дабы она первому своему супругу на память совершить могла тризну прежде вступления во второе супружество. Древляне обрадовались ея приходу и повеленное исполнили. перед главным своим городом Искорестом. Великая княгиня Ольга по обещанию своему с избранными людьми не к брачному веселию, но к бою приходит на уреченное время. Древляне, в праздничном платье цветно надевшись, выезжают из города навстречу и принимают ее с великою честию. На вопрос о первых и вторых посланных ответствовано, что следуют с тяжкими возами великого богатства княгинина, которое она уже больше древлянам вверяет. Сверх сего присутствие Ольгино с малым числом людей довольно было к отнятию сомнения о потаенном коварстве.</w:t>
      </w:r>
    </w:p>
    <w:p>
      <w:pPr>
        <w:pStyle w:val="Style11"/>
        <w:rPr/>
      </w:pPr>
      <w:r>
        <w:rPr/>
        <w:t>По договору своему с древлянами прежде мнимого ими брака возвышает великий бугор над супружнею могилою, орошает оный слезами, обагряемый потoм кровью его убивцев. Древляне, увидев, что Ольга после горького плача надевается в светлое и брачному торжеству приличное платье, стали веселиться, пировать и поставленными медами упиваться. Киевляне тщились, как слуги, угощать их с великою ласкою и уклонностию; сами по повелению премудрыя княгини пили весьма умеренно, не для пьянства, но только для лучшего ободрения к наступающему совершению сокровенного предприятия. Веселящимся и даже до отягощения упившимся древлянам казалось, что уже в Киеве повелевают всем странам российским, и в буйстве поносили Игоря перед супругою его всякими хульными словами. Внезапно избранные проводники Ольгины, по данному знаку, с обнаженным оружием ударили на пьяных; надежду и наглость их пресекли смертию. Пять тысяч порубленных, меж коими множество знатных было, покрыли трупами Коростенское поле, и чаемый брак превратился в ужасную тризну в честь Игорю. Ольга, исполнив свое намерение, в Киев поспешно возвратилась и немедленно собрала знатную силу, чтобы на смятенного в слабости неприятеля, не дав отдохновения, напасть с большим успехом.</w:t>
      </w:r>
    </w:p>
    <w:p>
      <w:pPr>
        <w:pStyle w:val="Style11"/>
        <w:rPr/>
      </w:pPr>
      <w:r>
        <w:rPr/>
        <w:t>Для вящего ободрения своих войск приемлет в участие военачальства сына своего Святослава, младостию и бодростию процветающего. Пришедших на Искорест встретили древляне вооруженною рукою, и как обеих сторон полки сошлись к сражению, Святослав кинул копье в неприятеля и пробил тем коня сквозь уши.70 Свенелд воевода вскричал: „Князь наш бой начал; други, станем за него крепко”. Великого стремления войск Ольгиных и Святославлих не стерпев, древляне устремились в бегство; оставшиеся от посечения меча российского в городах своих затворились. Ольга и Святослав Искорест обступили, который главною виною был Игорева убиения. Осада через целое лето не могла принудить древлян к сдаче для сильной их обороны. Грозная и неизбежная казнь укрепляла в них последние силы к храброму отпору.</w:t>
      </w:r>
    </w:p>
    <w:p>
      <w:pPr>
        <w:pStyle w:val="Style11"/>
        <w:rPr/>
      </w:pPr>
      <w:r>
        <w:rPr/>
        <w:t>Ольга, видя тщету долговременной осады, к хитрости острый ум обращает и, послав перед стены, объявляет древлянам: ,,Городы ваши все мне покорились и дань обещали; уже безопасно пашут свои нивы. Вы ж хотите помереть голодом, отрицаясь быть данниками моими”. Древляне ответствовали: „Мы бы дань платить рады, однако опасаемся, что еще будешь мстить смерть своего супруга”. Ольга, уверяя их, сказать велела, „что за Игоря трожды мстила и больше гнева на них не покажет, но, взяв дань, в Киев возвратится со всею силою”. Мед и зверских кож мехи (тогдашние деньги) на произволение великой княгине древляне обещали. „Ныне сами вы медом и мехами скудны, - с притворною жалостию говорит Ольга, - малою данью довольна буду: дайте на войско мое по три воробья и по три голубя с дыму. Не хочу отяготить вас чрессильными налогами и супругу своему в том не последую”. С охотою древляне требуемое исполнили и от Ольги с удовольствием услышали: „Мне и сыну моему вы покорились; завтре отступлю от города. Скажите жителям сию радость”.</w:t>
      </w:r>
    </w:p>
    <w:p>
      <w:pPr>
        <w:pStyle w:val="Style11"/>
        <w:rPr/>
      </w:pPr>
      <w:r>
        <w:rPr/>
        <w:t>Принесенная в город посланными весть произвела в древлянах с отрадою оплошность, в которой только лишь на сон безопасно склонились, повсюду пылающим пожаром пробуждены и внезапным ужасом пришли в крайнее возмущение. Ибо принятым в дань и разделенным по всему войску птицам повелела Ольга привязать по фитилю каждой и к вечеру отпустить на волю. Великое голубей и воробьев множество, прилетев на свои гнезда с огнем под кровли, в голубятни и на башни, зажгли на всех местах город. Жители не имели времени о гашении домов своих стараться, но в крайней торопливости, желая от огня избыть, бежали вон из города, где встречали и посекали их полки Ольгины. И так, между мечом и пламенем древляне волнуясь, принуждены были из них одному отдаться в жертву. Пойманные старейшины городские иные казнены смертию, иные Ольгиным военачальникам отданы в рабство. На оставшихся тяжкая дань взложена: две части на Киев, третья на Вышгород, который особливо принадлежал и был любим Ольге.</w:t>
      </w:r>
    </w:p>
    <w:p>
      <w:pPr>
        <w:pStyle w:val="Style11"/>
        <w:rPr/>
      </w:pPr>
      <w:r>
        <w:rPr/>
        <w:t>По сем хитрая победительница с храбрым сыном, обшед землю Древлянскую, учредила перевозы, пристани и ловли, положила новые о всем законы и уставы и в Киев принесла корысть и радость. Где успокоясь от трудов один год, новогородскую страну посетить путь предприяла.* По Мсте и по Луге, где беспорядочные чудские жители худым домостроительством бедную жизнь препровождали, поселила славенских переведенцев, построив погосты; предписала ловли и другие прибыточные учреждения и наложила оброки по всей области; перевозы по Днепру и по Суле, возвращаясь в Киев, установила. Приближающийся к совершенному мужеству возраст Святославов, любовь взаимная и в цветущем состоянии отечество вящие обещали удовольствия.</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945 год. Нестор.</w:t>
      </w:r>
    </w:p>
    <w:p>
      <w:pPr>
        <w:pStyle w:val="Style11"/>
        <w:rPr/>
      </w:pPr>
      <w:r>
        <w:rPr/>
        <w:t>* 947 год</w:t>
      </w:r>
    </w:p>
    <w:p>
      <w:pPr>
        <w:pStyle w:val="Style11"/>
        <w:rPr/>
      </w:pPr>
      <w:r>
        <w:rPr/>
        <w:t> </w:t>
      </w:r>
    </w:p>
    <w:p>
      <w:pPr>
        <w:pStyle w:val="Normal"/>
        <w:rPr/>
      </w:pPr>
      <w:r>
        <w:rPr/>
      </w:r>
    </w:p>
    <w:p>
      <w:pPr>
        <w:pStyle w:val="Normal"/>
        <w:rPr/>
      </w:pPr>
      <w:r>
        <w:rPr/>
      </w:r>
    </w:p>
    <w:p>
      <w:pPr>
        <w:pStyle w:val="Normal"/>
        <w:rPr/>
      </w:pPr>
      <w:r>
        <w:rPr/>
      </w:r>
    </w:p>
    <w:p>
      <w:pPr>
        <w:pStyle w:val="Normal"/>
        <w:rPr/>
      </w:pPr>
      <w:r>
        <w:rPr/>
      </w:r>
    </w:p>
    <w:p>
      <w:pPr>
        <w:pStyle w:val="Heading4"/>
        <w:jc w:val="center"/>
        <w:rPr/>
      </w:pPr>
      <w:r>
        <w:rPr/>
        <w:t>РОССИЙСКОЙ ИСТОРИИ КНИГИ ПЕРВЫЯ</w:t>
      </w:r>
    </w:p>
    <w:p>
      <w:pPr>
        <w:pStyle w:val="Heading4"/>
        <w:rPr/>
      </w:pPr>
      <w:r>
        <w:rPr/>
        <w:t>Глава 5. О КНЯЖЕНИИ СВЯТОСЛАВОВЕ</w:t>
      </w:r>
    </w:p>
    <w:p>
      <w:pPr>
        <w:pStyle w:val="Style11"/>
        <w:rPr/>
      </w:pPr>
      <w:hyperlink r:id="rId11">
        <w:r>
          <w:rPr>
            <w:rStyle w:val="InternetLink"/>
            <w:b/>
            <w:bCs/>
          </w:rPr>
          <w:t>Ольга</w:t>
        </w:r>
      </w:hyperlink>
      <w:r>
        <w:rPr/>
        <w:t>, видя довольные опыты способности своего сына ко владению Российским государством, склонилась желанием к покою, в котором пребывая, рассмотрела разность нравов между идолопоклонниками и христианами, которых уже было в Киеве немало после крещения россиян во время несчастливого Оскольдова и Дирова похода к Царю-граду. Итак, поручив великое княжение Святославу, единственно обратила мысли к христианскому закону, в котором больше человечества и просвещения усмотрела, нежели в варварском прежнем невежестве. Сим подвигнута, достигает Константинова града,* открывает свое желание царю и патриарху и святым крещением сочетавается Христовой Церкви, преименовавшись Еленою.</w:t>
      </w:r>
    </w:p>
    <w:p>
      <w:pPr>
        <w:pStyle w:val="Style11"/>
        <w:rPr/>
      </w:pPr>
      <w:r>
        <w:rPr/>
        <w:t xml:space="preserve">Маловероятное обстоятельство при крещении сея государыни повествует Нестор, то есть о пленении любовию греческого царя к Ольге, и что он перехищрен ею был приятием от купели, дабы после не мог требовать как восприемник с нею супружества. Ежели сие было подлинно, то много верить мы должны: первое, что </w:t>
      </w:r>
      <w:hyperlink r:id="rId12">
        <w:r>
          <w:rPr>
            <w:rStyle w:val="InternetLink"/>
            <w:b/>
            <w:bCs/>
          </w:rPr>
          <w:t>Ольга</w:t>
        </w:r>
      </w:hyperlink>
      <w:r>
        <w:rPr/>
        <w:t xml:space="preserve">, после сочетания с </w:t>
      </w:r>
      <w:hyperlink r:id="rId13">
        <w:r>
          <w:rPr>
            <w:rStyle w:val="InternetLink"/>
            <w:b/>
            <w:bCs/>
          </w:rPr>
          <w:t>Игорем</w:t>
        </w:r>
      </w:hyperlink>
      <w:r>
        <w:rPr/>
        <w:t xml:space="preserve"> прожив пятьдесят два года, могла еще прельстить царя красотою; второе, что царь греческий и его бояре такие невежды и толь недогадливы и, словом, простаки были больше, нежели древляне, затем что о ближнем кумовстве, супружеству препятствующем, не могли вспомнить. Обстоятельства по возвращении Ольгине в Киев, Нестором показанные и другими писателями яснее изображенные,** о том рассуждать принуждают, что то учинено было Ольге в насмешку. Ибо царь греческий от просвещенной крещением и в Киев возвратившейся Ольги посольством требовал обещанных даров: воску, бельих мехов, рабов и войска за его дары в благодарность. Ольга ответствовала, что царь ее обидел, коварствовав ея старости. За дарами бы пришел сам и постоял бы у ней в реке Почайной, как она стояла у него в купели. С таким ответом послы тщетно возвратились.</w:t>
      </w:r>
    </w:p>
    <w:p>
      <w:pPr>
        <w:pStyle w:val="Style11"/>
        <w:rPr/>
      </w:pPr>
      <w:r>
        <w:rPr/>
        <w:t>Святослав, не внимая закону, в едино военное дело всем желанием вникнул. Однако не запрещал своим подданным креститься; крещеных держал в презрении и посмеянии. Матери своей не отнял власти, проезжая российские пределы, особливо ж Псковскую область, ея родину, обращать народ в закон христианский, ставить кресты и молитвенные домы. Совокупление храбрых воинов и сильных полков почитал самым лучшим своим веселием. Перелетал неприятельские земли наподобие орла и ударял на них леопардовым стремлением. Ни многие обозы с запасами или с орудиями, к приуготовлению пищи нужными, ни шатры, ни постели к упокоению тягостию не препятствовали быстрым походам. Изрезанное тонко всякого рода мясо и на углях испеченное довольно было к его насыщению. Вместо постели из-под седла войлок, седло вместо подушки, епанча за шатер служила, в чем все воинство подражало своему государю.</w:t>
      </w:r>
    </w:p>
    <w:p>
      <w:pPr>
        <w:pStyle w:val="Style11"/>
        <w:rPr/>
      </w:pPr>
      <w:r>
        <w:rPr/>
        <w:t>Первые после древлянских были походы его на Оку, Волгу и Вятку.* Многие платили из них дань козарам, турецкого поколения народу; оных учинил своими данниками. И чтобы утвердить свое завоевание, на самих козар подвигся.** Главное селение их было в Херсоне, что ныне Крым зовется, однако и к полунощи далече простирались по широким полям до предел российских. Каган, князь их, встретясь с великою силою, вступил в сражение против Святослава. Но принужден по многом кровопролитии уступать ему победу; взят город Белая Вежа; плененные козаре и с ними побежденные ясы и косоги приведены в Киев пленными.</w:t>
      </w:r>
    </w:p>
    <w:p>
      <w:pPr>
        <w:pStyle w:val="Style11"/>
        <w:rPr/>
      </w:pPr>
      <w:r>
        <w:rPr/>
        <w:t>Между тем греческий царь Никифор Фока царствования своего в четвертое лето увещевал Петра, болгарского государя, письмами, чтобы не допустил турков через Дунай переправиться и опустошать римского владения пределы. Для небрежения сих увещаний и отказов с разными отговорками посылает к Святославу царь патрикия своего Калокира, обещанием даров и услуг возбуждая на болгар. Россияне по мирному с ними договору вошли со Святославом в Болгарию, городы и крепости сравнили с землею. По Нестерову свидетельству, пришли тогда осьмдесят городов под российскую руку. Переяславец нарек Святослав себе столицею в земли Болгарской, с греков брал дань по прежним договорам.</w:t>
      </w:r>
    </w:p>
    <w:p>
      <w:pPr>
        <w:pStyle w:val="Style11"/>
        <w:rPr/>
      </w:pPr>
      <w:r>
        <w:rPr/>
        <w:t>В отсутствие великого князя Святослава на Дунае пришли на Россию печенеги.* Ольга затворилась в Киеве со внучаты своими Ярополком, Ольгом и Владимиром. Сии ради малолетства, она для старости не могли стать против тяжкой силы печенежской с малым числом людей, оставленных от Святослава. Во время таковой тесной осады Киева невозможно было иметь сообщения с собравшимися людьми для освобождения города и в ладьях на другой стороне Днепра стоящими. Голод и жажда принуждала жителей к сдаче; для того сыскали некоего молодого человека, который взялся дать весть через реку о настоящей крайней нужде в городе. Держа в руке узду, побежал по печенежскому стану и спрашивал их языком о своей лошади. Таким образом достиг Днепра и, скинув платье, за реку поплыл. Стреляли по нем печенеги, но без успеху; весть своим подал, что буде заутра не учинят в судах на неприятеля нападения, город сдастся; мать и дети великого князя в гнусный полон отведены будут. Тогда Притич воевода побуждал собравшихся в судах россиян, представляя в городе бедственную нужду, необходимый гнев Святославов и казнь за оплошность и боязливость. Велел всеми ладьями приступить к киевскому берегу, чтобы хотя избавить из рук печенежских Ольгу со внуками, увезши на другую сторону. При наступлении дня затрубили на ладьях. россияне и дерзостно устремились к приступу; люди в городе подняли крик великий. В ужас пришли печенеги, представляя себе пришествие самого великого князя. Отступают от города в разные стороны; и Ольге со младыми князьми свободный проход к ладьям отворился. Видя сие, князь печенежский спросил о шуме и, услышав ответ от Притича, что он военачальник передового войска Святославля, который со всею военною силою за ним в близости следует, пришед в страх, печенег заключил мир с Притичем, дав ему в знак коня, саблю и стрелы, а от него взаимно принял латы, щит и саблю. И так совершенным отступлением печенежским Киев избавился от тесного облежания.</w:t>
      </w:r>
    </w:p>
    <w:p>
      <w:pPr>
        <w:pStyle w:val="Style11"/>
        <w:rPr/>
      </w:pPr>
      <w:r>
        <w:rPr/>
        <w:t>Вскоре отправлены послы к Святославу, которые, достигши на Дунай, бывшее бедство ему возвестили, сказав: „Чужой ты земли, государь, ищешь, свою пренебрегая. Мать и дети твои много страха и нужды претерпели и едва в злодейские руки не впали печенегам. Буде не ускоришь приходом в Киев, то, конечно, новым нападением неприятели кровь твою похитят. Сжалься над отчиною своею, над престарелою матерью и над детьми малолетными”. Побужден чрез сие, Святослав без укоснения на конях со многим войском направил путь свой к Киеву, где с жалостию и радостию целовал мать и детей своих и печенегов отогнал в отдаленные места от киевских пределов.</w:t>
      </w:r>
    </w:p>
    <w:p>
      <w:pPr>
        <w:pStyle w:val="Style11"/>
        <w:rPr/>
      </w:pPr>
      <w:r>
        <w:rPr/>
        <w:t>Потом, устроив все мирно и положив город в безопасности, говорил с материю о своих намерениях и притом объявил ей и боярам: „В Киеве жизнь мне не нравна; затем пойду на Дунай в Переяславец, где средина моего владения и всякое изобилие ко мне собирается: из Греции серебро, золото и паволоки, вино и овощи различные; из Богемии и Венгрии серебро и кони; из России мягкая рухлядь, воск, меды и люди”. Ольга, проливая слезы, представляла: „Что оставляешь нас, любезный мой сын, сирых? Чужих земель желаешь, а свою кому поручаешь? Дети твои малолетны, я дряхлой старости достигла и, конечно, к смерти изнемогаю. При конце моея жизни вспомни прежнее к тебе матернее прошение, веруй со мною единому Богу Вседержителю. Он подаст тебе к земному небесное царство. Но ты сего учения ненавидишь и на гнев преклоняешься. Итак, единого прошу, пребудь здесь краткое время, до скончания моего течения. Погреби тело мое по христианскому закону, не сыпь высокой надо мной могилы и не совершай тризны по обычаю неверных”. По сем завещании в третий день преселилась блаженная Ольга к вечному покою. Святослав, исполнив ея повеление, с плачем проводил святое тело ко гробу. Внуки, бояре и весь народ жалостным воплем отдали последнее целование великой героине, премудрой правительнице и истинной богоугоднице, жившей в супружестве сорок два года, после Игоря до крещения десять, в христианстве пятнадцать, всего близ лет осьмидесяти. Оставшие христиане неутешно рыдали, лишась себе прибежища.</w:t>
      </w:r>
    </w:p>
    <w:p>
      <w:pPr>
        <w:pStyle w:val="Style11"/>
        <w:rPr/>
      </w:pPr>
      <w:r>
        <w:rPr/>
        <w:t>Перед вторым походом храброго Святослава на Дунай присланные от великого Новагорода нарочные били челом, соединив прошение с республичною грубостию, чтобы великий князь посадил, кого изволит, на</w:t>
      </w:r>
    </w:p>
    <w:p>
      <w:pPr>
        <w:pStyle w:val="Style11"/>
        <w:rPr/>
      </w:pPr>
      <w:r>
        <w:rPr/>
        <w:t>княжение новгородское;* буде ж никто из детей Святославлих не пойдет, то сами .найдут себе иного князя. Святослав сказав: „Выбирайте; лишь бы кто к вам пошел, зная ваше упорство”. Ярополк и Ольг тотчас отказались. Новгородцы по совету Добрынину стали просить Владимира. На что Святослав охотно склонился и молвил: „Будьте вы его”. Владимир рожден был от Ольгиной ключницы, именем Малуши, дочери некоего Малка, родом любчанина, сестры Добрыниной. С сим своим дядею в великий Новгород отпущен на княжение. Старшему сыну Ярополку поручил Святослав вместо себя Киев, среднему Ольгу Древлянскую землю; сам предприял поход на Дунай к Переяславцу с великим воинством.**</w:t>
      </w:r>
    </w:p>
    <w:p>
      <w:pPr>
        <w:pStyle w:val="Style11"/>
        <w:rPr/>
      </w:pPr>
      <w:r>
        <w:rPr/>
        <w:t>Перед тем Иоанн Цимисхий, коварно царя Никифора Фоку по наущению жены его убив, воцарился.*** Болгаре в Переяславце от Святослава затворились; вышли потом против россиян на вылазку и начали их осиловать. Отступающих своих, разъезжая по полкам, князь укреплял к бою, дабы лучше все головою пали, нежели бегством затмили прежнюю свою храбрость. К вечеру одержана над болгарами победа; два сына Петровы, болгарского государя, Борис и Роман в полон взяты. По сем россияне, по желанию своего князя, для великой удобности мест владение я пребывание свое на Дунае утвердить в намерении положили. Сие их предприятие основалось еще больше Калокиром, который обещал, что ежели его россияне возведут на престол Греческого царства, то союз с ними поставит, уступит вечно Болгарию и обещанную им дань умножит. Сим россияне обнадеждены, Болгарию причли в свое владение и послов Цимисховых без успеху о мире отпустили, ибо Святослав велел послам сказать, чтобы греки платили дань по-прежнему: за неисполнение, как болгары, постраждут. Греки, притворясь быть к тому готовыми, спросили, много ли у Святослава войска, дабы по числу их дань расположили. Вопрос их коварно простирался для изведывания числа войск российских (сие повествуя, Нестор „льстивы, - говорит, - греки и до сего дня”). Святослав, имея только десять тысяч, сказал грекам число сугубое для устрашения и для получения большей дани.</w:t>
      </w:r>
    </w:p>
    <w:p>
      <w:pPr>
        <w:pStyle w:val="Style11"/>
        <w:rPr/>
      </w:pPr>
      <w:r>
        <w:rPr/>
        <w:t>Цимисхий собрал войска до ста тысяч, привел восточные полки к западу, и Варде Склеру, своему шурину, поручил военачальство. Россияне с великим князем Святославом, услышав переезд греческого войска, соединили подданных себе болгар и, присовокупив в сообщество печенегов и живших в западной Венгрии турков, в трехстах осьмидесяти тысячах вошли во Фракию, опустошая все грабежом и пламенем, и, ополчась станом при андрианопольских стенах, ожидали к сражению случая. Варда сидел в Андрианополе с двенадцатью тысячьми греческого войска и, не дерзая против осадивших город выйти вылазкою, пришел у болгар в презрение, которое причиною было их нерадения: ибо стали беспорядочно стоять в станах, не прилежать о караулах и, сверх того, по ночам роскошничать, препровождая оные в веселии и в пьянстве. Варда выслал малое число людей на болгар выманить к бою. И как бегущих греков беспорядочно гнали, Вардиным войском, со сторон из засады вышедшим, разбиты и отогнаны, в коем числе воспоследовало и печенегов немалое падение. Прочее войско, из россов состоящее, продолжало бой с греками до ночи. На кровопролитном сем сражении многий ущерб почувствовали обе стороны, и хотя греков только, по свидетельству Кедрина, мало легло на поле, однако все были ранены.</w:t>
      </w:r>
    </w:p>
    <w:p>
      <w:pPr>
        <w:pStyle w:val="Style11"/>
        <w:rPr/>
      </w:pPr>
      <w:r>
        <w:rPr/>
        <w:t>Потом царь Иоанн Цимисхий, во второе лето своего царства предпринимая поход на Святослава, старался присовокупить к пешему войску флот на Дунае, к чему новые суда построить и старые велел исправить. Способствовало к тому весеннее время. Приближающемуся к Редесту, двое россиян пришли навстречу под видом посланннчества, а делом для осмотру греческого войска. Нарочно показанному себе по царскому повелению греческому войску в украшенном строю дивились. Отпущены с тем, чтобы князю своему о исправности противных полков возвестили. Вслед оных с пятью тысячьми пехоты и с четырьмя конницы спешно перешел гору Гем, к российским полкам внезапно приблизился перед столичный болгарский город Переяславец. Калокир, начинатель сея войны, сидевший тогда в городе, услышав звук труб от греческого войска и присутствие самого Цимисхия, ужаснулся и немедля тайно из города ушел в стан российский, где известие, от него полученное, произвело в войске робость. Святослав, сильным увещанием ободрив унылых, поставил свой строй при Переяславце против греческого стана. Вскоре греки нападение учинили. Сразились обои войска жестоко. Сидевшие россияне из города выпали своим полком в помочь, от чего для тесноты замешательство учинилось и ущерб Святославлим силам. Свигелл, первый его военачальник и в Переяславце градодержатель, отвращая опасность от города, ворота запер и, огородись жердьми, и копьями, отбил стрелами и камнями от стены греков. Наступившая ночь приступ к городу и бой пресекла. На другой день воевода греческий Василий с прочим царевым войском приспел при восхождении солнца, царя обрадовав и ободрив всех греков, которые соединенным стремлением к городу приступили. По жестокой и упрямой обороне россияне принуждены были оставить стены во власть неприятелям и оградою царского дому защищаться. Греки, не возмогши взять силою, огонь вместо оружия употребили, истребили россиян из города. Многие сгорели; иные в полон взяты; некоторое число спасшись печальную весть принесли Святославу. И так Переяславец взят, обновлен и во имя Цимисхиево Иоаннополем проименован.</w:t>
      </w:r>
    </w:p>
    <w:p>
      <w:pPr>
        <w:pStyle w:val="Style11"/>
        <w:rPr/>
      </w:pPr>
      <w:r>
        <w:rPr/>
        <w:t>Святослав хотя весьма уроном возмутился, однако мужественным видом и словом ободрял свое войско дерзостно итти против греков. Триста человек подозрительных болгаров предал смерти и двенадцать миль перед Доростелем ополчился, ожидая Цимисхиева прихода. При схождении на сражение обоих войск государи ободряли своих солдат, и по трубному голосу снялись равным дерзновением. Двенадцать раз греки в бегство обращались. Однако ж Цимисхий своим присутствием под царскими знаменами открытно наступал на россиян, поощряя коня и копье свое в них бросая. И таким образом принудил Святослава отступить в Доростоль, к коему приближась, стал станом, ожидая своего флота по Дунаю для способнейшего приступа к городу. Между тем Святослав военнопленных болгар велел держать связанных, числом около двадцати тысяч, опасаясь от них возмущения, и таким образом приготовился выдержать осаду.</w:t>
      </w:r>
    </w:p>
    <w:p>
      <w:pPr>
        <w:pStyle w:val="Style11"/>
        <w:rPr/>
      </w:pPr>
      <w:r>
        <w:rPr/>
        <w:t>По приезде судов Цимисхий зачал добывать город. Тогда в кровопролитных вылазках и сражениях Святослав потерял храброго военачальника и ближнего своего боярина Свигелла;. однако город кругом укрепил рвом глубоким и положил твердо стоять против греческих приступов. Великая нужда, от долговременного греческого облежания в съестных припасах происшедшая, заставила россиян употреблять тайные поиски в свою пользу.</w:t>
      </w:r>
    </w:p>
    <w:p>
      <w:pPr>
        <w:pStyle w:val="Style11"/>
        <w:rPr/>
      </w:pPr>
      <w:r>
        <w:rPr/>
        <w:t>В темную и дождливую ночь две тысячи человек сели в мелкие суда и по Дунаю поехали искать себе припасов. для пропитания войска. Собрав довольное множество всякого хлеба и возвращаясь к Доростолю, приметили на берегу много обозных людей греческих, которые для поения лошадей, для собрания дров и сена по берегу рассеяны, ходили безопасно. Внезапным нападением великое поражение и ущерб Цимисхию причинив, в Доростоль с довольною добычею возвратились. Осмь недель претерпевая россияне осаду, особливый вред от стенобитной махины, поставленной полководцем Куркуем, чувствовали в городе. Для того высланные от Святослава избранные воины, чтоб пагубное сие истребить орудие, Куркуя убили, невзирая на его храбрость. Из россиян мужественный военачальник Икмор, не родом, но удальством достигший своего чина, вторый по Свигелле, живота лишился от меча Анемала, стипатора царского. После оной кровопролитной вылазки находили греки между российскими трупами убиенных женщин, которые в мужеском одеянии мужскою храбростию сражались с неприятелем, доказывая истинное сродничество с древними амазонками.</w:t>
      </w:r>
    </w:p>
    <w:p>
      <w:pPr>
        <w:pStyle w:val="Style11"/>
        <w:rPr/>
      </w:pPr>
      <w:r>
        <w:rPr/>
        <w:t>В таковых утеснениях многие советовали бегство предприять восвояси, иные - мир греками поставить. Святославу одно бесчестно, другое бесприбыльно, обое опасно казалось. Для того, еще хотя отведать своего счастия и тем показать постоянство российской храбрости, говорил к своим: „Деваться нам больше некуда: своя земля далече; неверные печенеги живут на дороге; союзники, опасаясь по соседству греков, помощи нам не пришлют. Станем храбро и не посрамим своего отечества, не дадим себя в презрение трепещущим от нас народам. И если счастие мужеству нашему будет противно, положим свои головы: мертвые не стыдятся. Первый сам перед вами на сражение выйду. Когда голова моя ляжет, вы как хотите о себе промышляйте”. Все единогласно воскликнули: „Где твоя, государь, тут и наши головы будут”.71</w:t>
      </w:r>
    </w:p>
    <w:p>
      <w:pPr>
        <w:pStyle w:val="Style11"/>
        <w:rPr/>
      </w:pPr>
      <w:r>
        <w:rPr/>
        <w:t>Уже с восхождением зари город отворяется; выходят с отменной бодростию и скоростию за благонадежным своим предводителем и государем полки российские без остатку полыми везде к неприятелю воротами, которые по Святославлю повелению за ними затворены для пресечения всея надежды на бегство. Почувствовали греки свое изнеможение и россиянам уступают поле. Великий зной и тягость их оружия и чрезвычайное россиян дерзновение отнимает неприятелям силу и надежду. Цимисхий, на место сражения прискакав, ободряет своих к бою; изнемогших и с побоища уклоняющихся повелевает укреплять вином и водою. И хотя полки греческие присутствием царским и утолением жажды большее показали сопротивление, однако от города отступили на пространное поле. Кедрин пишет, что греки сим отступом нарочно хотели выманить россиян на пространство, чтобы их окружить своею силою, однако от того вымысла не имели успеха. Цимисхий, видя своих падение, послал в буйности ко Святославу вызывать его с собою на поединок с советом, что лучше умереть одному за отечество, нежели толикому народа множеству. Святослав ответствовал: „Много есть разных путев к смерти, из коих царь греческий может себе любой выбрать, буде ему жизнь наскучила. А что мне полезно, то сам лучше знаю, нежели мой неприятель”. Между тем на кровопролитном сражении Анема Храбрый, надеясь убиением российского князя вскоре одержать совершенную победу, устремился на своем коне прямо против Святослава и ударил его по голове саблею, но он неврежден под своим шлемом остался; Анема убит по крепкой обороне. На сем сражении по Кедринову свидетельству греки, по Нестерову - россияне верх одержали. Вероятнее всего, что победа в сомнении осталась.</w:t>
      </w:r>
    </w:p>
    <w:p>
      <w:pPr>
        <w:pStyle w:val="Style11"/>
        <w:rPr/>
      </w:pPr>
      <w:r>
        <w:rPr/>
        <w:t>Между тем Святослав, рассудив малое число своего войска и во всем недостаток, к миру преклонился. Итак, вечный союз утвердив с греками, в Россию путь предприемлет.* Военачальникам объявляет, что ежели греки отрекутся платить дань, которую, как Нестор пишет, давать обещались, бесчисленное собрав войско, паки на Дунай и к Царю-граду для взыскания оныя пойдет. Цимисхий, возвратясь в Царьград, плененного болгарского царя Бориса с триумфом вводит и при всенародном множестве снимает с него венец и прочие царского достоинства признаки для уничтожения Болгарского царства.</w:t>
      </w:r>
    </w:p>
    <w:p>
      <w:pPr>
        <w:pStyle w:val="Style11"/>
        <w:rPr/>
      </w:pPr>
      <w:r>
        <w:rPr/>
        <w:t>В приближении к Днепру Свенельд советовал Святославу итти к Киеву на конях, представляя опасность водяного ходу и что в порогах стояли печенеги. Непринятию доброго совета последовала погибель, ибо переяславцы с Дуная подали весть печенегам, что Святослав идет из Греции малолюден, везет с собою великое множество плененного богатства.</w:t>
      </w:r>
    </w:p>
    <w:p>
      <w:pPr>
        <w:pStyle w:val="Style11"/>
        <w:rPr/>
      </w:pPr>
      <w:r>
        <w:rPr/>
        <w:t>Обрадованные тем печенеги пороги заступили и, Святославу пресекши путь, отвсюду россиян окружили. Принуждены будучи зимовать в Белобережии и претерпевать великий недостаток в съестных припасах, ужасный голод принудил тогда покупать лошадиную голову по полугривне.</w:t>
      </w:r>
    </w:p>
    <w:p>
      <w:pPr>
        <w:pStyle w:val="Style11"/>
        <w:rPr/>
      </w:pPr>
      <w:r>
        <w:rPr/>
        <w:t>В начале весны в походе к Киеву порогами напал на россиян Куря, князь печенежский, нечаянным набегом, где Святослав имения и живота лишился. Череп головы его, золотом оправленный, служил вместо чаши печенегам при пирных веселиях с надписанием: „Кто чужого ищет, свое потеряет”. С малыми остатками Свенельд достиг в Киев к Ярополку.</w:t>
      </w:r>
    </w:p>
    <w:p>
      <w:pPr>
        <w:pStyle w:val="Style11"/>
        <w:rPr/>
      </w:pPr>
      <w:r>
        <w:rPr/>
        <w:t xml:space="preserve">Беспрестанными войнами славное и беспокойное владение великого князя </w:t>
      </w:r>
      <w:hyperlink r:id="rId14">
        <w:r>
          <w:rPr>
            <w:rStyle w:val="InternetLink"/>
            <w:b/>
            <w:bCs/>
          </w:rPr>
          <w:t>Святослава Игоревича</w:t>
        </w:r>
      </w:hyperlink>
      <w:r>
        <w:rPr/>
        <w:t xml:space="preserve"> продолжалось лет двадцать осьмь; всего жил около пятидесяти трех лет.</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955 год</w:t>
      </w:r>
    </w:p>
    <w:p>
      <w:pPr>
        <w:pStyle w:val="Style11"/>
        <w:rPr/>
      </w:pPr>
      <w:r>
        <w:rPr/>
        <w:t>** Сборный Временник.71</w:t>
      </w:r>
    </w:p>
    <w:p>
      <w:pPr>
        <w:pStyle w:val="Style11"/>
        <w:rPr/>
      </w:pPr>
      <w:r>
        <w:rPr/>
        <w:t>* 964 год</w:t>
      </w:r>
    </w:p>
    <w:p>
      <w:pPr>
        <w:pStyle w:val="Style11"/>
        <w:rPr/>
      </w:pPr>
      <w:r>
        <w:rPr/>
        <w:t>** 965 год</w:t>
      </w:r>
    </w:p>
    <w:p>
      <w:pPr>
        <w:pStyle w:val="Style11"/>
        <w:rPr/>
      </w:pPr>
      <w:r>
        <w:rPr/>
        <w:t>* 968 год</w:t>
      </w:r>
    </w:p>
    <w:p>
      <w:pPr>
        <w:pStyle w:val="Style11"/>
        <w:rPr/>
      </w:pPr>
      <w:r>
        <w:rPr/>
        <w:t>* 970 год</w:t>
      </w:r>
    </w:p>
    <w:p>
      <w:pPr>
        <w:pStyle w:val="Style11"/>
        <w:rPr/>
      </w:pPr>
      <w:r>
        <w:rPr/>
        <w:t>** 971 год</w:t>
      </w:r>
    </w:p>
    <w:p>
      <w:pPr>
        <w:pStyle w:val="Style11"/>
        <w:rPr/>
      </w:pPr>
      <w:r>
        <w:rPr/>
        <w:t>*** Кедрин, стран. 415.72 Зонар, кн.17, гл. 2, 3 и 4.73</w:t>
      </w:r>
    </w:p>
    <w:p>
      <w:pPr>
        <w:pStyle w:val="Style11"/>
        <w:rPr/>
      </w:pPr>
      <w:r>
        <w:rPr/>
        <w:t>* 971 го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4"/>
        <w:jc w:val="center"/>
        <w:rPr/>
      </w:pPr>
      <w:r>
        <w:rPr/>
        <w:t>РОССИЙСКОЙ ИСТОРИИ КНИГИ ПЕРВЫЯ</w:t>
      </w:r>
    </w:p>
    <w:p>
      <w:pPr>
        <w:pStyle w:val="Heading4"/>
        <w:rPr/>
      </w:pPr>
      <w:r>
        <w:rPr/>
        <w:t>Глава 7. О КНЯЖЕНИИ ВЛАДИМИРОВЕ ПРЕЖДЕ КРЕЩЕНИЯ</w:t>
      </w:r>
    </w:p>
    <w:p>
      <w:pPr>
        <w:pStyle w:val="Style11"/>
        <w:rPr/>
      </w:pPr>
      <w:r>
        <w:rPr/>
        <w:t xml:space="preserve">Самодержавного своего в России государствования </w:t>
      </w:r>
      <w:hyperlink r:id="rId15">
        <w:r>
          <w:rPr>
            <w:rStyle w:val="InternetLink"/>
            <w:b/>
            <w:bCs/>
          </w:rPr>
          <w:t>Владимир</w:t>
        </w:r>
      </w:hyperlink>
      <w:r>
        <w:rPr/>
        <w:t xml:space="preserve"> полагает начало,* мнимым благочестием по древнему предков многобожию, однако и заблуждением показует в себе способность к приятию веры в единого истинного Бога. Его повелением поставлен в Киеве перед двором теремным, на высоком холме главный идол Перун, деревянный с серебряною головою и золотым усом. Жертва приносилась - огонь неугасимый. За угашение, небрежением случившееся, жрецы смертной казни предавались. Сей богом грома и молнии почитавшийся Перун был Зевес древних наших предков.</w:t>
      </w:r>
    </w:p>
    <w:p>
      <w:pPr>
        <w:pStyle w:val="Style11"/>
        <w:rPr/>
      </w:pPr>
      <w:r>
        <w:rPr/>
        <w:t>Меньших богов Нестор именует: Хорса, Дажбога, Стрибога, Семаргла, Мокошь, не показав знаменования и приписыванной им от идолопоклонников силы и власти. По Перуне имел Волос первое место, коему покровительство скота приписывалось (рачение о скотопасстве большее, нежели у римлян, нижним божкам оное препоручившим); Погвизд, Похвист или Вихрь - бог ветра, дождя и вёдра, Еол российский; Лада (Венера), Дида и Лель (купидоны), любви и браков покровители, толь усердно от древних предков наших почитались, что оттуда и поныне в любовных простых песнях, особливо на брачных празднествах, упоминаются со многим повторительным восклицанием.</w:t>
      </w:r>
    </w:p>
    <w:p>
      <w:pPr>
        <w:pStyle w:val="Style11"/>
        <w:rPr/>
      </w:pPr>
      <w:r>
        <w:rPr/>
        <w:t>Купалу, богу плодов земных, соответствующему Цересе и Помоне, праздновали перед началом сенокоса и жатвы в двадцать четвертый день июня. Остатки сего идолопоклонства толь твердо вкоренились, что и поныне почти во всей России ночные игры, особливо скакание около огня, в великом употреблении; и святая Агриппина, которой тогда память празднуется, по древнему идолу проименована от простонародия Купальницею.</w:t>
      </w:r>
    </w:p>
    <w:p>
      <w:pPr>
        <w:pStyle w:val="Style11"/>
        <w:rPr/>
      </w:pPr>
      <w:r>
        <w:rPr/>
        <w:t>Отстояннем полугодичного времени почиталася Коляда, праздничный бог, декабря в 24 число. Не иначе сие разуметь можно, как что, зимние дни в праздности без военного дела, без пашенной и скотопасной работы люди препровождая, уставили Коляде сей праздник. Употребительные ныне между христианами около сего времени на празднество Рождества Христова игрища, в личинах и в отменном платье, едва ли не оттуду происходят, ибо по деревням и поныне Коляду в плясках и песнях возглашают. И хотя сие приводят в сомнение иностранные народы тем же с нами обычаем, не зная Коляды ниже по имени; однако Янусом нашим древним сей идол не без вероятности назван быть может ради разных лиц, харями развращенных.</w:t>
      </w:r>
    </w:p>
    <w:p>
      <w:pPr>
        <w:pStyle w:val="Style11"/>
        <w:rPr/>
      </w:pPr>
      <w:r>
        <w:rPr/>
        <w:t>Приносилась, сверх сего жертва рекам и озерам по общему многобожному употреблению народов. Древние наши предки как текущие воды боготворили, явствует, что и поныне простонародные песни от многократного именования. Дунай начало свое принимают; в иных и на всяком повороте имя обоженной реки повторяется. От реки ж Бога (Буга) и Всевышнему Творцу имя даем даже доныне. Жертвы приносились весною по разлиянии вод купаньем, может быть, и нарочным утоплением людей, как в жертву. Остаток сего обычая видим у простонародия в облиянии водою на велик день, когда под именем наказания тех, которые утреннее пение проспали, в холодную воду бросают или обливают, что вере предосудительно, телу вредно, жизни опасно и между пьяными подает повод к смертоубийственным раздорам.</w:t>
      </w:r>
    </w:p>
    <w:p>
      <w:pPr>
        <w:pStyle w:val="Style11"/>
        <w:rPr/>
      </w:pPr>
      <w:r>
        <w:rPr/>
        <w:t>Всеми сими идолами наполнены были улицы и поля около Киева и во всей России распространились Владимировым суеверным повелением прежде просвещения. В Великий Новгород поставил наместником дядю своего Добрыню и послал с ним идолов. Перун, возвышенный над Волховом, принужденным сперва жителям вскоре после того великим божеством показался, о чем ниже.</w:t>
      </w:r>
    </w:p>
    <w:p>
      <w:pPr>
        <w:pStyle w:val="Style11"/>
        <w:rPr/>
      </w:pPr>
      <w:r>
        <w:rPr/>
        <w:t>Древнее многобожие в России, сходствующее с греческим и римским, подтверждается еще, сверх письменных известий, другими примечаниями. Что значат известные в сказках полканы, из человека и коня сложенные, как греческих центавров? Не гиганты ли волоты? Не нимфы ли в кустах и при ручьях сельскою простотою мнимые русалки? Не соответствует ли царь морской Нептуну, чуды его тритонам? Чур - поставленному на меже между пашнями Термину?</w:t>
      </w:r>
    </w:p>
    <w:p>
      <w:pPr>
        <w:pStyle w:val="Style11"/>
        <w:rPr/>
      </w:pPr>
      <w:r>
        <w:rPr/>
        <w:t>Коль великое и усердное служение идолам приносилось, засвидетельствует повествование о следующей человекоубийственной жертве.* Проезжающие варяги по Днепру для купечества в Грецию многие жительство основали в Киеве и принятый в Цареграде христианский закон содержали. По первых победах приносил мнимым своим богам благодарение Владимир даже до пролития перед ними человеческой крови. Для избрания на то молодого человека жрецы метали жеребей, который нарочно направили, чтобы пал на сына некоторого в Киеве жившего знатного варяга, христианство содержавшего. Дом его стоял, где после Владимир воздвиг каменную церковь пресвятыя богородицы Десятинную. Посланные объявили варягу сие как истинное богов изволение, чтобы отдал им на заколение сына. Обличая злочестие, христианин ответствовал, „что един есть истинный Бог, которого исповедуют греки, Творца всего мира. А боги ваши сделаны сами от рук человеческих, немы, глухи и слепы. И буде что-нибудь могут, то пусть хотя един из них сам придет и сына моего возьмет”. В великой ярости многобожный народ устремясь, разметал ограду; подсечением столпов дом опровержен, и варяг с сыном мученический конец и венец принял.</w:t>
      </w:r>
    </w:p>
    <w:p>
      <w:pPr>
        <w:pStyle w:val="Style11"/>
        <w:rPr/>
      </w:pPr>
      <w:r>
        <w:rPr/>
        <w:t>Сие в поганстве; но сколько могла умягчить Владимирово сердие христианская кротость, о том свидетельствуют его последние лета, когда и для достойной казни не хотел единого человека лишить жизни. Подобясь Августу, строгостию начал владение, совершил кротостию; как в начале весны сильная наводнением река с оторванными берегами вниз стремится, потом до окончания лета между плодоносными полями кротко протекает.</w:t>
      </w:r>
    </w:p>
    <w:p>
      <w:pPr>
        <w:pStyle w:val="Style11"/>
        <w:rPr/>
      </w:pPr>
      <w:r>
        <w:rPr/>
        <w:t>Юношескою бодростию расцветая, Владимир искал покорить отступившие от подданства отца его народы, пользовавшиеся его несчастливым скончанием и братоубийственным в России междоусобием. В предприятии опасался препятствия от ляхов, когда присвояли себе перед Россиею преимущество под владением Мечислава Первого, который у папы просил королевского достоинства без успеху. Судьба определила оное наследнику его, Болеславу Храброму. Владимир вступил военною силою в польские пределы. Мечислав разным счастием защищался, однако принужден был уступить России Перемышль, Червень и другие городы.*</w:t>
      </w:r>
    </w:p>
    <w:p>
      <w:pPr>
        <w:pStyle w:val="Style11"/>
        <w:rPr/>
      </w:pPr>
      <w:r>
        <w:rPr/>
        <w:t>В безопасности от запада и от полунощи (ибо со шведами пребывал всегда в мире) воевал сей храбрый князь на юге вятичей, ятвягов и другие страны;** покорил себе иных мечом, иных собственным их произволением. Радимичи, побежденные на реке Песчане Владимировым военачальником, именуемым Волчьим Хвостом, данников число умножили.*** Восточные соседы не чувствовали еще его храбрости. Того ради призывает дядю своего Добрыню с новгородскими войски и, с ним совокупясь, Волгою на насадах вниз к болгарам пускается. Торки конною силою по берегам вслед на вспоможение поспешают. Низовские и камские болгаре по малом сопротивлении покорились и платить дань обещали с таким утверждением вечного мира, „что он тогда перестанет, когда будет камень по воде плавать, а хмель на дно грязнуть”.</w:t>
      </w:r>
    </w:p>
    <w:p>
      <w:pPr>
        <w:pStyle w:val="Style11"/>
        <w:rPr/>
      </w:pPr>
      <w:r>
        <w:rPr/>
        <w:t>И так Владимир распространил и утвердил свое владение на юг до реки Буга, в другую сторону от предел азийских до Балтийского моря. Ливония и Естония, хотя иногда бывали под норманскими владетельми, однако в государствование Владимирове ему дань платили, что из многих обстоятельств, а особливо из странствования норвежского короля Олава, Тригвонова сына, в России, неспоримо явствует;**** ибо по убиении Тригвоновом супруга его Астрида с сыном Олавом, еще младенцем, уклоняясь от злодеев по разным местам, предприяла бегством спастись в России, у брата своего Сигурда, бывшего тогда в службе и знатности у великого князя Владимира.</w:t>
      </w:r>
    </w:p>
    <w:p>
      <w:pPr>
        <w:pStyle w:val="Style11"/>
        <w:rPr/>
      </w:pPr>
      <w:r>
        <w:rPr/>
        <w:t>Переезжая Варяжское море, впали в руки морских разбойников, обыкших в тогдашние веки на судах и по берегам грабить, убивать людей, не годных в рабство, а других делить по жеребью. Олав, доставшись Клеркону, естландскому жителю, разлучен был с материю. Торольф, слуга его, ради старости и негодности в услужение, убит перед глазами. Сперва продан был Олав или променен на великого козла; потом другому господину, именем Реасу, отдан за хороший кафтан и пояс, где шесть лет сей королевский наследник препроводил в добром содержании, но в рабстве. Некогда Сигурд, по повелению Владимирову, для собрания дани проезжая Естонию, увидел сего молодого человека и по благородному виду заключил, что не естландец, но иностранный. По вопросе о его отечестве услышал, что он сын Тригвонов и Астридин. Угнал Сигурд своего племянника, выспросил о причине его странства и, выкупив из рабства, в Россию с ним возвратился. Имя и род его скрывал до времени.</w:t>
      </w:r>
    </w:p>
    <w:p>
      <w:pPr>
        <w:pStyle w:val="Style11"/>
        <w:rPr/>
      </w:pPr>
      <w:r>
        <w:rPr/>
        <w:t>Некогда Олав, ходя по городу, увидел грабителя и злодея своего Клеркона и от внезапного по запальчивости возгорения тотчас ударил его топором в голову, прорубил до мозгу и в бегство устремился к Сигурдову дому. Дядя, укрывая его в такой опасности, поспешно уклонился с ним в дом государев и просил великую княгиню Ольгу (супругу Владимирову, чехиню или болгарыню, неизвестно), чтоб его приняла в свое покровительство. Желаемое получил, и по предстательству ея у Владимира оружием отвращено народное смятение. В России человекоубивцы на месте убиения без суда смерти предавались народною властию. Итак, вина прощена Олаву за денежный откуп. Законом утверждено было в России, чтобы никто от рода чужестранных государей не приезжал без воли великого князя. Однако Сигурд объявил о породе Олавовой, извиняя сокрытием от родительских и его злодеев. Причина не токмо Владимиру довольна к оправданию показалась, но сверх того бесчастное состояние возбудило жалость. Ольга, приняв Олава под свою опеку, воспитала, как пристоит королевскому сыну. Немалое время в знатных чинах и в некоторых походах служил Владимиру и с честию и награждением отпущен для получения отеческого наследства.</w:t>
      </w:r>
    </w:p>
    <w:p>
      <w:pPr>
        <w:pStyle w:val="Style11"/>
        <w:rPr/>
      </w:pPr>
      <w:r>
        <w:rPr/>
        <w:t>Препровождал Владимир во время неверия дни свои в пирах и веселиях, в любовной страсти и в роскошах даже до великого излишества,* ибо, сверх своих законных жен, держал наложниц в Новегороде, в Вышгороде, на Берестове и в Белегороде больше тысячи. Но и тем не довольствуясь, насильствовал жен и девиц, отнимая у мужей и родителей. Первою женою Владимировою полагают российские писатели Рогнеду, княжну полотскую, о которой пред сим упомянуто; однако Вышеслав, рожденный от чешская княжны, при разделении сынам княжеств российских везде старшим братом почитается. Итак, двояко думать должно: первое, что Владимир прежде походу на Полотск и на брата Ярополка имел в супружестве чехиню, и наши летописатели, не зная об ней никакого достопамятного приключения, минули в молчании; второе, или Рогнеда долгое время была бездетна, и между тем Вышеслав рожден от чехини после взятия Рогнеды в супружество; но как известно, что Рогнеда родила Изяслава и других детей в первые лета своего супружества, а после Владимиром оставлена и жила на Лыбеде, где при Несторе было село, нарицаемое Предславино по имени дочери Владимировой, от Рогнеды рожденной, потому статься не может, чтобы Вышеслав родился от чехини после взятия Полотска, прежде Изяслава. Явствует сие неспоримо из предприятого Рогнедина мщения над Владимиром.*</w:t>
      </w:r>
    </w:p>
    <w:p>
      <w:pPr>
        <w:pStyle w:val="Style11"/>
        <w:rPr/>
      </w:pPr>
      <w:r>
        <w:rPr/>
        <w:t>Когда он имел уже других жен, то некогда, пришедши к Рогнеде, уснул. Она, помня свое прежнее насильство и настоящее оскорбление, хотела сонного ножом зарезать. На тот час случилось Владимиру пробудиться. Схватил в смущении за руку и удар отвел. Рогнеда, предупреждая обращение ножа в свое сердце, в отчаянии и в слезах говорила: „0тец, мать и братья мои от тебя лишились жизни; разорено отечество; я пред всеми поругана; и ныне в супружестве меня ненавидишь с бедным сим младенцем” (указала на Изяслава). Удержав рвение свое, Владимир велел ей убраться в светлое брачное княжеское одеяние и сесть на месте княжеском в светлой палате, чтобы по достоинству своея чести приняла смерть от руки своего супруга. Пришел к наряженной богатыми утварьми и внезапно увидел по делению Рогнедину со обнаженным мечом стоящего общего с нею своего сына Изяслава, который жалостным плакал голосом, подавая из рук своих меч Владимиру: „Когда ты один жить, государь, хочешь, то умертви прежде меня, дабы я не видел горького мучения и крови своея матери”. Не мог слез удержать Владимир, кинул из рук меч и безответным вопросом: „Кто тебя здесь поставил?” - скончал гнев свой. Потом, с боярами советовав, велел возобновить отчину Рогнедину Полотск и ее на удел отпустил со старшим ея сыном Изяславом.</w:t>
      </w:r>
    </w:p>
    <w:p>
      <w:pPr>
        <w:pStyle w:val="Style11"/>
        <w:rPr/>
      </w:pPr>
      <w:r>
        <w:rPr/>
        <w:t>Итак, первая супруга Владимирова была из земли Чешской, мать Вышеславова; вторая, Рогнеда, в супружестве проименована Гориславою, от которой родился Изяслав, Мстислав, Ярослав, Всеволод и две дочери; третия, грекиня, приведенная пленница из Греции, где прежде была в некотором девичьем монастыре монахинею и ради великой красоты подарена от отца Ярополку. Владимир после приобщил ее к своему ложу. Рожденный от ней братоубивец Святополк, хотя числится между детьми Владимировыми, однако справедливым сомнением больше Ярополку приписан быть должен, что грекиня осталась от него уже беременна. И Святололкова свирепства причиною почесть можно требование первенства во владении, потому что он рожден от старшего Владимирова брата, или, сверх того, побуждало к сему мщение за прямого отца над подлинными детьми Владимировыми. Четвертая жена, также чехиня, мать Святослава и другого Мстислава (по Стриковскому, Станислава). Пятая болгарыня, от ней дети Борис и Глеб. Позвизд и Судислав рождены от наложниц. Шестая супруга, царевна греческая Анна, о которой ниже сего пространнее. Дочь ея, от Владимира рожденная, Мария в супружестве с Казимиром, королем польским, родила Болеслава Второго проименованием Смелого.*</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981 год. Нестор.а</w:t>
      </w:r>
    </w:p>
    <w:p>
      <w:pPr>
        <w:pStyle w:val="Style11"/>
        <w:rPr/>
      </w:pPr>
      <w:r>
        <w:rPr/>
        <w:t>а В подлиннике ошибка: нужно 980.</w:t>
      </w:r>
    </w:p>
    <w:p>
      <w:pPr>
        <w:pStyle w:val="Style11"/>
        <w:rPr/>
      </w:pPr>
      <w:r>
        <w:rPr/>
        <w:t>* Нестор</w:t>
      </w:r>
    </w:p>
    <w:p>
      <w:pPr>
        <w:pStyle w:val="Style11"/>
        <w:rPr/>
      </w:pPr>
      <w:r>
        <w:rPr/>
        <w:t>* 981 год. Нестор. Кромер, стр. 34.75</w:t>
      </w:r>
    </w:p>
    <w:p>
      <w:pPr>
        <w:pStyle w:val="Style11"/>
        <w:rPr/>
      </w:pPr>
      <w:r>
        <w:rPr/>
        <w:t>** 982 год, 983 год.</w:t>
      </w:r>
    </w:p>
    <w:p>
      <w:pPr>
        <w:pStyle w:val="Style11"/>
        <w:rPr/>
      </w:pPr>
      <w:r>
        <w:rPr/>
        <w:t>*** 984 год.</w:t>
      </w:r>
    </w:p>
    <w:p>
      <w:pPr>
        <w:pStyle w:val="Style11"/>
        <w:rPr/>
      </w:pPr>
      <w:r>
        <w:rPr/>
        <w:t>**** Стурлезон, часть 6, гл. 7.76</w:t>
      </w:r>
    </w:p>
    <w:p>
      <w:pPr>
        <w:pStyle w:val="Style11"/>
        <w:rPr/>
      </w:pPr>
      <w:r>
        <w:rPr/>
        <w:t>* Нестор и летописцы.</w:t>
      </w:r>
    </w:p>
    <w:p>
      <w:pPr>
        <w:pStyle w:val="Style11"/>
        <w:rPr/>
      </w:pPr>
      <w:r>
        <w:rPr/>
        <w:t>* Нестор 1128 года.77</w:t>
      </w:r>
    </w:p>
    <w:p>
      <w:pPr>
        <w:pStyle w:val="Style11"/>
        <w:rPr/>
      </w:pPr>
      <w:r>
        <w:rPr/>
        <w:t>* Нестор, летописцы и степенные книг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pPr>
      <w:r>
        <w:rPr/>
        <w:t>РОССИЙСКОЙ ИСТОРИИ КНИГИ ПЕРВЫЯ</w:t>
      </w:r>
    </w:p>
    <w:p>
      <w:pPr>
        <w:pStyle w:val="Heading4"/>
        <w:rPr/>
      </w:pPr>
      <w:r>
        <w:rPr/>
        <w:t>Глава 8. О РАССМОТРЕНИИ ВЕР И О КРЕЩЕНИИ ВЛАДИМИРОВЕ</w:t>
      </w:r>
    </w:p>
    <w:p>
      <w:pPr>
        <w:pStyle w:val="Style11"/>
        <w:rPr/>
      </w:pPr>
      <w:r>
        <w:rPr/>
        <w:t xml:space="preserve">Приметили во </w:t>
      </w:r>
      <w:hyperlink r:id="rId16">
        <w:r>
          <w:rPr>
            <w:rStyle w:val="InternetLink"/>
            <w:b/>
            <w:bCs/>
          </w:rPr>
          <w:t>Владимире</w:t>
        </w:r>
      </w:hyperlink>
      <w:r>
        <w:rPr/>
        <w:t xml:space="preserve"> окрестные народы богопочитательный дух древнего законодавца римского Нумы. Для того друг перед другом старались преклонить сего великого государя каждый в свою веру, кроме ея размножения, еще для приобретения с великою Российскою державою выгодного союза и крепкой дружбы. Первые сие начали болгаре низовские нарочным ко Владимиру посольством, советуя ему принять закон Магометов.* По выслушании учения их о многоженстве (главной своей страсти), уже и по смерти обещанном, чувствовал услаждение сердца, однако от обрезания возбудилось отвращение. Вина запрещение и свиных мяс для введения у россиян в обычай невозможным показалось. И храбрый самодержец не рассудил за благо, чтобы в многотрудных походах лишить своих воинов сердечного увеселения и запрещением свинины умалить число человеческой пищи.</w:t>
      </w:r>
    </w:p>
    <w:p>
      <w:pPr>
        <w:pStyle w:val="Style11"/>
        <w:rPr/>
      </w:pPr>
      <w:r>
        <w:rPr/>
        <w:t>И так отпущенным болгарам без успеху вскоре следовали посланные от папы проповедать христианство западныя церкви, которое тогда хотя соборным деянием не разделилось от греческого, однако великие несогласия и распри между держательми сих исповеданий многократно причиняли возмущения. Выслушав их учение, великий князь с таковым к папе отослал ответом: „Никто из наших предков не следовал вашему учению, и нам то не прилично”. Разумеются здесь прежние варяжские повелители, крестившиеся в Константинополе, а особливо блаженная Ольга, принявшая не папежскую, но греческую веру.</w:t>
      </w:r>
    </w:p>
    <w:p>
      <w:pPr>
        <w:pStyle w:val="Style11"/>
        <w:rPr/>
      </w:pPr>
      <w:r>
        <w:rPr/>
        <w:t>Жиды, в козарских областях жившие, около Черного моря, покушались равномерно привести Владимира к своей вере, предлагая:</w:t>
      </w:r>
    </w:p>
    <w:p>
      <w:pPr>
        <w:pStyle w:val="Style11"/>
        <w:rPr/>
      </w:pPr>
      <w:r>
        <w:rPr/>
        <w:t>„</w:t>
      </w:r>
      <w:r>
        <w:rPr/>
        <w:t>Иисуса, в коего христиане веруют, отцы наши распяли; мы исповедуем и чтим единого бога, творца всего мира; обрезываемся и в субботы постимся по данному нам от бога закону чрез угодника его Моисея”. Гнусное пред Владимиром обрезание довольно было к бесполезному жидов отпуску. Но сверх того спросил: „Где отечество ваше?” Ответствовали: „В Иерусалиме”. „Там ли ваше жительство?” - ответа требовал, на что сказали прискорбным видом: „Бог, грехами праотцев наших раздраженный, рассеял и расточил нас по лицу вселенныя, а землю нашу предал чужим народам”. Владимир с негодованием отказал: „Когда вы отвержены от Бога и по чужим землям рассыпаны, то, конечно, закон ваш Ему противен. Для того ли вы нас к тому привлещи желаете, чтобы и мы подобным вашему злоключением от Него были наказаны?” И так со стыдом жиды отосланы без всякого успеха.</w:t>
      </w:r>
    </w:p>
    <w:p>
      <w:pPr>
        <w:pStyle w:val="Style11"/>
        <w:rPr/>
      </w:pPr>
      <w:r>
        <w:rPr/>
        <w:t>Наконец от греческих царей избранный философ Константин предстал великому сему самодержцу, лжеучения и заблуждения прежде посланных от разных вер опроверг сильными доводами и по изволению и желанию Владимирову, исполнен красноречия и догматов Святыя Веры, а паче дара Божественныя Благодати, таковым или сему подобным образом предложил православный закон кратко:</w:t>
      </w:r>
    </w:p>
    <w:p>
      <w:pPr>
        <w:pStyle w:val="Style11"/>
        <w:rPr/>
      </w:pPr>
      <w:r>
        <w:rPr/>
        <w:t>„</w:t>
      </w:r>
      <w:r>
        <w:rPr/>
        <w:t>Верою несомненною, по откровениям прозорливых Святых Мужей, многочисленными чудесами утвержденным, признаем и исповедуем единого Господа Бога Вседержителя, коего всесильным Словом создано, украшено и утверждено великое строение всего мира. Им сияет солнце, луна и звезды, разливаются моря и реки, плодоносит земля, дышут ветры; Ему дождь и вёдро, облаки, роса, снеги и мразы служат поведенным чиноположением, молния и гром возвещает гнев Его земнородным. Всякое дыхание на земли, в воздухе и в пучине, от величайших китов даже до слабого пресмыкающихся рода, проповедуют Создателеву неисповедимую премудрость и силу. В таком великолепном здании поселил Бог жителя, образ неизреченныя своея славы, человека. Но он преступлением заповеди устроенного себе наследия рая лишился. К исправлению падения ни посланный всемирный потоп на землю, ни огнем истребление Содома и Гомора, ниже чудное изведение своего Израиля сквозь Чермное море, ни благодеяния, ни казни не могли способствовать, ибо не токмо языки, не ведущие истинного Бога, но ниже избранный тогда народ еврейский, знамениями и чудесами уверенный, ходил по его повелениям. Для соделания спасения от погибели человеческого рода нужно было Божеское на землю нисхождение, о чем предвозвещали пророки, изгнание и убиение пострадав от жестоковыйного народа. Наконец воплощенный Сын Божий, Отцу и Духу единосущный, от Чистыя Девы происшел в земли Еврейской. Многочисленными чудесами, гласом с небес отеческим и Духа Святаго сошествием, воскрешением мертвых, наконец, по вольном страдании и смерти от гроба тридневным восстанием и на небеса вознесением не уверил, в своем божестве непокоривого и неблагодарного народа и ради того просветил языки, не знающие истины, и себе присвоил, в коих благословенноеа сообщество ныне и тебя, о благоразумный государь, призывает со врученными от Него тебе народами, милосердуя о твоем искании истинного богослужения, воспященном окружающею тебя идольския прелести тьмою”.</w:t>
      </w:r>
    </w:p>
    <w:p>
      <w:pPr>
        <w:pStyle w:val="Style11"/>
        <w:rPr/>
      </w:pPr>
      <w:r>
        <w:rPr/>
        <w:t>Владимир просил, дабы о восстании Христове от мертвых удовольствовал философ его любопытственное желание яснейшими и сильнейшими уверениями, и притом упоминал, что вольное Христово страдание странно и невероятно без доказательства о Воскресении.</w:t>
      </w:r>
    </w:p>
    <w:p>
      <w:pPr>
        <w:pStyle w:val="Style11"/>
        <w:rPr/>
      </w:pPr>
      <w:r>
        <w:rPr/>
        <w:t>Со гласом Святыя Церкви Константин ответствовал: „Хотя связан был Христос, но он наш Бог, и мы не стыдимся; бит и поруган, не отрицаемся; на Кресте пригвожден, и того не таим. Воскресением его хвалимся, которое апостоли в мире проповедали, мученики засвидетельствовали кровию, пустынножители, мира уклоняясь, в откровениях видели, учители церковные на вселенских соборах печатию догматов утвердили. Все совокупно, постом и бдением в молитвах, презрением имения, терпением всякого изнурения плоти, беспрестанным рачением к добродетели и парящим желанием к Богу отняли самое малейшее сомнение о праведном нашем исповедании. Довольно, великий государь, ведаешь, коль широко распростирается христианство и коль многие веки по вселенной от востока до запада господствует. Но кто распространил царство Иисусово? Сильные ли полки, не терпящие никакого противостояния? Избранные ли военачальники смыслом, важностию, богатством, долговременным искусством и храбростию страшные по вселенной? Никак! Двенадцать человек, убогие, незнатные, простые, из деревень, из рыбачьих хижин, ни гражданских, ни военных дел отнюдь не знающие люди, предприемлют торжествовать над царствами, разделяют между собою вселенную и, перешед пески, горы, стремнины и снеги, воюют против бесчисленных народов, наги и безоружны увещевают нечестивых к благочестию, сребролюбивых к убожеству, сластолюбивых к воздержанию и, что еще больше, опровергают издревле почитаемых идолов пред лицем жрецов, дышащих ядом ненависти, водружают кресты и, пред ними умирая, торжествуют. Сию первую Церкви нашея победу возвышает пролитая потом мученическая кровь, вопиющая бесчисленными свидетельствами на небо. Устрояются по всему свету человекоубииственные громады, приводятся с концов земных епископы, пресвитеры, почтенные сединою мужи, жены, девицы и непорочные младенцы, повергаются на всенародных позорищах многоразличным терзаниям и челюстям зверей диких. Поощряют и напрягают взорами и голосом свирепые мучители биющих к вящему варварству, едино сие имея в бесчеловечных мыслях, как бы истребить новонасажденный виноград Церкви Христовы. Но зубы их и ногти, железные гребни, терзающие колеса, кипящие котлы со смолою и другие тиранские орудия ободряют больше воинство Христово к веселому и велегласному исповеданию и свидетельству Его Воскресения. Наконец победоносное христианство от порабощения на свободу, от гонения достигает в безопасность. Приходят из пустынь отшельники, нося вместо украшения всяких драгих камней страдальческие кости. Соединяются присутствием и мнениями с собравшимися от вселенныя великими учительми. Постыжены развратники, и общим согласием запечатлевается на соборах непорочная вера. Всему сему свидетели, председатели и споспешники были премудрые и правосудные государи: Константин и Ирина, Константин Погонат, Юстиниан Великий, Маркиан, Феодосий Юный, Феодосий Великий и Святый Равноапостольный Великий Константин, которому, государь, в российском роде тебя уподобить Божие благоволение поспешает, ожидая твоего к себе обращения. В том найдешь истинное себе очищение и просвещение. Тем избегнешь вечного на муки осуждения, которое неверующих постигнет. Придет нечаянно нелицемерный судия Иисус судить живых и мертвых, восставив их от гроба. Неверных и злодеев пожрет огненныя реки шумящий пламень, верным и добродетельным со Христом царство на небесах будет вечное жилище”.</w:t>
      </w:r>
    </w:p>
    <w:p>
      <w:pPr>
        <w:pStyle w:val="Style11"/>
        <w:rPr/>
      </w:pPr>
      <w:r>
        <w:rPr/>
        <w:t>Показал, оканчивая речь, изображение Страшного Суда Божия на завесе. Плачевный вид мучимых и пресветлое представление небесною красотою одеянных присовокупили учению философову вящую силу, и Владимир вздохнув сказал: „Блажени стоящие одесную; горе отлученным ошую”. Отпустив с честию Константина, положил в прилежном испытании вер обождать удобного времени к принятию христианства.</w:t>
      </w:r>
    </w:p>
    <w:p>
      <w:pPr>
        <w:pStyle w:val="Style11"/>
        <w:rPr/>
      </w:pPr>
      <w:r>
        <w:rPr/>
        <w:t>Итак, созвал к себе ближних и благоразумных советников и старых городских начальников, которым объявил о бывших послах и свое мнение о их верах, предпочитая прочим исповедание греческое.* Бояре и советники сказали, что всяк свою веру обыкновенно другим предпочитает, хвалит свое заблуждение, поносит других истину. Заочно судить есть от правды бегать. Безопаснее всего испытать каждую на своем месте. Понравился совет Владимиру, по которому выбраны десять мужей благоразумных и посланы к болгарам волжским, потом в Рим, наконец в Царьград к грекам. Жиды не почтены были сего достойными, по Всевышнего суду лишенные царства и свободного богослужения.</w:t>
      </w:r>
    </w:p>
    <w:p>
      <w:pPr>
        <w:pStyle w:val="Style11"/>
        <w:rPr/>
      </w:pPr>
      <w:r>
        <w:rPr/>
        <w:t>Проходя многие земли и городы и с великим тщанием, и исполняя Владимирове повеление, посланные рассматривали разные веры. Наконец, когда в Киев как богатые купцы, с великим прибытком от довольной купли познания возвратились, при собрании знатнейших бояр, летами и благоразумием почтенных, спросил у них Владимир верного изъявления о каждой испытанной вере не слухом, но зрением. Согласно ответствовали, что „у болгар видели служение весьма скучное и печальное: в пустой и ничем не украшенной мечети стоят без пояса; поклонясь садятся изумленным лицем и, как обуявшие, оглядываются на стороны. Не приводит сердца в радостное умиление неистовая их вера и усердия к Богу не возбуждает. В Риме хотя устав службы уставнее, однако нет такого благочиния, благогласного. пения и украшения церковного, как у греков. Когда мы достигли Царя-града и введены были во храм Софийский,. созданный великим царем Юстинианом в славу Божией премудрости, великолепным украшением, златыми утварьми,. драгоценным одеянием, благоуханием и сиянием возженных светильников, благочинным и усердым молением, громким и согласным пением восхищенные, чаяли, что нас некоторая Божественная сила поставила в пресветлых селениях небесных. Мы, великий государь, насладясь такового сияния, не можем больше в здешней тьме остаться, но желаем и просим дать нам свободу принять в Греции гражданство и веру”.</w:t>
      </w:r>
    </w:p>
    <w:p>
      <w:pPr>
        <w:pStyle w:val="Style11"/>
        <w:rPr/>
      </w:pPr>
      <w:r>
        <w:rPr/>
        <w:t>К окончанию их речи бояре присовокупили: „Если бы вера греческая не была толь преславна, не приняла бы оныя бабка твоя премудрая Ольга”. Владимир спросил: „Где же примем Крещение?” - „Где тебе, государь, угодно”, - все ответствовали единогласно.</w:t>
      </w:r>
    </w:p>
    <w:p>
      <w:pPr>
        <w:pStyle w:val="Style11"/>
        <w:rPr/>
      </w:pPr>
      <w:r>
        <w:rPr/>
        <w:t>Некоторые пишут,* что послан был от Владимира в разные земли некто половчанин Иван Смирaм, который, проехав разными землями в Палестину и даже до Египта, и по долгом пребывании в Александрии крестился. Оттуда писал ко Владимиру, послав Новый Завет и увещевая, чтобы он к грекам и к римлянам не преклонялся ради излишеств в их вере и что он в Александрии нашел чистые апостольские учения и предания. Чаятельно, хвалил он коптическую ересь, которая содержит обрезывание; чего ради не удостоены Владимирова внимания.</w:t>
      </w:r>
    </w:p>
    <w:p>
      <w:pPr>
        <w:pStyle w:val="Style11"/>
        <w:rPr/>
      </w:pPr>
      <w:r>
        <w:rPr/>
        <w:t>Уже его обращенное сердце жаждет, как елень на водные источники, Святого Крещения, однако, помня свое и предков в военном мужестве преимущество перед греками, желание свое намерился прикрыть важным предприятием, дабы греческие цари и греки не стали величаться ради российской уклонности в прошении крещения. Того ради, собрав великое войско, пошел в Херсонь, к главному городу Феодосии, и стал перед ним немного далее одного выстрела. Трудясь много времени в облежании осадных, требовал сдачи, однако без успеху.** Итак, чтобы взять город приступом, повелел засыпать ров землею. Греки извнутрь, сделав под стеною подкоп, уносили землю в город и россиян привели в удивление, что толь долго рва наполнить не могут. Между тем некто из духовного чина, именем Анастасий, неведомо какою побужден причиною (может быть, чая Владимирова крещения), пустил со стены городской стрелу в российское войско, на которой было написано, что позади оного бьют подземные ключи, из коих потаенными трубами приведена вода в город: пресечением оных принуждены будут жители сдаться или умереть от жажды. По сему показанию трубы найдены, засыпаны и вода отведена от города. Итак, принуждены были отдаться во власть российского самодержца. Великая радость услаждала его сердце при входе в Феодосию без многого кровопролития. Покоренная христианская крепость казалась предзнаменованием Божия благоволения к приятию Владимирову в правую веру.</w:t>
      </w:r>
    </w:p>
    <w:p>
      <w:pPr>
        <w:pStyle w:val="Style11"/>
        <w:rPr/>
      </w:pPr>
      <w:r>
        <w:rPr/>
        <w:t>По сем к царям греческим Василию и Константину посылает победитель, прося сестры их в супружество, которое залогом вечного мира быть обещает. В противном случае угрожает нашествием на Константинополь. Возвратившиеся из Греции от царей объявили, что супружество сестры их со Владимиром невозможно для крайнего различия веры, но может воспоследовать удобно, когда он ко Христу обратится и примет Крещение. Великий Владимир, давно уже к принятию греческого закона приуготовленный, ответствует: „Учение вашего философа и моих послов испытание согласно свидетельствуют о преимуществе вашей веры перед всеми прочими. Того ради со всяким усердием и искренностию оную люблю, при сестре вашей принять желаю и жду ее и Крещения”. Цари призывают Анну, увещевают ко вступлению в брак со Владимиром. Она опасаясь отрицается. Братья к представлению наступающей в России великой чести сие присовокупляют: „Может быть, обратит Бог через тебя Российскую землю, и пребудешь от рода того благословенна вовеки. Отечество наше избавится от плачевных разорений. Знаешь, сколько Греция от россиян претерпела. И ныне подобная пагуба приближается, ежели не отвратишь .послушанием”. Рыдая в слезном токе, царевна едва промолвила: „Что ж, когда не примет или приняв отвержет веру и меня к идолопоклонству понудит?” „Пострадай, - цари сказали, - и багрянородною кровию перед варварами засвидетельствуй истину христианства во дни наши”.</w:t>
      </w:r>
    </w:p>
    <w:p>
      <w:pPr>
        <w:pStyle w:val="Style11"/>
        <w:rPr/>
      </w:pPr>
      <w:r>
        <w:rPr/>
        <w:t>Уже склоняется женское сердце к непоколебимой твердости братними увещаниями. Отплывают с нею в кораблях определенные от царей и патриарха сановники и священники со всеми ко крещению и к браку приготовленными утварьми. Достигают Херсонския пристани и города Феодосии.</w:t>
      </w:r>
    </w:p>
    <w:p>
      <w:pPr>
        <w:pStyle w:val="Style11"/>
        <w:rPr/>
      </w:pPr>
      <w:r>
        <w:rPr/>
        <w:t>В то время чудною некоторою судьбою впал Владимир в болезнь и лишился зрения. Потому размышлял, что боги предков его гневны и за отступление казнь наводят. В таковом сомнении послал к невесте спросить причины сего злополучия и от ней получил уверение, что сие есть искушение Божие о твердости его в вере и, ежели вскоре, не сомневаясь, окрестится, очистится во святой купели не токмо от слепоты очей телесных, но и умным зрением просвещен будет. Отложив двоемысленные колебания, Владимир вступает в купель очищения, крещается во имя Отца и Сына и Святого Духа Иаковом, епископом херсонским. Нарицается именем царским Василей, свобождается от слепоты и поганства и, ясно прозрев, воздает горячее благодарение Создателю. Потом принял поучение и укрепление в вере от святителя и от всех радостное поздравление.</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986 год.</w:t>
      </w:r>
    </w:p>
    <w:p>
      <w:pPr>
        <w:pStyle w:val="Style11"/>
        <w:rPr/>
      </w:pPr>
      <w:r>
        <w:rPr/>
        <w:t>а В подлиннике благословение.</w:t>
      </w:r>
    </w:p>
    <w:p>
      <w:pPr>
        <w:pStyle w:val="Style11"/>
        <w:rPr/>
      </w:pPr>
      <w:r>
        <w:rPr/>
        <w:t>* Нестор. 987 год.</w:t>
      </w:r>
    </w:p>
    <w:p>
      <w:pPr>
        <w:pStyle w:val="Style11"/>
        <w:rPr/>
      </w:pPr>
      <w:r>
        <w:rPr/>
        <w:t>* Андрей Вышоваты.78</w:t>
      </w:r>
    </w:p>
    <w:p>
      <w:pPr>
        <w:pStyle w:val="Style11"/>
        <w:rPr/>
      </w:pPr>
      <w:r>
        <w:rPr/>
        <w:t>** 988 го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РОССИЙСКОЙ ИСТОРИИ КНИГИ ПЕРВЫЯ</w:t>
      </w:r>
    </w:p>
    <w:p>
      <w:pPr>
        <w:pStyle w:val="Heading4"/>
        <w:rPr/>
      </w:pPr>
      <w:r>
        <w:rPr/>
        <w:t>Глава 9. О КНЯЖЕНИИ ВЛАДИМИРОВЕ ПОСЛЕ КРЕЩЕНИЯ ЕГО</w:t>
      </w:r>
    </w:p>
    <w:p>
      <w:pPr>
        <w:pStyle w:val="Style11"/>
        <w:rPr/>
      </w:pPr>
      <w:r>
        <w:rPr/>
        <w:t xml:space="preserve">По торжественном сочетании с царевною Анною и по празднственном пировании посылает </w:t>
      </w:r>
      <w:hyperlink r:id="rId17">
        <w:r>
          <w:rPr>
            <w:rStyle w:val="InternetLink"/>
            <w:b/>
            <w:bCs/>
          </w:rPr>
          <w:t>Владимир</w:t>
        </w:r>
      </w:hyperlink>
      <w:r>
        <w:rPr/>
        <w:t xml:space="preserve"> в Царьград к шурьям своим радостного вестника с дарами и объявлением о своем крещении и браке, прося притом от них и от патриарха Киеву митрополита. Радость в Цареграде была неописанна о новом приобретении толь великого государя в общество Христово. На митрополию киевскую избран и послан в Корсунь Михаил, родом сирянин. По его приезде и по благословению воздвигнута церковь в Феодосии, на бугре, наношенном землею изо рва, который россияне приступая засыпать старались. Во время пребывания Владимирова в Херсоне приходили послы от царей Василия и Константина из Царяграда с великим почтением и дарами. Папа, не упуская времени, равным посольством почтил новопросвещенного государя не без искания, чтобы всеять в нем римского исповедания догматы. Печенежский князь Метиган, подражая Владимирову примеру, принял в Херсоне крещение.</w:t>
      </w:r>
    </w:p>
    <w:p>
      <w:pPr>
        <w:pStyle w:val="Style11"/>
        <w:rPr/>
      </w:pPr>
      <w:r>
        <w:rPr/>
        <w:t>По прошению новосочетанныя супруги уступает Владимир Херсонь Греции обратно. Сам, взяв мощи святого Климента с другими многими святостьми и церковными утварьми, митрополита Михаила, протопопа Анастасия и других служителей церковных, в столичный Киев возвращается, Херсоня и кумирослужения победитель, сопряжен с царскою кровию и с верою Христовою. Тогда по всеобщему государскому повелению опровергнуты идолы от своих мест, прежде к их почтению определенных, обнажены от драгоценных украшений, раздроблены железом и преданы воде и пламени. Перуну, главной невегласов пагубе, большее всех, вместо бoльшего прежде почтения, оказано поругание. Привязанного к хвосту конскому волокли на днепрский берег под жестоким битьем палками от двенадцати человек, бесчестными словами провождающих. Свергнутого в Днепр от берегов отбивали и до Запорожья пристать не дали. По извергнутому ниже порогов идолу ближнюю гору Перуном называют. Маловременная почесть новых идолов была образ и пример возвышенных без достоинства, едино разнствие в том имеющих, что идолы ни ударов, ни поклонов не чувствуют. На холме, где Перун стоял, построена церковь святого Василия в честь государского ангела.</w:t>
      </w:r>
    </w:p>
    <w:p>
      <w:pPr>
        <w:pStyle w:val="Style11"/>
        <w:rPr/>
      </w:pPr>
      <w:r>
        <w:rPr/>
        <w:t>По сем назначил Владимир день всему народу киевскому для приятия Святого Крещения, объявив, что ежели кто в установленное время не явится на реке Почайной, тот Господу Богу Иисусу Христу и ему будет противник. Собралось неисчислимое множество народа на указанный день и место. И сам великий самодержец со всем синклитом и освященным собором украсил присутствием великое сие действие и чудное позорище. При береге на плотах стоят облаченные священники и диаконы, река наполнена обнаженными людьми всякого возраста и пола: иные в воде по колена, иные по пояс, другие по шею - моются, купаются, плавают. Между тем читают крещальные молитвы; каждый по особливом погружении получает в крещении имя и помазание миром.</w:t>
      </w:r>
    </w:p>
    <w:p>
      <w:pPr>
        <w:pStyle w:val="Style11"/>
        <w:rPr/>
      </w:pPr>
      <w:r>
        <w:rPr/>
        <w:t>По сем первопрестольный митрополит киевский Михаил крестил всех сынов Владимировых саморучно. Имена, по крещений данные, троим только известны: Ярослав Георгием, Борис Романом, Глеб Давидом названы. Источник от крещения их Крещатиком проименован.</w:t>
      </w:r>
    </w:p>
    <w:p>
      <w:pPr>
        <w:pStyle w:val="Style11"/>
        <w:rPr/>
      </w:pPr>
      <w:r>
        <w:rPr/>
        <w:t>Хотя ж от Владимира объявлено было во всей России повеление, чтобы все его подданные крестились, противникам сказан гнев, однако немало целых областей осталось, которые крещения убегали, особливо подвластные Российской державе чудские народы, жившие около Мурома, Суздаля и Ростова. Михаил митрополит предприял путь к Великому Новграду, но, не надеясь учением преодолеть упорства жителей, просил о вспоможении Добрыню, с которым низверг в Новегороде идолов и Перуна, подобно как в Киеве, велел с биением и поруганием грязью отволочь на берег и кинуть в Волхов.</w:t>
      </w:r>
    </w:p>
    <w:p>
      <w:pPr>
        <w:pStyle w:val="Style11"/>
        <w:rPr/>
      </w:pPr>
      <w:r>
        <w:rPr/>
        <w:t>Баснословят, что пловущий идол, выкинув на мост палку, вскричал: „Возьмите, новогородцы, и употребляйте для моего воспоминания”. Откуду через долгое время обычай был, что и в христианские праздники вместо игры и увеселения бились новогородские молодые люди не без вреда своего палками. Кажется, сия их легковерность предзнаменовала, что за упрямство против самодержавной власти претерпят некогда палочные смертные удары. Пловущего вниз Перуна сельские люди, знавшие, что он недавно наречен был богом, от берегов пхая, говорили: „Уже ты не бог больше; довольно и так мы тебя кормили; поезжай назад в темную адскую пропасть”.</w:t>
      </w:r>
    </w:p>
    <w:p>
      <w:pPr>
        <w:pStyle w:val="Style11"/>
        <w:rPr/>
      </w:pPr>
      <w:r>
        <w:rPr/>
        <w:t>Некоторое неудовольствие в народе, особливо ж у женского полу произошло, когда Владимир повелел учредить школы для научения малых детей грамоте, но матерние слезы и негодование благоразумными увещаниями, учительские излишние строгости добрыми установлениями прекратил рачительный первосвященник.*</w:t>
      </w:r>
    </w:p>
    <w:p>
      <w:pPr>
        <w:pStyle w:val="Style11"/>
        <w:rPr/>
      </w:pPr>
      <w:r>
        <w:rPr/>
        <w:t>В добронамеренных трудах и желанных успехах сему государю нередко препятствовали набегами непостоянные печенеги. Итак, для безопасности от толь хищного народа указал строить городы по Десне, Выстри, Трубешу, Суле и Стугне и населить их славянами новогородскими, кривичами, вятичами и чудью, чем немало оградилась Россия от нашествия иноплеменников.**</w:t>
      </w:r>
    </w:p>
    <w:p>
      <w:pPr>
        <w:pStyle w:val="Style11"/>
        <w:rPr/>
      </w:pPr>
      <w:r>
        <w:rPr/>
        <w:t>Для приведения в христианство земли Суздальския подвигся сам Владимир с митрополитом, обновил множество народа крещением, поставил на Клязме город*** и, наложив ему свое имя, украсил паче всех городов российских и создал церковь Успения Богоматере. Любление княжеское сего места и повеление привело многочисленных жителей.</w:t>
      </w:r>
    </w:p>
    <w:p>
      <w:pPr>
        <w:pStyle w:val="Style11"/>
        <w:rPr/>
      </w:pPr>
      <w:r>
        <w:rPr/>
        <w:t>По преставлении Михаила митрополита присланный на его место от цареградского патриарха Леонтий поставил по городам российским епископов: Великому Новуграду и Пскову - Иоакима херсонянина, который идолов разрушил до основания, в Чернигов хиротонисовал Неофита, в Ростов - Феодора. Для проповеди христианства в болгарах посылан был некто Марк Философ, но без желанного успеху: крестились только четыре князя, пришед в Киев. От особливого благоговения и усердия повелел Владимир воздвигнуть в Киеве каменную церковь во имя Пресвятыя Богородицы. Призванные из Греции мастера с великим тщанием дело совершили, на что многое княжеское иждивение положено и определена со всего государства десятина, по чему церковь Десятинною именована.</w:t>
      </w:r>
    </w:p>
    <w:p>
      <w:pPr>
        <w:pStyle w:val="Style11"/>
        <w:rPr/>
      </w:pPr>
      <w:r>
        <w:rPr/>
        <w:t>Итак, широко распространилось и твердо вкоренилось в России христианское православие, что прежде сего троекратно начиналось.</w:t>
      </w:r>
    </w:p>
    <w:p>
      <w:pPr>
        <w:pStyle w:val="Style11"/>
        <w:rPr/>
      </w:pPr>
      <w:r>
        <w:rPr/>
        <w:t>Первое, благовестием Святого Апостола. Андрея Первозванного,* когда, проходя Днепром и Волховом сквозь славенскне пределы, проповедывал Евангелие Христово и, поставив крест на горах киевских, предсказывал на них благодати Божия воссияние, великого града и веры основание и сооружение церквей множества. Второе, когда по неблагополучном походе Оскольдове и Дирове на Царьград требовали россы крещения и, уверясь несгоревшим Евангелием, приняли закон христианский.** Крещение князей Святополка, Ростислава и Коцела не надлежит до россиян, но до славян дунайских, кроме того что переведенные в Моравии церковные книги употребляются в российской церкви обще со славенскими народами, содержащими греческое исповедание. Третие, крещение было Ольгино, коим многие россияне просветились, взирая на ея обращение.</w:t>
      </w:r>
    </w:p>
    <w:p>
      <w:pPr>
        <w:pStyle w:val="Style11"/>
        <w:rPr/>
      </w:pPr>
      <w:r>
        <w:rPr/>
        <w:t>Владимир, ходив на болгар и хорватов и с победами возвращаясь, услышал, что, хотя пользоваться его отсутствием и не боясь утомленного войска, приближились с великими силами печенеги и за Трубешем против него ополчились.*** Немедленно храбрый государь вышел навстречу и на противном берегу стан поставил. Печенеги требовали на поединок борца от Владимирова войска, представляя своего исполина, дабы тем единоборством прекратить наступающее кровопролитие с обеих сторон и одолевший богатырь представил бы победоносную сторону, одоленный до исторжения духа - побежденную. Владимир, не ведая в полках своих чрезвычайного усилка, велел спрашивать чрез кличеев.</w:t>
      </w:r>
    </w:p>
    <w:p>
      <w:pPr>
        <w:pStyle w:val="Style11"/>
        <w:rPr/>
      </w:pPr>
      <w:r>
        <w:rPr/>
        <w:t>Некто ремесленный человек, ременщик, явившись сказал, что есть у него сын, коего никто не одаливал с ребячества, и что он осердясь дерет сырые воловые кожи. Призван перед государя, требовал для показания опыта, чтобы привели великого, сильного быка и раскаленным железом раздражили. Учинено; бык в ярости стал бегать и землю рыть копытами и рогами. Ременщиков сын толь мочную скотину в самом стремлении ухватил за бок и кожу с мясом вырвал. „Можешь с печенежским богатырем бороться”, - сказал Владимир и повелел к утру приготовиться ему и всему войску.</w:t>
      </w:r>
    </w:p>
    <w:p>
      <w:pPr>
        <w:pStyle w:val="Style11"/>
        <w:rPr/>
      </w:pPr>
      <w:r>
        <w:rPr/>
        <w:t>Приспевшу времени, выходят поединщики на сражение. Печенег, видя соперника ростом перед собою мала (он был посредствен), презирал и насмехался; и, вдруг напустившись на него, закричал страшным голосом. Молодой ременщик, схватив печенега, поднял, ударил о землю и дух из него вышиб; исчезла вдруг гроза и ярость. Печенежское войско, объятое робостию, обратилось в бегство. Россияне, по княжескому повелению вслед достигая, множество неприятелей на поле постлали. Ременщик с сыном почтены знатными чинами и другим жалованьем. На броду Трубешареки, где отнята у печенегов слава, заложен тогда Переяславль, вскоре построен и украшен церквами. Белагорода строение в те же времена зачалось и совершилось.*</w:t>
      </w:r>
    </w:p>
    <w:p>
      <w:pPr>
        <w:pStyle w:val="Style11"/>
        <w:rPr/>
      </w:pPr>
      <w:r>
        <w:rPr/>
        <w:t>Бывшу некогда Владимиру в Василеве немноголюдну, печенеги внезначай учинили на него нападение. В такой скорости принужден был обороняться малочисленными людьми, почему и не мог устоять против неприятеля. Бегством спасаясь, укрылся под городским мостом. Сие случилось на праздник Преображения Господня, коему в честь обещал в сей опасности церковь воздвигнуть и спасшись обещание исполнил,** дню ж сему воздал великое почтение молебствами и угощениями.</w:t>
      </w:r>
    </w:p>
    <w:p>
      <w:pPr>
        <w:pStyle w:val="Style11"/>
        <w:rPr/>
      </w:pPr>
      <w:r>
        <w:rPr/>
        <w:t>Не дая отдохновения Владимиру, неугомонные печенеги излучили время и употребили к своим поискам, когда сей трудолюбивый государь отлучился в Новгород. Приступили и окружили новосозданный Белгород, не дозволяя жителям из него выступу в намерении принудить к сдаче голодом. Жители для великой нужды ворота отворить хотели неприятелям, однако некто смышленный гражданин удержал их и беду отвратил смешным вымыслом. Уговорив отчаянных до трех дней не сдаваться, собрал сколько мог овсяной муки, отрубей, пшеницы и меду; в уготовленных кадях, врытых в землю как колодезях, развел в одной кисельную цежу, в другой сыту, в кои тайно подведенными трубами мог дополнять, что черпали и варили жители. Призванным якобы для договору в город печенегам притворные подземные ключи показаны с их употреблением, кисель на пищу с сытою поставлен и в стан их для уверения князей и военачальников отпущен. Кочевной народ, хлебных пищей мало знающий, подумав, что город снабден натуральною пищею и весьма необорим голодною нуждою, отступил и удалился.</w:t>
      </w:r>
    </w:p>
    <w:p>
      <w:pPr>
        <w:pStyle w:val="Style11"/>
        <w:rPr/>
      </w:pPr>
      <w:r>
        <w:rPr/>
        <w:t>Владимир, оградив свою державу мужеством и просветив православием, начал размышлять, как бы утвердить мир в потомственное время между детьми своими, ведая, что несогласие в братиях много бед причинить может. Собственный пример, погибель Ярополкова и Ольгова предписывали осторожность от будущих несчастий. Того ради разделил или, справедливее сказать, отдал в уделы детям разные княжения на содержание по приличеству их породы, оставив себе и старшему потом наследнику киевское великое княжение и верховное повелительство над всеми уделами.</w:t>
      </w:r>
    </w:p>
    <w:p>
      <w:pPr>
        <w:pStyle w:val="Style11"/>
        <w:rPr/>
      </w:pPr>
      <w:r>
        <w:rPr/>
        <w:t>Старший сын Вышеслав получил в участие Великий Новгород, прежнее Владимирово владение, которое еще при жизни его, по смерти Вышеславове досталось Ярославу. Изяслав отпущен, как выше показано, с матерью на дедовское княжение, в Полотск. Святополку дан Туров, Ярославу - Ростов, потом Новгород, а Ростов - Борису, Глебу - Муром, Святославу - Древлянская земля, Всеволоду - Владимир, Мстиславу - Тмутаракань, Станиславу - Смоленск, Судиславу - Псков, Погвизду - Волынь и Луцко. Всем притом заповедал и повелел, чтобы жили в братской любви и тщание полагали в распространении веры Христовы.</w:t>
      </w:r>
    </w:p>
    <w:p>
      <w:pPr>
        <w:pStyle w:val="Style11"/>
        <w:rPr/>
      </w:pPr>
      <w:r>
        <w:rPr/>
        <w:t>Преклоняясь к старости, Владимир прилежал к церквам и к молитве неусыпно, воздая за заслуги с избытком награждение, помогая расточением своего имения бедным и страждущим, строя и обогащая церкви и предложенными пред народом угощениями довольствуя подданных. Приобыкши. к кротости, нередко прощал великие вины законопреступникам и свобождал от казни злодеев. Ослаба произвела беспокойство и разорение неповинным. Все пути заняты стали и пресечены разбойниками. Того ради собравшись, архиереи, российские представили государю опасность, от такого послабления наступающую, увещевая, „что меч ему дан от Бога не токмо против неприятелей, но и на казнь законопреступных и что к злодеям милосердие есть к неповинным тиранство”. Притом напомянули о прежнем содержании войска для безопасности подданных и церкви. Побудили сим мягкосердого при старости государя. Разбойники почувствовали справедливую казнь, и войско возобновил Владимир против прежнего по примеру и расположению отца своего и деда.</w:t>
      </w:r>
    </w:p>
    <w:p>
      <w:pPr>
        <w:pStyle w:val="Style11"/>
        <w:rPr/>
      </w:pPr>
      <w:r>
        <w:rPr/>
        <w:t>Узаконено было издревле, чтобы новогородцы платили в Киев дань повсягодную по две тысячи гривен.* Ярослав, прозревая отца своего старость, не исправлял поведенного, удерживая у себя ему должное. Подвигнутый за то на гнев Владимир велел исправлять к Новуграду дороги и мосты, хотя итти войною на Ярослава, взять уреченное и мстить сыновнее к родителю презорство. К Ярославу собрались призванные из-за моря для сопротивления варяги. Межусобная война восходила подобна грозной туче, однако по Божиему Промыслу нашествием печенегов и преставлением Владимировым отвратилась.</w:t>
      </w:r>
    </w:p>
    <w:p>
      <w:pPr>
        <w:pStyle w:val="Style11"/>
        <w:rPr/>
      </w:pPr>
      <w:r>
        <w:rPr/>
        <w:t>Борис, любезнейший изо всех сынов, приключился в Киеве. Святополк пронырствуя всегда около Владимира обращался, дабы похитить престола киевского наследство. Владимир поручает готовое уже к походу войско Борису и против печенегов посылает.</w:t>
      </w:r>
    </w:p>
    <w:p>
      <w:pPr>
        <w:pStyle w:val="Style11"/>
        <w:rPr/>
      </w:pPr>
      <w:r>
        <w:rPr/>
        <w:t>В Борисово отсутствие христианскою кончиною к Богу преселился июля в 15 день,** жив лет 73, государствовав в идолослужении 8, в христианстве 27. В союзе и в любви пребывал с соседними держательми, с Болеславом польским, Стефаном венгерским и с Генриком чешским. По супружеству с греческою царевною именовался царем. Пример оставил о себе потомкам отменныя храбрости, кроткого правосудия, щедролюбия к требующим и теплого усердия к истинному Богу. Поползновения буйной младости загладил человеколюбивыми делами умеренныя и кроткия старости.а По всем делам геройства от защищенного, расширенного и прославленного своего народа справедливо приобрел проименование Великого, имя Святого от основанной, снабденной и украшенной российской церкви.</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Летописцы</w:t>
      </w:r>
    </w:p>
    <w:p>
      <w:pPr>
        <w:pStyle w:val="Style11"/>
        <w:rPr/>
      </w:pPr>
      <w:r>
        <w:rPr/>
        <w:t>** Нестор, степенные, летописцы.</w:t>
      </w:r>
    </w:p>
    <w:p>
      <w:pPr>
        <w:pStyle w:val="Style11"/>
        <w:rPr/>
      </w:pPr>
      <w:r>
        <w:rPr/>
        <w:t>*** 1092 год. 79</w:t>
      </w:r>
    </w:p>
    <w:p>
      <w:pPr>
        <w:pStyle w:val="Style11"/>
        <w:rPr/>
      </w:pPr>
      <w:r>
        <w:rPr/>
        <w:t>* Нестор.</w:t>
      </w:r>
    </w:p>
    <w:p>
      <w:pPr>
        <w:pStyle w:val="Style11"/>
        <w:rPr/>
      </w:pPr>
      <w:r>
        <w:rPr/>
        <w:t>** Зонар, кн. 6а, гл. 10.80</w:t>
      </w:r>
    </w:p>
    <w:p>
      <w:pPr>
        <w:pStyle w:val="Style11"/>
        <w:rPr/>
      </w:pPr>
      <w:r>
        <w:rPr/>
        <w:t>*** 1099 год.б</w:t>
      </w:r>
    </w:p>
    <w:p>
      <w:pPr>
        <w:pStyle w:val="Style11"/>
        <w:rPr/>
      </w:pPr>
      <w:r>
        <w:rPr/>
        <w:t>а В подлиннике ошибка: нужно кн.16</w:t>
      </w:r>
    </w:p>
    <w:p>
      <w:pPr>
        <w:pStyle w:val="Style11"/>
        <w:rPr/>
      </w:pPr>
      <w:r>
        <w:rPr/>
        <w:t>б В подлиннике ошибка: нужно 992.</w:t>
      </w:r>
    </w:p>
    <w:p>
      <w:pPr>
        <w:pStyle w:val="Style11"/>
        <w:rPr/>
      </w:pPr>
      <w:r>
        <w:rPr/>
        <w:t>* 1098 год.а</w:t>
      </w:r>
    </w:p>
    <w:p>
      <w:pPr>
        <w:pStyle w:val="Style11"/>
        <w:rPr/>
      </w:pPr>
      <w:r>
        <w:rPr/>
        <w:t>** 1099 год.б</w:t>
      </w:r>
    </w:p>
    <w:p>
      <w:pPr>
        <w:pStyle w:val="Style11"/>
        <w:rPr/>
      </w:pPr>
      <w:r>
        <w:rPr/>
        <w:t>а В подлиннике ошибка: нужно 991.</w:t>
      </w:r>
    </w:p>
    <w:p>
      <w:pPr>
        <w:pStyle w:val="Style11"/>
        <w:rPr/>
      </w:pPr>
      <w:r>
        <w:rPr/>
        <w:t>б В подлиннике ошибка: нужно 996.</w:t>
      </w:r>
    </w:p>
    <w:p>
      <w:pPr>
        <w:pStyle w:val="Style11"/>
        <w:rPr/>
      </w:pPr>
      <w:r>
        <w:rPr/>
        <w:t>* 1014 год.</w:t>
      </w:r>
    </w:p>
    <w:p>
      <w:pPr>
        <w:pStyle w:val="Style11"/>
        <w:rPr/>
      </w:pPr>
      <w:r>
        <w:rPr/>
        <w:t>** 1015 год.</w:t>
      </w:r>
    </w:p>
    <w:p>
      <w:pPr>
        <w:pStyle w:val="Style11"/>
        <w:rPr/>
      </w:pPr>
      <w:r>
        <w:rPr/>
        <w:t>а В подлиннике: страсти</w:t>
      </w:r>
    </w:p>
    <w:p>
      <w:pPr>
        <w:pStyle w:val="Style11"/>
        <w:rPr/>
      </w:pPr>
      <w:r>
        <w:rPr/>
        <w:t> </w:t>
      </w:r>
    </w:p>
    <w:p>
      <w:pPr>
        <w:pStyle w:val="Heading4"/>
        <w:jc w:val="center"/>
        <w:rPr/>
      </w:pPr>
      <w:r>
        <w:rPr/>
        <w:t>РОССИЙСКОЙ ИСТОРИИ КНИГИ ПЕРВЫЯ</w:t>
      </w:r>
    </w:p>
    <w:p>
      <w:pPr>
        <w:pStyle w:val="Heading4"/>
        <w:rPr/>
      </w:pPr>
      <w:r>
        <w:rPr/>
        <w:t>Глава 10. О КНЯЖЕНИИ СВЯТОПОЛКОВЕ*</w:t>
      </w:r>
    </w:p>
    <w:p>
      <w:pPr>
        <w:pStyle w:val="Style11"/>
        <w:rPr/>
      </w:pPr>
      <w:r>
        <w:rPr/>
        <w:t xml:space="preserve">Для предускорения в получении наследства, скрывая Святополк смерть </w:t>
      </w:r>
      <w:hyperlink r:id="rId18">
        <w:r>
          <w:rPr>
            <w:rStyle w:val="InternetLink"/>
            <w:b/>
            <w:bCs/>
          </w:rPr>
          <w:t>Владимирову</w:t>
        </w:r>
      </w:hyperlink>
      <w:r>
        <w:rPr/>
        <w:t xml:space="preserve"> от братей, а паче от Бориса, повелевающего великим воинством, с Берестова, где Владимир скончался, отвез тело в Киев и тайно положил в мраморном гробе, в церкви Десятинной. Между тем послал в полки к Борису, скрыв кончину и ложно возвещая, „что отец разболелся и хочет его видеть, для того шел бы поспешно в Киев”. Сим умыслил Бориса отлучить от войска. Между тем, уведав народ преставление великого самодержца, стекся несказанным множеством в церковь и горьким рыданием и слезами оказал свою скорбь для его отлучения от жизни.</w:t>
      </w:r>
    </w:p>
    <w:p>
      <w:pPr>
        <w:pStyle w:val="Style11"/>
        <w:rPr/>
      </w:pPr>
      <w:r>
        <w:rPr/>
        <w:t>Борису весть Святополка ложная, но купно и праведная из города встретилась на Алте и в печаль великую преклонила. Военачальники, ободряя его, представляли, чтоб, имея а руках все отеческое войско, пошел против Святополка, похитившего неправедно престол киевского великого княжения. Но он ответствовал, что совесть его не допускает поднять руку против старшего брата, которого он вместо отца почитать должен и от него отеческой любви чает.</w:t>
      </w:r>
    </w:p>
    <w:p>
      <w:pPr>
        <w:pStyle w:val="Style11"/>
        <w:rPr/>
      </w:pPr>
      <w:r>
        <w:rPr/>
        <w:t>Видя Борисово мягкосердие и зная коварство и свирепство Святополково, военачальники со всем воинством отступили, поспешая прилепиться к Святополку. Борис остался токмо со своими верными слугами. Зверонравный Святополк, пришед ночью тайно к Вышгороду, просил тамошних бояр, чтобы за него стояли и Бориса бы живота лишили, которого он больше всех опасен. „Положим свои головы за тебя”, - ответствовали Святополку подобные ему злодеи.</w:t>
      </w:r>
    </w:p>
    <w:p>
      <w:pPr>
        <w:pStyle w:val="Style11"/>
        <w:rPr/>
      </w:pPr>
      <w:r>
        <w:rPr/>
        <w:t>Приспели неукоснительно убийцы на Алту и, приближась к шатру Борисову, услышали, что поют утреню. Приметив себе приближающуюся пагубу, кроткий Борис по усердой молитве Богу лег на постелю.</w:t>
      </w:r>
    </w:p>
    <w:p>
      <w:pPr>
        <w:pStyle w:val="Style11"/>
        <w:rPr/>
      </w:pPr>
      <w:r>
        <w:rPr/>
        <w:t>Наскочили злодеи, как свирепые звери, ударили в него копьями и слугу его Георгия, родом угрина, пронзили. Для снятия золотой гривны, положенной на него за верность от Бориса, отрубили голову и всех оставшихся [с] князем своим живота лишили. Обвитого шатром неповинного страдальца повезли к Вышгороду, но вскоре услышали стенание полумертвого. Для прикончания по Святополкову велению некто варяг мечом проколол самое сердце.</w:t>
      </w:r>
    </w:p>
    <w:p>
      <w:pPr>
        <w:pStyle w:val="Style11"/>
        <w:rPr/>
      </w:pPr>
      <w:r>
        <w:rPr/>
        <w:t>И так непорочный отрок скончал свое течение с похвальным и Христову подобным терпением, хотя по человеческому мнению, коему Божеские судьбы недоведомы, кажется лучше бы ему было данным от отца и от Бога воинством истребить богоотступного Святополка для сохранения жизни братей своих Глеба и Святослава и предварить в отечестве извнутрь и извне последовавшее кровопролитие, ибо Святополк, видя кровь Борисову, на большее подвигся зверство: послал подобным образом в Муром ко Глебу, возвещая ложно о родительском повелении в болезни, как Борису. С малым числом слуг на конях Глеб к Киеву поспешает и как приближился к Волге, во рву коню его спотыкнувшусь, от падения повредил ногу. Итак, поплыл на судне к Смоленску. Минув оный, на Смядыне услышал весть от Ярослава, что отец на другую жизнь преселился, Святополк похитил престол великого киевского княжения и оное начал братоубийством единоутробного ему Бориса.</w:t>
      </w:r>
    </w:p>
    <w:p>
      <w:pPr>
        <w:pStyle w:val="Style11"/>
        <w:rPr/>
      </w:pPr>
      <w:r>
        <w:rPr/>
        <w:t>Горьким рыданием со слезами восстенал Глеб о лишении отца и брата, жалуясь, что не прежде или не с ними купно жизнь его пресеклась. Внезапно посланные от Святополка убийцы насад Глебов удержали и слезы его смешали с неповинною кровию, пролитою от его ж повара, который, забыв Бога и милость своего государя, ударил прежде всех ножом в горло. Убиенного тело повергнуто было на берегу меж двумя колодами, потом отвезено в Вышгород и погребено подле Бориса.</w:t>
      </w:r>
    </w:p>
    <w:p>
      <w:pPr>
        <w:pStyle w:val="Style11"/>
        <w:rPr/>
      </w:pPr>
      <w:r>
        <w:rPr/>
        <w:t>Святослав на княжении в земли Древлянской, слышав о убиении Бориса и Глеба и не надеясь на свои силы, чтобы стать против насилия Святополкова, побежал в Венгрию, однако на пути от Святополковых кровожаждущих приспешников достижен и живота лишен, не доезжая гор венгерских.</w:t>
      </w:r>
    </w:p>
    <w:p>
      <w:pPr>
        <w:pStyle w:val="Style11"/>
        <w:rPr/>
      </w:pPr>
      <w:r>
        <w:rPr/>
        <w:t>Еще до вести о таковом Святополковом тиранстве в Новегороде восстало великое смятение, ибо жители и посадиники, опасаясь своего утеснения и приведения в совершенное подданство Ярославу чрез вспоможение варяжского войска, призванного для походу против Владимира, которое много насильства в городе учинило, нечаянно воружились и, нападши на варягов, живших на дворе Парамонове, наголову порубили. Озлобленный тем Ярослав созвал лучших .людей, варяжскому убийству предводителей, якобы для совета на двор свой, где ласканием привлеченные по данному от Ярослава знаку в вечеру побиты. В ту же ночь прибег вестник из Киева от Предславы, сестры Ярославли, сказывая, что отец отшел от сего света, Святополк, овладев Киевом, избивает братей, и чтобы Ярослав от подобного злоключения остерегался.</w:t>
      </w:r>
    </w:p>
    <w:p>
      <w:pPr>
        <w:pStyle w:val="Style11"/>
        <w:rPr/>
      </w:pPr>
      <w:r>
        <w:rPr/>
        <w:t>В толь трудных обстоятельствах нужно ему было смиренным образом просить новогородцев. Коих призвав, „любезные мои други, - сказал, - забудьте вчерашнюю мою крутость; общая наша нужда требует согласного отпору против беззаконного насильстеа. Отец мой умер (утирая слезы, речь перерывал стенанием), Святополк похитил владение и обагрил кровию братей наших Бориса, Глеба и Святослава и прочим готовит подобную пагубу”. Без отрицания склонились новогородцы, предпочитая общую безопасность собственному счастию, и к тридцати тысячам варягов сорок своих присовокупили. С сими войсками поспешно пошел Ярослав на Святополка и воздохнув сказал: „Не я зачал избивать братей. Суди, Господи, праведно и отмети кровь неповинную”. Святополк, уведав приближение Ярославле, собрал многочисленное войско российское и к ним призвал печенегов. Сошедшись в приближение, оба войска стали по обеим сторонам Днепра при Любече. Три месяца ожидая один от другого нападения, пришли в немалую скуку и унылость. Наконец, раздражил новогородцев воевода Святополков, который разъезжая к ним кричал: „Что вы, плотники, пришли сюда с хромым своим князем (Ярослав был слаб ногами), никак ищете плотничьей работы и хотите строить нам домы?” Раздраженные сим ругательством новогородцы приступили ко князю и приказу требовали на завтрее перевозиться чрез реку против неприятеля с тем, что ежели кто с ними не пойдет, убит от своих будет.</w:t>
      </w:r>
    </w:p>
    <w:p>
      <w:pPr>
        <w:pStyle w:val="Style11"/>
        <w:rPr/>
      </w:pPr>
      <w:r>
        <w:rPr/>
        <w:t>Рано поутру подвигнул Ярослав войско и, перевозя за реку, велел суда от берегу отпихивать для отнятия всякия надежды к бегству. Между сразившимися войсками от великой сечи оружный треск слуху, течение крови зрению страх наводили. По обеим сторонам побоища великие озера воспятили печенегам вредить Ярославу набегами. Случилось время замороза, и тонкий лед нигде к переходу не был способен. Притесненные войска Святополковы принуждены отступить на лед, который не имел довольной крепости для удержания многочисленного народа, оружием отягощенного. Итак, видя своих изнеможение, Святополк в бегство обратился. Победитель Ярослав, преследуя бегущих, потопил в кровавой воде великое множество сопостатов и въехал без отпору в Киев. Братоубивцу осталось едино спасение бегством в Польшу.</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Нестор, летописцы и степенные, 101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РОССИЙСКОЙ ИСТОРИИ КНИГИ ПЕРВЫЯ</w:t>
      </w:r>
    </w:p>
    <w:p>
      <w:pPr>
        <w:pStyle w:val="Heading4"/>
        <w:rPr/>
      </w:pPr>
      <w:r>
        <w:rPr/>
        <w:t xml:space="preserve">Глава 11. О КНЯЖЕНИИ </w:t>
      </w:r>
      <w:hyperlink r:id="rId19">
        <w:r>
          <w:rPr>
            <w:rStyle w:val="InternetLink"/>
          </w:rPr>
          <w:t>ЯРОСЛАВА ПЕРВОГО</w:t>
        </w:r>
      </w:hyperlink>
    </w:p>
    <w:p>
      <w:pPr>
        <w:pStyle w:val="Style11"/>
        <w:rPr/>
      </w:pPr>
      <w:r>
        <w:rPr/>
        <w:t xml:space="preserve">Святополк, странствуя по Польше, побудил </w:t>
      </w:r>
      <w:hyperlink r:id="rId20">
        <w:r>
          <w:rPr>
            <w:rStyle w:val="InternetLink"/>
            <w:b/>
            <w:bCs/>
          </w:rPr>
          <w:t>Болеслава Храброго</w:t>
        </w:r>
      </w:hyperlink>
      <w:r>
        <w:rPr/>
        <w:t xml:space="preserve"> против Ярослава. Случаем сего межусобия желая пользоваться, король польский наступил с южной стороны на российские пределы и области. Однако и Ярослав, не теряя времени, совокупил новогородское войско с варягами и встретил неприятелей на Волыне. Обои противные полки стали друг против друга на реке Буге. Меж обыкновенными в те времена в неприятелях взаимными перебранками Будый, дядька и воевода Ярославов, кричал через реку к Болеславу: „Скоро прободем твое толстое брюхо”. Король был тяжек дебелостию и возрастом тела и потому к езде верхом малоспособен, однако духом бодр и смыслен. Не стерпев закричал к своим: „Буде вам моя укоризна не досадна, один против неприятеля поеду и погибну; вы со стыдом останьтесь”. С сими словами сел на коня и бродом за реку против Ярослава поехал. Устремились за ним польские полки и на россиян, не успевших вооружиться, с яростию напали. Ярослав, побежденный, побег к Новуграду, а Болеслав, вступив в Киев со Святополком, расположил войско по другим городам для их содержания.</w:t>
      </w:r>
    </w:p>
    <w:p>
      <w:pPr>
        <w:pStyle w:val="Style11"/>
        <w:rPr/>
      </w:pPr>
      <w:r>
        <w:rPr/>
        <w:t>Из Новагорода хотел Ярослав уклониться к варягам, боясь неприятельского преследования. Однако новогородцы и посадник Снятин, сын Добрынин, чтоб его не отпустить, рассекли суда морские, объявляя, что они еще могут стоять против Болеслава и Святополка. Итак, собрав великое число казны с города, наняли снова сильное войско варяжское и поручили Ярославу.</w:t>
      </w:r>
    </w:p>
    <w:p>
      <w:pPr>
        <w:pStyle w:val="Style11"/>
        <w:rPr/>
      </w:pPr>
      <w:r>
        <w:rPr/>
        <w:t>Между тем Святополк, видя, что Киев и другие городы заняты поляками и победа над Ярославом ему бесполезна, приказал тайно (вместо благодарности), чтобы киевляне поляков, нападши нечаянно, всех вдруг побили, что скоро исполнилось делом. Болеслав побежал из Киева с остальными людьми своими в отечество, похитив множество имения бояр и сестр Ярославлих, и, отходя в Польшу, Червень за себя занял.</w:t>
      </w:r>
    </w:p>
    <w:p>
      <w:pPr>
        <w:pStyle w:val="Style11"/>
        <w:rPr/>
      </w:pPr>
      <w:r>
        <w:rPr/>
        <w:t>После сего Ярослав взял Киев, а Святополк убег к печенегам и привел их в ужасном множестве на Ярослава; но он встретил сих варваров с полками своими на реке Алте, на месте, где убит Борис. Воздев на небо руки и со слезами, возопил к Богу: „Здесь видишь, правосудный Господи, землю, обагренную кровию непорочного отрока Твоего Бориса. Беззаконный убивец, несытый братния крови, не престает искать истребления всего нашего роду; защити нас, отмети кровь неповинных”.</w:t>
      </w:r>
    </w:p>
    <w:p>
      <w:pPr>
        <w:pStyle w:val="Style11"/>
        <w:rPr/>
      </w:pPr>
      <w:r>
        <w:rPr/>
        <w:t>С восхождением солнца снялись обеих сторон войска в кровопролитное сражение. Чрез целый день сомнительная победа колебалась по напоенному кровавыми ручьями полю. И уже солнце, к захождению преклоняясь, оставило одоление Ярославу. Побежденный Святополк от расслабления и трясения членов не мог бежать на коне: для того с крайним поспешением несли его бегущие на носилках. Достигнув Берестова, говорил несущим: „Ускоряйте бегство, погоня за нами близко”, чего однако не было. Итак, беспрестанно мечтая гонцов за собою, грозящих за злодеяние лютым мщением, пробег всю Польшу и на пределах чешских извергнул скверную свою душу. Ярослав сел спокойно в Киеве на отеческом престоле, утерши пот лица своего по труде великом.</w:t>
      </w:r>
    </w:p>
    <w:p>
      <w:pPr>
        <w:pStyle w:val="Style11"/>
        <w:rPr/>
      </w:pPr>
      <w:r>
        <w:rPr/>
        <w:t>Но мало пользовался покоем, ибо Брячислав, князь полотский, сын Изяславов, Ярославов племянник, в отсутствие его в Киеве внезапно набежал на Великий Новгород, пограбил множество имения, в полон взял бояр и с тем пошел обратно. Однако Ярославом достижен из Киева в семь дней, на реке Судомире разбит, и новгородцы с имением возвращены восвояси. Брячиславу бегство было спасением от пленения, а Ярослав возвратился на отдохновение к Берестову.</w:t>
      </w:r>
    </w:p>
    <w:p>
      <w:pPr>
        <w:pStyle w:val="Style11"/>
        <w:rPr/>
      </w:pPr>
      <w:r>
        <w:rPr/>
        <w:t>Около сих времен Мстислав, господствуя в Тмутаракане, ходил на косогов.* Редедя, князь их, стал противу со своею силою и выслал ко Мстиславу вызывать его на единоборство с условием, что победителю взять, без бoльшего кровопролития, имение, жену, детей и землю побежденного и чтоб поединку быть без военного оружия, борьбою. Согласились в том оба соперники, сошлись между обоими войсками и к борьбе сцепились.</w:t>
      </w:r>
    </w:p>
    <w:p>
      <w:pPr>
        <w:pStyle w:val="Style11"/>
        <w:rPr/>
      </w:pPr>
      <w:r>
        <w:rPr/>
        <w:t>Долгое время сомнительно казалось одоление. Наконец Мстислав, чувствуя сил своих ослабение против Редеди, превосходящего возрастом и крепостию, в поте и в одышке возопил от сердца: „Подай мне одоление, Божия Мати, храм в честь Тебе воздвигну”. С тем словом ударил о землю противоборца и нож вонзил в горло. Потом вскоре, с победою вступив в его землю, наложил дань и плененную жену побежденного с детьми привел в Тмутаракань с собою. Обещанная за одоление церковь заложена и вскоре построена.</w:t>
      </w:r>
    </w:p>
    <w:p>
      <w:pPr>
        <w:pStyle w:val="Style11"/>
        <w:rPr/>
      </w:pPr>
      <w:r>
        <w:rPr/>
        <w:t>Приобретенным богатством и косожеским народом в подданстве надменный, Мстислав распростер свои желания ко владениям Ярославлим, видя, что едва не вся Российская держава после погибели прочих братей под его повелительством. Для того, не бывшу в Киеве Ярославу, но в Новегороде, внезапно приступил к первопрестольному городу,* однако ради сильного отпору отступил и, заняв Чернигов, сел в нем на княжении. Обыкновенное из Новагорода к варягам прибежище снова служило Ярославу к замене новогородцев, которые хотя много сами собою, однако больше наемными людьми воевали и, вместо пролития своей крови, деньгами отсыпались. Якун, славный варяжский полководец, с великим войском пришел к Ярославу на помощь из-за моря.</w:t>
      </w:r>
    </w:p>
    <w:p>
      <w:pPr>
        <w:pStyle w:val="Style11"/>
        <w:rPr/>
      </w:pPr>
      <w:r>
        <w:rPr/>
        <w:t>Итак, совокупясь достигли в поле на Мстислава. Сей поставил наперед против варягов северян, а за ними стал сам с отборным войском. К ночи наступила грозная туча с сильным дождем, молнией и громом. В таковом ужасном движении воздуха повел передние полки Мстислав против войск Ярославлих. Варяги, бившись наперед с северянами, весьма утрудились, что приметив, Мстислав ударил на усталых с отборными. Сверкающим молниям отсвечивал блеск оружия, треск и крик, между громом и шумом сильного дождя мешаясь, умножал грозу тоя ночи. Смутное время, хитрость и храбрость Мстиславова понудила Ярослава и Якуна к бегству.</w:t>
      </w:r>
    </w:p>
    <w:p>
      <w:pPr>
        <w:pStyle w:val="Style11"/>
        <w:rPr/>
      </w:pPr>
      <w:r>
        <w:rPr/>
        <w:t>По восхождении солнца объезжая место побоища, победитель веселился, что его северяне лежат, каждый имея подле себя убитого варяга, а отборные полки все в целости. По сей победе, довольствуясь преимуществом в храбрости, послал сказать Ярославу: „Ты мне брат старший. Сядь в Киеве на отеческом великом княжении; мне одна сторона Днепра довольна будет”. Невзирая на то, не доверялся Ярослав до совершенного замирения и пребывал в Новегороде; в Киеве сидели его наместники.</w:t>
      </w:r>
    </w:p>
    <w:p>
      <w:pPr>
        <w:pStyle w:val="Style11"/>
        <w:rPr/>
      </w:pPr>
      <w:r>
        <w:rPr/>
        <w:t>По конечном устроении с братом мира и по завоевании чуди и других несильных народов, при внутреннем прежде нестроении отделившихся, пользуясь домашним покоем, построил в Ливонии город, назвал Юрьевым в свое при крещении данное имя, что служило к легкому упражнению войска, дабы не впало в уныние. Любовь между обоими братьями умножилась согласным походом в Польшу* и победоносными знаками достигла совершенного союза, ибо по смерти Болеслава Храброго совокупно воевали Польшу и к России возвратили Червень с волостьми, что отнял Болеслав, возвращаясь из Киева от Святополка. Наконец, нечаянною на охоте Мстиславлею смертию осталось одному Ярославу всероссийское самодержавство.</w:t>
      </w:r>
    </w:p>
    <w:p>
      <w:pPr>
        <w:pStyle w:val="Style11"/>
        <w:rPr/>
      </w:pPr>
      <w:r>
        <w:rPr/>
        <w:t>Для облегчения тягости обширных стран поручил он старшему сыну своему Владимиру в удел великое княжение Новогородское. В отсутствие его для сыновнего в Новегороде постановления, пришли под Киев печенеги в несказанном множестве, но скорым возвращением самого Ярослава и стройным распоряжением сильного воинства набег их Киеву безвреден, самим бесполезен учинился. На месте, где ныне собор Святыя Софии, поставил Ярослав в правом крыле киевлян, в левом новогородцев, варягов в средине. Печенеги чрез целый день нападали тщетно, к вечеру совершенно разбиты и, бегая от россиян по трудным местам, так уничтожены и рассеяны, что с того времени имя их с шумом погибло.</w:t>
      </w:r>
    </w:p>
    <w:p>
      <w:pPr>
        <w:pStyle w:val="Style11"/>
        <w:rPr/>
      </w:pPr>
      <w:r>
        <w:rPr/>
        <w:t>По сем Ярослав, имея попечение, чтобы воздать благодарение Богу за толь многие победы и за сохранение жизни от различных опасных случаев, заложил и построил великую церковь Святыя Софии** в ограде с позлащенными воротами и многие другие к службе Божией домы в знак христианского благоговения.</w:t>
      </w:r>
    </w:p>
    <w:p>
      <w:pPr>
        <w:pStyle w:val="Style11"/>
        <w:rPr/>
      </w:pPr>
      <w:r>
        <w:rPr/>
        <w:t>Объявляют российские писатели о выкопанных при Ярославе костях прежних князей Ярополка и Ольга и о их крещении. Великое, буде правда, о душах дядей своих показал сей государь попечение, даже до суеверия! По смерти нет и покаянию, не токмо крещению места.</w:t>
      </w:r>
    </w:p>
    <w:p>
      <w:pPr>
        <w:pStyle w:val="Style11"/>
        <w:rPr/>
      </w:pPr>
      <w:r>
        <w:rPr/>
        <w:t>Между тем Владимир, сын Ярославль, воевав, одержал победы над чудскими народами и просил позволения от отца итти на греков по следующей причине: в долговременную тишину и мир между Россией и Грециею жили многие россияне в Царе-граде для купечества; по случаю учинился на площади меж ними великий раздор, так что дошло до кровопролития, в котором убит знатный россиянин, посланный в Грецию от Владимира. Для мщения сего убийства пошел он с великим войском на греков.* И как уже от устьев дунайских пустился в мелких судах к Царюграду, восстала великая буря, немалое число однодеревок Владимировых разбила, иные выбросала на берег. Услышав сие несчастие, Константин Мономах, царь греческий, к оставшимся шести тысячам россиян послал войско под предводительством Василия Теодорикана в четырнадцати судах, на которых огнедышащие трубы великий вред нанесли судам Владимировым, и для того по несчастливом сражении назад возвратился.</w:t>
      </w:r>
    </w:p>
    <w:p>
      <w:pPr>
        <w:pStyle w:val="Style11"/>
        <w:rPr/>
      </w:pPr>
      <w:r>
        <w:rPr/>
        <w:t>На берегу полонили греки Вышату и в выброшенных однодеревках много россиян, из коих немалое число (политический народ!) глаз лишили. По трилетном в полону терпении и по заключении мира освобожден Вышата с прочими и в Россию отпущен. Сверх того, Всеволоду, сыну Ярославлю присовокуплена в супружество греческая царевна, дочь Мономаха, от которой родился Мономах российский, еще при жизни деда своего Ярослава.**</w:t>
      </w:r>
    </w:p>
    <w:p>
      <w:pPr>
        <w:pStyle w:val="Style11"/>
        <w:rPr/>
      </w:pPr>
      <w:r>
        <w:rPr/>
        <w:t>Сие успокоение в южных пределах усугублено новым союзом с Польшею через брачное сочетание короля Кажимира с сестрою Ярославлею Мариею, рожденною от Владимира и от последней его супруги, царевны греческой Анны. Прибыв в Польшу, принуждена была принять закон католицкий и назваться Доброгневою. По мнению некоторых писателей,*** первое имя отложено из почтения к Пресвятой Богоматери, дабы никто с нею подобно не назывался.</w:t>
      </w:r>
    </w:p>
    <w:p>
      <w:pPr>
        <w:pStyle w:val="Style11"/>
        <w:rPr/>
      </w:pPr>
      <w:r>
        <w:rPr/>
        <w:t>Знатные союзы, Ярославом утвержденные, купно с военными делами, соседам страшными, возвели Россию к великой знатности и славе. Генрик Первый, король французский, от супружества с Анною, княжною Ярославлею, родил три сына: Филиппа, Гугона и Роберта. Старший наследовал по отце королевство и произвел многое потомство. Со шведами от начала княжения Владимира Великого беспрерывный мир и во все владение Ярославле содержался, к чему брачные союзы много спомоществовали. Супружеством Ярослав сопряжен был с королевною шведскою Ингигердою, дочерью Олавовою. Елисавета, княжна Ярославля, была за братом короля Олава Святого, за Гаралдом, который ходил в Царьград прежде своего владения в службу царей греческих и приобретенное там богатство сохранял в Новегороде у Ярослава.</w:t>
      </w:r>
    </w:p>
    <w:p>
      <w:pPr>
        <w:pStyle w:val="Style11"/>
        <w:rPr/>
      </w:pPr>
      <w:r>
        <w:rPr/>
        <w:t>По тридцатиосьмилетном владении и по многих войнах лишился сей государь старшего и любезного сына Владимира новгородского, а по двух летах сам ему последовал,* поучив сынов своих пред кончиною братолюбному миру и поручив первенство и Киев Изяславу, дабы его прочие, как отца, слушали, Святославу - Чернигов, Всеволоду - Переяслав, Вячеславу - Смоленск. Жил 76 лет, велик миром и войною, но был бы еще больше, когда б новогородцам не оставил необузданной вольности.</w:t>
      </w:r>
    </w:p>
    <w:p>
      <w:pPr>
        <w:pStyle w:val="Style11"/>
        <w:jc w:val="center"/>
        <w:rPr>
          <w:b/>
          <w:b/>
          <w:bCs/>
          <w:i/>
          <w:i/>
          <w:iCs/>
        </w:rPr>
      </w:pPr>
      <w:r>
        <w:rPr>
          <w:b/>
          <w:bCs/>
          <w:i/>
          <w:iCs/>
        </w:rPr>
        <w:t>Конец второй части</w:t>
      </w:r>
    </w:p>
    <w:p>
      <w:pPr>
        <w:pStyle w:val="Style11"/>
        <w:rPr>
          <w:i/>
          <w:i/>
          <w:iCs/>
        </w:rPr>
      </w:pPr>
      <w:r>
        <w:rPr>
          <w:i/>
          <w:iCs/>
        </w:rPr>
        <w:t>Печатается по изданию: М.В. Ломоносов, Полное Собрание Сочинений, т.6, Издательство Академии Наук СССР, Москва, Ленинград, 1952</w:t>
      </w:r>
    </w:p>
    <w:p>
      <w:pPr>
        <w:pStyle w:val="Heading4"/>
        <w:jc w:val="center"/>
        <w:rPr/>
      </w:pPr>
      <w:r>
        <w:rPr/>
        <w:t>Примечания:</w:t>
      </w:r>
    </w:p>
    <w:p>
      <w:pPr>
        <w:pStyle w:val="Style11"/>
        <w:rPr/>
      </w:pPr>
      <w:r>
        <w:rPr/>
        <w:t>* 1016 год. Нестор и другие.</w:t>
      </w:r>
    </w:p>
    <w:p>
      <w:pPr>
        <w:pStyle w:val="Style11"/>
        <w:rPr/>
      </w:pPr>
      <w:r>
        <w:rPr/>
        <w:t>* 1024 год.а</w:t>
      </w:r>
    </w:p>
    <w:p>
      <w:pPr>
        <w:pStyle w:val="Style11"/>
        <w:rPr/>
      </w:pPr>
      <w:r>
        <w:rPr/>
        <w:t>а В подлиннике ошибка: нужно 1022.</w:t>
      </w:r>
    </w:p>
    <w:p>
      <w:pPr>
        <w:pStyle w:val="Style11"/>
        <w:rPr/>
      </w:pPr>
      <w:r>
        <w:rPr/>
        <w:t>* 1026 год.а</w:t>
      </w:r>
    </w:p>
    <w:p>
      <w:pPr>
        <w:pStyle w:val="Style11"/>
        <w:rPr/>
      </w:pPr>
      <w:r>
        <w:rPr/>
        <w:t>а В подлиннике ошибка: нужно 1024.</w:t>
      </w:r>
    </w:p>
    <w:p>
      <w:pPr>
        <w:pStyle w:val="Style11"/>
        <w:rPr/>
      </w:pPr>
      <w:r>
        <w:rPr/>
        <w:t>* 1021 год.а</w:t>
      </w:r>
    </w:p>
    <w:p>
      <w:pPr>
        <w:pStyle w:val="Style11"/>
        <w:rPr/>
      </w:pPr>
      <w:r>
        <w:rPr/>
        <w:t>** 1037 год.</w:t>
      </w:r>
    </w:p>
    <w:p>
      <w:pPr>
        <w:pStyle w:val="Style11"/>
        <w:rPr/>
      </w:pPr>
      <w:r>
        <w:rPr/>
        <w:t>а В подлиннике ошибка: нужно 1031</w:t>
      </w:r>
    </w:p>
    <w:p>
      <w:pPr>
        <w:pStyle w:val="Style11"/>
        <w:rPr/>
      </w:pPr>
      <w:r>
        <w:rPr/>
        <w:t>* 1043 год. Нестор, Зонара, кн. 17, гл. 24.81</w:t>
      </w:r>
    </w:p>
    <w:p>
      <w:pPr>
        <w:pStyle w:val="Style11"/>
        <w:rPr/>
      </w:pPr>
      <w:r>
        <w:rPr/>
        <w:t>** Нестор.</w:t>
      </w:r>
    </w:p>
    <w:p>
      <w:pPr>
        <w:pStyle w:val="Style11"/>
        <w:rPr/>
      </w:pPr>
      <w:r>
        <w:rPr/>
        <w:t>*** Кромер, стр. 51.82</w:t>
      </w:r>
    </w:p>
    <w:p>
      <w:pPr>
        <w:pStyle w:val="Style11"/>
        <w:rPr/>
      </w:pPr>
      <w:r>
        <w:rPr/>
        <w:t>* 1054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Style10">
    <w:name w:val="Основной шрифт абзаца"/>
    <w:qFormat/>
    <w:rPr/>
  </w:style>
  <w:style w:type="character" w:styleId="InternetLink">
    <w:name w:val="Hyperlink"/>
    <w:basedOn w:val="Style10"/>
    <w:rPr>
      <w:color w:val="33336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biograf/lomonos.html" TargetMode="External"/><Relationship Id="rId3" Type="http://schemas.openxmlformats.org/officeDocument/2006/relationships/hyperlink" Target="http://www.hrono.ru/biograf/ryurik.html" TargetMode="External"/><Relationship Id="rId4" Type="http://schemas.openxmlformats.org/officeDocument/2006/relationships/hyperlink" Target="http://www.hrono.ru/biograf/igor_ryu.html" TargetMode="External"/><Relationship Id="rId5" Type="http://schemas.openxmlformats.org/officeDocument/2006/relationships/hyperlink" Target="http://www.hrono.ru/biograf/oleg.html" TargetMode="External"/><Relationship Id="rId6" Type="http://schemas.openxmlformats.org/officeDocument/2006/relationships/hyperlink" Target="http://www.hrono.ru/biograf/oleg.html" TargetMode="External"/><Relationship Id="rId7" Type="http://schemas.openxmlformats.org/officeDocument/2006/relationships/hyperlink" Target="http://www.hrono.ru/biograf/igor_ryu.html" TargetMode="External"/><Relationship Id="rId8" Type="http://schemas.openxmlformats.org/officeDocument/2006/relationships/hyperlink" Target="http://www.hrono.ru/biograf/igor_ryu.html" TargetMode="External"/><Relationship Id="rId9" Type="http://schemas.openxmlformats.org/officeDocument/2006/relationships/hyperlink" Target="http://www.hrono.ru/biograf/olga.html" TargetMode="External"/><Relationship Id="rId10" Type="http://schemas.openxmlformats.org/officeDocument/2006/relationships/hyperlink" Target="http://www.hrono.ru/biograf/svyatosl.html" TargetMode="External"/><Relationship Id="rId11" Type="http://schemas.openxmlformats.org/officeDocument/2006/relationships/hyperlink" Target="http://www.hrono.ru/biograf/olga.html" TargetMode="External"/><Relationship Id="rId12" Type="http://schemas.openxmlformats.org/officeDocument/2006/relationships/hyperlink" Target="http://www.hrono.ru/biograf/olga.html" TargetMode="External"/><Relationship Id="rId13" Type="http://schemas.openxmlformats.org/officeDocument/2006/relationships/hyperlink" Target="http://www.hrono.ru/biograf/igor_ryu.html" TargetMode="External"/><Relationship Id="rId14" Type="http://schemas.openxmlformats.org/officeDocument/2006/relationships/hyperlink" Target="http://www.hrono.ru/biograf/svyatosl.html" TargetMode="External"/><Relationship Id="rId15" Type="http://schemas.openxmlformats.org/officeDocument/2006/relationships/hyperlink" Target="http://www.hrono.ru/biograf/vladimir.html" TargetMode="External"/><Relationship Id="rId16" Type="http://schemas.openxmlformats.org/officeDocument/2006/relationships/hyperlink" Target="http://www.hrono.ru/biograf/vladimir.html" TargetMode="External"/><Relationship Id="rId17" Type="http://schemas.openxmlformats.org/officeDocument/2006/relationships/hyperlink" Target="http://www.hrono.ru/biograf/vladimir.html" TargetMode="External"/><Relationship Id="rId18" Type="http://schemas.openxmlformats.org/officeDocument/2006/relationships/hyperlink" Target="http://www.hrono.ru/biograf/vladimir.html" TargetMode="External"/><Relationship Id="rId19" Type="http://schemas.openxmlformats.org/officeDocument/2006/relationships/hyperlink" Target="http://www.hrono.ru/biograf/yaroslav.html" TargetMode="External"/><Relationship Id="rId20" Type="http://schemas.openxmlformats.org/officeDocument/2006/relationships/hyperlink" Target="http://www.hrono.ru/biograf/bio_b/boleslav1.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4:20:00Z</dcterms:created>
  <dc:creator> </dc:creator>
  <dc:description/>
  <cp:keywords/>
  <dc:language>en-US</dc:language>
  <cp:lastModifiedBy> </cp:lastModifiedBy>
  <dcterms:modified xsi:type="dcterms:W3CDTF">2004-11-26T14:32:00Z</dcterms:modified>
  <cp:revision>1</cp:revision>
  <dc:subject/>
  <dc:title>Древняя российская история</dc:title>
</cp:coreProperties>
</file>