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 А Л Е В А Л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ПЕРВ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не пришло одно желанье,</w:t>
        <w:br/>
        <w:t>Я одну задумал думу</w:t>
        <w:br/>
        <w:t>Быть готовым к песнопенью</w:t>
        <w:br/>
        <w:t>И начать скорее слово,</w:t>
        <w:br/>
        <w:t>Чтоб пропеть мне предков песню,</w:t>
        <w:br/>
        <w:t>Рода нашего напевы.</w:t>
        <w:br/>
        <w:t>На устах слова уж тают,</w:t>
        <w:br/>
        <w:t>Разливаются речами,</w:t>
        <w:br/>
        <w:t>На язык они стремятся,</w:t>
        <w:br/>
        <w:t>Раскрывают мои зубы.</w:t>
        <w:br/>
        <w:t>Золотой мой друг и братец,</w:t>
        <w:br/>
        <w:t>Дорогой товарищ детства!</w:t>
        <w:br/>
        <w:t>Мы споем с тобою вместе,</w:t>
        <w:br/>
        <w:t>Мы с тобой промолвим слово.</w:t>
        <w:br/>
        <w:t>Наконец мы увидались,</w:t>
        <w:br/>
        <w:t>С двух сторон теперь сошлися!</w:t>
        <w:br/>
        <w:t>Редко мы бываем вместе,</w:t>
        <w:br/>
        <w:t>Редко ходим мы друг к другу</w:t>
        <w:br/>
        <w:t>На пространстве этом бедном,</w:t>
        <w:br/>
        <w:t>В крае севера убогом.</w:t>
        <w:br/>
        <w:t>Так давай свои мне руки,</w:t>
        <w:br/>
        <w:t>Пальцы наши вместе сложим,</w:t>
        <w:br/>
        <w:t>Песни славные споем мы,</w:t>
        <w:br/>
        <w:t>Начиная с самых лучших;</w:t>
        <w:br/>
        <w:t>Пусть друзья услышат пенье,</w:t>
        <w:br/>
        <w:t>Пусть приветливо внимают</w:t>
        <w:br/>
        <w:t>Меж растущей молодежью,</w:t>
        <w:br/>
        <w:t>В подрастающем народе.</w:t>
        <w:br/>
        <w:t>Я собрал все эти речи,</w:t>
        <w:br/>
        <w:t>Эти песни, что держали</w:t>
        <w:br/>
        <w:t>И на чреслах Вяйнямёйнен,</w:t>
        <w:br/>
        <w:t>И в горниле Ильмаринен,</w:t>
        <w:br/>
        <w:t>На секире Каукомъели,</w:t>
        <w:br/>
        <w:t>И на стрелах Ёукахайнен,</w:t>
        <w:br/>
        <w:t>В дальних северных полянах,</w:t>
        <w:br/>
        <w:t>На просторах Калевалы.</w:t>
        <w:br/>
        <w:t>Их певал отец мой прежде,</w:t>
        <w:br/>
        <w:t>Топорище вырезая;</w:t>
        <w:br/>
        <w:t>Мать меня им научила,</w:t>
        <w:br/>
        <w:t>За своею прялкой сидя;</w:t>
        <w:br/>
        <w:t>На полу тогда ребенком</w:t>
        <w:br/>
        <w:t>У колен их я вертелся;</w:t>
        <w:br/>
        <w:t>Был я крошкой и питался</w:t>
        <w:br/>
        <w:t>Молоком еще, малютка,</w:t>
        <w:br/>
        <w:t>Пели мне они о Сампо</w:t>
        <w:br/>
        <w:t>И о чарах хитрой Лоухи,</w:t>
        <w:br/>
        <w:t>И старело Сампо в песнях,</w:t>
        <w:br/>
        <w:t>И от чар погибла Лоухи,</w:t>
        <w:br/>
        <w:t>С песней Випунен скончался,</w:t>
        <w:br/>
        <w:t>В битве умер Лемминкяйнен.</w:t>
        <w:br/>
        <w:t>Слов других храню немало</w:t>
        <w:br/>
        <w:t>И познаний, мне известных:</w:t>
        <w:br/>
        <w:t>Я нарвал их на тропинке,</w:t>
        <w:br/>
        <w:t>Их на вереске сломал я,</w:t>
        <w:br/>
        <w:t>Их с кусточков отломил я,</w:t>
        <w:br/>
        <w:t>Их набрал себе на ветках,</w:t>
        <w:br/>
        <w:t>Их собрал себе я в травах,</w:t>
        <w:br/>
        <w:t>Их я поднял на дороге,</w:t>
        <w:br/>
        <w:t>Пастухом бродя по тропкам,</w:t>
        <w:br/>
        <w:t>И на пастбищах мальчишкой,</w:t>
        <w:br/>
        <w:t>Где луга богаты медом,</w:t>
        <w:br/>
        <w:t>Где поляны золотые,</w:t>
        <w:br/>
        <w:t>Вслед за Мурикки-коровой</w:t>
        <w:br/>
        <w:t>И за пестрой идя Киммо.</w:t>
        <w:br/>
        <w:t>Насказал мороз мне песен,</w:t>
        <w:br/>
        <w:t>И нанес мне песен дождик,</w:t>
        <w:br/>
        <w:t>Мне навеял песен ветер,</w:t>
        <w:br/>
        <w:t>Принесли морские волны,</w:t>
        <w:br/>
        <w:t>Мне слова сложили птицы,</w:t>
        <w:br/>
        <w:t>Речи дали мне деревья.</w:t>
        <w:br/>
        <w:t>Я в один клубок смотал их,</w:t>
        <w:br/>
        <w:t>Их в одну связал я связку,</w:t>
        <w:br/>
        <w:t>Положил клубок на санки,</w:t>
        <w:br/>
        <w:t>Положил на сани связку</w:t>
        <w:br/>
        <w:t>И к избе привез на санках,</w:t>
        <w:br/>
        <w:t>На санях привез к овину</w:t>
        <w:br/>
        <w:t>И в амбаре под стропила</w:t>
        <w:br/>
        <w:t>В медном ларчике их спрятал.</w:t>
        <w:br/>
        <w:t>Долго песни на морозе,</w:t>
        <w:br/>
        <w:t>Долго скрытые лежали.</w:t>
        <w:br/>
        <w:t>Не убрать ли их с мороза?</w:t>
        <w:br/>
        <w:t>Песен с холода не взять ли?</w:t>
        <w:br/>
        <w:t>Не внести ль ларец в жилище,</w:t>
        <w:br/>
        <w:t>На скамью сундук поставить,</w:t>
        <w:br/>
        <w:t>Под прекрасные стропила,</w:t>
        <w:br/>
        <w:t>Под хорошей этой кровлей;</w:t>
        <w:br/>
        <w:t>Не открыть ли ларчик песен,</w:t>
        <w:br/>
        <w:t>Сундучок, словами полный,</w:t>
        <w:br/>
        <w:t>За конец клубок не взять ли</w:t>
        <w:br/>
        <w:t>И моток не распустить ли?</w:t>
        <w:br/>
        <w:t>Песню славную спою я,</w:t>
        <w:br/>
        <w:t>Зазвучит она приятно,</w:t>
        <w:br/>
        <w:t>Если пива поднесут мне</w:t>
        <w:br/>
        <w:t>И дадут ржаного хлеба.</w:t>
        <w:br/>
        <w:t>Если ж мне не будет пива,</w:t>
        <w:br/>
        <w:t>Не предложат молодого,</w:t>
        <w:br/>
        <w:t>Стану петь и всухомятку</w:t>
        <w:br/>
        <w:t>Иль спою с одной водою,</w:t>
        <w:br/>
        <w:t>Чтобы вечер был веселым,</w:t>
        <w:br/>
        <w:t>Чтобы день наш был украшен</w:t>
        <w:br/>
        <w:t>И чтоб утренним весельем</w:t>
        <w:br/>
        <w:t>Завтра день у нас начал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, бывало, слышал речи,</w:t>
        <w:br/>
        <w:t>Слышал, как слагались песни.</w:t>
        <w:br/>
        <w:t>По одной идут к нам ночи,</w:t>
        <w:br/>
        <w:t>Дни идут поодиночке -</w:t>
        <w:br/>
        <w:t>Был один и Вяйнямёйнен,</w:t>
        <w:br/>
        <w:t>Вековечный песнопевец</w:t>
        <w:br/>
        <w:t>Девой выношен прекрасной,</w:t>
        <w:br/>
        <w:t>Он от Ильматар родился.</w:t>
        <w:br/>
        <w:t>Дочь воздушного пространства,</w:t>
        <w:br/>
        <w:t>Стройное дитя творенья,</w:t>
        <w:br/>
        <w:t>Долго девой оставалась,</w:t>
        <w:br/>
        <w:t>Долгий век жила в девицах</w:t>
        <w:br/>
        <w:t>Средь воздушного простора,</w:t>
        <w:br/>
        <w:t>В растянувшихся равнинах.</w:t>
        <w:br/>
        <w:t>Так жила - и заскучала,</w:t>
        <w:br/>
        <w:t>Странной жизнь такая стала:</w:t>
        <w:br/>
        <w:t>Постоянно жить одною</w:t>
        <w:br/>
        <w:t>И девицей оставаться</w:t>
        <w:br/>
        <w:t>В той большой стране воздушной,</w:t>
        <w:br/>
        <w:t>Средь пустынного пространства.</w:t>
        <w:br/>
        <w:t>И спустилась вниз девица,</w:t>
        <w:br/>
        <w:t>В волны вод она склонилась,</w:t>
        <w:br/>
        <w:t>На хребет прозрачный моря,</w:t>
        <w:br/>
        <w:t>На равнины вод открытых;</w:t>
        <w:br/>
        <w:t>Начал дуть свирепый ветер,</w:t>
        <w:br/>
        <w:t>Поднялась с востока буря,</w:t>
        <w:br/>
        <w:t>Замутилось море пеной,</w:t>
        <w:br/>
        <w:t>Поднялись высоко волны.</w:t>
        <w:br/>
        <w:t>Ветром деву закачало,</w:t>
        <w:br/>
        <w:t>Било волнами девицу,</w:t>
        <w:br/>
        <w:t>Закачало в синем море,</w:t>
        <w:br/>
        <w:t>На волнах с вершиной белой.</w:t>
        <w:br/>
        <w:t>Ветер плод надул девице,</w:t>
        <w:br/>
        <w:t>Полноту дало ей море.</w:t>
        <w:br/>
        <w:t>И носила плод тяжелый,</w:t>
        <w:br/>
        <w:t>Полноту свою со скорбью</w:t>
        <w:br/>
        <w:t>Лет семьсот в себе девица,</w:t>
        <w:br/>
        <w:t>Девять жизней человека -</w:t>
        <w:br/>
        <w:t>А родов не наступало,</w:t>
        <w:br/>
        <w:t>Не зачатый - не рождался.</w:t>
        <w:br/>
        <w:t>Мать воды, она металась</w:t>
        <w:br/>
        <w:t>То к востоку, то на запад,</w:t>
        <w:br/>
        <w:t>То на юг, а то на север</w:t>
        <w:br/>
        <w:t>И ко всем небесным странам,</w:t>
        <w:br/>
        <w:t>Тяжко мучимая болью,</w:t>
        <w:br/>
        <w:t>Полнотой в тяжелом чреве -</w:t>
        <w:br/>
        <w:t>А родов не наступало.</w:t>
        <w:br/>
        <w:t>Не зачатый - не рождался.</w:t>
        <w:br/>
        <w:t>Тихо стала дева плакать,</w:t>
        <w:br/>
        <w:t>Говорить слова такие:</w:t>
        <w:br/>
        <w:t>"Горе мне, судьбой гонимой,</w:t>
        <w:br/>
        <w:t>Мне, скиталице, бедняжке!</w:t>
        <w:br/>
        <w:t>Разве многого достигла,</w:t>
        <w:br/>
        <w:t>Что из воздуха я вышла,</w:t>
        <w:br/>
        <w:t>Что меня гоняет буря,</w:t>
        <w:br/>
        <w:t>Что волна меня качает</w:t>
        <w:br/>
        <w:t>На морской воде обширной,</w:t>
        <w:br/>
        <w:t>На равнинах вод открытых.</w:t>
        <w:br/>
        <w:t>Лучше б в небе на просторе</w:t>
        <w:br/>
        <w:t>Дочкой воздуха осталась,</w:t>
        <w:br/>
        <w:t>Чем в пространствах этих чуждых</w:t>
        <w:br/>
        <w:t>Стала матерью воды я:</w:t>
        <w:br/>
        <w:t>Здесь лишь холод да мученья,</w:t>
        <w:br/>
        <w:t>Тяжело мне оставаться,</w:t>
        <w:br/>
        <w:t>Жить, томясь, в холодных водах,</w:t>
        <w:br/>
        <w:t>По волнам блуждать бессменно.</w:t>
        <w:br/>
        <w:t>О ты, Укко, бог верховный!</w:t>
        <w:br/>
        <w:t>Ты, всего носитель неба!</w:t>
        <w:br/>
        <w:t>Ты сойди на волны моря,</w:t>
        <w:br/>
        <w:t>Поспеши скорей на помощь!</w:t>
        <w:br/>
        <w:t>Ты избавь от болей деву</w:t>
        <w:br/>
        <w:t>И жену от муки чрева!</w:t>
        <w:br/>
        <w:t>Поспеши, не медли боле,</w:t>
        <w:br/>
        <w:t>Я в нужде к тебе взываю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о времени проходит,</w:t>
        <w:br/>
        <w:t>Протекло едва мгновенье -</w:t>
        <w:br/>
        <w:t>Вот летит красотка утка,</w:t>
        <w:br/>
        <w:t>Воздух крыльями колышет,</w:t>
        <w:br/>
        <w:t>Для гнезда местечка ищет,</w:t>
        <w:br/>
        <w:t>Ищет места для жилища.</w:t>
        <w:br/>
        <w:t>Мчится к западу, к востоку,</w:t>
        <w:br/>
        <w:t>Мчится к югу и на север,</w:t>
        <w:br/>
        <w:t>Но найти не может места,</w:t>
        <w:br/>
        <w:t>Ни малейшего местечка,</w:t>
        <w:br/>
        <w:t>Где бы свить гнездо сумела</w:t>
        <w:br/>
        <w:t>И жилище приготовить.</w:t>
        <w:br/>
        <w:t>Полетала, осмотрелась,</w:t>
        <w:br/>
        <w:t>Призадумалась, сказала:</w:t>
        <w:br/>
        <w:t>"Коль совью гнездо на ветре,</w:t>
        <w:br/>
        <w:t>На волне жилье поставлю,</w:t>
        <w:br/>
        <w:t>Мне гнездо развеет ветер,</w:t>
        <w:br/>
        <w:t>Унесут жилище волны".</w:t>
        <w:br/>
        <w:t>Мать воды то слово слышит,</w:t>
        <w:br/>
        <w:t>Ильматар, творенья дева,</w:t>
        <w:br/>
        <w:t>Подняла из волн колено,</w:t>
        <w:br/>
        <w:t>Подняла плечо из моря,</w:t>
        <w:br/>
        <w:t>Чтоб гнездо слепила утка,</w:t>
        <w:br/>
        <w:t>Приготовила жилище.</w:t>
        <w:br/>
        <w:t>Утка, та красотка птица,</w:t>
        <w:br/>
        <w:t>Полетала, осмотрелась,</w:t>
        <w:br/>
        <w:t>Увидала в синих волнах</w:t>
        <w:br/>
        <w:t>Матери воды колено.</w:t>
        <w:br/>
        <w:t>Приняла его за кочку</w:t>
        <w:br/>
        <w:t>И сочла за дерн зеленый.</w:t>
        <w:br/>
        <w:t>Полетала, осмотрелась,</w:t>
        <w:br/>
        <w:t>На колено опустилась</w:t>
        <w:br/>
        <w:t>И гнездо себе готовит,</w:t>
        <w:br/>
        <w:t>Золотые сносит яйца:</w:t>
        <w:br/>
        <w:t>Шесть яичек золотые,</w:t>
        <w:br/>
        <w:t>А седьмое - из железа.</w:t>
        <w:br/>
        <w:t>Вот наседкой села утка,</w:t>
        <w:br/>
        <w:t>Греет круглое колено.</w:t>
        <w:br/>
        <w:t>День сидит, сидит другой день,</w:t>
        <w:br/>
        <w:t>Вот уж третий день проходит -</w:t>
        <w:br/>
        <w:t>Ильматар, творенья дева,</w:t>
        <w:br/>
        <w:t>Мать воды, вдруг ощутила</w:t>
        <w:br/>
        <w:t>Сильный жар в своем колене:</w:t>
        <w:br/>
        <w:t>Кожа так на нем нагрелась,</w:t>
        <w:br/>
        <w:t>Словно в пламени колено</w:t>
        <w:br/>
        <w:t>И все жилы растопили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льно двинула колено,</w:t>
        <w:br/>
        <w:t>Члены сильно сотрясает -</w:t>
        <w:br/>
        <w:t>Покатились яйца в воду,</w:t>
        <w:br/>
        <w:t>В волны вод они упали,</w:t>
        <w:br/>
        <w:t>На куски разбились в море</w:t>
        <w:br/>
        <w:t>И обломками распались.</w:t>
        <w:br/>
        <w:t>Не погибли яйца в тине</w:t>
        <w:br/>
        <w:t>И куски во влаге моря,</w:t>
        <w:br/>
        <w:t>Но чудесно изменились</w:t>
        <w:br/>
        <w:t>И подверглись превращенью:</w:t>
        <w:br/>
        <w:t>Из яйца, из нижней части,</w:t>
        <w:br/>
        <w:t>Вышла мать - земля сырая;</w:t>
        <w:br/>
        <w:t>Из яйца, из верхней части,</w:t>
        <w:br/>
        <w:t>Встал высокий свод небесный,</w:t>
        <w:br/>
        <w:t>Из желтка, из верхней части,</w:t>
        <w:br/>
        <w:t>Солнце светлое явилось;</w:t>
        <w:br/>
        <w:t>Из белка, из верхней части,</w:t>
        <w:br/>
        <w:t>Ясный месяц появился;</w:t>
        <w:br/>
        <w:t>Из яйца, из пестрой части,</w:t>
        <w:br/>
        <w:t>Звезды сделались на небе;</w:t>
        <w:br/>
        <w:t>Из яйца, из темной части,</w:t>
        <w:br/>
        <w:t>Тучи в воздухе явились.</w:t>
        <w:br/>
        <w:t>И вперед уходит время,</w:t>
        <w:br/>
        <w:t>Год вперед бежит за годом,</w:t>
        <w:br/>
        <w:t>При сиянье юном солнца,</w:t>
        <w:br/>
        <w:t>В блеске месяца младого.</w:t>
        <w:br/>
        <w:t>Мать воды плывет по морю,</w:t>
        <w:br/>
        <w:t>Мать воды, творенья дева,</w:t>
        <w:br/>
        <w:t>По водам, дремотой полным,</w:t>
        <w:br/>
        <w:t>По водам морским туманным;</w:t>
        <w:br/>
        <w:t>И под ней простерлись воды,</w:t>
        <w:br/>
        <w:t>А над ней сияет неб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онец, в году девятом,</w:t>
        <w:br/>
        <w:t>На десятое уж лето,</w:t>
        <w:br/>
        <w:t>Подняла главу из моря</w:t>
        <w:br/>
        <w:t>И чело из вод обширных,</w:t>
        <w:br/>
        <w:t>Начала творить творенья,</w:t>
        <w:br/>
        <w:t>Создавать созданья стала</w:t>
        <w:br/>
        <w:t>На хребте прозрачном моря,</w:t>
        <w:br/>
        <w:t>На равнинах вод открытых.</w:t>
        <w:br/>
        <w:t>Только руку простирала -</w:t>
        <w:br/>
        <w:t>Мыс за мысом воздвигался;</w:t>
        <w:br/>
        <w:t>Где ногою становилась -</w:t>
        <w:br/>
        <w:t>Вырывала рыбам ямы;</w:t>
        <w:br/>
        <w:t>Где ногою дна касалась -</w:t>
        <w:br/>
        <w:t>Вглубь глубины уходили.</w:t>
        <w:br/>
        <w:t>Где земли касалась боком -</w:t>
        <w:br/>
        <w:t>Ровный берег появлялся;</w:t>
        <w:br/>
        <w:t>Где земли ногой касалась -</w:t>
        <w:br/>
        <w:t>Там лососьи тони стали;</w:t>
        <w:br/>
        <w:t>И куда главой склонялась</w:t>
        <w:br/>
        <w:t>Бухты малые возникли.</w:t>
        <w:br/>
        <w:br/>
        <w:t>Отплыла от суши дальше,</w:t>
        <w:br/>
        <w:t>На волнах остановилась -</w:t>
        <w:br/>
        <w:t>Созидала скалы в море</w:t>
        <w:br/>
        <w:t>И подводные утесы,</w:t>
        <w:br/>
        <w:t>Где суда, наткнувшись, сядут,</w:t>
        <w:br/>
        <w:t>Моряки найдут погибель.</w:t>
        <w:br/>
        <w:t>Вот уж созданы утесы,</w:t>
        <w:br/>
        <w:t>Скалы в море основались,</w:t>
        <w:br/>
        <w:t>Уж столбы ветров воздвиглись,</w:t>
        <w:br/>
        <w:t>Создались земные страны,</w:t>
        <w:br/>
        <w:t>Камни ярко запестрели,</w:t>
        <w:br/>
        <w:t>Встали в трещинах утесы,</w:t>
        <w:br/>
        <w:t>Только вещий песнопевец</w:t>
        <w:br/>
        <w:t>Вяйнямёйнен не рождался.</w:t>
        <w:br/>
        <w:t>Старый, верный Вяйнямёйнен</w:t>
        <w:br/>
        <w:t>В чреве матери блуждает,</w:t>
        <w:br/>
        <w:t>Тридцать лет он там проводит,</w:t>
        <w:br/>
        <w:t>Зим проводит ровно столько ж</w:t>
        <w:br/>
        <w:t>На водах, дремотой полных,</w:t>
        <w:br/>
        <w:t>На волнах морских туман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н подумал, поразмыслил:</w:t>
        <w:br/>
        <w:t>Как же быть и что же делать</w:t>
        <w:br/>
        <w:t>На пространстве этом темном,</w:t>
        <w:br/>
        <w:t>В неудобном, темном месте,</w:t>
        <w:br/>
        <w:t>Где свет солнца не сияет,</w:t>
        <w:br/>
        <w:t>Блеска месяца не видно.</w:t>
        <w:br/>
        <w:t>Он сказал слова такие</w:t>
        <w:br/>
        <w:t>И такие молвил речи:</w:t>
        <w:br/>
        <w:t>"Месяц, солнце золотое</w:t>
        <w:br/>
        <w:t>И Медведица на небе!</w:t>
        <w:br/>
        <w:t>Дайте выход поскорее</w:t>
        <w:br/>
        <w:t>Из неведомой мне двери,</w:t>
        <w:br/>
        <w:t>Из затворов непривычных</w:t>
        <w:br/>
        <w:t>Очень тесного жилища!</w:t>
        <w:br/>
        <w:t>Дайте вы свободу мужу,</w:t>
        <w:br/>
        <w:t>Вы дитяти дайте волю,</w:t>
        <w:br/>
        <w:t>Чтобы видеть месяц светлый,</w:t>
        <w:br/>
        <w:t>Чтоб на солнце любоваться,</w:t>
        <w:br/>
        <w:t>На Медведицу дивиться,</w:t>
        <w:br/>
        <w:t>Поглядеть на звезды неба!"</w:t>
        <w:br/>
        <w:br/>
        <w:t>Но не дал свободы месяц,</w:t>
        <w:br/>
        <w:t>И не выпустило солнце.</w:t>
        <w:br/>
        <w:t>Стало жить ему там тяжко,</w:t>
        <w:br/>
        <w:t>Стала жизнь ему постыла:</w:t>
        <w:br/>
        <w:t>Тронул крепости ворота,</w:t>
        <w:br/>
        <w:t>Сдвинул пальцем безымянным,</w:t>
        <w:br/>
        <w:t>Костяной замок открыл он</w:t>
        <w:br/>
        <w:t>Малым пальцем левой ножки;</w:t>
        <w:br/>
        <w:t>На руках ползет с порога,</w:t>
        <w:br/>
        <w:t>На коленях через сени.</w:t>
        <w:br/>
        <w:br/>
        <w:t>В море синее упал он,</w:t>
        <w:br/>
        <w:t>Ухватил руками волны.</w:t>
        <w:br/>
        <w:t>Отдан муж на милость моря,</w:t>
        <w:br/>
        <w:t>Богатырь средь волн остался.</w:t>
        <w:br/>
        <w:t>Пролежал пять лет он в море,</w:t>
        <w:br/>
        <w:t>В нем пять лет и шесть качался,</w:t>
        <w:br/>
        <w:t>И еще семь лет и восемь.</w:t>
        <w:br/>
        <w:t>Наконец плывет на сушу,</w:t>
        <w:br/>
        <w:t>На неведомую отмель,</w:t>
        <w:br/>
        <w:t>На безлесный берег выплыл.</w:t>
        <w:br/>
        <w:br/>
        <w:t>Приподнялся на колени,</w:t>
        <w:br/>
      </w:r>
      <w:bookmarkStart w:id="0" w:name="101"/>
      <w:r>
        <w:rPr>
          <w:b/>
          <w:bCs/>
        </w:rPr>
        <w:t>Опирается руками.</w:t>
      </w:r>
      <w:bookmarkEnd w:id="0"/>
      <w:r>
        <w:rPr>
          <w:b/>
          <w:bCs/>
        </w:rPr>
        <w:br/>
        <w:t>Встал, чтоб видеть светлый месяц,</w:t>
        <w:br/>
        <w:t>Чтоб на солнце любоваться,</w:t>
        <w:br/>
        <w:t>На Медведицу дивиться,</w:t>
        <w:br/>
        <w:t>Поглядеть на звезды неба.</w:t>
        <w:br/>
        <w:t>Так родился Вяйнямёйнен,</w:t>
        <w:br/>
        <w:t>Племени певцов удалых</w:t>
        <w:br/>
        <w:t>Знаменитый прародитель,</w:t>
        <w:br/>
        <w:t>Девой Ильматар рожден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ВТО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поднялся Вяйнямёйнен,</w:t>
        <w:br/>
        <w:t>Стал ногами на прибрежье,</w:t>
        <w:br/>
        <w:t>На омытый морем остров,</w:t>
        <w:br/>
        <w:t>На равнину без деревьев.</w:t>
        <w:br/>
        <w:t>Много лет затем он прожил,</w:t>
        <w:br/>
        <w:t>Год за годом проживал он</w:t>
        <w:br/>
        <w:t>Там на острове безлюдном,</w:t>
        <w:br/>
        <w:t>На равнине без деревьев.</w:t>
        <w:br/>
        <w:t>Он подумал, поразмыслил,</w:t>
        <w:br/>
        <w:t>Долго голову ломал он:</w:t>
        <w:br/>
        <w:t>Кто ему засеет землю,</w:t>
        <w:br/>
        <w:t>Кто рассыпать может семя?</w:t>
        <w:br/>
        <w:t>Пеллервойнен, сын поляны,</w:t>
        <w:br/>
        <w:t>Это, Сампса, мальчик-крошка,</w:t>
        <w:br/>
        <w:t>Он ему засеет землю,</w:t>
        <w:br/>
        <w:t>Он рассыпать может семя!</w:t>
        <w:br/>
        <w:t>Засевает он прилежно</w:t>
        <w:br/>
        <w:t>Всю страну: холмы, болота,</w:t>
        <w:br/>
        <w:t>Все открытые поляны,</w:t>
        <w:br/>
        <w:t>Каменистые равнины.</w:t>
        <w:br/>
        <w:t>На горах он сеет сосны,</w:t>
        <w:br/>
        <w:t>На холмах он сеет ели,</w:t>
        <w:br/>
        <w:t>На полянах сеет вереск,</w:t>
        <w:br/>
        <w:t>Сеет кустики в долинах.</w:t>
        <w:br/>
        <w:t>Сеет он по рвам березы,</w:t>
        <w:br/>
        <w:t>Ольхи в почве разрыхленной</w:t>
        <w:br/>
        <w:t>И черемуху во влажной,</w:t>
        <w:br/>
        <w:t>На местах пониже - иву,</w:t>
        <w:br/>
        <w:t>На святых местах - рябину,</w:t>
        <w:br/>
        <w:t>На болотистых - ракиту,</w:t>
        <w:br/>
        <w:t>На песчаных - можжевельник</w:t>
        <w:br/>
        <w:t>И дубы у рек широких.</w:t>
        <w:br/>
        <w:t>Высоко растут деревья.</w:t>
        <w:br/>
        <w:t>Потянулись вверх побеги:</w:t>
        <w:br/>
        <w:t>Ели с пестрою верхушкой,</w:t>
        <w:br/>
        <w:t>Сосны с частыми ветвями,</w:t>
        <w:br/>
        <w:t>Поднялись по рвам березы,</w:t>
        <w:br/>
        <w:t>Ольхи в почве разрыхленной</w:t>
        <w:br/>
        <w:t>И черемуха во влаге;</w:t>
        <w:br/>
        <w:t>Также вырос можжевельник,</w:t>
        <w:br/>
        <w:t>Ягоды его красивы,</w:t>
        <w:br/>
        <w:t>Плод черемухи прекрасе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Поднялся: хотел он видеть,</w:t>
        <w:br/>
        <w:t>Как у Сампсы сев удался,</w:t>
        <w:br/>
        <w:t>Пеллервойнена работу.</w:t>
        <w:br/>
        <w:t>Увидал он рост деревьев,</w:t>
        <w:br/>
        <w:t>Их побегов рост веселый;</w:t>
        <w:br/>
        <w:t>Только дуб взойти не может,</w:t>
        <w:br/>
        <w:t>Божье дерево не всходит.</w:t>
        <w:br/>
        <w:t>Дал упрямцу он свободу -</w:t>
        <w:br/>
        <w:t>Пусть свое узнает счастье;</w:t>
        <w:br/>
        <w:t>Ждет затем подряд три ночи,</w:t>
        <w:br/>
        <w:t>Столько ж дней он ожидает.</w:t>
        <w:br/>
        <w:t>Так проходит вся неделя,</w:t>
        <w:br/>
        <w:t>Посмотреть тогда идет он:</w:t>
        <w:br/>
        <w:t>Все же дуб взойти не может,</w:t>
        <w:br/>
        <w:t>Божье дерево не всходит.</w:t>
        <w:br/>
        <w:t>Вот четыре Девы вышли,</w:t>
        <w:br/>
        <w:t>Вышли пять девиц из моря.</w:t>
        <w:br/>
        <w:t>Занялись они покосом,</w:t>
        <w:br/>
        <w:t>Стали луг косить росистый</w:t>
        <w:br/>
        <w:t>На мысочке, скрытом мглою,</w:t>
        <w:br/>
        <w:t>На лесистом островочке</w:t>
        <w:br/>
        <w:t>Косят луг, сгребают сено,</w:t>
        <w:br/>
        <w:t>Все в одно сгребают место.</w:t>
        <w:br/>
        <w:t>Тут из моря вышел Турсас,</w:t>
        <w:br/>
        <w:t>Богатырь из волн поднялся.</w:t>
        <w:br/>
        <w:t>Запалил огнем он сено,</w:t>
        <w:br/>
        <w:t>Ярко сено запылало,</w:t>
        <w:br/>
        <w:t>Все осыпалось золою,</w:t>
        <w:br/>
        <w:t>Потянулось тучей дыма.</w:t>
        <w:br/>
        <w:t>Вот зола застыла кучей,</w:t>
        <w:br/>
        <w:t>Пепел лег сухой горою;</w:t>
        <w:br/>
        <w:t>В пепел нежный лист кладет он,</w:t>
        <w:br/>
        <w:t>Вместе с ним дубовый желудь.</w:t>
        <w:br/>
        <w:t>Дуб из них былинкой вырос,</w:t>
        <w:br/>
        <w:t>Стройно стал побег зеленый,</w:t>
        <w:br/>
        <w:t>Стал на почве плодородной</w:t>
        <w:br/>
        <w:t>Дуб развесистый, огромный,</w:t>
        <w:br/>
        <w:t>Дал широких веток много,</w:t>
        <w:br/>
        <w:t>Веток с зеленью густою,</w:t>
        <w:br/>
        <w:t>До небес вершину поднял,</w:t>
        <w:br/>
        <w:t>Высоко он вскинул ветви:</w:t>
        <w:br/>
        <w:t>Облакам бежать мешает,</w:t>
        <w:br/>
        <w:t>Не дает проходу тучам,</w:t>
        <w:br/>
        <w:t>Закрывает в небе солнце,</w:t>
        <w:br/>
        <w:t>Заслоняет месяц ясный.</w:t>
        <w:br/>
        <w:t>Старый, верный Вяйнямёйнен</w:t>
        <w:br/>
        <w:t>Так подумал и размыслил:</w:t>
        <w:br/>
        <w:t>Кто бы с силою собрался,</w:t>
        <w:br/>
        <w:t>Кто бы дуб свалил ветвистый?</w:t>
        <w:br/>
        <w:t>Жизнь людей идет печально,</w:t>
        <w:br/>
        <w:t>Плавать рыбе неудобно,</w:t>
        <w:br/>
        <w:t>Если солнце не блистает,</w:t>
        <w:br/>
        <w:t>Не сияет месяц ясный.</w:t>
        <w:br/>
        <w:t>Не нашлося человека,</w:t>
        <w:br/>
        <w:t>Богатырь не находился,</w:t>
        <w:br/>
        <w:t>Кто бы дуб свалил ветвистый,</w:t>
        <w:br/>
        <w:t>Сто вершин его обрушил.</w:t>
        <w:br/>
        <w:t>Старый, верный Вяйнямёйнен</w:t>
        <w:br/>
        <w:t>Сам слова сказал такие:</w:t>
        <w:br/>
        <w:t>"Каве, ты меня носила,</w:t>
        <w:br/>
        <w:t>Мать родная, дочь творенья!</w:t>
        <w:br/>
        <w:t>Из воды пошли мне силы -</w:t>
        <w:br/>
        <w:t>Много сил вода имеет -</w:t>
        <w:br/>
        <w:t>Опрокинуть дуб огромный,</w:t>
        <w:br/>
        <w:t>Злое дерево обрушить,</w:t>
        <w:br/>
        <w:t>Чтоб опять светило солнце,</w:t>
        <w:br/>
        <w:t>Засиял бы месяц ясный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выходит муж из моря,</w:t>
        <w:br/>
        <w:t>Богатырь из волн поднялся;</w:t>
        <w:br/>
        <w:t>Не из очень он великих,</w:t>
        <w:br/>
        <w:t>Не из очень также малых:</w:t>
        <w:br/>
        <w:t>Он длиной с мужской был палец.</w:t>
        <w:br/>
        <w:t>Ростом - в меру женской пяди.</w:t>
        <w:br/>
        <w:t>Был покрыт он медной шапкой.</w:t>
        <w:br/>
        <w:t>Сапоги на нем из меди,</w:t>
        <w:br/>
        <w:t>Руки в медных рукавицах,</w:t>
        <w:br/>
        <w:t>Чешуей покрытых медной,</w:t>
        <w:br/>
        <w:t>Медный пояс был на теле,</w:t>
        <w:br/>
        <w:t>И висел топор из меди:</w:t>
        <w:br/>
        <w:t>С топорищем только в палец,</w:t>
        <w:br/>
        <w:t>С лезвием в один лишь ноготь.</w:t>
        <w:br/>
        <w:t>Старый, верный Вяйнямёйнен</w:t>
        <w:br/>
        <w:t>Так подумал и размыслил:</w:t>
        <w:br/>
        <w:t>Видом он похож на мужа</w:t>
        <w:br/>
        <w:t>Богатырского сложенья,</w:t>
        <w:br/>
        <w:t>А длиной в один лишь палец,</w:t>
        <w:br/>
        <w:t>Вышиной едва с копыто!</w:t>
        <w:br/>
        <w:t>Говорит слова такие,</w:t>
        <w:br/>
        <w:t>Молвит сам такие речи:</w:t>
        <w:br/>
        <w:t>"Что ты, право, за мужчина,</w:t>
        <w:br/>
        <w:t>Что за богатырь могучий?</w:t>
        <w:br/>
        <w:t>Чуть покойника ты краше,</w:t>
        <w:br/>
        <w:t>Чуть погибшего сильнее!"</w:t>
        <w:br/>
        <w:t>И сказал морской малютка,</w:t>
        <w:br/>
        <w:t>Так морской герой ответил:</w:t>
        <w:br/>
        <w:t>"Нет! Я муж на самом деле,</w:t>
        <w:br/>
        <w:t>Богатырь из волн могучих.</w:t>
        <w:br/>
        <w:t>Дуба ствол пришел срубить я,</w:t>
        <w:br/>
        <w:t>Расщепить здесь дуб высокий".</w:t>
        <w:br/>
        <w:t>Старый, верный Вяйнямёйнен</w:t>
        <w:br/>
        <w:t>Говорит слова такие:</w:t>
        <w:br/>
        <w:t>"Но, как видно, ты не создан,</w:t>
        <w:br/>
        <w:t>Сотворен не для того ты,</w:t>
        <w:br/>
        <w:t>Чтоб сломать здесь дуб огромный,</w:t>
        <w:br/>
        <w:t>Злое дерево обрушить".</w:t>
        <w:br/>
        <w:t>Но едва сказал он это,</w:t>
        <w:br/>
        <w:t>Взор едва к нему направил,</w:t>
        <w:br/>
        <w:t>Как малютка изменился,</w:t>
        <w:br/>
        <w:t>Обратился в великана,</w:t>
        <w:br/>
        <w:t>В землю мощью ног уперся,</w:t>
        <w:br/>
        <w:t>Головою держит тучи;</w:t>
        <w:br/>
        <w:t>С бородою по колено,</w:t>
        <w:br/>
        <w:t>Волосы висят до пяток;</w:t>
        <w:br/>
        <w:t>Между глаз косая сажень,</w:t>
        <w:br/>
        <w:t>Шириной штаны у бедер -</w:t>
        <w:br/>
        <w:t>В две сажени, у коленей -</w:t>
        <w:br/>
        <w:t>В полторы, у пяток - в сажень.</w:t>
        <w:br/>
        <w:t>Великан топор свой точит,</w:t>
        <w:br/>
        <w:t>Лезвие острит острее</w:t>
        <w:br/>
        <w:t>На шести кусках кремневых,</w:t>
        <w:br/>
        <w:t>На семи точильных камнях.</w:t>
        <w:br/>
        <w:t>Вперевалку зашагал он,</w:t>
        <w:br/>
        <w:t>Тяжкой поступью затопал,</w:t>
        <w:br/>
        <w:t>Он шагал в штанах широких,</w:t>
        <w:br/>
        <w:t>Развевавшихся от ветра.</w:t>
        <w:br/>
        <w:t>С первым шагом очутился</w:t>
        <w:br/>
        <w:t>На земле песчаной, рыхлой,</w:t>
        <w:br/>
        <w:t>Со вторым он оказался</w:t>
        <w:br/>
        <w:t>На земле довольно черной,</w:t>
        <w:br/>
        <w:t>Наконец, при третьем шаге,</w:t>
        <w:br/>
        <w:t>Подошел он к корню дуба.</w:t>
        <w:br/>
        <w:t>Топором он дуб ударил,</w:t>
        <w:br/>
        <w:t>Лезвием рубил он гладким.</w:t>
        <w:br/>
        <w:t>Раз ударил и другой раз,</w:t>
        <w:br/>
        <w:t>В третий раз он ударяет;</w:t>
        <w:br/>
        <w:t>Искры сыплются с железа,</w:t>
        <w:br/>
        <w:t>А из дуба льется пламя;</w:t>
        <w:br/>
        <w:t>Гордый дуб готов склониться,</w:t>
        <w:br/>
        <w:t>Вот уж громко затрещал он.</w:t>
        <w:br/>
        <w:t>И вот так при третьем взмахе</w:t>
        <w:br/>
        <w:t>Смог он дуб свалить на землю,</w:t>
        <w:br/>
        <w:t>Смог сломать он ствол трещавший,</w:t>
        <w:br/>
        <w:t>Сто верхушек опрокинуть.</w:t>
        <w:br/>
        <w:t>Положил он ствол к востоку,</w:t>
        <w:br/>
        <w:t>Бросил к западу верхушки,</w:t>
        <w:br/>
        <w:t>Раскидал он листья к югу,</w:t>
        <w:br/>
        <w:t>Разбросал на север ветки.</w:t>
        <w:br/>
        <w:t>Если кто там поднял ветку,</w:t>
        <w:br/>
        <w:t>Тот нашел навеки счастье;</w:t>
        <w:br/>
        <w:t>Кто принес к себе верхушку,</w:t>
        <w:br/>
        <w:t>Стал навеки чародеем;</w:t>
        <w:br/>
        <w:t>Кто себе там срезал листьев,</w:t>
        <w:br/>
        <w:t>Взял для сердца он отраду.</w:t>
        <w:br/>
        <w:t>Что рассыпалось из щепок,</w:t>
        <w:br/>
        <w:t>Из кусочков, что осталось</w:t>
        <w:br/>
        <w:t>На хребте прозрачном моря,</w:t>
        <w:br/>
        <w:t>На равнине вод открытых,</w:t>
        <w:br/>
        <w:t>То под ветром там качалось,</w:t>
        <w:br/>
        <w:t>На волнах там колыхалось,</w:t>
        <w:br/>
        <w:t>Как челнок в воде открытой,</w:t>
        <w:br/>
        <w:t>Как корабль в волнистом море.</w:t>
        <w:br/>
        <w:br/>
        <w:t>К Похъёле понес их ветер.</w:t>
        <w:br/>
        <w:t>В море Похъёлы девица</w:t>
        <w:br/>
        <w:t>Свой большой платок стирала,</w:t>
        <w:br/>
        <w:t>Платья в море полоскала,</w:t>
        <w:br/>
        <w:t>Там на камне их сушила,</w:t>
        <w:br/>
        <w:t>На краю большого мыса.</w:t>
        <w:br/>
        <w:t>Увидала щепку в море;</w:t>
        <w:br/>
        <w:t>Забрала себе в кошелку,</w:t>
        <w:br/>
        <w:t>Принесла домой в кошелке,</w:t>
        <w:br/>
        <w:t>Перевязанной ремнями,</w:t>
        <w:br/>
        <w:t>Чтоб колдун оружье сделал,</w:t>
        <w:br/>
        <w:t>Заколдованные стрел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лько дуб свалился наземь,</w:t>
        <w:br/>
        <w:t>Только гордый ствол был срублен,</w:t>
        <w:br/>
        <w:t>Снова солнце засияло,</w:t>
        <w:br/>
        <w:t>Засветил прекрасный месяц,</w:t>
        <w:br/>
        <w:t>В небесах простерлись тучи,</w:t>
        <w:br/>
        <w:t>Снова весь простор открылся</w:t>
        <w:br/>
        <w:t>Над мысочком, скрытом мглою,</w:t>
        <w:br/>
        <w:t>Над туманным островочком.</w:t>
        <w:br/>
        <w:t>Густо рощи разрослися,</w:t>
        <w:br/>
        <w:t>Поднялись леса на воле,</w:t>
        <w:br/>
        <w:t>Распустились листья, травы,</w:t>
        <w:br/>
        <w:t>По ветвям порхали птицы,</w:t>
        <w:br/>
        <w:t>Там дрозды запели песни</w:t>
        <w:br/>
        <w:t>И кукушка куковала.</w:t>
        <w:br/>
        <w:t>Вышли ягоды из почвы</w:t>
        <w:br/>
        <w:t>И цветочки золотые;</w:t>
        <w:br/>
        <w:t>Разрослись густые травы</w:t>
        <w:br/>
        <w:t>И цветами запестрели.</w:t>
        <w:br/>
        <w:t>Лишь один ячмень не всходит</w:t>
        <w:br/>
        <w:t>И не зреет хлеб прекрас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К морю синему подходит</w:t>
        <w:br/>
        <w:t>И у моря размышляет,</w:t>
        <w:br/>
        <w:t>На краю воды могучей.</w:t>
        <w:br/>
        <w:t>Там шесть зернышек находит,</w:t>
        <w:br/>
        <w:t>Семь семян он поднимает</w:t>
        <w:br/>
        <w:t>С берега большого моря,</w:t>
        <w:br/>
        <w:t>С отмели песчаной, мягкой;</w:t>
        <w:br/>
        <w:t>Спрятал их в мешочке куньем,</w:t>
        <w:br/>
        <w:t>Сунул в лапку желтой белки.</w:t>
        <w:br/>
        <w:t>Он пошел засеять землю.</w:t>
        <w:br/>
        <w:t>Он пошел рассыпать семя</w:t>
        <w:br/>
        <w:t>Возле речки Калевалы,</w:t>
        <w:br/>
        <w:t>По краям поляны Осме.</w:t>
        <w:br/>
        <w:t>Вот поёт синица с ветки:</w:t>
        <w:br/>
        <w:t>"Не взойдет ячмень у Осмо,</w:t>
        <w:br/>
        <w:t>Калевы овес не встанет,</w:t>
        <w:br/>
        <w:t>Не расчищено там поле,</w:t>
        <w:br/>
        <w:t>Там не срублен лес под пашню,</w:t>
        <w:br/>
        <w:t>Хорошо огнем не выжжен".</w:t>
        <w:br/>
        <w:t>Старый, верный Вяйнямёйнен</w:t>
        <w:br/>
        <w:t>Тут топор устроил острый</w:t>
        <w:br/>
        <w:t>Вырубать леса принялся,</w:t>
        <w:br/>
        <w:t>Побросал их на поляне.</w:t>
        <w:br/>
        <w:t>Посрубил он все деревья;</w:t>
        <w:br/>
        <w:t>Лишь березу он оставил,</w:t>
        <w:br/>
        <w:t>Чтобы птицы отдыхали,</w:t>
        <w:br/>
        <w:t>Чтоб кукушка куков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орёл летит по небу,</w:t>
        <w:br/>
        <w:t>Прилетел издалека он,</w:t>
        <w:br/>
        <w:t>Чтоб увидеть ту березу;</w:t>
        <w:br/>
        <w:t>"Отчего ж одна осталась</w:t>
        <w:br/>
        <w:t>Здесь нетронутой берёза</w:t>
        <w:br/>
        <w:t>Стройный ствол её не срубаем?"</w:t>
        <w:br/>
        <w:t>Вяйнямёйнен отвечает:</w:t>
        <w:br/>
        <w:t>"Оттого она осталась,</w:t>
        <w:br/>
        <w:t>Чтоб на ней дать отдых птицам,</w:t>
        <w:br/>
        <w:t>Чтоб орел слетал к ней с неба".</w:t>
        <w:br/>
        <w:t>И сказал орёл небесный:</w:t>
        <w:br/>
        <w:t>"Хороша твоя забота,</w:t>
        <w:br/>
        <w:t>Что берёзу ты не тронул,</w:t>
        <w:br/>
        <w:t>Стройный ствол ее оставил,</w:t>
        <w:br/>
        <w:t>Чтобы птицы отдыхали,</w:t>
        <w:br/>
        <w:t>Чтоб я сам на ней садился".</w:t>
        <w:br/>
        <w:t>И огонь орёл доставил,</w:t>
        <w:br/>
        <w:t>Высек он ударом пламя.</w:t>
        <w:br/>
        <w:t>Ветер с севера примчался,</w:t>
        <w:br/>
        <w:t>И другой летит с востока;</w:t>
        <w:br/>
        <w:t>Обратил в золу он рощи,</w:t>
        <w:br/>
        <w:t>В тёмный дым леса густ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Все шесть зёрен вынимает,</w:t>
        <w:br/>
        <w:t>Семь семян берёт рукою,</w:t>
        <w:br/>
        <w:t>Взял из куньего мешочка,</w:t>
        <w:br/>
        <w:t>Взял из лапки белки желтой,</w:t>
        <w:br/>
        <w:t>Летней шкурки горностая.</w:t>
        <w:br/>
        <w:t>Вот идёт засеять землю,</w:t>
        <w:br/>
        <w:t>Он идёт рассыпать семя.</w:t>
        <w:br/>
        <w:t>Говорит слова такие:</w:t>
        <w:br/>
        <w:t>"Вот я сею, рассеваю,</w:t>
        <w:br/>
        <w:t>Сею я творца рукою,</w:t>
        <w:br/>
        <w:t>Всемогущего десницей,</w:t>
        <w:br/>
        <w:t>Чтоб взошло на этом поле,</w:t>
        <w:br/>
        <w:t>Чтоб росло на этой почве.</w:t>
        <w:br/>
        <w:t>О ты, старица земная,</w:t>
        <w:br/>
        <w:t>Мать полей, земли хозяйка!</w:t>
        <w:br/>
        <w:t>Дай ты почве силу роста,</w:t>
        <w:br/>
        <w:t>Дай покров из перегноя!</w:t>
        <w:br/>
        <w:t>И земля без сил не будет,</w:t>
        <w:br/>
        <w:t>Не останется бесплодной,</w:t>
        <w:br/>
        <w:t>Если ей даруют милость</w:t>
        <w:br/>
        <w:t>Девы, дочери творенья.</w:t>
        <w:br/>
        <w:t>Ты вставай, земля, проснися,</w:t>
        <w:br/>
        <w:t>Недра божьи, не дремлите!</w:t>
        <w:br/>
        <w:t>Из себя пустите стебли,</w:t>
        <w:br/>
        <w:t>Пусть поднимутся отростки!</w:t>
        <w:br/>
        <w:t>Выйдет тысяча колосьев,</w:t>
        <w:br/>
        <w:t>Сотня веток разрастётся,</w:t>
        <w:br/>
        <w:t>Где вспахал я и посеял,</w:t>
        <w:br/>
        <w:t>Где я много потрудился!</w:t>
        <w:br/>
        <w:t>О ты, Укко, бог верховный,</w:t>
        <w:br/>
        <w:t>Укко, ты, отец небесный,</w:t>
        <w:br/>
        <w:t>Ты, кто правит туч грозою,</w:t>
        <w:br/>
        <w:t>0бяаками управляет!</w:t>
        <w:br/>
        <w:t>Ты держи совет на тучах,</w:t>
        <w:br/>
        <w:t>В небесах совет правдивый!</w:t>
        <w:br/>
        <w:t>Ты подай с востока тучу,</w:t>
        <w:br/>
        <w:t>Тучу с севера большую,</w:t>
        <w:br/>
        <w:t>А от запада - другую,</w:t>
        <w:br/>
        <w:t>Тучу с юга побыстрее!</w:t>
        <w:br/>
        <w:t>Ниспошли ты дождь небесный,</w:t>
        <w:br/>
        <w:t>Пусть из тучи мед закаплет,</w:t>
        <w:br/>
        <w:t>Чтоб колосья поднялися,</w:t>
        <w:br/>
        <w:t>Чтоб хлеба здесь зашумели!"</w:t>
        <w:br/>
        <w:t>Укко, этот бог верховный,</w:t>
        <w:br/>
        <w:t>Тот отец небесный, мощный,</w:t>
        <w:br/>
        <w:t>Совещанье держит в тучах,</w:t>
        <w:br/>
        <w:t>В небесах совет правдивый.</w:t>
        <w:br/>
        <w:t>Вот с востока шлет он тучу,</w:t>
        <w:br/>
        <w:t>Тучу с севера другую,</w:t>
        <w:br/>
        <w:t>Гонит тучу от заката,</w:t>
        <w:br/>
        <w:t>Посылает тучу с юга;</w:t>
        <w:br/>
        <w:t>Бьёт он тучи друг о друга,</w:t>
        <w:br/>
        <w:t>Край о край их ударяет.</w:t>
        <w:br/>
        <w:t>Посылает дождь небесный,</w:t>
        <w:br/>
        <w:t>Каплет мёд из туч высоких,</w:t>
        <w:br/>
        <w:t>Чтоб колосья поднялися,</w:t>
        <w:br/>
        <w:t>Чтоб хлеба там зашумели.</w:t>
        <w:br/>
        <w:t>Затемнели там колосья,</w:t>
        <w:br/>
        <w:t>Поднялись высоко стебли</w:t>
        <w:br/>
        <w:t>Из земли, из мягкой почвы</w:t>
        <w:br/>
        <w:t>Вяйнямёйнена трудами.</w:t>
        <w:br/>
        <w:t>Вот проходит день ближайший,</w:t>
        <w:br/>
        <w:t>Две и три проходят ночи,</w:t>
        <w:br/>
        <w:t>Пробегает вся неделя,</w:t>
        <w:br/>
        <w:t>Вышел старый Вяйнямёйнен</w:t>
        <w:br/>
        <w:t>Посмотреть на всходы в поле,</w:t>
        <w:br/>
        <w:t>Где пахал он, где он сеял,</w:t>
        <w:br/>
        <w:t>Где он много потрудился:</w:t>
        <w:br/>
        <w:t>Видит он ячмень прекрасный,</w:t>
        <w:br/>
        <w:t>Шестигранные колосья,</w:t>
        <w:br/>
        <w:t>Три узла на каждом стебле.</w:t>
        <w:br/>
        <w:t>Старый, верный Вяйнямёйнен</w:t>
        <w:br/>
        <w:t>Осмотрелся, оглянулся.</w:t>
        <w:br/>
        <w:t>Вот весенняя кукушка</w:t>
        <w:br/>
        <w:t>Видит стройную березу:</w:t>
        <w:br/>
        <w:t>"Для чего ж одна осталась</w:t>
        <w:br/>
        <w:t>Здесь нетронутой береза?"</w:t>
        <w:br/>
        <w:br/>
        <w:t>Молвил старый Вяйнямёйнен:</w:t>
        <w:br/>
        <w:t>"Для того одна осталась</w:t>
        <w:br/>
        <w:t>Здесь береза, чтоб расти ей,</w:t>
        <w:br/>
        <w:t>Чтобы ты здесь куковала.</w:t>
        <w:br/>
        <w:t>Ты покличь на ней, кукушка,</w:t>
        <w:br/>
        <w:t>Пой, с песочной грудью птица,</w:t>
        <w:br/>
        <w:t>Пой, с серебряною грудью,</w:t>
        <w:br/>
        <w:t>Пой ты, с грудью оловянной!</w:t>
        <w:br/>
        <w:t>Пой ты утром, пой ты на ночь,</w:t>
        <w:br/>
        <w:t>Ты кукуй в часы полудня,</w:t>
        <w:br/>
        <w:t>Чтоб поляны украшались,</w:t>
        <w:br/>
        <w:t>Чтоб леса здесь красовались,</w:t>
        <w:br/>
        <w:t>Чтобы взморье богатело</w:t>
        <w:br/>
        <w:t>И весь край был полон хлебом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ТРЕТЬ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Проводил покойно время</w:t>
        <w:br/>
        <w:t>В чащах Вяйнёлы зеленых,</w:t>
        <w:br/>
        <w:t>На полянах Калевалы.</w:t>
        <w:br/>
        <w:t>Распевал свои он песни,</w:t>
        <w:br/>
        <w:t>Песни мудрости великой.</w:t>
        <w:br/>
        <w:t>День за днем все пел он песни</w:t>
        <w:br/>
        <w:t>И ночами распевал их,</w:t>
        <w:br/>
        <w:t>Пел дела времен минувших,</w:t>
        <w:br/>
        <w:t>Пел вещей происхожденье,</w:t>
        <w:br/>
        <w:t>Что теперь ни малым детям,</w:t>
        <w:br/>
        <w:t>Ни героям непонятно:</w:t>
        <w:br/>
        <w:t>Ведь пришло лихое время,</w:t>
        <w:br/>
        <w:t>Недород, и хлеба нету.</w:t>
        <w:br/>
        <w:t>Далеко проникли вести,</w:t>
        <w:br/>
        <w:t>Разнеслась молва далеко</w:t>
        <w:br/>
        <w:t>О могучем пенье старца,</w:t>
        <w:br/>
        <w:t>О напевах богатырских,</w:t>
        <w:br/>
        <w:t>И на юг проникли вести,</w:t>
        <w:br/>
        <w:t>И дошла молва на сев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Похъёле жил Ёукахайнен,</w:t>
        <w:br/>
        <w:t>Тощий Молодой лапландец.</w:t>
        <w:br/>
        <w:t>Как-то раз пошел он в гости,</w:t>
        <w:br/>
        <w:t>Речи странные там слышит,</w:t>
        <w:br/>
        <w:t>Будто можно петь получше,</w:t>
        <w:br/>
        <w:t>Песни лучшие составить</w:t>
        <w:br/>
        <w:t>В чащах Вяйнёлы зеленых,</w:t>
        <w:br/>
        <w:t>На полянах Калевалы,</w:t>
        <w:br/>
        <w:t>Чем те песни, что певал он,</w:t>
        <w:br/>
        <w:t>У отца им научившись.</w:t>
        <w:br/>
        <w:t>Рассердился Ёукахайнен:</w:t>
        <w:br/>
        <w:t>Зависть в сердце пробудили</w:t>
        <w:br/>
        <w:t>Вяйнямёйнена напевы,</w:t>
        <w:br/>
        <w:t>Что его всех лучше песни.</w:t>
        <w:br/>
        <w:t>К старой матери идет он,</w:t>
        <w:br/>
        <w:t>К предводительнице рода.</w:t>
        <w:br/>
        <w:t>Говорит, что в путь собрался,</w:t>
        <w:br/>
        <w:t>Отправляется в дорогу,</w:t>
        <w:br/>
        <w:t>В села Вяйнёлы он едет,</w:t>
        <w:br/>
        <w:t>В пенье с Вяйнё состязаться.</w:t>
        <w:br/>
        <w:t>Но его не отпускают</w:t>
        <w:br/>
        <w:t>Ни отец, ни мать-старуха</w:t>
        <w:br/>
        <w:t>В села Вяйнёлы поехать,</w:t>
        <w:br/>
        <w:t>С Вяйнё в пенье состязаться:</w:t>
        <w:br/>
        <w:t>"Нет, тебя там околдуют,</w:t>
        <w:br/>
        <w:t>Околдуют и оставят</w:t>
        <w:br/>
        <w:t>Голову твою в сугробе,</w:t>
        <w:br/>
        <w:t>Эту руку на морозе,</w:t>
        <w:br/>
        <w:t>Чтоб рукой не смог ты двинуть</w:t>
        <w:br/>
        <w:t>И ногой ступить не смог бы".</w:t>
        <w:br/>
        <w:t>Молвил юный Ёукахайнен:</w:t>
        <w:br/>
        <w:t>"Мой отец во многом сведущ,</w:t>
        <w:br/>
        <w:t>Мать намного больше знает,</w:t>
        <w:br/>
        <w:t>Но всех больше сам я знаю.</w:t>
        <w:br/>
        <w:t>Если я хочу поспорить</w:t>
        <w:br/>
        <w:t>И с мужами состязаться,</w:t>
        <w:br/>
        <w:t>Посрамлю певцов я пеньем,</w:t>
        <w:br/>
        <w:t>Чародеев зачарую;</w:t>
        <w:br/>
        <w:t>Так спою, что кто был первым.</w:t>
        <w:br/>
        <w:t>Тот певцом последним будет.</w:t>
        <w:br/>
        <w:t>Я его обую в камень,</w:t>
        <w:br/>
        <w:t>Ноги в дерево одену,</w:t>
        <w:br/>
        <w:t>Наложу на грудь каменьев,</w:t>
        <w:br/>
        <w:t>На спину дугу из камня,</w:t>
        <w:br/>
        <w:t>Дам из камня рукавицы,</w:t>
        <w:br/>
        <w:t>Шлемом каменным покрою!"</w:t>
        <w:br/>
        <w:t>Так, упрямый, он решает</w:t>
        <w:br/>
        <w:t>И берет коня в конюшне:</w:t>
        <w:br/>
        <w:t>Из ноздрей огонь пылает,</w:t>
        <w:br/>
        <w:t>Брызжут искры под копытом:</w:t>
        <w:br/>
        <w:t>Он взнуздал коня лихого</w:t>
        <w:br/>
        <w:t>И запряг в златые сани.</w:t>
        <w:br/>
        <w:t>Сам уселся он на сани,</w:t>
        <w:br/>
        <w:t>Сел удобно на сиденье</w:t>
        <w:br/>
        <w:t>И коня кнутом ударил,</w:t>
        <w:br/>
        <w:t>Бьет кнутом с жемчужной ручкой.</w:t>
        <w:br/>
        <w:t>Лошадь добрая рванулась,</w:t>
        <w:br/>
        <w:t>Конь помчался по дороге.</w:t>
        <w:br/>
        <w:t>Вот уж дом родной далеко,</w:t>
        <w:br/>
        <w:t>Скачет день, другой день скачет,</w:t>
        <w:br/>
        <w:t>Третий день он быстро мчится;</w:t>
        <w:br/>
        <w:t>А когда прошел и третий,</w:t>
        <w:br/>
        <w:t>Прибыл к Вяйнёлы полянам</w:t>
        <w:br/>
        <w:t>И просторам Калевалы.</w:t>
        <w:br/>
        <w:br/>
        <w:t>Старый, верный Вяйнямёйнен,</w:t>
        <w:br/>
        <w:t>Вековечный прорицатель,</w:t>
        <w:br/>
        <w:t>Был как раз на той дороге,</w:t>
        <w:br/>
        <w:t>По пути тому он ехал</w:t>
        <w:br/>
        <w:t>Среди Вяйнёлы полянок,</w:t>
        <w:br/>
        <w:t>По дубравам Калевалы.</w:t>
        <w:br/>
        <w:t>Ёукахайнен юный, буйный,</w:t>
        <w:br/>
        <w:t>На него наехал быстро;</w:t>
        <w:br/>
        <w:t>Зацепилися оглобли,</w:t>
        <w:br/>
        <w:t>И гужи переплелися,</w:t>
        <w:br/>
        <w:t>Хомуты вдруг затрещали,</w:t>
        <w:br/>
        <w:t>И дуга с дугой столкнулась.</w:t>
        <w:br/>
        <w:t>Тут они остановились,</w:t>
        <w:br/>
        <w:t>Стали оба, размышляя...</w:t>
        <w:br/>
        <w:t>Из двух дуг сочилась влага,</w:t>
        <w:br/>
        <w:t>От оглобель пар поднялся.</w:t>
        <w:br/>
        <w:t>И промолвил Вяйнямёйнен:</w:t>
        <w:br/>
        <w:t>"Ты откуда это родом,</w:t>
        <w:br/>
        <w:t>Что так скачешь безрассудно,</w:t>
        <w:br/>
        <w:t>Не спросяся, наезжаешь?</w:t>
        <w:br/>
        <w:t>Ты зачем разбил хомут мой</w:t>
        <w:br/>
        <w:t>И дугу из свежей ветки,</w:t>
        <w:br/>
        <w:t>Ты зачем сломал мне сани,</w:t>
        <w:br/>
        <w:t>Изломал мои полозья?"</w:t>
        <w:br/>
        <w:t>Молвил юный Ёукахайнен,</w:t>
        <w:br/>
        <w:t>Сам сказал слова такие:</w:t>
        <w:br/>
        <w:t>"Молодой я Ёукахайнен,</w:t>
        <w:br/>
        <w:t>Но теперь и ты скажи мне:</w:t>
        <w:br/>
        <w:t>Ты, дрянной, откуда родом,</w:t>
        <w:br/>
        <w:t>Из какой семьи негодной?"</w:t>
        <w:br/>
        <w:t>Старый, верный Вяйнямейнен</w:t>
        <w:br/>
        <w:t>Называет свое имя,</w:t>
        <w:br/>
        <w:t>Говорит слова такие;</w:t>
        <w:br/>
        <w:t>"Так ты - юный Ёукахайнен!</w:t>
        <w:br/>
        <w:t>Уступи-ка мне дорогу,</w:t>
        <w:br/>
        <w:t>Ты годами помоложе".</w:t>
        <w:br/>
        <w:t>Молодой же Ёукахайнен</w:t>
        <w:br/>
        <w:t>Говорит слова такие:</w:t>
        <w:br/>
        <w:t>"Тут важна не наша старость,</w:t>
        <w:br/>
        <w:t>Наша старость или юность!</w:t>
        <w:br/>
        <w:t>Кто стоит в познаньях выше,</w:t>
        <w:br/>
        <w:t>Больше мудрости имеет -</w:t>
        <w:br/>
        <w:t>Только тот займет дорогу,</w:t>
        <w:br/>
        <w:t>А другой ему уступит.</w:t>
        <w:br/>
        <w:t>Так ты - старый Вяйнямёйнен,</w:t>
        <w:br/>
        <w:t>Вековечный песнопевец,</w:t>
        <w:br/>
        <w:t>Приготовимся же к пенью,</w:t>
        <w:br/>
        <w:t>Пропоем мы наши песни,</w:t>
        <w:br/>
        <w:t>Мы прослушаем друг друга</w:t>
        <w:br/>
        <w:t>И откроем состязанье!"</w:t>
        <w:br/>
        <w:br/>
        <w:t>Старый, верный Вяйнямёйнен</w:t>
        <w:br/>
        <w:t>Говорит слова такие:</w:t>
        <w:br/>
        <w:t>"Что ж, певец я безыскусный,</w:t>
        <w:br/>
        <w:t>Песнопевец неизвестный.</w:t>
        <w:br/>
        <w:t>Жизнь я прожил одиноко</w:t>
        <w:br/>
        <w:t>По краям родного поля,</w:t>
        <w:br/>
        <w:t>Посреди полян родимых,</w:t>
        <w:br/>
        <w:t>Слышал там одну кукушку.</w:t>
        <w:br/>
        <w:t>Но пусть будет, как кто хочет.</w:t>
        <w:br/>
        <w:t>Ты дозволь себя послушать;</w:t>
        <w:br/>
        <w:t>Что ты знаешь больше прочих,</w:t>
        <w:br/>
        <w:t>Чем ты прочих превосходишь?"</w:t>
        <w:br/>
        <w:t>Молвил юный Еукахайнен:</w:t>
        <w:br/>
        <w:t>"Я всего так много знаю;</w:t>
        <w:br/>
        <w:t>Но вот это знаю ясно</w:t>
        <w:br/>
        <w:t>И прекрасно понимаю:</w:t>
        <w:br/>
        <w:t>В крыше есть окно для дыма,</w:t>
        <w:br/>
        <w:t>А очаг внизу у печки.</w:t>
        <w:br/>
        <w:t>Жить тюленю превосходно,</w:t>
        <w:br/>
        <w:t>Хорошо морской собаке:</w:t>
        <w:br/>
        <w:t>Ловит он вблизи лососей,</w:t>
        <w:br/>
        <w:t>И сигов он поглощает.</w:t>
        <w:br/>
        <w:t>Сиг живет на плоскодонье,</w:t>
        <w:br/>
        <w:t>А лосось - на ровном месте.</w:t>
        <w:br/>
        <w:t>Класть икру умеет щука</w:t>
        <w:br/>
        <w:t>Средь зимы, средь бурь свирепых.</w:t>
        <w:br/>
        <w:t>Но горбатый окунь робок -</w:t>
        <w:br/>
        <w:t>В омут осенью уходит,</w:t>
        <w:br/>
        <w:t>А икру он мечет летом,</w:t>
        <w:br/>
        <w:t>Берег плеском оглашая.</w:t>
        <w:br/>
        <w:t>Если ж ты не убедился,</w:t>
        <w:br/>
        <w:t>То еще я много знаю,</w:t>
        <w:br/>
        <w:t>Рассказать могу, как пашут</w:t>
        <w:br/>
        <w:t>Северяне на оленях,</w:t>
        <w:br/>
        <w:t>А южане на кобылах,</w:t>
        <w:br/>
        <w:t>За Лапландией - быками.</w:t>
        <w:br/>
        <w:t>Знаю я леса на Писе,</w:t>
        <w:br/>
        <w:t>На утесах Хорны сосны:</w:t>
        <w:br/>
        <w:t>Стройный лес растет на Писе,</w:t>
        <w:br/>
        <w:t>Стройные на Хорне сосны.</w:t>
        <w:br/>
        <w:t>Страшных три есть водопада</w:t>
        <w:br/>
        <w:t>И озер огромных столько ж;</w:t>
        <w:br/>
        <w:t>Также три горы высоких</w:t>
        <w:br/>
        <w:t>Под небесным этим сводом:</w:t>
        <w:br/>
        <w:t>Хялляпюёря у Хяме,</w:t>
        <w:br/>
        <w:t>Катракоски у карелов,</w:t>
        <w:br/>
        <w:t>Вуокса неукротима,</w:t>
        <w:br/>
        <w:t>Иматра - непобедима".</w:t>
        <w:br/>
        <w:t>Молвил старый Вяйнямёйнен:</w:t>
        <w:br/>
        <w:t>"Ум ребячий, бабья мудрость</w:t>
        <w:br/>
        <w:t>Неприличны бородатым</w:t>
        <w:br/>
        <w:t>И женатому некстати.</w:t>
        <w:br/>
        <w:t>Ты скажи вещей начало,</w:t>
        <w:br/>
        <w:t>Глубину деяний вечных!"</w:t>
        <w:br/>
        <w:t>Молвил юный Еукахайнен,</w:t>
        <w:br/>
        <w:t>Говорит слова такие:</w:t>
        <w:br/>
        <w:t>"Я вот знаю про синицу,</w:t>
        <w:br/>
        <w:t>Что она породы птичьей;</w:t>
        <w:br/>
        <w:t>Из породы змей - гадюка;</w:t>
        <w:br/>
        <w:t>Ёрш в воде - породы рыбьей;</w:t>
        <w:br/>
        <w:t>Размягчается железо,</w:t>
        <w:br/>
        <w:t>А земля перекисает;</w:t>
        <w:br/>
        <w:t>Кипятком обжечься можно,</w:t>
        <w:br/>
        <w:t>Жар огня - весьма опасен.</w:t>
        <w:br/>
        <w:t>Всех лекарств - вода старее;</w:t>
        <w:br/>
        <w:t>Пена - средство в заклинаньях;</w:t>
        <w:br/>
        <w:t>Первый чародей - создатель;</w:t>
        <w:br/>
        <w:t>Бог - древнейший исцелитель.</w:t>
        <w:br/>
        <w:t>Из горы вода явилась,</w:t>
        <w:br/>
        <w:t>А огонь упал к нам с неба,</w:t>
        <w:br/>
        <w:t>Стала, ржавчина железом,</w:t>
        <w:br/>
        <w:t>На утесах медь родится,</w:t>
        <w:br/>
        <w:t>Всех земель старей - болота;</w:t>
        <w:br/>
        <w:t>Ива - старше всех деревьев;</w:t>
        <w:br/>
        <w:t>Сосны - первые жилища;</w:t>
        <w:br/>
        <w:t>Камни - первая посуда".</w:t>
        <w:br/>
        <w:t>Старый, верный Вяйнямёйнен</w:t>
        <w:br/>
        <w:t>Говорит слова такие:</w:t>
        <w:br/>
        <w:t>"Может, что еще припомнишь</w:t>
        <w:br/>
        <w:t>Иль уж высказал всю глупость?"</w:t>
        <w:br/>
        <w:t>Молвил юный Ёукахайнен:</w:t>
        <w:br/>
        <w:t>"Нет, еще немного помню.</w:t>
        <w:br/>
        <w:t>Помню древность я седую,</w:t>
        <w:br/>
        <w:t>Как вспахал тогда я море</w:t>
        <w:br/>
        <w:t>И вскопал морские глуби,</w:t>
        <w:br/>
        <w:t>Выкопал я рыбам ямы,</w:t>
        <w:br/>
        <w:t>Опустил я дно морское,</w:t>
        <w:br/>
        <w:t>Распростёр я вширь озера,</w:t>
        <w:br/>
        <w:t>Горы выдвинул я кверху,</w:t>
        <w:br/>
        <w:t>Накидал большие скалы.</w:t>
        <w:br/>
        <w:t>Я шестым был из могучих,</w:t>
        <w:br/>
        <w:t>Богатырь седьмой считался.</w:t>
        <w:br/>
        <w:t>Сотворил я эту землю,</w:t>
        <w:br/>
        <w:t>Заключил в границы воздух,</w:t>
        <w:br/>
        <w:t>Утвердил я столб воздушный</w:t>
        <w:br/>
        <w:t>И построил свод небесный.</w:t>
        <w:br/>
        <w:t>Я направил ясный месяц,</w:t>
        <w:br/>
        <w:t>Солнце светлое поставил,</w:t>
        <w:br/>
        <w:t>Вширь Медведицу раздвинул</w:t>
        <w:br/>
        <w:t>И рассыпал звезды в небе".</w:t>
        <w:br/>
        <w:br/>
        <w:t>Молвил старый Вяйнямейнен:</w:t>
        <w:br/>
        <w:t>"Лжешь ты свыше всякой меры!</w:t>
        <w:br/>
        <w:t>Никогда при том ты не был,</w:t>
        <w:br/>
        <w:t>Как пахали волны моря,</w:t>
        <w:br/>
        <w:t>Как выкапывали глуби</w:t>
        <w:br/>
        <w:t>И как рыбам ямы рыли,</w:t>
        <w:br/>
        <w:t>Дно у моря опускали,</w:t>
        <w:br/>
        <w:t>Простирали вширь озера,,</w:t>
        <w:br/>
        <w:t>Выдвигали горы кверху</w:t>
        <w:br/>
        <w:t>И накидывали скалы.</w:t>
        <w:br/>
        <w:t>И тебя там не видали,</w:t>
        <w:br/>
        <w:t>Тот не видел и не слышал,</w:t>
        <w:br/>
        <w:t>Кто тогда всю землю создал,</w:t>
        <w:br/>
        <w:t>Заключил в границы воздух,</w:t>
        <w:br/>
        <w:t>Утвердил и столб воздушный</w:t>
        <w:br/>
        <w:t>И построил свод небесный,</w:t>
        <w:br/>
        <w:t>Кто направил ясный месяц,</w:t>
        <w:br/>
        <w:t>Солнце светлое поставил,</w:t>
        <w:br/>
        <w:t>Вширь Медведицу раздвинул</w:t>
        <w:br/>
        <w:t>И рассыпал звезды в небе"</w:t>
        <w:br/>
        <w:t>Молодой же Ёукахайнен</w:t>
        <w:br/>
        <w:t>Говорит слова такие:</w:t>
        <w:br/>
        <w:t>"Коль рассудок мой потерян,</w:t>
        <w:br/>
        <w:t>Так мечом его найду я!</w:t>
        <w:br/>
        <w:t>Ну-ка, старый Вяйнямёйнен,</w:t>
        <w:br/>
        <w:t>Ты, певец со ртом широким,</w:t>
        <w:br/>
        <w:t>Станем меряться мечами -</w:t>
        <w:br/>
        <w:t>Поглядим, чей меч острее"</w:t>
        <w:br/>
        <w:t>Молвил старый Вяйнямёйнен:</w:t>
        <w:br/>
        <w:t>"Не страшат меня нисколько</w:t>
        <w:br/>
        <w:t>Ни мечи твои, ни мудрость,</w:t>
        <w:br/>
        <w:t>Ни оружие, ни хитрость.</w:t>
        <w:br/>
        <w:t>Но пусть будет, как кто хочет,</w:t>
        <w:br/>
        <w:t>И с тобой, с таким несчастным,</w:t>
        <w:br/>
        <w:t>Я мечей не стану мерить.</w:t>
        <w:br/>
        <w:br/>
        <w:t>Ты - негодный и противный!"</w:t>
        <w:br/>
        <w:t>Обозлился Ёукахайнен,</w:t>
        <w:br/>
        <w:t>Рот от гнева искривился,</w:t>
        <w:br/>
        <w:t>Головой трясёт косматой,</w:t>
        <w:br/>
        <w:t>Говорит слова такие:</w:t>
        <w:br/>
        <w:t>"Кто мечи боится мерить,</w:t>
        <w:br/>
        <w:t>Осмотреть клинки боится,</w:t>
        <w:br/>
        <w:t>Я того моею песней</w:t>
        <w:br/>
        <w:t>Превращу в свиное рыло.</w:t>
        <w:br/>
        <w:t>Я таких людей презренных</w:t>
        <w:br/>
        <w:t>По местам упрячу разным:</w:t>
        <w:br/>
        <w:t>Уложу в навозной куче</w:t>
        <w:br/>
        <w:t>Иль заброшу в угол хлева!"</w:t>
        <w:br/>
        <w:t>Омрачился Вяйнямёйнен</w:t>
        <w:br/>
        <w:t>И разгневался ужасно.</w:t>
        <w:br/>
        <w:t>Сам запел тогда он песню,</w:t>
        <w:br/>
        <w:t>Сам тогда он начал речи.</w:t>
        <w:br/>
        <w:t>Не ребячьи песни пел он</w:t>
        <w:br/>
        <w:t>И не женскую забаву -</w:t>
        <w:br/>
        <w:t>Пел геройские он песни,</w:t>
        <w:br/>
        <w:t>Не поют их вовсе дети,</w:t>
        <w:br/>
        <w:t>Мальчики наполовину,</w:t>
        <w:br/>
        <w:t>Женихи лишь в третьей части:</w:t>
        <w:br/>
        <w:t>Ведь пришло лихое время,</w:t>
        <w:br/>
        <w:t>Недород, и хлеба нету,</w:t>
        <w:br/>
        <w:t>Начал мудрый Вяйнямёйнен.</w:t>
        <w:br/>
        <w:t>Всколыхнулися озёра,</w:t>
        <w:br/>
        <w:t>Все заливы ими полны,</w:t>
        <w:br/>
        <w:t>И одни по ветру ходят,</w:t>
        <w:br/>
        <w:t>А другие против вет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овь запел, и Ёукахайнен</w:t>
        <w:br/>
        <w:t>Погрузился в топи глубже.</w:t>
        <w:br/>
        <w:t>Молвил юный Ёукахайнен:</w:t>
        <w:br/>
        <w:t>"Два коня в моей конюшне,</w:t>
        <w:br/>
        <w:t>Жеребцов прекрасных пара;</w:t>
        <w:br/>
        <w:t>И один летит как ветер,</w:t>
        <w:br/>
        <w:t>А другой силен в запряжке.</w:t>
        <w:br/>
        <w:t>Выбирай, какого хочешь".</w:t>
        <w:br/>
        <w:t>Молвил старый Вяйнямёйнен:</w:t>
        <w:br/>
        <w:t>"Мне коней твоих не нужно,</w:t>
        <w:br/>
        <w:t>Жеребцов твоих хваленых;</w:t>
        <w:br/>
        <w:t>У меня их дома столько,</w:t>
        <w:br/>
        <w:t>Что стоят при каждых яслях</w:t>
        <w:br/>
        <w:t>И стоят во всяком стойле</w:t>
        <w:br/>
        <w:t>На хребтах с водою чистой,</w:t>
        <w:br/>
        <w:t>На крестцах с пудами жира".</w:t>
        <w:br/>
        <w:t>Вновь запел, и Еукахайнен</w:t>
        <w:br/>
        <w:t>Погрузился в топь поглубже.</w:t>
        <w:br/>
        <w:t>Молвил юный Ёукахайнен:</w:t>
        <w:br/>
        <w:t>"О ты, старый Вяйнямёйнен!</w:t>
        <w:br/>
        <w:t>Поверни слова святые</w:t>
        <w:br/>
        <w:t>И возьми назад заклятья!</w:t>
        <w:br/>
        <w:t>Шапку золота доставлю,</w:t>
        <w:br/>
        <w:t>Серебром насыплю шапку,</w:t>
        <w:br/>
        <w:t>Их с войны принес отец мой,</w:t>
        <w:br/>
        <w:t>С поля битвы их доставил".</w:t>
        <w:br/>
        <w:t>Молвил старый Вяйнямёйнен:</w:t>
        <w:br/>
        <w:t>"В серебре я не нуждаюсь,</w:t>
        <w:br/>
        <w:t>Твое золото на что мне!</w:t>
        <w:br/>
        <w:t>У меня его довольно,</w:t>
        <w:br/>
        <w:t>Кладовые им набиты,</w:t>
        <w:br/>
        <w:t>Сундуки набиты ими;</w:t>
        <w:br/>
        <w:t>Золото - луны ровесник,</w:t>
        <w:br/>
        <w:t>Серебро - ровесник солнцу".</w:t>
        <w:br/>
        <w:t>Вновь запел, и Еукахайнен</w:t>
        <w:br/>
        <w:t>Погрузился в топи глубже.</w:t>
        <w:br/>
        <w:t>Молвил юный Еукахайнен:</w:t>
        <w:br/>
        <w:t>"О ты, старый Вяйнямёйнен!</w:t>
        <w:br/>
        <w:t>Отпусти меня отсюда,</w:t>
        <w:br/>
        <w:t>Дай свободу от несчастья!</w:t>
        <w:br/>
        <w:t>Весь мой хлеб тебе отдам я,</w:t>
        <w:br/>
        <w:t>Все поля я обещаю,</w:t>
        <w:br/>
        <w:t>Чтобы голову спасти мне,</w:t>
        <w:br/>
        <w:t>От беды себя избавить!"</w:t>
        <w:br/>
        <w:t>Молвил старый Вяйнямёйнен:</w:t>
        <w:br/>
        <w:t>"Мне полей твоих не нужно,</w:t>
        <w:br/>
        <w:t>В хлебе вовсе не нуждаюсь!</w:t>
        <w:br/>
        <w:t>У меня его обилье,</w:t>
        <w:br/>
        <w:t>Где ни глянешь, там и поле</w:t>
        <w:br/>
        <w:t>И скирды стоят повсюду.</w:t>
        <w:br/>
        <w:t>А мои поля получше,</w:t>
        <w:br/>
        <w:t>Мне скирды мои милее".</w:t>
        <w:br/>
        <w:t>Вновь запел, и Ёукахайнен</w:t>
        <w:br/>
        <w:t>Погрузился в топи глубже.</w:t>
        <w:br/>
        <w:t>Наконец уж Ёукахайнен</w:t>
        <w:br/>
        <w:t>И совсем перепугался:</w:t>
        <w:br/>
        <w:t>Он до рта ушел в трясину,</w:t>
        <w:br/>
        <w:t>С бородой ушел в болото,</w:t>
        <w:br/>
        <w:t>В рот набился мох с землею,</w:t>
        <w:br/>
        <w:t>А в зубах кусты завязли.</w:t>
        <w:br/>
        <w:t>Молвил юный Ёукахайнен:</w:t>
        <w:br/>
        <w:t>"О ты, мудрый Вяйнямёйнен!</w:t>
        <w:br/>
        <w:t>Вековечный прорицатель!</w:t>
        <w:br/>
        <w:t>Вороти назад заклятье,</w:t>
        <w:br/>
        <w:t>Жизнь оставь мне дорогую,</w:t>
        <w:br/>
        <w:t>Отпусти меня отсюда!</w:t>
        <w:br/>
        <w:t>Затянула топь мне ноги,</w:t>
        <w:br/>
        <w:t>От песку глазам уж больно!</w:t>
        <w:br/>
        <w:t>Если ты возьмешь заклятье,</w:t>
        <w:br/>
        <w:t>Злой свой заговор воротишь,</w:t>
        <w:br/>
        <w:t>Дам сестру тебе я Айно,</w:t>
        <w:br/>
        <w:t>Дочку матери любимой.</w:t>
        <w:br/>
        <w:t>Пусть метет твое жилище,</w:t>
        <w:br/>
        <w:t>В чистоте полы содержит,</w:t>
        <w:br/>
        <w:t>Будет кадки мыть и парить,</w:t>
        <w:br/>
        <w:t>Будет мыть твою одежду,</w:t>
        <w:br/>
        <w:t>Ткать златые одеяла,</w:t>
        <w:br/>
        <w:t>Печь медовые лепешки".</w:t>
        <w:br/>
        <w:t>Старый, верный Вяйнямёйнен</w:t>
        <w:br/>
        <w:t>Просиял, развеселился,</w:t>
        <w:br/>
        <w:t>Рад он был, что Еукахайнен</w:t>
        <w:br/>
        <w:t>В жены даст сестру родную.</w:t>
        <w:br/>
        <w:t>На скале, веселый, сел он,</w:t>
        <w:br/>
        <w:t>Сел на камень и распелся;</w:t>
        <w:br/>
        <w:t>Спел немного, спел еще раз,</w:t>
        <w:br/>
        <w:t>В третий раз пропел немного -</w:t>
        <w:br/>
        <w:t>Повернул слова святые,</w:t>
        <w:br/>
        <w:t>Взял назад свои заклятья;</w:t>
        <w:br/>
        <w:t>Вышел юный Ёукахайнен:</w:t>
        <w:br/>
        <w:t>Из болота тащит шею,</w:t>
        <w:br/>
        <w:t>Тащит бороду из топи;</w:t>
        <w:br/>
        <w:t>Вновь конем скала предстала,</w:t>
        <w:br/>
        <w:t>Сани вновь из веток вышли,</w:t>
        <w:br/>
        <w:t>Стал камыш кнутом, как преж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н спешит усесться в сани;</w:t>
        <w:br/>
        <w:t>Опустился на сиденье,</w:t>
        <w:br/>
        <w:t>Уезжает с тяжким сердцем,</w:t>
        <w:br/>
        <w:t>Грустный едет он оттуда,</w:t>
        <w:br/>
        <w:t>К милой матери он едет,</w:t>
        <w:br/>
        <w:t>Он к родителям стремится.</w:t>
        <w:br/>
        <w:t>Он помчался с страшным шумом,</w:t>
        <w:br/>
        <w:t>К дому бешено подъехал;</w:t>
        <w:br/>
        <w:t>Об овин сломал он сани</w:t>
        <w:br/>
        <w:t>И оглобли о ворота.</w:t>
        <w:br/>
        <w:t>Мать не знает, что подумать,</w:t>
        <w:br/>
        <w:t>А отец промолвил слово:</w:t>
        <w:br/>
        <w:t>"Глупо сделал, что сломал ты</w:t>
        <w:br/>
        <w:t>Эти сани и оглобли!</w:t>
        <w:br/>
        <w:t>Что ты едешь, как безумный,</w:t>
        <w:br/>
        <w:t>Словно бешеный, примчался?"</w:t>
        <w:br/>
        <w:t>И заплакал Ёукахайнен.</w:t>
        <w:br/>
        <w:t>Плачет горькими слезами,</w:t>
        <w:br/>
        <w:t>Головой поник уныло,</w:t>
        <w:br/>
        <w:t>Шапка на сторону сбилась,</w:t>
        <w:br/>
        <w:t>Губы сжаты, побледнели,</w:t>
        <w:br/>
        <w:t>Нос повесил он печально.</w:t>
        <w:br/>
        <w:t>Мать узнать, в чем дело, хочет,</w:t>
        <w:br/>
        <w:t>Хочет дело поразведать:</w:t>
        <w:br/>
        <w:t>"Ты о чем, сыночек, плачешь.</w:t>
        <w:br/>
        <w:t>Чем, мой первенец, расстроен,</w:t>
        <w:br/>
        <w:t>Губы сжаты, побледнели,</w:t>
        <w:br/>
        <w:t>Нос повесил ты печально?"</w:t>
        <w:br/>
        <w:t>Молвил юный Ёукахайнен:</w:t>
        <w:br/>
        <w:t>"Ох ты, мать моя родная!</w:t>
        <w:br/>
        <w:t>Ведь со мной беда случилась,</w:t>
        <w:br/>
        <w:t>Ведь со мной несчастье было,</w:t>
        <w:br/>
        <w:t>Не без повода я плачу,</w:t>
        <w:br/>
        <w:t>Есть причина для печали!</w:t>
        <w:br/>
        <w:t>Век свой слез не осушу я,</w:t>
        <w:br/>
        <w:t>Буду жизнь вести в печали:</w:t>
        <w:br/>
        <w:t>Ведь сестрицу дорогую,</w:t>
        <w:br/>
        <w:t>Дочь твою родную, Айно,</w:t>
        <w:br/>
        <w:t>Вяйнямёйнену я отдал,</w:t>
        <w:br/>
        <w:t>Чтоб певцу была женою,</w:t>
        <w:br/>
        <w:t>Старцу слабому опорой,</w:t>
        <w:br/>
        <w:t>В доме хилому защитой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ь захлопала в ладоши</w:t>
        <w:br/>
        <w:t>И всплеснула тут руками;</w:t>
        <w:br/>
        <w:t>Говорит слова такие:</w:t>
        <w:br/>
        <w:t>"Ты не плачь, мой сын родимый,</w:t>
        <w:br/>
        <w:t>Нет тебе причины плакать,</w:t>
        <w:br/>
        <w:t>Нет причины для печали.</w:t>
        <w:br/>
        <w:t>Я жила надеждой этой,</w:t>
        <w:br/>
        <w:t>Много лет я ожидала,</w:t>
        <w:br/>
        <w:t>Чтоб герой могучий этот,</w:t>
        <w:br/>
        <w:t>Песнопевец Вяйнямёйнен,</w:t>
        <w:br/>
        <w:t>Стал моим желанным зятем,</w:t>
        <w:br/>
        <w:t>Мужем дочери родимой".</w:t>
        <w:br/>
        <w:t>Слышит то младая Айно,</w:t>
        <w:br/>
        <w:t>Плачет горькими слезами,</w:t>
        <w:br/>
        <w:t>Плачет день, другой день плачет,</w:t>
        <w:br/>
        <w:t>На крыльце сидит, рыдая;</w:t>
        <w:br/>
        <w:t>Плачет жалобно от горя,</w:t>
        <w:br/>
        <w:t>От сердечной злой печали.</w:t>
        <w:br/>
        <w:t>Говорить тут мать ей стала:</w:t>
        <w:br/>
        <w:t>"Что ты плачешь, дочка Айно?</w:t>
        <w:br/>
        <w:t>У тебя жених могучий;</w:t>
        <w:br/>
        <w:t>К мужу сильному идешь ты,</w:t>
        <w:br/>
        <w:t>Чтоб сидеть там под окошком,</w:t>
        <w:br/>
        <w:t>У забора тараторить".</w:t>
        <w:br/>
        <w:t>Дочь на это молвит слово:</w:t>
        <w:br/>
        <w:t>"О ты, мать моя родная!</w:t>
        <w:br/>
        <w:t>Есть о чём, родная, плакать:</w:t>
        <w:br/>
        <w:t>Жаль мне кос моих прекрасных</w:t>
        <w:br/>
        <w:t>И кудрей головки юной,</w:t>
        <w:br/>
        <w:t>Жаль волос девичьих, мягких,</w:t>
        <w:br/>
        <w:t>Мне так рано их закроют,</w:t>
        <w:br/>
        <w:t>С этих лет мне их завяжут.</w:t>
        <w:br/>
        <w:t>И всю жизнь жалеть я буду</w:t>
        <w:br/>
        <w:t>Это солнце дорогое,</w:t>
        <w:br/>
        <w:t>Этот месяц ясный, тихий,</w:t>
        <w:br/>
        <w:t>Этот синий свод небесный,</w:t>
        <w:br/>
        <w:t>Если мне их бросить надо,</w:t>
        <w:br/>
        <w:t>Если надо мне забыть их</w:t>
        <w:br/>
        <w:t>Братца - у станка с работой.</w:t>
        <w:br/>
        <w:t>Под окном - отца родного".</w:t>
        <w:br/>
        <w:t>Мать же дочери сказала,</w:t>
        <w:br/>
        <w:t>Молодой старуха молвит:</w:t>
        <w:br/>
        <w:t>"Брось ты, глупая, печали,</w:t>
        <w:br/>
        <w:t>Горемычная стенанье!</w:t>
        <w:br/>
        <w:t>Плачешь ты без основанья</w:t>
        <w:br/>
        <w:t>И тоскуешь без причины.</w:t>
        <w:br/>
        <w:t>Божье солнце дорогое</w:t>
        <w:br/>
        <w:t>Озаряет всюду землю,</w:t>
        <w:br/>
        <w:t>Не одно отца окошко,</w:t>
        <w:br/>
        <w:t>Не одну скамейку брата.</w:t>
        <w:br/>
        <w:t>Есть повсюду много ягод,</w:t>
        <w:br/>
        <w:t>На полянах - земляники.</w:t>
        <w:br/>
        <w:t>Ах ты, доченька! Ты можешь</w:t>
        <w:br/>
        <w:t>Там набрать их, а не только</w:t>
        <w:br/>
        <w:t>По лесам отца родного,</w:t>
        <w:br/>
        <w:t>На полях родного брата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ЧЕТВЕР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йно, дева молодая,</w:t>
        <w:br/>
        <w:t>Еукахайнена сестрица,</w:t>
        <w:br/>
        <w:t>В лес пошла нарезать веток,</w:t>
        <w:br/>
        <w:t>В роще веников наделать.</w:t>
        <w:br/>
        <w:t>Для отца связала веник,</w:t>
        <w:br/>
        <w:t>Веник матери связала,</w:t>
        <w:br/>
        <w:t>Наконец, и третий веник</w:t>
        <w:br/>
        <w:t>Крепышу связала братцу.</w:t>
        <w:br/>
        <w:t>И идёт, спеша из лесу,</w:t>
        <w:br/>
        <w:t>Прямо к дому меж ольхами.</w:t>
        <w:br/>
        <w:t>Вот подходит Вяйнямёйнен.</w:t>
        <w:br/>
        <w:t>Он девицу в роще видит</w:t>
        <w:br/>
        <w:t>На траве в нарядном платье,</w:t>
        <w:br/>
        <w:t>Говорят слова такие:</w:t>
        <w:br/>
        <w:t>"Не носи ты для другого,</w:t>
        <w:br/>
        <w:t>Для меня носи, девица,</w:t>
        <w:br/>
        <w:t>Ожерелье из жемчужин,</w:t>
        <w:br/>
        <w:t>На груди носи ты крестик,</w:t>
        <w:br/>
        <w:t>Для меня плети ты косы,</w:t>
        <w:br/>
        <w:t>Перевязывай их лентой!"</w:t>
        <w:br/>
        <w:t>Так ответила девица:</w:t>
        <w:br/>
        <w:t>Ни о ком не помышляя,</w:t>
        <w:br/>
        <w:t>На груди ношу я крестик,</w:t>
        <w:br/>
        <w:t>В волосах ношу я ленту.</w:t>
        <w:br/>
        <w:t>Не ищу привозных платьев, Белых хлебов мне не нужно;</w:t>
        <w:br/>
        <w:t>Я ношу простое платье,</w:t>
        <w:br/>
        <w:t>Ем я чёрную краюшку;</w:t>
        <w:br/>
        <w:t>Я сижу в отцовском доме</w:t>
        <w:br/>
        <w:t>Вместе с матушкой родимой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с груди бросает крестик,</w:t>
        <w:br/>
        <w:t>С пальцев кольца золотые,</w:t>
        <w:br/>
        <w:t>С шеи жемчуг побросала,</w:t>
        <w:br/>
        <w:t>Ленту красную швырнула,</w:t>
        <w:br/>
        <w:t>Чтоб земля их погубила,</w:t>
        <w:br/>
        <w:t>Чтобы лес себе забрал их,</w:t>
        <w:br/>
        <w:t>И в слезах пошла дорогой,</w:t>
        <w:br/>
        <w:t>С горьким плачем в дом отцовский.</w:t>
        <w:br/>
        <w:t>У окна отец работал,</w:t>
        <w:br/>
        <w:t>Вырезал он топорище:</w:t>
        <w:br/>
        <w:t>"Что ты, дочь-бедняжка, плачешь,</w:t>
        <w:br/>
        <w:t>Что, девица молодая?"</w:t>
        <w:br/>
        <w:t>"Есть, отец, причина плакать,</w:t>
        <w:br/>
        <w:t>Есть для слёз и для рыданья;</w:t>
        <w:br/>
        <w:t>Вот причина, что я плачу,</w:t>
        <w:br/>
        <w:t>Что я плачу и рыдаю:</w:t>
        <w:br/>
        <w:t>Потеряла с шеи крестик,</w:t>
        <w:br/>
        <w:t>С пояска мои застёжки:</w:t>
        <w:br/>
        <w:t>Был серебряный мой крестик,</w:t>
        <w:br/>
        <w:t>Были медные застёжки".</w:t>
        <w:br/>
        <w:t>У калитки брат работал,</w:t>
        <w:br/>
        <w:t>Вырезал дугу искусно:</w:t>
        <w:br/>
        <w:t>"Что, сестрица, горько плачешь,</w:t>
        <w:br/>
        <w:t>Что, девица молодая?"</w:t>
        <w:br/>
        <w:t>"Есть причина, братец, плакать,</w:t>
        <w:br/>
        <w:t>Есть для слёз и для рыданья;</w:t>
        <w:br/>
        <w:t>Вот причина, что я плачу,</w:t>
        <w:br/>
        <w:t>Я и плачу и рыдаю:</w:t>
        <w:br/>
        <w:t>Потеряла кольца с пальцев,</w:t>
        <w:br/>
        <w:t>С шеи жемчуг драгоценный;</w:t>
        <w:br/>
        <w:t>Золотые были кольца,</w:t>
        <w:br/>
        <w:t>Серебрист на шее жемчуг".</w:t>
        <w:br/>
        <w:t>Вот сестра сидит у двери,</w:t>
        <w:br/>
        <w:t>Ткет из золота весь пояс:</w:t>
        <w:br/>
        <w:t>"Что, сестрица, горько плачешь,</w:t>
        <w:br/>
        <w:t>Что, девица молодая?"</w:t>
        <w:br/>
        <w:t>"Есть, сестра, причина плакать,</w:t>
        <w:br/>
        <w:t>Есть для слез и для рыданья;</w:t>
        <w:br/>
        <w:t>Вот причина, что я плачу</w:t>
        <w:br/>
        <w:t>И горюю, что пропали</w:t>
        <w:br/>
        <w:t>И подвески золотые,</w:t>
        <w:br/>
        <w:t>И серебряный кокошник,</w:t>
        <w:br/>
        <w:t>Синий шелковый налобник,</w:t>
        <w:br/>
        <w:t>Лента красная из шёлка".</w:t>
        <w:br/>
        <w:t>В кладовой, у самой двери,</w:t>
        <w:br/>
        <w:t>Мать снимала ложкой сливки:</w:t>
        <w:br/>
        <w:t>"Что ты, дочь-бедняжка, плачешь?</w:t>
        <w:br/>
        <w:t>Что, девица молодая?"</w:t>
        <w:br/>
        <w:t>"О ты, мать моя родная!</w:t>
        <w:br/>
        <w:t>Ты меня, дитя, кормила!</w:t>
        <w:br/>
        <w:t>Плачу, матушка, от скорби</w:t>
        <w:br/>
        <w:t>И, несчастная, горюю.</w:t>
        <w:br/>
        <w:t>Вот причина, что я плачу</w:t>
        <w:br/>
        <w:t>И пришла домой, рыдая:</w:t>
        <w:br/>
        <w:t>В лес пошла я резать ветки,</w:t>
        <w:br/>
        <w:t>В роще веников наделать.</w:t>
        <w:br/>
        <w:t>Веник батюшке связала,</w:t>
        <w:br/>
        <w:t>Для тебя связала веник,</w:t>
        <w:br/>
        <w:t>Наконец, и третий веник</w:t>
        <w:br/>
        <w:t>Крепышу связала братцу.</w:t>
        <w:br/>
        <w:t>Уж домой идти хотела,</w:t>
        <w:br/>
        <w:t>Шла поспешно по дубраве,</w:t>
        <w:br/>
        <w:t>И сказал мне так Осмойнен,</w:t>
        <w:br/>
        <w:t>Калевайнен так промолвил:</w:t>
        <w:br/>
        <w:t>"Не носи ты для другого,</w:t>
        <w:br/>
        <w:t>Для меня носи, девица,</w:t>
        <w:br/>
        <w:t>Ожерелье из жемчужин,</w:t>
        <w:br/>
        <w:t>На груди носи ты крестик,</w:t>
        <w:br/>
        <w:t>Для меня плети ты косы,</w:t>
        <w:br/>
        <w:t>Перевязывай их лентой!"</w:t>
        <w:br/>
        <w:t>Я с груди швырнула крестик,</w:t>
        <w:br/>
        <w:t>С шеи жемчуг побросала,</w:t>
        <w:br/>
        <w:t>Синий шелковый налобник,</w:t>
        <w:br/>
        <w:t>Ленту красную швырнула,</w:t>
        <w:br/>
        <w:t>Чтоб земля их погубила,</w:t>
        <w:br/>
        <w:t>Чтобы лес себе забрал их.</w:t>
        <w:br/>
        <w:t>А сама ему сказала:</w:t>
        <w:br/>
        <w:t>"Ни о ком не помышляя,</w:t>
        <w:br/>
        <w:t>На груди ношу я крестик,</w:t>
        <w:br/>
        <w:t>В волосах ношу я ленту.</w:t>
        <w:br/>
        <w:t>Не ищу привозных платьев,</w:t>
        <w:br/>
        <w:t>Белых хлебов мне не нужно;</w:t>
        <w:br/>
        <w:t>Я ношу простое платье,</w:t>
        <w:br/>
        <w:t>Ем я чёрную краюшку;</w:t>
        <w:br/>
        <w:t>Я сижу в отцовском доме</w:t>
        <w:br/>
        <w:t>Вместе с матушкой родимой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ь девице отвечает,</w:t>
        <w:br/>
        <w:t>Молодой старуха молвит: 1</w:t>
        <w:br/>
        <w:t>"Перестань ты, дочка, плакать,</w:t>
        <w:br/>
        <w:t>Не горюй, моя родная!</w:t>
        <w:br/>
        <w:t>Целый год ты кушай масло:</w:t>
        <w:br/>
        <w:t>Ты тогда красивей станешь;</w:t>
        <w:br/>
        <w:t>На другой ты ешь свинину,</w:t>
        <w:br/>
        <w:t>И еще статнее будешь;</w:t>
        <w:br/>
        <w:t>А на третий - хлеб молочный,</w:t>
        <w:br/>
        <w:t>И красавицею станешь.</w:t>
        <w:br/>
        <w:t>На горе есть кладовая:</w:t>
        <w:br/>
        <w:t>Там в прекрасном помещенье</w:t>
        <w:br/>
        <w:t>К сундуку сундук поставлен</w:t>
        <w:br/>
        <w:t>И шкатулка на шкатулку.</w:t>
        <w:br/>
        <w:t>Ты открой сундук там лучший</w:t>
        <w:br/>
        <w:t>И найдешь под пёстрой крышкой</w:t>
        <w:br/>
        <w:t>Золотых шесть подпоясок,</w:t>
        <w:br/>
        <w:t>Семь прекрасных синих платьев.</w:t>
        <w:br/>
        <w:t>Мне дочь Месяца ткала их,</w:t>
        <w:br/>
        <w:t>Солнца дочь их мне нашила.</w:t>
        <w:br/>
        <w:t>В годы юности прошедшей,</w:t>
        <w:br/>
        <w:t>В молодых летах, бывало,</w:t>
        <w:br/>
        <w:t>Я в лесу рвала малину,</w:t>
        <w:br/>
        <w:t>Там однажды увидала</w:t>
        <w:br/>
        <w:t>Дочку Месяца за станом,</w:t>
        <w:br/>
        <w:t>Дочку Солнышка за прялкой</w:t>
        <w:br/>
        <w:t>На краю поляны ровной,</w:t>
        <w:br/>
        <w:t>На опушке синей рощи.</w:t>
        <w:br/>
        <w:t>Подошла я боязливо,</w:t>
        <w:br/>
        <w:t>Подле них я тихо стала,</w:t>
        <w:br/>
        <w:t>Начала просить смиренно:</w:t>
        <w:br/>
        <w:t>Так я девам говорила:</w:t>
        <w:br/>
        <w:t>"Девы Месяца и Солнца!</w:t>
        <w:br/>
        <w:t>Дайте мне сребра и злата,</w:t>
        <w:br/>
        <w:t>Дайте девочке-бедняжке,</w:t>
        <w:br/>
        <w:t>Дайте бедному ребенку!"</w:t>
        <w:br/>
        <w:t>Серебра дала дочь Солнца,</w:t>
        <w:br/>
        <w:t>А дочь Месяца мне злата.</w:t>
        <w:br/>
        <w:t>Золотой кокошник вышел</w:t>
        <w:br/>
        <w:t>И серебряный налобник.</w:t>
        <w:br/>
        <w:t>Как цветок, домой пришла я,</w:t>
        <w:br/>
        <w:t>В дом отца. вошла веселой.</w:t>
        <w:br/>
        <w:t>День, другой я их носила,</w:t>
        <w:br/>
        <w:t>А на третий поснимала,</w:t>
        <w:br/>
        <w:t>Золотой сняла кокошник</w:t>
        <w:br/>
        <w:t>И серебряный налобник,</w:t>
        <w:br/>
        <w:t>Унесла на горку в домик,</w:t>
        <w:br/>
        <w:t>Спрятала под крышку в ящик;</w:t>
        <w:br/>
        <w:t>Там лежат они доселе,</w:t>
        <w:br/>
        <w:t>Я их больше не видала.</w:t>
        <w:br/>
        <w:t>Ты надень из шёлку ленты</w:t>
        <w:br/>
        <w:t>И из золота налобник. ,</w:t>
        <w:br/>
        <w:t>Ты надень блестящий жемчуг,</w:t>
        <w:br/>
        <w:t>Золотой на шею крестик,</w:t>
        <w:br/>
        <w:t>Полотняную сорочку.</w:t>
        <w:br/>
        <w:t>Шерстяное вынь ты платье</w:t>
        <w:br/>
        <w:t>Из тончайшей мягкой шерсти,</w:t>
        <w:br/>
        <w:t>Пояс шёлковый наденешь,</w:t>
        <w:br/>
        <w:t>Там возьмёшь чулки из шёлку,</w:t>
        <w:br/>
        <w:t>Башмаки из тонкой кожи.</w:t>
        <w:br/>
        <w:t>Заплети получше косы,</w:t>
        <w:br/>
        <w:t>Лентой шёлковой свяжи их;</w:t>
        <w:br/>
        <w:t>Не забудь на пальцы кольца,</w:t>
        <w:br/>
        <w:t>Золотые вынь запястья!</w:t>
        <w:br/>
        <w:t>Вот тогда домой придешь ты,</w:t>
        <w:br/>
        <w:t>В кладовой принарядившись,</w:t>
        <w:br/>
        <w:t>И родителям на радость,</w:t>
        <w:br/>
        <w:t>И родным всем на утеху.</w:t>
        <w:br/>
        <w:t>Как цветочек, ты пройдешься,</w:t>
        <w:br/>
        <w:t>Как малинка, по дорожке,</w:t>
        <w:br/>
        <w:t>Станешь ты стройней, чем прежде,</w:t>
        <w:br/>
        <w:t>И красивей несравненно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к ей матушка сказала,</w:t>
        <w:br/>
        <w:t>Так промолвила девице.</w:t>
        <w:br/>
        <w:t>Но она словам не внемлет,</w:t>
        <w:br/>
        <w:t>И речей она не слышит.</w:t>
        <w:br/>
        <w:t>Вышла быстрыми шагами,</w:t>
        <w:br/>
        <w:t>По двору идёт, рыдает,</w:t>
        <w:br/>
        <w:t>Говорит слова такие</w:t>
        <w:br/>
        <w:t>И такие речи молвит:</w:t>
        <w:br/>
        <w:t>"Что такое мысль блаженных,</w:t>
        <w:br/>
        <w:t>Помышления счастливых?</w:t>
        <w:br/>
        <w:t>Ведь не то ли мысль блаженных,</w:t>
        <w:br/>
        <w:t>Помышления счастливых,</w:t>
        <w:br/>
        <w:t>Что вода при колыханье,</w:t>
        <w:br/>
        <w:t>Что волна воды в ведерке.</w:t>
        <w:br/>
        <w:t>Что такое мысль печальных,</w:t>
        <w:br/>
        <w:t>Помышлёнья бедной утки?</w:t>
        <w:br/>
        <w:t>Ведь не то ли мысль печальных,</w:t>
        <w:br/>
        <w:t>Помышленья бедной утаи,</w:t>
        <w:br/>
        <w:t>Что весенний свет в овражке,</w:t>
        <w:br/>
        <w:t>Что вода в колодце темном.</w:t>
        <w:br/>
        <w:t>Ах! как часто мысль девицы,</w:t>
        <w:br/>
        <w:t>Дума девушки несчастной,</w:t>
        <w:br/>
        <w:t>Боязливо полем ходят,</w:t>
        <w:br/>
        <w:t>Пробирается лесочком,</w:t>
        <w:br/>
        <w:t>По траве ползет тихонько,</w:t>
        <w:br/>
        <w:t>По кустам, по мхам засохшим!</w:t>
        <w:br/>
        <w:t>Дума та смолы чернее,</w:t>
        <w:br/>
        <w:t>Дума та угля темнее.</w:t>
        <w:br/>
        <w:t>Мне б гораздо лучше было,</w:t>
        <w:br/>
        <w:t>Если б я не родилася,</w:t>
        <w:br/>
        <w:t>Если б я не подрастала,</w:t>
        <w:br/>
        <w:t>Не видала бы на свете</w:t>
        <w:br/>
        <w:t>Дней печали и несчастья,</w:t>
        <w:br/>
        <w:t>Если б я жила немного;</w:t>
        <w:br/>
        <w:t>На шестую ночь скончалась,</w:t>
        <w:br/>
        <w:t>На восьмую умерла бы;</w:t>
        <w:br/>
        <w:t>Мне б тогда не много нужно:</w:t>
        <w:br/>
        <w:t>Чуть холстины на рубашку</w:t>
        <w:br/>
        <w:t>Да под дерном уголочек.</w:t>
        <w:br/>
        <w:t>Мать поплакала б немножко,</w:t>
        <w:br/>
        <w:t>А отец еще поменьше,</w:t>
        <w:br/>
        <w:t>Брат совсем не стал бы плакать"</w:t>
        <w:br/>
        <w:t>День, другой девица плачет.</w:t>
        <w:br/>
        <w:t>Мать опять её спросила:</w:t>
        <w:br/>
        <w:t>"Ты о чём, девица, плачешь,</w:t>
        <w:br/>
        <w:t>Дочка бедная, горюешь?"</w:t>
        <w:br/>
        <w:t>"Оттого, бедняжка, плачу,</w:t>
        <w:br/>
        <w:t>Горевать всю жизнь я буду,</w:t>
        <w:br/>
        <w:t>Что меня ты обещала,</w:t>
        <w:br/>
        <w:t>Отдала ты дочь родную</w:t>
        <w:br/>
        <w:t>Старику тому утехой,</w:t>
        <w:br/>
        <w:t>Быть для старого защитой,</w:t>
        <w:br/>
        <w:t>Быть для дряхлого опорой</w:t>
        <w:br/>
        <w:t>Да в избе его охраной.</w:t>
        <w:br/>
        <w:t>Лучше б дочь ты обещала</w:t>
        <w:br/>
        <w:t>В глубину морей холодных,</w:t>
        <w:br/>
        <w:t>Чтоб сигам была сестрицей</w:t>
        <w:br/>
        <w:t>И подругой быстрым рыбам,</w:t>
        <w:br/>
        <w:t>Лучше мне там в море плавать,</w:t>
        <w:br/>
        <w:t>Проживать в волнах глубоких,</w:t>
        <w:br/>
        <w:t>В море быть сигам сестрою</w:t>
        <w:br/>
        <w:t>И подругой быстрым рыбам,</w:t>
        <w:br/>
        <w:t>Чем быть старому защитой,</w:t>
        <w:br/>
        <w:t>Старцу слабому подмогой;</w:t>
        <w:br/>
        <w:t>Он о свой чулок споткнется,</w:t>
        <w:br/>
        <w:t>Упадёт, чрез сук шагнувш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идёт она к постройке</w:t>
        <w:br/>
        <w:t>И проходит в кладовую;</w:t>
        <w:br/>
        <w:t>Там открыла лучший ящик</w:t>
        <w:br/>
        <w:t>И нашла под пёстрой крышкой</w:t>
        <w:br/>
        <w:t>Золотых шесть подпоясок,</w:t>
        <w:br/>
        <w:t>Синих семь прекрасных платьев.</w:t>
        <w:br/>
        <w:t>Одевается богато,</w:t>
        <w:br/>
        <w:t>Выбирает, что получше:</w:t>
        <w:br/>
        <w:t>И подвески золотые,</w:t>
        <w:br/>
        <w:t>И серебряный кокошник,</w:t>
        <w:br/>
        <w:t>Синий выбрала налобник,</w:t>
        <w:br/>
        <w:t>Ленту красную на косу.</w:t>
        <w:br/>
        <w:t>Так пошла она оттуда</w:t>
        <w:br/>
        <w:t>По лугам и по полянам,</w:t>
        <w:br/>
        <w:t>По болотам и равнинам,</w:t>
        <w:br/>
        <w:t>По лесам прошла дремучим.</w:t>
        <w:br/>
        <w:t>А сама поёт тихонько.</w:t>
        <w:br/>
        <w:t>Проходя, она запела;</w:t>
        <w:br/>
        <w:t>"Тяжелы мои печали,</w:t>
        <w:br/>
        <w:t>И тоска на бедном сердце.</w:t>
        <w:br/>
        <w:t>Пусть тоска сильнее будет,</w:t>
        <w:br/>
        <w:t>Тяжелей печали станут,</w:t>
        <w:br/>
        <w:t>Как скончаюсь я, бедняжка,</w:t>
        <w:br/>
        <w:t>Так с мучением покончу,</w:t>
        <w:br/>
        <w:t>С этой тягостной печалью.</w:t>
        <w:br/>
        <w:t>Бесконечной, горькой скорбью!</w:t>
        <w:br/>
        <w:t>Да, теперь настало время</w:t>
        <w:br/>
        <w:t>Навсегда с землей проститься,</w:t>
        <w:br/>
        <w:t>В Маналу пора сойти мне,</w:t>
        <w:br/>
        <w:t>В Туонелу пора спуститься.</w:t>
        <w:br/>
        <w:t>Обо мне отец не плачет,</w:t>
        <w:br/>
        <w:t>Мать родная не жалеет,</w:t>
        <w:br/>
        <w:t>У сестры лицо не мокро,</w:t>
        <w:br/>
        <w:t>И глаза у брата сухи,</w:t>
        <w:br/>
        <w:t>Хоть уж в воду я спускаюсь,</w:t>
        <w:br/>
        <w:t>В море к рыбам направляюсь,</w:t>
        <w:br/>
        <w:t>В глубину пучины тёмной,</w:t>
        <w:br/>
        <w:t>В тину, смешанную с илом".</w:t>
        <w:br/>
        <w:t>День она идёт, другой день,</w:t>
        <w:br/>
        <w:t>Наконец, уже на третий</w:t>
        <w:br/>
        <w:t>Достигает края моря,</w:t>
        <w:br/>
        <w:t>Берегов, травой поросших.</w:t>
        <w:br/>
        <w:t>Начинало уж смеркаться,</w:t>
        <w:br/>
        <w:t>Небо тёмным становилось.</w:t>
        <w:br/>
        <w:t>Там проплакала весь вечер</w:t>
        <w:br/>
        <w:t>И всю ночь протосковала,</w:t>
        <w:br/>
        <w:t>На прибрежном сидя камне</w:t>
        <w:br/>
        <w:t>У широкого залива;</w:t>
        <w:br/>
        <w:t>Дождалась она рассвета,</w:t>
        <w:br/>
        <w:t>Поглядела: там три девы</w:t>
        <w:br/>
        <w:t>По волнам морским стремятся.</w:t>
        <w:br/>
        <w:t>Айно легким, тихим шагом</w:t>
        <w:br/>
        <w:t>Хочет к ним идти четвёртой,</w:t>
        <w:br/>
        <w:t>Подойти к ним пятой веткой.</w:t>
        <w:br/>
        <w:t>Быстро сбросила рубашку,</w:t>
        <w:br/>
        <w:t>На осину скинув платье</w:t>
        <w:br/>
        <w:t>И чулки свои на землю,</w:t>
        <w:br/>
        <w:t>Башмаки свои на камень,</w:t>
        <w:br/>
        <w:t>На песок свой крупный жемчуг,</w:t>
        <w:br/>
        <w:t>На прибрежный камень кольца.</w:t>
        <w:br/>
        <w:t>Там надтреснутый утёс был,</w:t>
        <w:br/>
        <w:t>Он блестел в далёком море</w:t>
        <w:br/>
        <w:t>И к нему плывет девица,</w:t>
        <w:br/>
        <w:t>До скалы доплыть стремится.</w:t>
        <w:br/>
        <w:t>Но едва туда ступила,</w:t>
        <w:br/>
        <w:t>Отдохнуть присесть хотела</w:t>
        <w:br/>
        <w:t>На растрескавшемся камне,</w:t>
        <w:br/>
        <w:t>На скале, блестевшей в море,</w:t>
        <w:br/>
        <w:t>Как упал вдруг в воду камень,</w:t>
        <w:br/>
        <w:t>Та скала на дно морское,</w:t>
        <w:br/>
        <w:t>А с тем камнем и девица,</w:t>
        <w:br/>
        <w:t>С той огромной глыбой Айно.</w:t>
        <w:br/>
        <w:t>Так та курочка упала,</w:t>
        <w:br/>
        <w:t>Так погибла та бедняжка</w:t>
        <w:br/>
        <w:t>И сказала, умирая,</w:t>
        <w:br/>
        <w:t>С белым светом расставаясь:</w:t>
        <w:br/>
        <w:t>"К морю я пошла купаться,</w:t>
        <w:br/>
        <w:t>На волне морской качаться.</w:t>
        <w:br/>
        <w:t>Вот я, курочка, упала,</w:t>
        <w:br/>
        <w:t>Птичка бедная погибла.</w:t>
        <w:br/>
        <w:t>Никогда, отец мой милый,</w:t>
        <w:br/>
        <w:t>Никогда в теченье жизни</w:t>
        <w:br/>
        <w:t>Не лови в волнах здесь рыбы</w:t>
        <w:br/>
        <w:t>На пространстве вод широких!</w:t>
        <w:br/>
        <w:t>Я пошла на берег мыться,</w:t>
        <w:br/>
        <w:t>К морю я пошла купаться:</w:t>
        <w:br/>
        <w:t>Вот я, курочка, упала,</w:t>
        <w:br/>
        <w:t>Птичка бедная, погибла.</w:t>
        <w:br/>
        <w:t>Никогда ты, мать родная,</w:t>
        <w:br/>
        <w:t>Никогда в теченье жизни</w:t>
        <w:br/>
        <w:t>Не бери воды в заливе,</w:t>
        <w:br/>
        <w:t>Чтоб месить для хлеба тесто!</w:t>
        <w:br/>
        <w:t>Я пошла на берег мыться,</w:t>
        <w:br/>
        <w:t>К морю я пошла купаться:</w:t>
        <w:br/>
        <w:t>Вот я, курочка, упала,</w:t>
        <w:br/>
        <w:t>Птичка бедная, погибла.</w:t>
        <w:br/>
        <w:t>Никогда, мой брат любимый,</w:t>
        <w:br/>
        <w:t>Никогда в теченье жизни</w:t>
        <w:br/>
        <w:t>Не пои коня ты в море</w:t>
        <w:br/>
        <w:t>На песчаном этом месте!</w:t>
        <w:br/>
        <w:t>Я пошла на берег мыться,</w:t>
        <w:br/>
        <w:t>К морю я пошла купаться;</w:t>
        <w:br/>
        <w:t>Вот я, курочка, упала,</w:t>
        <w:br/>
        <w:t>Птичка бедная, погибла.</w:t>
        <w:br/>
        <w:t>Никогда, моя сестрица,</w:t>
        <w:br/>
        <w:t>Никогда в теченье жизни</w:t>
        <w:br/>
        <w:t>Ты не мой лицо здесь в море,</w:t>
        <w:br/>
        <w:t>Не мочи водою здешней.</w:t>
        <w:br/>
        <w:t>Ведь все волны в этом море -</w:t>
        <w:br/>
        <w:t>Только кровь из жил девицы;</w:t>
        <w:br/>
        <w:t>Ведь все рыбы в этом море -</w:t>
        <w:br/>
        <w:t>Тело девушки погибшей;</w:t>
        <w:br/>
        <w:t>Здесь по берегу кустарник -</w:t>
        <w:br/>
        <w:t>Это косточки девицы,</w:t>
        <w:br/>
        <w:t>А прибрежные здесь травы</w:t>
        <w:br/>
        <w:t>Из моих волос все будут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к та девушка скончалась,</w:t>
        <w:br/>
        <w:t>Так та курочка исчезла...</w:t>
        <w:br/>
        <w:t>Кто бы взялся молвить слово,</w:t>
        <w:br/>
        <w:t>Кто бы взялся весть доставить</w:t>
        <w:br/>
        <w:t>В дом красавицы прекрасный,</w:t>
        <w:br/>
        <w:t>На родимый двор девицы?</w:t>
        <w:br/>
        <w:t>Не медведь то слово скажет</w:t>
        <w:br/>
        <w:t>И возьмётся весть доставить!</w:t>
        <w:br/>
        <w:t>Он доставить весть не может;</w:t>
        <w:br/>
        <w:t>На коров он нападает.</w:t>
        <w:br/>
        <w:t>Кто бы взялся молвить слово,</w:t>
        <w:br/>
        <w:t>Кто бы взялся весть доставить</w:t>
        <w:br/>
        <w:t>В дом красавицы прекрасный,</w:t>
        <w:br/>
        <w:t>На родимый двор девицы?</w:t>
        <w:br/>
        <w:t>И не волк то слово скажет</w:t>
        <w:br/>
        <w:t>И возьмётся весть доставить!</w:t>
        <w:br/>
        <w:t>Он доставить весть не может:</w:t>
        <w:br/>
        <w:t>На овец он нападает.</w:t>
        <w:br/>
        <w:t>Кто бы взялся молвить слово,</w:t>
        <w:br/>
        <w:t>Кто бы взялся весть доставить</w:t>
        <w:br/>
        <w:t>В дом красавицы прекрасный,</w:t>
        <w:br/>
        <w:t>На родимый двор девицы!</w:t>
        <w:br/>
        <w:t>Не лиса то слово скажет</w:t>
        <w:br/>
        <w:t>И возьмётся весть доставить!</w:t>
        <w:br/>
        <w:t>Весть лиса подать не может:</w:t>
        <w:br/>
        <w:t>Лишь гусей подстерегает,</w:t>
        <w:br/>
        <w:t>Кто бы взялся молвить слово,</w:t>
        <w:br/>
        <w:t>Кто бы взялся весть доставить</w:t>
        <w:br/>
        <w:t>В дом красавицы прекрасный,</w:t>
        <w:br/>
        <w:t>На родимый двор девицы?</w:t>
        <w:br/>
        <w:t>Это заяц слово молвит</w:t>
        <w:br/>
        <w:t>И возьмётся весть доставить!</w:t>
        <w:br/>
        <w:t>Заяц так и отвечает:</w:t>
        <w:br/>
        <w:t>"Да, за храбрым речь не станет".</w:t>
        <w:br/>
        <w:t>Вот бежит, несётся заяц,</w:t>
        <w:br/>
        <w:t>Поспешает длинноухий,</w:t>
        <w:br/>
        <w:t>Скоро скачет кривоногий,</w:t>
        <w:br/>
        <w:t>Быстро мчится косоротый</w:t>
        <w:br/>
        <w:t>К дому славному девицы,</w:t>
        <w:br/>
        <w:t>Ко двору её родному.</w:t>
        <w:br/>
        <w:t>Подбежал он быстро к бане</w:t>
        <w:br/>
        <w:t>У порога приютился.</w:t>
        <w:br/>
        <w:t>А в той бане все девицы,</w:t>
        <w:br/>
        <w:t>И в руке у каждой веник.</w:t>
        <w:br/>
        <w:t>"Что, косой, в котёл собрался?</w:t>
        <w:br/>
        <w:t>Лупоглазый, не попался ль</w:t>
        <w:br/>
        <w:t>Ты хозяину на ужин,</w:t>
        <w:br/>
        <w:t>А хозяюшке на завтрак,</w:t>
        <w:br/>
        <w:t>Милой дочке на закуску,</w:t>
        <w:br/>
        <w:t>На обед хороший сыну!"</w:t>
        <w:br/>
        <w:t>Но ответил заяц девам,</w:t>
        <w:br/>
        <w:t>Молвил громко пучеглазый:</w:t>
        <w:br/>
        <w:t>"Пусть сюда приходит Лемпо,</w:t>
        <w:br/>
        <w:t>Пусть себе в котле варится?</w:t>
        <w:br/>
        <w:t>Я пришёл, чтоб вам поведать</w:t>
        <w:br/>
        <w:t>Чтоб сказать такое словом</w:t>
        <w:br/>
        <w:t>Ведь красавица погибла</w:t>
        <w:br/>
        <w:t>С оловянным украшеньем</w:t>
        <w:br/>
        <w:t>И с серебряной застежкой,</w:t>
        <w:br/>
        <w:t>С пояском, обшитым медью.</w:t>
        <w:br/>
        <w:t>Погрузилась в волны моря,</w:t>
        <w:br/>
        <w:t>В глубину морей обширных,</w:t>
        <w:br/>
        <w:t>Чтоб сигам там быть сестрою</w:t>
        <w:br/>
        <w:t>И подругой быстрым рыбам".</w:t>
        <w:br/>
        <w:t>Мать тогда по милой дочке,</w:t>
        <w:br/>
        <w:t>По исчезнувшей девице</w:t>
        <w:br/>
        <w:t>Горько, горько зарыдала,</w:t>
        <w:br/>
        <w:t>Говорит слова такие:</w:t>
        <w:br/>
        <w:t>"Матери! Вы не качайте</w:t>
        <w:br/>
        <w:t>Никогда в теченье жизни</w:t>
        <w:br/>
        <w:t>В колыбели ваших дочек,</w:t>
        <w:br/>
        <w:t>Не воспитывайте деток,</w:t>
        <w:br/>
        <w:t>Чтоб насильно выдать замуж,</w:t>
        <w:br/>
        <w:t>Как, бедняжка, я качала</w:t>
        <w:br/>
        <w:t>В колыбели мою дочку,</w:t>
        <w:br/>
        <w:t>Дорогого мне цыпленка!"</w:t>
        <w:br/>
        <w:t>Мать заплакала, а слезы,</w:t>
        <w:br/>
        <w:t>Слезы горькие сбегают</w:t>
        <w:br/>
        <w:t>Из очей старухи синих</w:t>
        <w:br/>
        <w:t>На страдальческие щеки.</w:t>
        <w:br/>
        <w:t>Слезы льются, слезы каплют,</w:t>
        <w:br/>
        <w:t>Слезы горькие стремятся</w:t>
        <w:br/>
        <w:t>От щеки ее опавшей</w:t>
        <w:br/>
        <w:t>До груди, дышавшей тяжко.</w:t>
        <w:br/>
        <w:t>Слезы льются, слезы каплют,</w:t>
        <w:br/>
        <w:t>Слезы горькие стремятся</w:t>
        <w:br/>
        <w:t>От груди, дышавшей тяжко,</w:t>
        <w:br/>
        <w:t>На подол нарядный платья.</w:t>
        <w:br/>
        <w:t>Слезы льются, слезы каплют,</w:t>
        <w:br/>
        <w:t>Слезы горькие стремятся</w:t>
        <w:br/>
        <w:t>От краев нарядных платья</w:t>
        <w:br/>
        <w:t>На чулок с прошивкой красной.</w:t>
        <w:br/>
        <w:t>Слезы льются, слезы каплют,</w:t>
        <w:br/>
        <w:t>Слезы горькие стремятся</w:t>
        <w:br/>
        <w:t>От чулка с прошивкой красной</w:t>
        <w:br/>
        <w:t>На башмак, что вышит златом.</w:t>
        <w:br/>
        <w:t>Слезы льются, слезы каплют,</w:t>
        <w:br/>
        <w:t>Слезы горькие стремятся</w:t>
        <w:br/>
        <w:t>С башмака, что вышит златом,</w:t>
        <w:br/>
        <w:t>Прямо под ноги старухи.</w:t>
        <w:br/>
        <w:t>Слезы в землю - ей на благо,</w:t>
        <w:br/>
        <w:t>В воду - и воде на благо.</w:t>
        <w:br/>
        <w:t>Как стекли они на землю,</w:t>
        <w:br/>
        <w:t>Три ручья образовали;</w:t>
        <w:br/>
        <w:t>Потекли тремя реками</w:t>
        <w:br/>
        <w:t>Слез печали материнской,</w:t>
        <w:br/>
        <w:t>Из очей они бежали,</w:t>
        <w:br/>
        <w:t>От висков они стремились.</w:t>
        <w:br/>
        <w:t>На реке такой, на каждой,</w:t>
        <w:br/>
        <w:t>Водопады огневые,</w:t>
        <w:br/>
        <w:t>А средь пены водопадов</w:t>
        <w:br/>
        <w:t>Три скалы там поднялися;</w:t>
        <w:br/>
        <w:t>На верху скалы на каждой</w:t>
        <w:br/>
        <w:t>Золотой поднялся холмик;</w:t>
        <w:br/>
        <w:t>На верху холма на каждом</w:t>
        <w:br/>
        <w:t>Вырастало по березке;</w:t>
        <w:br/>
        <w:t>На березках тех сидели</w:t>
        <w:br/>
        <w:t>Золотые три кукушки.</w:t>
        <w:br/>
        <w:t>Все три вместе куковали:</w:t>
        <w:br/>
        <w:t>Та "любовь! любовь!" кукует,</w:t>
        <w:br/>
        <w:t>Та "жених! жених!" покличет,</w:t>
        <w:br/>
        <w:t>Третья кличет: "радость! радость!"</w:t>
        <w:br/>
        <w:t>Что "любовь! любовь!" кукует,</w:t>
        <w:br/>
        <w:t>Та три месяца все кличет</w:t>
        <w:br/>
        <w:t>Той девице, что погибла</w:t>
        <w:br/>
        <w:t>Без любви в волнах глубоких.</w:t>
        <w:br/>
        <w:t>Что "жених! жених!" кукует,</w:t>
        <w:br/>
        <w:t>Та шесть месяцев все кличет</w:t>
        <w:br/>
        <w:t>Жениху тому, который</w:t>
        <w:br/>
        <w:t>В одиночестве остался.</w:t>
        <w:br/>
        <w:t>А что кличет "радость, радость!",</w:t>
        <w:br/>
        <w:t>Та всю жизнь кукушка кличет,</w:t>
        <w:br/>
        <w:t>Кличет матери несчастной,</w:t>
        <w:br/>
        <w:t>Что все дни в слезах проводит,</w:t>
        <w:br/>
        <w:t>И сказала мать сквозь слезы,</w:t>
        <w:br/>
        <w:t>Услыхавши клич кукушки:</w:t>
        <w:br/>
        <w:t>"Мать несчастная не слушай</w:t>
        <w:br/>
        <w:t>Слишком долго клич кукушки.</w:t>
        <w:br/>
        <w:t>Как раздастся клич кукушки.</w:t>
        <w:br/>
        <w:t>Сердце горестно забьется,</w:t>
        <w:br/>
        <w:t>На глаза выходят слезы,</w:t>
        <w:br/>
        <w:t>По щекам вода струится,</w:t>
        <w:br/>
        <w:t>Как горох, бегут те капли,</w:t>
        <w:br/>
        <w:t>Как бобы, идут большие;</w:t>
        <w:br/>
        <w:t>Становлюсь на локоть старше,</w:t>
        <w:br/>
        <w:t>Делаюсь на четверть ниже,</w:t>
        <w:br/>
        <w:t>Тело всё моё трепещет,</w:t>
        <w:br/>
        <w:t>Лишь услышу клич кукушк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ПЯ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домой доходят вести,</w:t>
        <w:br/>
        <w:t>Вот дошел рассказ печальный</w:t>
        <w:br/>
        <w:t>О погибели девицы,</w:t>
        <w:br/>
        <w:t>О кончине юной девы.</w:t>
        <w:br/>
        <w:t>Старый, верный Вяйнямейнен.</w:t>
        <w:br/>
        <w:t>Все узнавши, стал унылым,</w:t>
        <w:br/>
        <w:t>Плакал вечер, плакал утро,</w:t>
        <w:br/>
        <w:t>Ночи целые проплакал</w:t>
        <w:br/>
        <w:t>О красавице погибшей,</w:t>
        <w:br/>
        <w:t>О девице, утонувшей</w:t>
        <w:br/>
        <w:t>В волнах вод широкошумных,</w:t>
        <w:br/>
        <w:t>В темноте морей глубоких.</w:t>
        <w:br/>
        <w:t>Вот со вздохами, с заботой,</w:t>
        <w:br/>
        <w:t>Он пошел с тяжелым сердцем</w:t>
        <w:br/>
        <w:t>К морю синему на берег,</w:t>
        <w:br/>
        <w:t>Говорит слова такие:</w:t>
        <w:br/>
        <w:t>"Спящий Унтамо, скажи мне,</w:t>
        <w:br/>
        <w:t>Сны свои открой, ленивец:</w:t>
        <w:br/>
        <w:t>Где живут родные Ахто,</w:t>
        <w:br/>
        <w:t>Девы Велламо таятся?"</w:t>
        <w:br/>
        <w:t>Спящий Унтамо ответил,</w:t>
        <w:br/>
        <w:t>Сны свои открыл ленивец:</w:t>
        <w:br/>
        <w:t>"Вот родные где у Ахто,</w:t>
        <w:br/>
        <w:t>Девы Велламо таятся:</w:t>
        <w:br/>
        <w:t>На мысочке, скрытом мглою,</w:t>
        <w:br/>
        <w:t>На туманном островочке,</w:t>
        <w:br/>
        <w:t>В темноте морей глубоких,</w:t>
        <w:br/>
        <w:t>В тине илистой и черной.</w:t>
        <w:br/>
        <w:t>Там живут родные Ахто,</w:t>
        <w:br/>
        <w:t>Девы Велламо таятся,</w:t>
        <w:br/>
        <w:t>Там сидят в каморке узкой</w:t>
        <w:br/>
        <w:t>Посреди избушки тесной,</w:t>
        <w:br/>
        <w:t>Под скалою полосатой</w:t>
        <w:br/>
        <w:t>И под выступом утёса".</w:t>
        <w:br/>
        <w:t>Вышел старый Вяйнямёйнен,</w:t>
        <w:br/>
        <w:t>Стал на лодочную пристань,</w:t>
        <w:br/>
        <w:t>Взял он удочку тихонько,</w:t>
        <w:br/>
        <w:t>Осмотрел он тихо лески,</w:t>
        <w:br/>
        <w:t>Положил в мешочки крючочки</w:t>
        <w:br/>
        <w:t>И уду в карман запрятал.</w:t>
        <w:br/>
        <w:t>Вот грести он сильно начал,</w:t>
        <w:br/>
        <w:t>Лодку к острову направил,</w:t>
        <w:br/>
        <w:t>На мысок туманный вышел,</w:t>
        <w:br/>
        <w:t>Мглою скрытый островочек.</w:t>
        <w:br/>
        <w:t>Приготовился к уженью,</w:t>
        <w:br/>
        <w:t>Леску длинную расправил,</w:t>
        <w:br/>
        <w:t>Повернул уду рукою.</w:t>
        <w:br/>
        <w:t>Вот крючок закинул в воду,</w:t>
        <w:br/>
        <w:t>Стал удить, таща за леску;</w:t>
        <w:br/>
        <w:t>Медь удилища дрожала,</w:t>
        <w:br/>
        <w:t>Серебро шуршало в леске,</w:t>
        <w:br/>
        <w:t>И в шнурке шумело злато.</w:t>
        <w:br/>
        <w:t>Рассветать на небе стало,</w:t>
        <w:br/>
        <w:t>Зорька утренняя вышла,</w:t>
        <w:br/>
        <w:t>За крючок схватилась рыбка,</w:t>
        <w:br/>
        <w:t>За крючок железный - семга.</w:t>
        <w:br/>
        <w:t>Тащит он ту семгу в лодку</w:t>
        <w:br/>
        <w:t>И на дно кладет тихоньк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тально глядит на рыбку,</w:t>
        <w:br/>
        <w:t>Говорит слова такие:</w:t>
        <w:br/>
        <w:t>"Удивительная рыбка!</w:t>
        <w:br/>
        <w:t>Никогда таких не видел,</w:t>
        <w:br/>
        <w:t>Сиг столь гладким не бывает,</w:t>
        <w:br/>
        <w:t>Не пестреет так пеструшка,</w:t>
        <w:br/>
        <w:t>Щука - та не столь седая,</w:t>
        <w:br/>
        <w:t>Чешуи у самки меньше,</w:t>
        <w:br/>
        <w:t>У самца ж ее побольше.</w:t>
        <w:br/>
        <w:t>Девушки повязки носят,</w:t>
        <w:br/>
        <w:t>А русалки носят пояс,</w:t>
        <w:br/>
        <w:t>А у курочки есть уши;</w:t>
        <w:br/>
        <w:t>Эта ж рыба - точно семга,</w:t>
        <w:br/>
        <w:t>Точно окунь вод глубоких".</w:t>
        <w:br/>
        <w:t>Был на поясе у старца</w:t>
        <w:br/>
        <w:t>Нож в серебряной оправе.</w:t>
        <w:br/>
        <w:t>Нож он с пояса снимает,</w:t>
        <w:br/>
        <w:t>Вынул нож из светлых ножен,</w:t>
        <w:br/>
        <w:t>Распластать он хочет рыбку</w:t>
        <w:br/>
        <w:t>И разрезать эту семгу,</w:t>
        <w:br/>
        <w:t>Из нее чтоб сделать завтрак,</w:t>
        <w:br/>
        <w:t>Закусить пораньше ею,</w:t>
        <w:br/>
        <w:t>На обед себе сготовить</w:t>
        <w:br/>
        <w:t>И оставить часть на ужин.</w:t>
        <w:br/>
        <w:t>Вот пластать он хочет рыбку</w:t>
        <w:br/>
        <w:t>И брюшко пороть ей начал:</w:t>
        <w:br/>
        <w:t>Вдруг из рук скользнула семга,</w:t>
        <w:br/>
        <w:t>В море бросилася рыбка,</w:t>
        <w:br/>
        <w:t>С края лодки красноватой,</w:t>
        <w:br/>
        <w:t>Из ладьи широкой Вяйнё.</w:t>
        <w:br/>
        <w:t>Подняла из волн головку,</w:t>
        <w:br/>
        <w:t>Правым боком показалась</w:t>
        <w:br/>
        <w:t>На волне морской, на пятой,</w:t>
        <w:br/>
        <w:t>При шестом станке у сети.</w:t>
        <w:br/>
        <w:t>Правой ручкой потянулась</w:t>
        <w:br/>
        <w:t>И сверкнула левой ножкой</w:t>
        <w:br/>
        <w:t>На седьмой полоске моря,</w:t>
        <w:br/>
        <w:t>На валу зыбей девятом.</w:t>
        <w:br/>
        <w:t>Говорит слова такие</w:t>
        <w:br/>
        <w:t>И такие речи молвит:</w:t>
        <w:br/>
        <w:t>"Ой ты, старый Вяйнямёйнен!</w:t>
        <w:br/>
        <w:t>Не затем я вышла в море,</w:t>
        <w:br/>
        <w:t>Чтоб меня, как семгу, резал,</w:t>
        <w:br/>
        <w:t>Чтоб распластывал, как рыбку,</w:t>
        <w:br/>
        <w:t>Из меня готовил завтрак,</w:t>
        <w:br/>
        <w:t>Закусил пораньше мною,</w:t>
        <w:br/>
        <w:t>На обед себе сготовил</w:t>
        <w:br/>
        <w:t>И оставил часть на ужин".</w:t>
        <w:br/>
        <w:t>Молвил старый Вяйнямёйнен:</w:t>
        <w:br/>
        <w:t>"Так зачем ты вышла в море?" -</w:t>
        <w:br/>
        <w:t>"Для того я вышла в море,</w:t>
        <w:br/>
        <w:t>Чтобы курочкой спокойной</w:t>
        <w:br/>
        <w:t>На руках твоих садиться,</w:t>
        <w:br/>
        <w:t>Быть всю жизнь твоей женою,</w:t>
        <w:br/>
        <w:t>Чтоб тебе постель готовить,</w:t>
        <w:br/>
        <w:t>На постель взбивать подушку,</w:t>
        <w:br/>
        <w:t>Убирать твое жилище,</w:t>
        <w:br/>
        <w:t>Подметать полы в покоях;</w:t>
        <w:br/>
        <w:t>Чтоб дрова носить в избушку,</w:t>
        <w:br/>
        <w:t>Раздувать большое пламя,</w:t>
        <w:br/>
        <w:t>Печь тебе большие хлебы</w:t>
        <w:br/>
        <w:t>Да медовые лепешки,</w:t>
        <w:br/>
        <w:t>Подносить и кружку пива,</w:t>
        <w:br/>
        <w:t>Угощать тебя чем хочешь.</w:t>
        <w:br/>
        <w:t>Я совсем не семга моря</w:t>
        <w:br/>
        <w:t>И не окунь вод глубоких:</w:t>
        <w:br/>
        <w:t>Я девица молодая,</w:t>
        <w:br/>
        <w:t>Ёукахайнена сестрица;</w:t>
        <w:br/>
        <w:t>Ты меня искал так долго</w:t>
        <w:br/>
        <w:t>И желал в теченье жизни.</w:t>
        <w:br/>
        <w:t>Ох, старик ты неумелый,</w:t>
        <w:br/>
        <w:t>Вяйнямёйнен безрассудный!</w:t>
        <w:br/>
        <w:t>Не сумел меня поймать ты,</w:t>
        <w:br/>
        <w:t>Деву Велламо, русалку,</w:t>
        <w:br/>
        <w:t>Дочь единственную Ахто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лвил старый Вяйнямейнен,</w:t>
        <w:br/>
        <w:t>Молвил грустный и унылый:</w:t>
        <w:br/>
        <w:t>"Ёукахайнена сестра ты?</w:t>
        <w:br/>
        <w:t>О, вернись ко мне скорее!"</w:t>
        <w:br/>
        <w:t>Не придет она обратно</w:t>
        <w:br/>
        <w:t>Никогда в теченье жизни.</w:t>
        <w:br/>
        <w:t>Быстро в волны погрузилась.</w:t>
        <w:br/>
        <w:t>Сразу в море опустилась</w:t>
        <w:br/>
        <w:t>Вниз, к каменьям полосатым</w:t>
        <w:br/>
        <w:t>И к расщелинам гранитным.</w:t>
        <w:br/>
        <w:t>Старый, верный Вяйнямейнен</w:t>
        <w:br/>
        <w:t>Поразмыслил и подумал:</w:t>
        <w:br/>
        <w:t>Как же быть и что же делать?</w:t>
        <w:br/>
        <w:t>Потащил свои он сети</w:t>
        <w:br/>
        <w:t>Из конца в конец чрез волны;</w:t>
        <w:br/>
        <w:t>Через бухты, чрез заливы,</w:t>
        <w:br/>
        <w:t>По воде спокойной тащит,</w:t>
        <w:br/>
        <w:t>Тащит чрез лососьи рифы,</w:t>
        <w:br/>
        <w:t>Через Вяйнёлы потоки.</w:t>
        <w:br/>
        <w:t>Через рифы Калевалы,</w:t>
        <w:br/>
        <w:t>По бездонным черным безднам,</w:t>
        <w:br/>
        <w:t>Беспросветным глубям моря,</w:t>
        <w:br/>
        <w:t>Ёуколы прозрачным рекам,</w:t>
        <w:br/>
        <w:t>Чрез лапландские заливы.</w:t>
        <w:br/>
        <w:t>Много всяких рыб поймал он;</w:t>
        <w:br/>
        <w:t>Но из рыб, живущих в море,</w:t>
        <w:br/>
        <w:t>Не поймал он милой рыбки,</w:t>
        <w:br/>
        <w:t>Той, о кой он только думал,</w:t>
        <w:br/>
        <w:t>Что у Велламо русалкой,</w:t>
        <w:br/>
        <w:t>Что у Ахто всех прекрас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т-то старый Вяйнямёйнен</w:t>
        <w:br/>
        <w:t>Головой поник печально,</w:t>
        <w:br/>
        <w:t>Шапка на сторону сбилась;</w:t>
        <w:br/>
        <w:t>Сам сказал слова такие:</w:t>
        <w:br/>
        <w:t>"О я, глупый и безумный!</w:t>
        <w:br/>
        <w:t>Человек я без рассудка!</w:t>
        <w:br/>
        <w:t>Был мне дан и ум здоровый,</w:t>
        <w:br/>
        <w:t>И рассудок был дарован,</w:t>
        <w:br/>
        <w:t>И отзывчивое сердце.</w:t>
        <w:br/>
        <w:t>Прежде я имел все это,</w:t>
        <w:br/>
        <w:t>А теперь уж всё исчезло</w:t>
        <w:br/>
        <w:t>В хилой старости печальной</w:t>
        <w:br/>
        <w:t>И в упадке сил бывалых;</w:t>
        <w:br/>
        <w:t>Мой рассудок точно умер,</w:t>
        <w:br/>
        <w:t>Прозорливость отлетела,</w:t>
        <w:br/>
        <w:t>Стал я вовсе бестолковым.</w:t>
        <w:br/>
        <w:t>Ту, к которой я стремился</w:t>
        <w:br/>
        <w:t>И искал в теченье жизни,</w:t>
        <w:br/>
        <w:t>Ту у Велламо русалку,</w:t>
        <w:br/>
        <w:t>Дочь волны широкошумной,</w:t>
        <w:br/>
        <w:t>Чтоб иметь подругой жизни,</w:t>
        <w:br/>
        <w:t>На всю жизнь моей супругой,-</w:t>
        <w:br/>
        <w:t>В море удочкой поймал я</w:t>
        <w:br/>
        <w:t>И втащил на лодку быстро;</w:t>
        <w:br/>
        <w:t>Но её не удержал я,</w:t>
        <w:br/>
        <w:t>Не принёс в моё жилище,</w:t>
        <w:br/>
        <w:t>Упустил обратно в море,</w:t>
        <w:br/>
        <w:t>В глуби тёмные морские!"</w:t>
        <w:br/>
        <w:t>И пошёл он по дороге,</w:t>
        <w:br/>
        <w:t>Озабоченно вздыхая,</w:t>
        <w:br/>
        <w:t>Шёл домой прямой дорогой,</w:t>
        <w:br/>
        <w:t>Говорил слова такие:</w:t>
        <w:br/>
        <w:t>"Пели некогда кукушки,</w:t>
        <w:br/>
        <w:t>Мне кукушки пели радость,</w:t>
        <w:br/>
        <w:t>Рано утром, поздно на ночь</w:t>
        <w:br/>
        <w:t>И один раз в час полудня.</w:t>
        <w:br/>
        <w:t>Что ж испортило их голос,</w:t>
        <w:br/>
        <w:t>Как погиб, напев чудесный?</w:t>
        <w:br/>
        <w:t>Грустью голос их надорван,</w:t>
        <w:br/>
        <w:t>Унесло его унынье.</w:t>
        <w:br/>
        <w:t>Не слыхать его призыва,</w:t>
        <w:br/>
        <w:t>И, когда заходит солнце,</w:t>
        <w:br/>
        <w:t>Нет вечерней мне отрады;</w:t>
        <w:br/>
        <w:t>Не слыхать кукушки утром.</w:t>
        <w:br/>
        <w:t>Не могу совсем понять я,</w:t>
        <w:br/>
        <w:t>Как мне быть и что мне делать?</w:t>
        <w:br/>
        <w:t>Как прожить мне в этом мире,</w:t>
        <w:br/>
        <w:t>Как скитаться в здешнем крае?</w:t>
        <w:br/>
        <w:t>Если б мать в живых осталась,</w:t>
        <w:br/>
        <w:t>На земле жила б родная,</w:t>
        <w:br/>
        <w:t>Мне тогда б она сказала,</w:t>
        <w:br/>
        <w:t>Что теперь с собой мне делать,</w:t>
        <w:br/>
        <w:t>Чтоб печали не поддаться,</w:t>
        <w:br/>
        <w:t>Не погибнуть от унынья</w:t>
        <w:br/>
        <w:t>В эти дни мои плохие,</w:t>
        <w:br/>
        <w:t>Время горести жестокой!"</w:t>
        <w:br/>
        <w:t>Мать в могиле пробудилась,</w:t>
        <w:br/>
        <w:t>Из воды в ответ сказала:</w:t>
        <w:br/>
        <w:t>"Мать твоя не умирала,</w:t>
        <w:br/>
        <w:t>Так же бодрствует родная</w:t>
        <w:br/>
        <w:t>И тебе ответит ясно,</w:t>
        <w:br/>
        <w:t>Что теперь ты должен делать,</w:t>
        <w:br/>
        <w:t>Чтоб печали не поддаться,</w:t>
        <w:br/>
        <w:t>Не погибнуть от унынья</w:t>
        <w:br/>
        <w:t>В эти дни твои плохие,</w:t>
        <w:br/>
        <w:t>Время горести жестокой:</w:t>
        <w:br/>
        <w:t>В Похьёле девиц немало!</w:t>
        <w:br/>
        <w:t>Есть там девушки получше,</w:t>
        <w:br/>
        <w:t>Вдвое лучше и красивей,</w:t>
        <w:br/>
        <w:t>В пять и в шесть раз веселее</w:t>
        <w:br/>
        <w:t>Этих Ёуколы бездельниц,</w:t>
        <w:br/>
        <w:t>Этих медленных лапландок.</w:t>
        <w:br/>
        <w:t>Там, мой сын, возьми жену ты,</w:t>
        <w:br/>
        <w:t>Похъёлы красотку деву,</w:t>
        <w:br/>
        <w:t>Ту, что обликом прелестна,</w:t>
        <w:br/>
        <w:t>Ту, что стан имеет стройный,</w:t>
        <w:br/>
        <w:t>У которой ноги быстры,</w:t>
        <w:br/>
        <w:t>У которой гибко тело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ШЕС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арый, верный Вяйнямёйне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готовился к отъезду</w:t>
        <w:br/>
        <w:t>В те холодные селенья,</w:t>
        <w:br/>
        <w:t>В Похъёлу, в страну тумана.</w:t>
        <w:br/>
        <w:t>Мастью конь его похож был</w:t>
        <w:br/>
        <w:t>На горох иль на солому.</w:t>
        <w:br/>
        <w:t>На коня надел уздечку,</w:t>
        <w:br/>
        <w:t>Недоуздок он накинул,</w:t>
        <w:br/>
        <w:t>На спине коня уселся</w:t>
        <w:br/>
        <w:t>И от дома отъезжает.</w:t>
        <w:br/>
        <w:t>Гонит сильно по дороге,</w:t>
        <w:br/>
        <w:t>Проезжает путь поспешно</w:t>
        <w:br/>
        <w:t>На коне, что на солому</w:t>
        <w:br/>
        <w:t>Иль горох походит мастью.</w:t>
        <w:br/>
        <w:t>Полем Вяйнёлы несётся,</w:t>
        <w:br/>
        <w:t>По полянам Калевалы,</w:t>
        <w:br/>
        <w:t>На коне он быстро скачет</w:t>
        <w:br/>
        <w:t>От родной земли всё дальше,</w:t>
        <w:br/>
        <w:t>По хребту морскому едет,</w:t>
        <w:br/>
        <w:t>По равнине вод открытых.</w:t>
        <w:br/>
        <w:t>У коня копыта сухи,</w:t>
        <w:br/>
        <w:t>На ногах не видно влаги.</w:t>
        <w:br/>
        <w:t>Молодой же Еукахайнен,</w:t>
        <w:br/>
        <w:t>Юноша дрянной лапландский,</w:t>
        <w:br/>
        <w:t>До сих пор был всё озлоблен,</w:t>
        <w:br/>
        <w:t>Уж давно питал он зависть</w:t>
        <w:br/>
        <w:t>К Вяйнямёйнену седому,</w:t>
        <w:br/>
        <w:t>К вещим старца песнопеньям.</w:t>
        <w:br/>
        <w:t>Лук он огненный устроил,</w:t>
        <w:br/>
        <w:t>Выгиб сделал в украшеньях;</w:t>
        <w:br/>
        <w:t>Лук он сделал из железа,</w:t>
        <w:br/>
        <w:t>Выгиб он отлил из меди,</w:t>
        <w:br/>
        <w:t>Золотом его украсил,</w:t>
        <w:br/>
        <w:t>Серебра туда прибавил.</w:t>
        <w:br/>
        <w:t>Где же он возьмёт верёвку,</w:t>
        <w:br/>
        <w:t>Где он тетиву разыщет?</w:t>
        <w:br/>
        <w:t>Жилы лося взял у Хийси,</w:t>
        <w:br/>
        <w:t>Взял он нитки льна у Лемпо.</w:t>
        <w:br/>
        <w:t>Вот готов был выгиб лука,</w:t>
        <w:br/>
        <w:t>И концы его готовы.</w:t>
        <w:br/>
        <w:t>Был тот лук на вид прекрасен,</w:t>
        <w:br/>
        <w:t>Должен был немало стоить,</w:t>
        <w:br/>
        <w:t>Наверху конёк поставлен,</w:t>
        <w:br/>
        <w:t>По бокам бежит жеребчик,</w:t>
        <w:br/>
        <w:t>Медвежонок спит на сгибе,</w:t>
        <w:br/>
        <w:t>На зарубке дремлет зайчик.</w:t>
        <w:br/>
        <w:t>Он вырезывает стрелы,</w:t>
        <w:br/>
        <w:t>Трижды стрелы оперяет.</w:t>
        <w:br/>
        <w:t>Из железа точит стержень,</w:t>
        <w:br/>
        <w:t>Из смолистых веток - кончик.</w:t>
        <w:br/>
        <w:t>Стрелы вырезал искусно -</w:t>
        <w:br/>
        <w:t>И тогда их оперяет</w:t>
        <w:br/>
        <w:t>Тонким перышком касатки,</w:t>
        <w:br/>
        <w:t>Воробьиными крылами.</w:t>
        <w:br/>
        <w:t>Закалил он эти стрелы,</w:t>
        <w:br/>
        <w:t>А потом концы намазал</w:t>
        <w:br/>
        <w:t>Ядовитым чёрным соком,</w:t>
        <w:br/>
        <w:t>Что нашел в крови змеиной.</w:t>
        <w:br/>
        <w:t>Так готовы были стрелы.</w:t>
        <w:br/>
        <w:t>Натянул свой лук упругий,</w:t>
        <w:br/>
        <w:t>Вяйнямёйнена всё ждал он,</w:t>
        <w:br/>
        <w:t>Всё стерёг он друга моря.</w:t>
        <w:br/>
        <w:t>Утром, вечером сидит он,</w:t>
        <w:br/>
        <w:t>Стережёт и в час полудня.</w:t>
        <w:br/>
        <w:t>Вяйнямёйнена всё ждет он,</w:t>
        <w:br/>
        <w:t>Ждёт без устали неделю,</w:t>
        <w:br/>
        <w:t>Поджидает под окошком,</w:t>
        <w:br/>
        <w:t>Стережёт в углу забора,</w:t>
        <w:br/>
        <w:t>Слушает в конце дороги</w:t>
        <w:br/>
        <w:t>И высматривает в поле;</w:t>
        <w:br/>
        <w:t>За спиной колчан повешен,</w:t>
        <w:br/>
        <w:t>А в руках тот лук прекрасный.</w:t>
        <w:br/>
        <w:t>Вот стеречь он дальше вышел,</w:t>
        <w:br/>
        <w:t>От другого дома смотрит:</w:t>
        <w:br/>
        <w:t>С края огненного мыса,</w:t>
        <w:br/>
        <w:t>От излучины залива,</w:t>
        <w:br/>
        <w:t>С водопада огневого,</w:t>
        <w:br/>
        <w:t>От святой реки кипящ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онец, однажды утром,</w:t>
        <w:br/>
        <w:t>Он свои направил взоры</w:t>
        <w:br/>
        <w:t>И на север, и на запад.</w:t>
        <w:br/>
        <w:t>Повернул лицо он к солнцу</w:t>
        <w:br/>
        <w:t>Что-то чёрное заметил,</w:t>
        <w:br/>
        <w:t>Что-то синее на море:</w:t>
        <w:br/>
        <w:t>"То не облако ль с востока,</w:t>
        <w:br/>
        <w:t>Не заря ли ранним утром?"</w:t>
        <w:br/>
        <w:t>То не облако с востока,</w:t>
        <w:br/>
        <w:t>Не заря то ранним утром -</w:t>
        <w:br/>
        <w:t>Это старый Вяйнямёйнен,</w:t>
        <w:br/>
        <w:t>Вековечный песнопевец.</w:t>
        <w:br/>
        <w:t>В Похъёлу свой путь держал он,</w:t>
        <w:br/>
        <w:t>В Пиментолу направлялся,</w:t>
        <w:br/>
        <w:t>На коне, что на солому</w:t>
        <w:br/>
        <w:t>Иль горох похож был мастью.</w:t>
        <w:br/>
        <w:t>Лук схватил тут Ёукахайнен,</w:t>
        <w:br/>
        <w:t>Юноша дрянной лапландский,</w:t>
        <w:br/>
        <w:t>Он схватил, пылая гневом,</w:t>
        <w:br/>
        <w:t>И направил лук прекрасный</w:t>
        <w:br/>
        <w:t>Вяйнямейнену на гибель,</w:t>
        <w:br/>
        <w:t>Чтобы моря друг скончался.</w:t>
        <w:br/>
        <w:t>Мать его тогда спросила,</w:t>
        <w:br/>
        <w:t>Седовласая старушка:</w:t>
        <w:br/>
        <w:t>"Для кого ты лук устроил,</w:t>
        <w:br/>
        <w:t>Обложил его железом?"</w:t>
        <w:br/>
        <w:t>Так ответил Ёукахайнен</w:t>
        <w:br/>
        <w:t>И сказал слова такие:</w:t>
        <w:br/>
        <w:t>"Вот зачем я лук устроил,</w:t>
        <w:br/>
        <w:t>Обложил его железом:</w:t>
        <w:br/>
        <w:t>Вяйнямёйнену на гибель,</w:t>
        <w:br/>
        <w:t>Чтобы моря друг скончался.</w:t>
        <w:br/>
        <w:t>Вяйнямёйнена сражу я,</w:t>
        <w:br/>
        <w:t>Песнопевца Калевалы,</w:t>
        <w:br/>
        <w:t>В сердце самое и в печень</w:t>
        <w:br/>
        <w:t>И в лопатку я ударю".</w:t>
        <w:br/>
        <w:t>Но стрелять не позволяет,</w:t>
        <w:br/>
        <w:t>Запрещает мать-старушка:</w:t>
        <w:br/>
        <w:t>"Вяйнямёйнена не трогай,</w:t>
        <w:br/>
        <w:t>Песнопевца Калевалы.</w:t>
        <w:br/>
        <w:t>Рода славного тот Вяйнё,</w:t>
        <w:br/>
        <w:t>Мне по шурину племянник.</w:t>
        <w:br/>
        <w:t>Вяйнямёйнена застрелишь,</w:t>
        <w:br/>
        <w:t>Песнопевца Калевалы,</w:t>
        <w:br/>
        <w:t>Вмиг исчезнет в мире радость,</w:t>
        <w:br/>
        <w:t>На земле погибнет песня;</w:t>
        <w:br/>
        <w:t>Здесь на свете лучше радость,</w:t>
        <w:br/>
        <w:t>На земле приятней песня,</w:t>
        <w:br/>
        <w:t>Чем. в полях подземных, тёмных,</w:t>
        <w:br/>
        <w:t>В мрачном Туонелы жилище?"</w:t>
        <w:br/>
        <w:t>Всё же юный Ёукахайнен</w:t>
        <w:br/>
        <w:t>Призадумался немного,</w:t>
        <w:br/>
        <w:t>На минуту он сдержался;</w:t>
        <w:br/>
        <w:t>Бить одна рука велела,</w:t>
        <w:br/>
        <w:t>Бить нещадно заставляла,</w:t>
        <w:br/>
        <w:t>А противилась другая.</w:t>
        <w:br/>
        <w:t>Говорит слова такие</w:t>
        <w:br/>
        <w:t>И такие молвит речи:</w:t>
        <w:br/>
        <w:t>"Пусть погибнет в мире радость,</w:t>
        <w:br/>
        <w:t>Пусть исчезнут в мире песни,</w:t>
        <w:br/>
        <w:t>Я стреляю без раздумья,</w:t>
        <w:br/>
        <w:t>Я стреляю без боязни".</w:t>
        <w:br/>
        <w:t>Лук свой. огненный направил,</w:t>
        <w:br/>
        <w:t>На колене левом держит</w:t>
        <w:br/>
        <w:t>В медь обитое оружье:</w:t>
        <w:br/>
        <w:t>Стал на правое колено.</w:t>
        <w:br/>
        <w:t>Взял стрелу он из колчана,</w:t>
        <w:br/>
        <w:t>Оперенную он вынул;</w:t>
        <w:br/>
        <w:t>Выбрал ту, что всех покрепче,</w:t>
        <w:br/>
        <w:t>У которой стержень лучше;</w:t>
        <w:br/>
        <w:t>К луку он её приладил,</w:t>
        <w:br/>
        <w:t>На льняную клал он нитку.</w:t>
        <w:br/>
        <w:t>Лук свой огненный приподнял,</w:t>
        <w:br/>
        <w:t>К правому плечу приставил,</w:t>
        <w:br/>
        <w:t>Приготовился стрелять он,</w:t>
        <w:br/>
        <w:t>В Вяйнямёйнена направил,</w:t>
        <w:br/>
        <w:t>Говорит слова такие:</w:t>
        <w:br/>
        <w:t>"Мчись ты, кончик из березы..</w:t>
        <w:br/>
        <w:t>Будь прямей, сосновый стержень,</w:t>
        <w:br/>
        <w:t>И скользи, льняная нитка;</w:t>
        <w:br/>
        <w:t>Коль рука нацелит низко,</w:t>
        <w:br/>
        <w:t>Пусть стрела идет повыше;</w:t>
        <w:br/>
        <w:t>Коль нацелит слишком кверху,</w:t>
        <w:br/>
        <w:t>Пусть стрела помчится ниже".</w:t>
        <w:br/>
        <w:t>Наконец за спуск он дёрнул</w:t>
        <w:br/>
        <w:t>Первую стрелу пустил он;</w:t>
        <w:br/>
        <w:t>Высоко стрела взлетела,</w:t>
        <w:br/>
        <w:t>Через голову на небо,</w:t>
        <w:br/>
        <w:t>В облака расцветки пёстрой</w:t>
        <w:br/>
        <w:t>И в нахмуренные тучи.</w:t>
        <w:br/>
        <w:t>Не печалясь, он стреляет;</w:t>
        <w:br/>
        <w:t>Вот пустил стрелу вторую</w:t>
        <w:br/>
        <w:t>Полетела слишком низко</w:t>
        <w:br/>
        <w:t>Глубоко воткнулась в землю,</w:t>
        <w:br/>
        <w:t>В Манале быть захотела, -</w:t>
        <w:br/>
        <w:t>Разнести там холм песчаный.</w:t>
        <w:br/>
        <w:t>Тотчас он пускает третью;</w:t>
        <w:br/>
        <w:t>Та попала прямо в печень</w:t>
        <w:br/>
        <w:t>Вяйнямёйнена оленя,</w:t>
        <w:br/>
        <w:t>В быстрого коня вонзилась,</w:t>
        <w:br/>
        <w:t>Что своей похож был мастью</w:t>
        <w:br/>
        <w:t>На горох иль на солому,</w:t>
        <w:br/>
        <w:t>Через мясо у подмышки,</w:t>
        <w:br/>
        <w:t>Через левую лопат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упал тут Вяйнямёйнен</w:t>
        <w:br/>
        <w:t>Прямо пальцами во влагу,</w:t>
        <w:br/>
        <w:t>Пал руками в волны моря,</w:t>
        <w:br/>
        <w:t>Он свалился прямо в пену</w:t>
        <w:br/>
        <w:t>Со спины лосиной синей,</w:t>
        <w:br/>
        <w:t>С своего коня на волны.</w:t>
        <w:br/>
        <w:t>Поднялся ужасный ветер;</w:t>
        <w:br/>
        <w:t>В море сильное волненье:</w:t>
        <w:br/>
        <w:t>Понесло оттуда старца,</w:t>
        <w:br/>
        <w:t>От земли его отбило</w:t>
        <w:br/>
        <w:t>На просторы вод широких,</w:t>
        <w:br/>
        <w:t>На открытое теченье.</w:t>
        <w:br/>
        <w:t>Начал хвастать Ёукахайнен,</w:t>
        <w:br/>
        <w:t>Так он громко восклицает:</w:t>
        <w:br/>
        <w:t>"О ты, старый Вяйнямёйнен!</w:t>
        <w:br/>
        <w:t>Никогда в теченье жизни,</w:t>
        <w:br/>
        <w:t>Никогда ты не увидишь</w:t>
        <w:br/>
        <w:t>Света месяца златого,</w:t>
        <w:br/>
        <w:t>Вяйнёлы полей широких</w:t>
        <w:br/>
        <w:t>И просторы Калевалы!</w:t>
        <w:br/>
        <w:t>Шесть ты лет по морю плавай,</w:t>
        <w:br/>
        <w:t>На волнах семь лет качайся,</w:t>
        <w:br/>
        <w:t>Восемь лет метаться будешь</w:t>
        <w:br/>
        <w:t>На пространстве вод широких,</w:t>
        <w:br/>
        <w:t>По открытому теченью:</w:t>
        <w:br/>
        <w:t>Как сосна на море, шесть лет,</w:t>
        <w:br/>
        <w:t>И как ель на волнах, семь лет,</w:t>
        <w:br/>
        <w:t>Восемь лет, как пень древесный!</w:t>
        <w:br/>
        <w:t>Вот в избу он воротился.</w:t>
        <w:br/>
        <w:t>Мать его в избе спросила:</w:t>
        <w:br/>
        <w:t>"Неужель сразил ты Вяйнё?</w:t>
        <w:br/>
        <w:t>Сына Калевы убил ты?"</w:t>
        <w:br/>
        <w:t>Молвил юный Ёукахайнен,</w:t>
        <w:br/>
        <w:t>Дал в ответ такое слово:</w:t>
        <w:br/>
        <w:t>"Вяйнямёйнена сразил я,</w:t>
        <w:br/>
        <w:t>Сына Калевы убил я.</w:t>
        <w:br/>
        <w:t>Пусть он море расчищает,</w:t>
        <w:br/>
        <w:t>Пусть метёт проворно воды.</w:t>
        <w:br/>
        <w:t>В волны илистого моря,</w:t>
        <w:br/>
        <w:t>В мутные его потоки</w:t>
        <w:br/>
        <w:t>Старый пальцами упёрся.</w:t>
        <w:br/>
        <w:t>Он упал на море локтем</w:t>
        <w:br/>
        <w:t>И склонился прежде на бок,</w:t>
        <w:br/>
        <w:t>А потом спиной улёгся,</w:t>
        <w:br/>
        <w:t>По морским волнам понёсся,</w:t>
        <w:br/>
        <w:t>По морской поплыл пучине".</w:t>
        <w:br/>
        <w:t>Мать тогда сказала слово:</w:t>
        <w:br/>
        <w:t>"Ты, несчастный, дурно сделал,</w:t>
        <w:br/>
        <w:t>Что сразил ты старца Вяйнё,</w:t>
        <w:br/>
        <w:t>Сына Калевы убил ты,</w:t>
        <w:br/>
        <w:t>Сувантолы песнопевца,</w:t>
        <w:br/>
        <w:t>Калевалы украшенье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СЕДЬМ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По волнам плывёт глубоким,</w:t>
        <w:br/>
        <w:t>Словно ветвь сосны блуждает,</w:t>
        <w:br/>
        <w:t>Словно тощий сук от ели,</w:t>
        <w:br/>
        <w:t>Шесть он летних дней несётся,</w:t>
        <w:br/>
        <w:t>Шесть ночей без перерыва;</w:t>
        <w:br/>
        <w:t>Перед ним морская влага,</w:t>
        <w:br/>
        <w:t>А над ним сияет небо,</w:t>
        <w:br/>
        <w:t>И хвостом метёт он волны,</w:t>
        <w:br/>
        <w:t>Клювом в скалы ударяет.</w:t>
        <w:br/>
        <w:t>Полетел, остановился,</w:t>
        <w:br/>
        <w:t>Посмотрел он, оглянулся,</w:t>
        <w:br/>
        <w:t>Вяйнямёйнена увидел</w:t>
        <w:br/>
        <w:t>На волнах морей синевших.</w:t>
        <w:br/>
        <w:t>"Отчего ты, муж, на море,</w:t>
        <w:br/>
        <w:t>Богатырь, на синих волнах?"</w:t>
        <w:br/>
        <w:t>Старый, верный Вяйнямёйнен</w:t>
        <w:br/>
        <w:t>Говорит слова такие:</w:t>
        <w:br/>
        <w:t>"Вот зачем я, муж, на море,</w:t>
        <w:br/>
        <w:t>Богатырь, на синих волнах:</w:t>
        <w:br/>
        <w:t>Шёл я Похъёлы девицу,</w:t>
        <w:br/>
        <w:t>Деву Пиментолы сватать.</w:t>
        <w:br/>
        <w:t>Быстро мчался я по морю</w:t>
        <w:br/>
        <w:t>Вдоль морской равнины славной</w:t>
        <w:br/>
        <w:t>До тех пор, пока однажды,</w:t>
        <w:br/>
        <w:t>В час восхода, ранним утром,</w:t>
        <w:br/>
        <w:t>В Луотолу на берег прибыл,</w:t>
        <w:br/>
        <w:t>В Ёуколу морским теченьем.</w:t>
        <w:br/>
        <w:t>Там мой конь свалился мертвым,</w:t>
        <w:br/>
        <w:t>А меня сразить хотели.</w:t>
        <w:br/>
        <w:t>Я упал тогда на волны,</w:t>
        <w:br/>
        <w:t>В воду пальцами упёрся,</w:t>
        <w:br/>
        <w:t>Чтоб меня мотала буря.</w:t>
        <w:br/>
        <w:t>Чтобы волны колыхали.</w:t>
        <w:br/>
        <w:t>И подул с востока ветер,</w:t>
        <w:br/>
        <w:t>Буря с севера, с заката,</w:t>
        <w:br/>
        <w:t>Отнесла меня от суши</w:t>
        <w:br/>
        <w:t>На пространство вод далёких.</w:t>
        <w:br/>
        <w:t>Много дней я так качался</w:t>
        <w:br/>
        <w:t>И ночей проплавал много</w:t>
        <w:br/>
        <w:t>На пространстве вод обширных</w:t>
        <w:br/>
        <w:t>По открытому теченью.</w:t>
        <w:br/>
        <w:t>Не могу никак придумать,</w:t>
        <w:br/>
        <w:t>Не могу понять, постигнуть,</w:t>
        <w:br/>
        <w:t>Как мне жизнь придётся кончить,</w:t>
        <w:br/>
        <w:t>Что со мною раньше будет;</w:t>
        <w:br/>
        <w:t>Или с голоду погибну,</w:t>
        <w:br/>
        <w:t>Иль в воде здесь утону я".</w:t>
        <w:br/>
        <w:t>Отвечал орёл небесный:</w:t>
        <w:br/>
        <w:t>"Ты нисколько не печалься!</w:t>
        <w:br/>
        <w:t>На спине моей усядься,</w:t>
        <w:br/>
        <w:t>У хвоста, у самой кости,</w:t>
        <w:br/>
        <w:t>Унесу тебя из моря,</w:t>
        <w:br/>
        <w:t>Унесу куда захочешь.</w:t>
        <w:br/>
        <w:t>Хорошо тот день я помню,</w:t>
        <w:br/>
        <w:t>Помню доброе то время:</w:t>
        <w:br/>
        <w:t>Жёг у Калевы ты рощу,</w:t>
        <w:br/>
        <w:t>Дерева сжигал у Осмо,</w:t>
        <w:br/>
        <w:t>Пощадил тогда березу,</w:t>
        <w:br/>
        <w:t>Стройный стволов оставил,</w:t>
        <w:br/>
        <w:t>Чтобы птицы отдыхали,</w:t>
        <w:br/>
        <w:t>Чтоб я сам на ней садился".</w:t>
        <w:br/>
        <w:t>Тут-то старый Вяйнямёйнен</w:t>
        <w:br/>
        <w:t>По волнам поплыл поспешно;</w:t>
        <w:br/>
        <w:t>Из воды он смело вышел,</w:t>
        <w:br/>
        <w:t>Богатырь из волн поднялся,</w:t>
        <w:br/>
        <w:t>На крыло к орлу уселся,</w:t>
        <w:br/>
        <w:t>У хвоста, у самой кости.</w:t>
        <w:br/>
        <w:t>Вот несёт орел небесный</w:t>
        <w:br/>
        <w:t>Вяйнямёйнена седого,</w:t>
        <w:br/>
        <w:t>Он несёт его по ветру,</w:t>
        <w:br/>
        <w:t>По пути ветров весенних,</w:t>
        <w:br/>
        <w:t>К дальним севера границам,</w:t>
        <w:br/>
        <w:t>К той суровой Сариоле;</w:t>
        <w:br/>
        <w:t>Вяйнямёйнена спускает,</w:t>
        <w:br/>
        <w:t>Сам шумит уже по ветру.</w:t>
        <w:br/>
        <w:t>И заплакал Вяйнямёйнен,</w:t>
        <w:br/>
        <w:t>Плачет, жалобно горюет</w:t>
        <w:br/>
        <w:t>На краю морей широких,</w:t>
        <w:br/>
        <w:t>Там на мысе незнакомом.</w:t>
        <w:br/>
        <w:t>На боку сто ран имел он,</w:t>
        <w:br/>
        <w:t>Ветра тысячу ударов,</w:t>
        <w:br/>
        <w:t>Борода поистрепалась,</w:t>
        <w:br/>
        <w:t>Волосы висят клоками.</w:t>
        <w:br/>
        <w:t>Две и три проплакал ночи,</w:t>
        <w:br/>
        <w:t>Дней проплакал ровно столько ж.</w:t>
        <w:br/>
        <w:t>Но не мог найти дороги,</w:t>
        <w:br/>
        <w:t>Хоть какой-нибудь тропинки,</w:t>
        <w:br/>
        <w:t>Чтоб на родину вернуться,</w:t>
        <w:br/>
        <w:t>На родимую сторонку,</w:t>
        <w:br/>
        <w:t>В ту страну, где он родился,</w:t>
        <w:br/>
        <w:t>Где он прежде жил спокойно.</w:t>
        <w:br/>
        <w:t>Как-то Похъёлы служанка,</w:t>
        <w:br/>
        <w:t>Белокура, невеличка,</w:t>
        <w:br/>
        <w:t>Об заклад побилась с солнцем,</w:t>
        <w:br/>
        <w:t>Чтобы с месяцем и солнцем</w:t>
        <w:br/>
        <w:t>Просыпаться, вместе с ними;</w:t>
        <w:br/>
        <w:t>Поднялась гораздо раньше,</w:t>
        <w:br/>
        <w:t>Раньше месяца и солнца;</w:t>
        <w:br/>
        <w:t>Петухи еще не пели</w:t>
        <w:br/>
        <w:t>И цыплята не кричали.</w:t>
        <w:br/>
        <w:t>Пять овец она остригла,</w:t>
        <w:br/>
        <w:t>Шесть ягнят остригла лучших</w:t>
        <w:br/>
        <w:t>Соткала сукна из шерсти,</w:t>
        <w:br/>
        <w:t>Шерсти выбрала на платье</w:t>
        <w:br/>
        <w:t>Перед утренним рассветом,</w:t>
        <w:br/>
        <w:t>Раньше, чем поднялось солнце.</w:t>
        <w:br/>
        <w:t>Вот столы она помыла,</w:t>
        <w:br/>
        <w:t>Пол дощатый подметает</w:t>
        <w:br/>
        <w:t>Чистым веником ветвистым,</w:t>
        <w:br/>
        <w:t>Многолистною метлою,</w:t>
        <w:br/>
        <w:t>Сор на медную лопатку</w:t>
        <w:br/>
        <w:t>В кучу быстро собирает</w:t>
        <w:br/>
        <w:t>И выносит сор наружу,</w:t>
        <w:br/>
        <w:t>Из дверей выносит к пашне</w:t>
        <w:br/>
        <w:t>К краю пахотного поля,</w:t>
        <w:br/>
        <w:t>За плетень бросает в угол;</w:t>
        <w:br/>
        <w:t>И стоит там возле сора,</w:t>
        <w:br/>
        <w:t>Слышит что-то, обернулась,</w:t>
        <w:br/>
        <w:t>Слышит, с моря плач несётся</w:t>
        <w:br/>
        <w:t>И от берега стенанье.</w:t>
        <w:br/>
        <w:t>В дом к себе она уходит,</w:t>
        <w:br/>
        <w:t>Быстро в горницу проходит</w:t>
        <w:br/>
        <w:t>И, когда вошла, сказала,</w:t>
        <w:br/>
        <w:t>Слово молвила такое:</w:t>
        <w:br/>
        <w:t>"Я слыхала плач на море</w:t>
        <w:br/>
        <w:t>И от берега стенанье".</w:t>
        <w:br/>
        <w:t>Лоухи, Похъёлы хозяйка,</w:t>
        <w:br/>
        <w:t>Редкозубая старуха,</w:t>
        <w:br/>
        <w:t>Тотчас из дому выходит,</w:t>
        <w:br/>
        <w:t>Подошла к калитке быстро,</w:t>
        <w:br/>
        <w:t>Плач услышала далёкий,</w:t>
        <w:br/>
        <w:t>Говорит слова такие:</w:t>
        <w:br/>
        <w:t>"Так нигде не плачут дети,</w:t>
        <w:br/>
        <w:t>Так и женщины не стонут,</w:t>
        <w:br/>
        <w:t>Плачут так одни герои,</w:t>
        <w:br/>
        <w:t>Бородатые мужчины".</w:t>
        <w:br/>
        <w:t>Вот столкнула в воду лодку,</w:t>
        <w:br/>
        <w:t>Трехдощатую на волны,</w:t>
        <w:br/>
        <w:t>И сама гребёт поспешно,</w:t>
        <w:br/>
        <w:t>С быстротой туда стремится,</w:t>
        <w:br/>
        <w:t>Где был старый Вяйнямёйнен,</w:t>
        <w:br/>
        <w:t>Богатырь, который плакал.</w:t>
        <w:br/>
        <w:t>Горько плачет Вяйнямёйнен,</w:t>
        <w:br/>
        <w:t>И скорбит Увантолайнен,</w:t>
        <w:br/>
        <w:t>В ивняке плохом он плачет</w:t>
        <w:br/>
        <w:t>Посреди густой крушины,</w:t>
        <w:br/>
        <w:t>Борода и рот трясутся,</w:t>
        <w:br/>
        <w:t>Но уста его закрыты.</w:t>
        <w:br/>
        <w:t>Молвит Похъёлы хозяйка,</w:t>
        <w:br/>
        <w:t>Говорит слова такие:</w:t>
        <w:br/>
        <w:t>"Ах, старик ты бедный, жалкий!</w:t>
        <w:br/>
        <w:t>Ты попал в чужую землю!"</w:t>
        <w:br/>
        <w:t>Старый, верный Вяйнямёйнен</w:t>
        <w:br/>
        <w:t>Поднял голову высоко</w:t>
        <w:br/>
        <w:t>Говорит слова такие;</w:t>
        <w:br/>
        <w:t>"Сам довольно это знаю,</w:t>
        <w:br/>
        <w:t>Что попал в чужую землю,</w:t>
        <w:br/>
        <w:t>В незнакомые пределы;</w:t>
        <w:br/>
        <w:t>Я на родине был знатен,</w:t>
        <w:br/>
        <w:t>Дома был в великой славе".</w:t>
        <w:br/>
        <w:t>Лоухи, Похъёлы хозяйка,</w:t>
        <w:br/>
        <w:t>Говорит слова такие:</w:t>
        <w:br/>
        <w:t>"От тебя б я знать хотела,</w:t>
        <w:br/>
        <w:t>И, позволь, тебя спрошу я:</w:t>
        <w:br/>
        <w:t>Из каких мужей ты будешь,</w:t>
        <w:br/>
        <w:t>Из числа каких героев?"</w:t>
        <w:br/>
        <w:t>Старый, верный Вяйнямёйнен</w:t>
        <w:br/>
        <w:t>Говорит слова такие;</w:t>
        <w:br/>
        <w:t>"Назывался я доселе</w:t>
        <w:br/>
        <w:t>И досель всегда считался</w:t>
        <w:br/>
        <w:t>Радостью родного края</w:t>
        <w:br/>
        <w:t>И певцом в родных долинах,</w:t>
        <w:br/>
        <w:t>В долах Вяйнёле широких,</w:t>
        <w:br/>
        <w:t>На полянах Калевалы.</w:t>
        <w:br/>
        <w:t>А теперь в моём несчастье</w:t>
        <w:br/>
        <w:t>Сам себя не узнаю я.</w:t>
        <w:br/>
        <w:t>Лоухи, Похъёлы хозяйка,</w:t>
        <w:br/>
        <w:t>Говорит слова такие:</w:t>
        <w:br/>
        <w:t>"Так из сырости ты выйди</w:t>
        <w:br/>
        <w:t>И пройди ко мне тропинкой,</w:t>
        <w:br/>
        <w:t>Расскажи своё несчастье</w:t>
        <w:br/>
        <w:t>И судьбу свою поведай".</w:t>
        <w:br/>
        <w:t>Вот его из места плача</w:t>
        <w:br/>
        <w:t>И из места злой кручины</w:t>
        <w:br/>
        <w:t>Лоухи в лодку принимает,</w:t>
        <w:br/>
        <w:t>На конец ладьи сажает</w:t>
        <w:br/>
        <w:t>И сама гребет старуха,</w:t>
        <w:br/>
        <w:t>Направляет Лоухи лодку,</w:t>
        <w:br/>
        <w:t>Прямо в Похъёлу стремится,</w:t>
        <w:br/>
        <w:t>В дом свой гостя доставляет.</w:t>
        <w:br/>
        <w:t>Там голодного кормила,</w:t>
        <w:br/>
        <w:t>Платье мокрое сушила</w:t>
        <w:br/>
        <w:t>И неделю растирала,</w:t>
        <w:br/>
        <w:t>Растирала, согревала;</w:t>
        <w:br/>
        <w:t>Старец выздоровел скоро,</w:t>
        <w:br/>
        <w:t>Стал герой опять здоровый.</w:t>
        <w:br/>
        <w:t>Начала расспросы Лоухи,</w:t>
        <w:br/>
        <w:t>Говорит слова такие:</w:t>
        <w:br/>
        <w:t>"Отчего так, Вяйнямёйнен,</w:t>
        <w:br/>
        <w:t>Плакал ты, Увантолайнен,</w:t>
        <w:br/>
        <w:t>В этой местности угрюмой,</w:t>
        <w:br/>
        <w:t>На краю большого моря"?</w:t>
        <w:br/>
        <w:t>Старый, верный Вяйнямёйнен</w:t>
        <w:br/>
        <w:t>Говорит слова такие:</w:t>
        <w:br/>
        <w:t>"Есть для слёз моих причина,</w:t>
        <w:br/>
        <w:t>Есть для слез и для рыданья.</w:t>
        <w:br/>
        <w:t>Я ведь долго в море плавал,</w:t>
        <w:br/>
        <w:t>И меня там били волны</w:t>
        <w:br/>
        <w:t>На пространстве вод широких,</w:t>
        <w:br/>
        <w:t>По открытому теченью.</w:t>
        <w:br/>
        <w:t>Оттого так долго плачу</w:t>
        <w:br/>
        <w:t>И, пока я жив, страдаю,</w:t>
        <w:br/>
        <w:t>Что я родину оставил,</w:t>
        <w:br/>
        <w:t>Из знакомых мне пределов</w:t>
        <w:br/>
        <w:t>Прохожу в чужие двери</w:t>
        <w:br/>
        <w:t>В незнакомые ворота,</w:t>
        <w:br/>
        <w:t>Тяжела мне здесь берёза,</w:t>
        <w:br/>
        <w:t>И ольха меня здесь режет,</w:t>
        <w:br/>
        <w:t>Здесь деревья точно ранят,</w:t>
        <w:br/>
        <w:t>Ветка каждая дерётся.</w:t>
        <w:br/>
        <w:t>Только ветер - мой знакомый,</w:t>
        <w:br/>
        <w:t>Только солнце -друг мой прежний</w:t>
        <w:br/>
        <w:t>Здесь, в пределах чужеземных</w:t>
        <w:br/>
        <w:t>У дверей, мне незнакомых.</w:t>
        <w:br/>
        <w:t>Лоухи, Похъёлы хозяйка,</w:t>
        <w:br/>
        <w:t>Говорит слова такие:</w:t>
        <w:br/>
        <w:t>"Ты не плачь, о Вяйнямёйнен</w:t>
        <w:br/>
        <w:t>Не горюй, Увантолайнен:</w:t>
        <w:br/>
        <w:t>Хорошо б тебе остаться,</w:t>
        <w:br/>
        <w:t>Проводить бы здесь всё время</w:t>
        <w:br/>
        <w:t>Есть бы сёмгу на тарелке,</w:t>
        <w:br/>
        <w:t>Есть бы также и свинину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лвил старый Вяйнямёйнен,</w:t>
        <w:br/>
        <w:t>Сам сказал слова такие:</w:t>
        <w:br/>
        <w:t>"Не прошу чужой я пищи,</w:t>
        <w:br/>
        <w:t>На чужбине самой лучшей;</w:t>
        <w:br/>
        <w:t>Всего лучше людям дома,</w:t>
        <w:br/>
        <w:t>Каждому там больше чести.</w:t>
        <w:br/>
        <w:t>Ниспошли, о боже добрый,</w:t>
        <w:br/>
        <w:t>Дай, творец, любовью полный,</w:t>
        <w:br/>
        <w:t>Вновь домой мне возвратиться,</w:t>
        <w:br/>
        <w:t>Вновь на родину вернуться!</w:t>
        <w:br/>
        <w:t>Лучше лаптем воду черпать</w:t>
        <w:br/>
        <w:t>У себя, в родной сторонке,</w:t>
        <w:br/>
        <w:t>Чем в стране чужой, далёкой</w:t>
        <w:br/>
        <w:t>Мёд - сосудом драгоценным".</w:t>
        <w:br/>
        <w:t>Лоухи, Похъёлы хозяйка,</w:t>
        <w:br/>
        <w:t>Говорит слова такие:</w:t>
        <w:br/>
        <w:t>"Что ты дать мне обещаешь,</w:t>
        <w:br/>
        <w:t>Если я тебя доставлю</w:t>
        <w:br/>
        <w:t>На родимую сторонку,</w:t>
        <w:br/>
        <w:t>Довезу до самой бани?"</w:t>
        <w:br/>
        <w:t>Молвил старый Вяйнямёйнен;</w:t>
        <w:br/>
        <w:t>"А чего бы ты хотела,</w:t>
        <w:br/>
        <w:t>Если ты меня доставишь</w:t>
        <w:br/>
        <w:t>На родимую сторонку,</w:t>
        <w:br/>
        <w:t>Чтобы слышать клич кукушки,</w:t>
        <w:br/>
        <w:t>Услыхать там птицы пенье,</w:t>
        <w:br/>
        <w:t>Шапку золота ты хочешь?</w:t>
        <w:br/>
        <w:t>Серебра ль возьмешь ты шапку?"</w:t>
        <w:br/>
        <w:t>Лоухи, Похъёлы хозяйка,</w:t>
        <w:br/>
        <w:t>Говорит слова такие:</w:t>
        <w:br/>
        <w:t>"О ты, мудрый Вяйнямёйнен,</w:t>
        <w:br/>
        <w:t>Вековечный песнопевец!</w:t>
        <w:br/>
        <w:t>Я на золото не падка,</w:t>
        <w:br/>
        <w:t>В серебре я не нуждаюсь:</w:t>
        <w:br/>
        <w:t>Золото - цветочки детям,</w:t>
        <w:br/>
        <w:t>Серебро - коней убранство;</w:t>
        <w:br/>
        <w:t>Сможешь ли сковать ты Сампо,</w:t>
        <w:br/>
        <w:t>Крышку пёструю устроить,</w:t>
        <w:br/>
        <w:t>Взяв конец пера лебедки,</w:t>
        <w:br/>
        <w:t>Молока коров нетельных</w:t>
        <w:br/>
        <w:t>Вместе с шерстью от овечки</w:t>
        <w:br/>
        <w:t>И с зерном ячменным вместе?</w:t>
        <w:br/>
        <w:t>Так ты девушку получишь,</w:t>
        <w:br/>
        <w:t>Дочь мою, себе в награду.</w:t>
        <w:br/>
        <w:t>И домой тебя доставлю,</w:t>
        <w:br/>
        <w:t>Чтоб ты слушал там кукушку,</w:t>
        <w:br/>
        <w:t>Чтоб ты слушал птички пенье</w:t>
        <w:br/>
        <w:t>На полях родного кра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Говорит слова такие:</w:t>
        <w:br/>
        <w:t>"Не могу сковать я Сампо,</w:t>
        <w:br/>
        <w:t>Крышку пёструю украсить,</w:t>
        <w:br/>
        <w:t>Но, когда домой приеду,</w:t>
        <w:br/>
        <w:t>Ильмаринена пришлю я:</w:t>
        <w:br/>
        <w:t>Пусть тебе скует он Сампо,</w:t>
        <w:br/>
        <w:t>Крышку пёструю устроит,</w:t>
        <w:br/>
        <w:t>Пусть он дочь твою получит,</w:t>
        <w:br/>
        <w:t>Пусть её составит счастье.</w:t>
        <w:br/>
        <w:t>Он - кузнец, и первый в мире,</w:t>
        <w:br/>
        <w:t>Первый мастер он в искусстве.</w:t>
        <w:br/>
        <w:t>Ведь он выковал уж небо,</w:t>
        <w:br/>
        <w:t>Крышу воздуха сковал он,</w:t>
        <w:br/>
        <w:t>Так, что нет следов оковки</w:t>
        <w:br/>
        <w:t>И следов клещей не видно".</w:t>
        <w:br/>
        <w:t>Лоухи, Похъёлы хозяйка,</w:t>
        <w:br/>
        <w:t>Говорит слова такие:</w:t>
        <w:br/>
        <w:t>"Дочь мою тому отдам я,</w:t>
        <w:br/>
        <w:t>Лишь тому я обещаю,</w:t>
        <w:br/>
        <w:t>Кто сковать мне может Сампо,</w:t>
        <w:br/>
        <w:t>Крышку пёструю украсить,</w:t>
        <w:br/>
        <w:t>Взяв конец пера лебедки,</w:t>
        <w:br/>
        <w:t>Молока коров нетельных</w:t>
        <w:br/>
        <w:t>Вместе с шерстью от овечки</w:t>
        <w:br/>
        <w:t>И с зерном ячменным вместе".</w:t>
        <w:br/>
        <w:t>Вот взнуздала жеребёнка,</w:t>
        <w:br/>
        <w:t>Запрягла гнедого в сани,</w:t>
        <w:br/>
        <w:t>Вяйнямёйнена сажает,</w:t>
        <w:br/>
        <w:t>Посадила старца в сани,</w:t>
        <w:br/>
        <w:t>Говорит слова такие</w:t>
        <w:br/>
        <w:t>И такие молвит речи:</w:t>
        <w:br/>
        <w:t>"Головы не поднимай ты,</w:t>
        <w:br/>
        <w:t>Не поглядывай на небо,</w:t>
        <w:br/>
        <w:t>Конь покуда не устанет,</w:t>
        <w:br/>
        <w:t>Не приблизится уж вечер.</w:t>
        <w:br/>
        <w:t>Если голову поднимешь</w:t>
        <w:br/>
        <w:t>И на небо поглядишь ты,</w:t>
        <w:br/>
        <w:t>То тебя беда постигнет</w:t>
        <w:br/>
        <w:t>И судьба постигнет злая".</w:t>
        <w:br/>
        <w:t>Вот ударил Вяйнямёйнен</w:t>
        <w:br/>
        <w:t>По коню и быстро мчится,</w:t>
        <w:br/>
        <w:t>Опустил свободно вожжи,</w:t>
        <w:br/>
        <w:t>Шумно едет по дороге,</w:t>
        <w:br/>
        <w:t>Из той Похъёлы туманной,</w:t>
        <w:br/>
        <w:t>Из суровой Сариол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ВОСЬМ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рачной Похъёлы красотка,</w:t>
        <w:br/>
        <w:t>Красота земля и моря,</w:t>
        <w:br/>
        <w:t>На дуге сидит воздушной,</w:t>
        <w:br/>
        <w:t>На изгибе круглом неба,</w:t>
        <w:br/>
        <w:t>В платье чистое одета,</w:t>
        <w:br/>
        <w:t>В одеянье белой ткани;</w:t>
        <w:br/>
        <w:t>Ткёт одежду золотую,</w:t>
        <w:br/>
        <w:t>Серебром всю украшает,</w:t>
        <w:br/>
        <w:t>Золотой челнок проводит</w:t>
        <w:br/>
        <w:t>По серебряному берду,</w:t>
        <w:br/>
        <w:t>И челнок, жужжа, стремится,</w:t>
        <w:br/>
        <w:t>Быстро бегает катушка,</w:t>
        <w:br/>
        <w:t>Быстро движется основа</w:t>
        <w:br/>
        <w:t>И серебряное бердо</w:t>
        <w:br/>
        <w:t>При тканье прекрасной девы,</w:t>
        <w:br/>
        <w:t>Серебром прилежно ткавшей.</w:t>
        <w:br/>
        <w:t>Старый, верный Вяйнямёйнен</w:t>
        <w:br/>
        <w:t>Шумно едет по дороге</w:t>
        <w:br/>
        <w:t>Из той Похъёлы туманной,</w:t>
        <w:br/>
        <w:t>Из суровой Сариолы.</w:t>
        <w:br/>
        <w:t>Недалеко он отъехал,</w:t>
        <w:br/>
        <w:t>Он промчался лишь немного,</w:t>
        <w:br/>
        <w:t>Слышит: вот челнок по берду</w:t>
        <w:br/>
        <w:t>Зажужжал над головою.</w:t>
        <w:br/>
        <w:t>Старец голову приподнял</w:t>
        <w:br/>
        <w:t>И взглянул тогда на небо:</w:t>
        <w:br/>
        <w:t>Вот стоит дуга на небе,</w:t>
        <w:br/>
        <w:t>На дуге сидит девица,</w:t>
        <w:br/>
        <w:t>Ткёт одежду золотую,</w:t>
        <w:br/>
        <w:t>Серебром всю украшает.</w:t>
        <w:br/>
        <w:t>Старый, верный Вяйнямёйнен</w:t>
        <w:br/>
        <w:t>Останавливает лошадь,</w:t>
        <w:br/>
        <w:t>Говорит слова такие</w:t>
        <w:br/>
        <w:t>И такие молвит речи:</w:t>
        <w:br/>
        <w:t>"Ты сойди, девица, в сани,</w:t>
        <w:br/>
        <w:t>Ты садись со мною рядом".</w:t>
        <w:br/>
        <w:t>И ответ дала девица,</w:t>
        <w:br/>
        <w:t>Так сказала и спросила:</w:t>
        <w:br/>
        <w:t>"Что же я на этих санках,</w:t>
        <w:br/>
        <w:t>" Что, девица, буду делать?"</w:t>
        <w:br/>
        <w:t>Старый, верный Вяйнямёйнен</w:t>
        <w:br/>
        <w:t>Так на это отвечает:</w:t>
        <w:br/>
        <w:t>"Ты затем сойди, девица,</w:t>
        <w:br/>
        <w:t>Ты затем садись на сани,</w:t>
        <w:br/>
        <w:t>" Чтобы с мёдом печь мне хлебы.</w:t>
        <w:br/>
        <w:t>Будешь пиво мне готовить,</w:t>
        <w:br/>
        <w:t>На скамье споёшь приятно,</w:t>
        <w:br/>
        <w:t>У окна ты развлечёшься,</w:t>
        <w:br/>
        <w:t>В крае Вяйнёлы, на поле,</w:t>
        <w:br/>
        <w:t>По подворьям Калевалы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 девица отвечает,</w:t>
        <w:br/>
        <w:t>Говорит слова такие:</w:t>
        <w:br/>
        <w:t>"Я пошла на луг цветистый,</w:t>
        <w:br/>
        <w:t>На желтеющее поле</w:t>
        <w:br/>
        <w:t>Вечерком вчера пошла я,</w:t>
        <w:br/>
        <w:t>Как уж солнце закатилось.</w:t>
        <w:br/>
        <w:t>Вдруг я слышу пенье птички.</w:t>
        <w:br/>
        <w:t>Слышу - дрозд поёт на ветке,</w:t>
        <w:br/>
        <w:t>И поет девичьи думы,</w:t>
        <w:br/>
        <w:t>Размышления невесты.</w:t>
        <w:br/>
        <w:t>Я сказала доброй птичке,</w:t>
        <w:br/>
        <w:t>У неё я так спросила:</w:t>
        <w:br/>
        <w:t>"Ты скажи мне, милый дроздик,</w:t>
        <w:br/>
        <w:t>Спой, чтоб было мне понятно,</w:t>
        <w:br/>
        <w:t>" Как на свете жить приятней,</w:t>
        <w:br/>
        <w:t>Как прожить на свете лучше:</w:t>
        <w:br/>
        <w:t>У отца ли жить девицей</w:t>
        <w:br/>
        <w:t>Или с мужем жить женою?"</w:t>
        <w:br/>
        <w:t>Отвечает так синица,</w:t>
        <w:br/>
        <w:t>Дрозд на ветке так щебечет:</w:t>
        <w:br/>
        <w:t>"Летом дни теплы и ясны,</w:t>
        <w:br/>
        <w:t>Но теплее жить девице;</w:t>
        <w:br/>
        <w:t>Холодно зимой железо,</w:t>
        <w:br/>
        <w:t>Холодней жене живется;</w:t>
        <w:br/>
        <w:t>Дома девушка на воле-</w:t>
        <w:br/>
        <w:t>Точно ягодка на поле,</w:t>
        <w:br/>
        <w:t>А жена при муже - точно</w:t>
        <w:br/>
        <w:t>На цепи сидит собака.</w:t>
        <w:br/>
        <w:t>Редко раб увидит ласку,</w:t>
        <w:br/>
        <w:t>Но жена совсем не видит".</w:t>
        <w:br/>
        <w:t>Старый, верный Вяйнямёйнен</w:t>
        <w:br/>
        <w:t>Говорит слова такие:</w:t>
        <w:br/>
        <w:t>"То пустое птичье пенье,</w:t>
        <w:br/>
        <w:t>И дрозда напевы глупы:</w:t>
        <w:br/>
        <w:t>Вечно девушка - ребёнок,</w:t>
        <w:br/>
        <w:t>Только жён лишь уважают.</w:t>
        <w:br/>
        <w:t>Ты сойди, девица, в сани,</w:t>
        <w:br/>
        <w:t>Ты садись со мною рядом;</w:t>
        <w:br/>
        <w:t>Я ведь - муж незаурядный,</w:t>
        <w:br/>
        <w:t>Богатырь, других не хуже!"</w:t>
        <w:br/>
        <w:t>Молвит девушка разумно,</w:t>
        <w:br/>
        <w:t>Говорит слова такие:</w:t>
        <w:br/>
        <w:t>Я тебя сочту героем</w:t>
        <w:br/>
        <w:t>И тогда признаю мужем,</w:t>
        <w:br/>
        <w:t>Если ты разрежешь волос,</w:t>
        <w:br/>
        <w:t>Но чтоб нож без острия был,</w:t>
        <w:br/>
        <w:t>Если ты яйцо завяжешь-</w:t>
        <w:br/>
        <w:t>Но чтоб узел не был виден". -</w:t>
        <w:br/>
        <w:t>Старый, верный Вяйнямейнен</w:t>
        <w:br/>
        <w:t>Волос тотчас разрезает,</w:t>
        <w:br/>
        <w:t>Но ножом ненавостренным,</w:t>
        <w:br/>
        <w:t>Лезвия совсем лишённым;</w:t>
        <w:br/>
        <w:t>Завязал яйцо он в узел,</w:t>
        <w:br/>
        <w:t>И тот узел не был виден.</w:t>
        <w:br/>
        <w:t>Просит сесть девицу в сани,</w:t>
        <w:br/>
        <w:t>Просит он занять сиденье.</w:t>
        <w:br/>
        <w:t>Молвит девушка разумно:</w:t>
        <w:br/>
        <w:t>"Я к тебе усядусь в сани,</w:t>
        <w:br/>
        <w:t>Если ты обточишь камень,</w:t>
        <w:br/>
        <w:t>Изо льда жердинки срежешь,</w:t>
        <w:br/>
        <w:t>Чтоб не сыпались кусочки,</w:t>
        <w:br/>
        <w:t>Чтоб пылинка не слетела".</w:t>
        <w:br/>
        <w:t>Старый, верный Вяйнямёйнен</w:t>
        <w:br/>
        <w:t>Не задумался нисколько.</w:t>
        <w:br/>
        <w:t>Обточил он быстро камень,</w:t>
        <w:br/>
        <w:t>Изо льда жердинки сделал,</w:t>
        <w:br/>
        <w:t>И не сыпались кусочки,</w:t>
        <w:br/>
        <w:t>И пылинка не слетела.</w:t>
        <w:br/>
        <w:t>Вновь зовет он деву в сани,</w:t>
        <w:br/>
        <w:t>Вновь девицу на сиденье.</w:t>
        <w:br/>
        <w:t>Молвит девушка разумно,</w:t>
        <w:br/>
        <w:t>Говорит слова такие:</w:t>
        <w:br/>
        <w:t>"За того я замуж выйду,</w:t>
        <w:br/>
        <w:t>Кто мне выстругает лодку</w:t>
        <w:br/>
        <w:t>Из обломков веретёнца.</w:t>
        <w:br/>
        <w:t>Из кусков моей катушки;</w:t>
        <w:br/>
        <w:t>Пустит на воду ту лодку,</w:t>
        <w:br/>
        <w:t>Новый челночок на волны,</w:t>
        <w:br/>
        <w:t>Не толкнув её коленом,</w:t>
        <w:br/>
        <w:t>Не дотронувшись ладонью,</w:t>
        <w:br/>
        <w:t>Не вертя притом рукою</w:t>
        <w:br/>
        <w:t>И не расправляя плеч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лвил старый Вяйнямёйнен</w:t>
        <w:br/>
        <w:t>Говорил слова такие:</w:t>
        <w:br/>
        <w:t>"Никого здесь не найдётся,</w:t>
        <w:br/>
        <w:t>Под небесной этой кровлей,</w:t>
        <w:br/>
        <w:t>Кто, как я, построит лодку,</w:t>
        <w:br/>
        <w:t>Кто так выстругать сумеет".</w:t>
        <w:br/>
        <w:t>Взял обломки веретёнца,</w:t>
        <w:br/>
        <w:t>Взял кусочки от катушки</w:t>
        <w:br/>
        <w:t>И спешит построить лодку,</w:t>
        <w:br/>
        <w:t>Сто досок соединяет</w:t>
        <w:br/>
        <w:t>На горе стальной, огромной,</w:t>
        <w:br/>
        <w:t>На скале её железной.</w:t>
        <w:br/>
        <w:t>Он выстругивает лодку</w:t>
        <w:br/>
        <w:t>И работает прилежно.</w:t>
        <w:br/>
        <w:t>День работает, другой день,</w:t>
        <w:br/>
        <w:t>Уж работает и третий,</w:t>
        <w:br/>
        <w:t>Топором не колет камень,</w:t>
        <w:br/>
        <w:t>Лезвием скалу не рубит.</w:t>
        <w:br/>
        <w:t>Вот на третьи сутки Хийси</w:t>
        <w:br/>
        <w:t xml:space="preserve">Вдруг хватает топорище, </w:t>
        <w:br/>
        <w:t>Лезвие хватает Лемпо,</w:t>
        <w:br/>
        <w:t>Топорищу придал силы,</w:t>
        <w:br/>
        <w:t>И топор к скале стремится;</w:t>
        <w:br/>
        <w:t>Лезвие несётся к камню;</w:t>
        <w:br/>
        <w:t>Отскочил топор от камня,</w:t>
        <w:br/>
        <w:t>Лезвие вонзилось в тело,</w:t>
        <w:br/>
        <w:t>Мужу бедному в колено,</w:t>
        <w:br/>
        <w:t>В палец на ноге у Вяйнё;</w:t>
        <w:br/>
        <w:t>Лемпо режет старцу тело,</w:t>
        <w:br/>
        <w:t>Жилы Хийси разрывает,</w:t>
        <w:br/>
        <w:t>Кровь, тут хлынула потоком,</w:t>
        <w:br/>
        <w:t>Потекла со всею силой.</w:t>
        <w:br/>
        <w:t>Старый, верный Вяйнямёйнен,</w:t>
        <w:br/>
        <w:t>Вековечный прорицатель,</w:t>
        <w:br/>
        <w:t>Говорит слова такие</w:t>
        <w:br/>
        <w:t>И такие молвит речи:</w:t>
        <w:br/>
        <w:t>"Ты, топор остроконечный</w:t>
        <w:br/>
        <w:t>С лезвием железным, гладким!</w:t>
        <w:br/>
        <w:t>Мнил ты. что рубил деревья,</w:t>
        <w:br/>
        <w:t>Воевал с косматой елью,</w:t>
        <w:br/>
        <w:t>Направлялся к диким соснам,</w:t>
        <w:br/>
        <w:t>Враждовал с берёзой белой,</w:t>
        <w:br/>
        <w:t>В миг, когда в меня вонзился,</w:t>
        <w:br/>
        <w:t>Разрубил живые жилы".</w:t>
        <w:br/>
        <w:t>Начал старец заклинанья,</w:t>
        <w:br/>
        <w:t>Говорит и вспоминает</w:t>
        <w:br/>
        <w:t>Зол земных происхожденье;</w:t>
        <w:br/>
        <w:t>Вспомнил каждое он слово.</w:t>
        <w:br/>
        <w:t>Одного не вспомнил только:</w:t>
        <w:br/>
        <w:t>Заклинаний о железе,</w:t>
        <w:br/>
        <w:t>Чтоб на них повязку сделать,</w:t>
        <w:br/>
        <w:t>Чтоб замок из них устроить</w:t>
        <w:br/>
        <w:t>На тяжёлые порезы,</w:t>
        <w:br/>
        <w:t>На синеющие раны.</w:t>
        <w:br/>
        <w:t>Вот ручьями кровь сбегает,</w:t>
        <w:br/>
        <w:t>Как поток, стремится шумно</w:t>
        <w:br/>
        <w:t>Покрывает стебли ягод.</w:t>
        <w:br/>
        <w:t>Залила траву в полянах,</w:t>
        <w:br/>
        <w:t>Не осталось ни травинки-</w:t>
        <w:br/>
        <w:t>Всё покрыто было кровью,</w:t>
        <w:br/>
        <w:t>Всё залил поток могучий;</w:t>
        <w:br/>
        <w:t>Он сбегал, бушуя грозно,</w:t>
        <w:br/>
        <w:t>С богатырского колена,</w:t>
        <w:br/>
        <w:t>С пальца на ноге у Вяйнё.</w:t>
        <w:br/>
        <w:t>Старый, верный Вяйнямёйнен</w:t>
        <w:br/>
        <w:t>Лишаи сдирает с камня,</w:t>
        <w:br/>
        <w:t>Мох сбирает на болоте,</w:t>
        <w:br/>
        <w:t>На земле срывает травы,</w:t>
        <w:br/>
        <w:t>Чтоб закрыть отверстье злое,</w:t>
        <w:br/>
        <w:t>Запереть большую рану;</w:t>
        <w:br/>
        <w:t>Но ничто не помогает,</w:t>
        <w:br/>
        <w:t>Кровь по-прежнему струи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ручённый тяжкой болью</w:t>
        <w:br/>
        <w:t>Он еще сильней страдает.</w:t>
        <w:br/>
        <w:t>Старый, верный Вяйнямёйнен</w:t>
        <w:br/>
        <w:t>Начинает горько плакать,</w:t>
        <w:br/>
        <w:t>Заложил коня поспешно</w:t>
        <w:br/>
        <w:t>И запряг гнедого в сани,</w:t>
        <w:br/>
        <w:t>Сам на них с трудом поднялся,</w:t>
        <w:br/>
        <w:t>Поместился на сиденье.</w:t>
        <w:br/>
        <w:t>Вот кнутом коня ударил,</w:t>
        <w:br/>
        <w:t>Вот стегнул хлыстом хорошим -</w:t>
        <w:br/>
        <w:t>Бодро конь бежит оттуда,</w:t>
        <w:br/>
        <w:t>Путь становится всё меньше:</w:t>
        <w:br/>
        <w:t>Подъезжает он к деревне,</w:t>
        <w:br/>
        <w:t>Там он видит три дороги.</w:t>
        <w:br/>
        <w:t>Старый, верный Вяйнямейнен</w:t>
        <w:br/>
        <w:t>Едет нижнею дорогой,</w:t>
        <w:br/>
        <w:t>Стал у нижнего строенья,</w:t>
        <w:br/>
        <w:t>У порога стоя, молвил:</w:t>
        <w:br/>
        <w:t>"Не найдется ль в этом доме,</w:t>
        <w:br/>
        <w:t>Кто б лечил следы железа,</w:t>
        <w:br/>
        <w:t>Узнавать бы мог болезни,</w:t>
        <w:br/>
        <w:t>Исцелил герою рану?"</w:t>
        <w:br/>
        <w:t>На полу сидел малютка,</w:t>
        <w:br/>
        <w:t>У печи сидел ребёнок,</w:t>
        <w:br/>
        <w:t>Дал в ответ слова такие:</w:t>
        <w:br/>
        <w:t>"Никого нет в этом доме,</w:t>
        <w:br/>
        <w:t>Кто б лечил следы железа,</w:t>
        <w:br/>
        <w:t>Мог бы боль унять героя,</w:t>
        <w:br/>
        <w:t>Положить конец страданью,</w:t>
        <w:br/>
        <w:t>Исцелить герою рану.</w:t>
        <w:br/>
        <w:t>Загляни в жильё другое,</w:t>
        <w:br/>
        <w:t>Поезжай к другому дому!"</w:t>
        <w:br/>
        <w:t>Старый, верный Вяйнямёйнен</w:t>
        <w:br/>
        <w:t>Вновь коня кнутом ударил,</w:t>
        <w:br/>
        <w:t>Быстро едет по дороге;</w:t>
        <w:br/>
        <w:t>Проезжает недалеко,</w:t>
        <w:br/>
        <w:t>Едет среднею дорогой,</w:t>
        <w:br/>
        <w:t>Стал у среднего строенья,</w:t>
        <w:br/>
        <w:t>У порога стоя, молвил</w:t>
        <w:br/>
        <w:t>И спросил перед окошком:</w:t>
        <w:br/>
        <w:t>"Не найдется ль в этом доме,</w:t>
        <w:br/>
        <w:t>Кто б лечил следы железа,</w:t>
        <w:br/>
        <w:t>Удержал бы реку крови,</w:t>
        <w:br/>
        <w:t>Положил конец потоку?"</w:t>
        <w:br/>
        <w:t>Там укрытая старушка</w:t>
        <w:br/>
        <w:t>Перед печкою лежала</w:t>
        <w:br/>
        <w:t>И ответила охотно,</w:t>
        <w:br/>
        <w:t>Постучав тремя зубами:</w:t>
        <w:br/>
        <w:t>"Никого нет в этом доме,</w:t>
        <w:br/>
        <w:t>Кто б лечил следы железа,</w:t>
        <w:br/>
        <w:t>Крови знал происхожденье,</w:t>
        <w:br/>
        <w:t>Успокаивал бы боли.</w:t>
        <w:br/>
        <w:t>Загляни в жилье другое,</w:t>
        <w:br/>
        <w:t>Поезжай к другому дому!"</w:t>
        <w:br/>
        <w:t>Старый, верный Вяйнямёйнен</w:t>
        <w:br/>
        <w:t>Вновь коня хлыстом ударил,</w:t>
        <w:br/>
        <w:t>Быстро мчится по дороге,</w:t>
        <w:br/>
        <w:t>Проезжает недалеко,</w:t>
        <w:br/>
        <w:t>Едет верхнею дорогой,</w:t>
        <w:br/>
        <w:t>Стал у верхнего строенья;</w:t>
        <w:br/>
        <w:t>У порога стоя, молвил</w:t>
        <w:br/>
        <w:t>И сказал он под навесом:</w:t>
        <w:br/>
        <w:t>"Не найдётся ль в этом доме,</w:t>
        <w:br/>
        <w:t>Кто б лечил следы железа,</w:t>
        <w:br/>
        <w:t>Кто унял бы реку крови,</w:t>
        <w:br/>
        <w:t>Положил конец потоку?"</w:t>
        <w:br/>
        <w:t>Там старик седобородый</w:t>
        <w:br/>
        <w:t>Наверху, на печке грелся;</w:t>
        <w:br/>
        <w:t>Пробурчал оттуда старый,</w:t>
        <w:br/>
        <w:t>Закричал седобородый:</w:t>
        <w:br/>
        <w:t>"И не то еще сдержали,</w:t>
        <w:br/>
        <w:t>И не то остановили</w:t>
        <w:br/>
        <w:t>Три могучих божьих слова -</w:t>
        <w:br/>
        <w:t>Повесть о вещей начале;</w:t>
        <w:br/>
        <w:t>Так утихли водопады,</w:t>
        <w:br/>
        <w:t>Реки бурные смирились,</w:t>
        <w:br/>
        <w:t>Также бухты у мысочков</w:t>
        <w:br/>
        <w:t>И за косами заливы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ЕВЯ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поднялся Вяйнямёйнен,</w:t>
        <w:br/>
        <w:t>Сам он быстро встал на санках</w:t>
        <w:br/>
        <w:t>И без помощи выходит</w:t>
        <w:br/>
        <w:t>Без поддержки приподнялся,</w:t>
        <w:br/>
        <w:t>Из саней пошёл в жилище,</w:t>
        <w:br/>
        <w:t>Дальше в горницу проходит.</w:t>
        <w:br/>
        <w:t>Из сребра приносит кружку,</w:t>
        <w:br/>
        <w:t>Чашку ставят золотую,</w:t>
        <w:br/>
        <w:t>Но она вмещает мало,</w:t>
        <w:br/>
        <w:t>Незначительную долю</w:t>
        <w:br/>
        <w:t>Благородной крови Вяйнё</w:t>
        <w:br/>
        <w:t>Из его глубокой раны.</w:t>
        <w:br/>
        <w:t>Забурчал на печке старый,</w:t>
        <w:br/>
        <w:t>Закричал седобородый:</w:t>
        <w:br/>
        <w:t>"Из каких мужей ты будешь,</w:t>
        <w:br/>
        <w:t>Из числа каких героев?</w:t>
        <w:br/>
        <w:t>Ведь семь лодок крови вышло,</w:t>
        <w:br/>
        <w:t>Восемь кадок глубочайших;</w:t>
        <w:br/>
        <w:t>Кровь из твоего колена</w:t>
        <w:br/>
        <w:t>На пол пролилась, бедняга!</w:t>
        <w:br/>
        <w:t>Много разных слов я знаю,</w:t>
        <w:br/>
        <w:t>Но не знаю о начале,</w:t>
        <w:br/>
        <w:t>О рождении железа</w:t>
        <w:br/>
        <w:t>И о первом росте стали".</w:t>
        <w:br/>
        <w:t>Молвил старый Вяйнямёйнен,</w:t>
        <w:br/>
        <w:t>Говорит слова такие:</w:t>
        <w:br/>
        <w:t>"Знаю сам начало стали</w:t>
        <w:br/>
        <w:t>И рождение железа,</w:t>
        <w:br/>
        <w:t>Воздух - мать всему на свете,</w:t>
        <w:br/>
        <w:t>Старший брат - водой зовётся,</w:t>
        <w:br/>
        <w:t>Младший брат воды - железо,</w:t>
        <w:br/>
        <w:t>Средний брат - огонь горячий.</w:t>
        <w:br/>
        <w:t>Укко, тот творец верховный,</w:t>
        <w:br/>
        <w:t>Старец Укко, бог небесный,</w:t>
        <w:br/>
        <w:t>Отделил от неба воду,</w:t>
        <w:br/>
        <w:t>Разделил он воду с сушей;</w:t>
        <w:br/>
        <w:t>Не рождалось лишь железо,</w:t>
        <w:br/>
        <w:t>Не рождалось, не всходило.</w:t>
        <w:br/>
        <w:t>Укко, этот бог верховный,</w:t>
        <w:br/>
        <w:t>Протянул однажды руки</w:t>
        <w:br/>
        <w:t>И потер их друг о дружку</w:t>
        <w:br/>
        <w:t>На своем колене левом:</w:t>
        <w:br/>
        <w:t>Появились три девицы,</w:t>
        <w:br/>
        <w:t>Эти дочери творенья,</w:t>
        <w:br/>
        <w:t>Эти матери железа</w:t>
        <w:br/>
        <w:t>И голуборотой стали.</w:t>
        <w:br/>
        <w:t>Вот пошли они, колышась,</w:t>
        <w:br/>
        <w:t>В облаках они ступают,</w:t>
        <w:br/>
        <w:t>Молоком полны их груди,</w:t>
        <w:br/>
        <w:t>И сосцы отяжелели.</w:t>
        <w:br/>
        <w:t>Молоко течёт на землю,</w:t>
        <w:br/>
        <w:t>Грудью полной орошают</w:t>
        <w:br/>
        <w:t>Девы землю и болота,</w:t>
        <w:br/>
        <w:t>Тихо дремлющие води.</w:t>
        <w:br/>
        <w:t>Каплей чёрною стекает</w:t>
        <w:br/>
        <w:t>Молоко у девы старшей,</w:t>
        <w:br/>
        <w:t>У второй же девы, средней,</w:t>
        <w:br/>
        <w:t>Каплей белою стекает,</w:t>
        <w:br/>
        <w:t>А у той, что всех моложе,</w:t>
        <w:br/>
        <w:t>Каплей красною сбегает.</w:t>
        <w:br/>
        <w:t>И из чёрных этих капель</w:t>
        <w:br/>
        <w:t>Вышло мягкое железо;</w:t>
        <w:br/>
        <w:t>Где же белые упали -</w:t>
        <w:br/>
        <w:t>Сталь упругая явилась;</w:t>
        <w:br/>
        <w:t>А из красных капель вышло</w:t>
        <w:br/>
        <w:t>Лишь некрепкое железо.</w:t>
        <w:br/>
        <w:t>Так недолго продолжалось,</w:t>
        <w:br/>
        <w:t>Вот железо захотело</w:t>
        <w:br/>
        <w:t>Брата старшего увидеть,</w:t>
        <w:br/>
        <w:t>Завести с огнём знакомство.</w:t>
        <w:br/>
        <w:t>Но огонь бушует страшно</w:t>
        <w:br/>
        <w:t>И растет с ужасной силой,</w:t>
        <w:br/>
        <w:t>Сжечь несчастного он хочет,</w:t>
        <w:br/>
        <w:t>Брата младшего - железо.</w:t>
        <w:br/>
        <w:t>Но железо убегает</w:t>
        <w:br/>
        <w:t>И спасается поспешно</w:t>
        <w:br/>
        <w:t>От огня, от рук ужасных,</w:t>
        <w:br/>
        <w:t>От его злодейской пасти.</w:t>
        <w:br/>
        <w:t>И бежит оно далеко,</w:t>
        <w:br/>
        <w:t>Для себя защиты ищет</w:t>
        <w:br/>
        <w:t>В зыбких топях и болотах</w:t>
        <w:br/>
        <w:t>И в потоках быстротечных,</w:t>
        <w:br/>
        <w:t>На хребте болот обширных</w:t>
        <w:br/>
        <w:t>И в обрывах гор высоких,</w:t>
        <w:br/>
        <w:t>Где несут лебедки яйца,</w:t>
        <w:br/>
        <w:t>Где сидят на яйцах гуси.</w:t>
        <w:br/>
        <w:t>И в болоте, под водою,</w:t>
        <w:br/>
        <w:t>Распростерлося железо,</w:t>
        <w:br/>
        <w:t>Там скрывается два года,</w:t>
        <w:br/>
        <w:t>Там скрывается и третий</w:t>
        <w:br/>
        <w:t>Между пнями двух деревьев,</w:t>
        <w:br/>
        <w:t>Между трёх корней березы.</w:t>
        <w:br/>
        <w:t>Но совсем не убежало</w:t>
        <w:br/>
        <w:t>От огня объятий диких.</w:t>
        <w:br/>
        <w:t>И еще ему пришлося</w:t>
        <w:br/>
        <w:t>Увидать огня жилище,</w:t>
        <w:br/>
        <w:t>Чтобы там в мечи и копья</w:t>
        <w:br/>
        <w:t>Превратиться от каленья.</w:t>
        <w:br/>
        <w:t>По болоту волк стремится,</w:t>
        <w:br/>
        <w:t>Из лесу медведь выходит,</w:t>
        <w:br/>
        <w:t>И колышет волк трясину,</w:t>
        <w:br/>
        <w:t>И медведь болото топчет.</w:t>
        <w:br/>
        <w:t>Поднимается железо,</w:t>
        <w:br/>
        <w:t>Вырастают прутья стали,</w:t>
        <w:br/>
        <w:t>Где ступает волк ногою,</w:t>
        <w:br/>
        <w:t>Где медведь ступает лапой.</w:t>
        <w:br/>
        <w:t>Вот родился Ильмаринен,</w:t>
        <w:br/>
        <w:t>Он родился, подрастает.</w:t>
        <w:br/>
        <w:t>На горе углей родился,</w:t>
        <w:br/>
        <w:t>Рос на угольной поляне,</w:t>
        <w:br/>
        <w:t>И в руке он молот держит,</w:t>
        <w:br/>
        <w:t>В кулаке щипцы сжимает.</w:t>
        <w:br/>
        <w:t>Темной ночью он родился,</w:t>
        <w:br/>
        <w:t>Днем уж кузницу он строит,</w:t>
        <w:br/>
        <w:t>Место кузнице он ищет,</w:t>
        <w:br/>
        <w:t>Где мехи свои поставить.</w:t>
        <w:br/>
        <w:t>Увидал сырую землю,</w:t>
        <w:br/>
        <w:t>То болото все в холмочках;</w:t>
        <w:br/>
        <w:t>Поглядеть туда идет он,</w:t>
        <w:br/>
        <w:t>Рассмотреть вблизи болото;</w:t>
        <w:br/>
        <w:t>Ставит там свое горнило</w:t>
        <w:br/>
        <w:t>И мехи он размещает.</w:t>
        <w:br/>
        <w:t>По следам идет он волчьим,</w:t>
        <w:br/>
        <w:t>По следам медвежьей лапы,</w:t>
        <w:br/>
        <w:t>Видит отпрыски железа,</w:t>
        <w:br/>
        <w:t>Видит прутья синей стали</w:t>
        <w:br/>
        <w:t>На следах глубоких волка,</w:t>
        <w:br/>
        <w:t>На следах больших медведя.</w:t>
        <w:br/>
        <w:t>Говорит слова такие:</w:t>
        <w:br/>
        <w:t>"О ты, бедное железо!</w:t>
        <w:br/>
        <w:t>Здесь тебе плохое место,</w:t>
        <w:br/>
        <w:t>Ты лежишь здесь очень низко,</w:t>
        <w:br/>
        <w:t>Где идут болотом волки,</w:t>
        <w:br/>
        <w:t>Где медведь ступает лапой!".</w:t>
        <w:br/>
        <w:t>Он подумал и размыслил:</w:t>
        <w:br/>
        <w:t>"А что будет, если брошу</w:t>
        <w:br/>
        <w:t>Я в огонь железо это,</w:t>
        <w:br/>
        <w:t>Положу его в горнило?"</w:t>
        <w:br/>
        <w:t>Испугалося железо,</w:t>
        <w:br/>
        <w:t>В ужасе оно трепещет</w:t>
        <w:br/>
        <w:t>Пред безумной силой жара,</w:t>
        <w:br/>
        <w:t>Как услышало те речи.</w:t>
        <w:br/>
        <w:t>И кузнец тот Ильмаринен</w:t>
        <w:br/>
        <w:t>Молвил: " Этого не будет:</w:t>
        <w:br/>
        <w:t>Не сожжет огонь родного,</w:t>
        <w:br/>
        <w:t>Соплеменников не тронет.</w:t>
        <w:br/>
        <w:t>Ты пойдешь к огню в жилище,</w:t>
        <w:br/>
        <w:t>Где живёт, укрывшись, пламя:</w:t>
        <w:br/>
        <w:t>Там ты вырастешь прекрасно,</w:t>
        <w:br/>
        <w:t>Там ты сделаешься сильным,</w:t>
        <w:br/>
        <w:t>Станешь ты мечом для мужа</w:t>
        <w:br/>
        <w:t>И застежками для женщин!"</w:t>
        <w:br/>
        <w:t>В тот же день и в тот же вечер</w:t>
        <w:br/>
        <w:t>Из болот железо взяли,</w:t>
        <w:br/>
        <w:t>Там на дне его отрыли,</w:t>
        <w:br/>
        <w:t>Принесли его к горнилу.</w:t>
        <w:br/>
        <w:t>Положил кузнец железо,</w:t>
        <w:br/>
        <w:t>Поместил в огонь горнила</w:t>
        <w:br/>
        <w:t>И мехи привел в движенье,</w:t>
        <w:br/>
        <w:t>Трижды дуть их заставляет.</w:t>
        <w:br/>
        <w:t>Расплавляется железо,</w:t>
        <w:br/>
        <w:t>Размякает под мехами,</w:t>
        <w:br/>
        <w:t>Точно тесто из пшеницы</w:t>
        <w:br/>
        <w:t>Иль для чёрных хлебов тесто,</w:t>
        <w:br/>
        <w:t>Там, в огне кузнечном сильном,</w:t>
        <w:br/>
        <w:t>В ярком пламени горнила.</w:t>
        <w:br/>
        <w:t>И воскликнуло железо:</w:t>
        <w:br/>
        <w:t>"О кузнец ты, Ильмаринен,</w:t>
        <w:br/>
        <w:t>Унеси меня отсюда,</w:t>
        <w:br/>
        <w:t>Здесь меня терзает пламя!"</w:t>
        <w:br/>
        <w:t>Так ответил Ильмаринен:</w:t>
        <w:br/>
        <w:t>"Коль тебя отсюда выну,</w:t>
        <w:br/>
        <w:t>Может, станешь ты ужасным,</w:t>
        <w:br/>
        <w:t>Станешь слишком беспощадным,</w:t>
        <w:br/>
        <w:t>Своего порежешь брата,</w:t>
        <w:br/>
        <w:t>Сына матери поранишь".</w:t>
        <w:br/>
        <w:t>Поклялось тогда железо,</w:t>
        <w:br/>
        <w:t>Поклялось сильнейшей клятвой</w:t>
        <w:br/>
        <w:t>Пред горнилом, наковальней,</w:t>
        <w:br/>
        <w:t>Перед молотом кузнечным,</w:t>
        <w:br/>
        <w:t>Говорит слова такие</w:t>
        <w:br/>
        <w:t>И такие молвит речи;</w:t>
        <w:br/>
        <w:t>"Есть деревья для пореза,</w:t>
        <w:br/>
        <w:t>Можно сердце рвать у камня.</w:t>
        <w:br/>
        <w:t>Я не буду резать брата,</w:t>
        <w:br/>
        <w:t>Сына матери не трону;</w:t>
        <w:br/>
        <w:t>Жизнь моя приятней будет</w:t>
        <w:br/>
        <w:t>И житье моё привольней,</w:t>
        <w:br/>
        <w:t>Если к людям попаду н,</w:t>
        <w:br/>
        <w:t>Послужу ручным орудьем,</w:t>
        <w:br/>
        <w:t>Чем свое мне племя резать,</w:t>
        <w:br/>
        <w:t>Чем своих родных мне ранить".</w:t>
        <w:br/>
        <w:t>И кузнец тот, Ильмаринен,</w:t>
        <w:br/>
        <w:t>Тот кователь вековечный,</w:t>
        <w:br/>
        <w:t>Из огня железо тащит,</w:t>
        <w:br/>
        <w:t>Положил на наковальню,</w:t>
        <w:br/>
        <w:t>Бьет его, чтоб стало мягче,</w:t>
        <w:br/>
        <w:t>Вещи острые кует он,</w:t>
        <w:br/>
        <w:t>Топоры кует и копья,</w:t>
        <w:br/>
        <w:t>Вещи разные сковал он.</w:t>
        <w:br/>
        <w:t>Но еще железу мало,</w:t>
        <w:br/>
        <w:t>Надо бедному прибавить:</w:t>
        <w:br/>
        <w:t>Не готов язык железа</w:t>
        <w:br/>
        <w:t>И не вырос рот у стали,</w:t>
        <w:br/>
        <w:t>Ведь не закалить железо,</w:t>
        <w:br/>
        <w:t>Коль не намочить водою.</w:t>
        <w:br/>
        <w:t>И кузнец тот Ильмаринен</w:t>
        <w:br/>
        <w:t>Сам об этом поразмыслил,</w:t>
        <w:br/>
        <w:t>Положил золы немного,</w:t>
        <w:br/>
        <w:t>Щелоку чуть-чуть прибавил</w:t>
        <w:br/>
        <w:t>В жидкость для закалки стали,</w:t>
        <w:br/>
        <w:t>В сок для крепости железа.</w:t>
        <w:br/>
        <w:t>Языком он смесь отведал,</w:t>
        <w:br/>
        <w:t>Про себя он рассуждает,</w:t>
        <w:br/>
        <w:t>Говорит слова такие:</w:t>
        <w:br/>
        <w:t>"Эта смесь не обратится</w:t>
        <w:br/>
        <w:t>В жидкость для закалки стали,</w:t>
        <w:br/>
        <w:t>В сок для крепости железа".</w:t>
        <w:br/>
        <w:t>Вот с земли пчела взлетела,</w:t>
        <w:br/>
        <w:t>Синекрылая из травки</w:t>
        <w:br/>
        <w:t>Полетав, остановилась</w:t>
        <w:br/>
        <w:t>У кузнечного горнила.</w:t>
        <w:br/>
        <w:t>И кузнец промолвил слово:</w:t>
        <w:br/>
        <w:t>"Пчёлка, быстрый человечек!</w:t>
        <w:br/>
        <w:t>Приноси медку на крыльях,</w:t>
        <w:br/>
        <w:t>Языком достань ты сладость</w:t>
        <w:br/>
        <w:t>Из шести цветочных чашек,</w:t>
        <w:br/>
        <w:t>Из семи верхушек травных,</w:t>
        <w:br/>
        <w:t>Чтобы сталь мне изготовить,</w:t>
        <w:br/>
        <w:t>Чтобы выправить железо!".</w:t>
        <w:br/>
        <w:t>Слышит шершень, Хийси птичка,</w:t>
        <w:br/>
        <w:t>Услыхал он эти речи:</w:t>
        <w:br/>
        <w:t>С кровли кузницы смотрел он,</w:t>
        <w:br/>
        <w:t>На бересте кровли сидя,</w:t>
        <w:br/>
        <w:t>Как калилась сталь в горниле,</w:t>
        <w:br/>
        <w:t>Как готовилось железо.</w:t>
        <w:br/>
        <w:t>С быстротой летит оттуда,</w:t>
        <w:br/>
        <w:t>Сыплет ужасами Хийси</w:t>
        <w:br/>
        <w:t>И приносят змей шипенье,</w:t>
        <w:br/>
        <w:t>Черный яд гадюки злобной,</w:t>
        <w:br/>
        <w:t>Муравьиный яд приносит</w:t>
        <w:br/>
        <w:t>И сокрытый яд лягушки</w:t>
        <w:br/>
        <w:t>В жидкость для закалки стали,</w:t>
        <w:br/>
        <w:t>В сок для крепости железа.</w:t>
        <w:br/>
        <w:t>А кузнец тот, Ильмаринен,</w:t>
        <w:br/>
        <w:t>Вековечный тот кователь,</w:t>
        <w:br/>
        <w:t>Пораздумал и помыслил,</w:t>
        <w:br/>
        <w:t>Что та пчёлка, прилетевши,</w:t>
        <w:br/>
        <w:t>Сладкий мёд ему приносят,</w:t>
        <w:br/>
        <w:t>Мёду в сотах доставляет,</w:t>
        <w:br/>
        <w:t>И сказал слова такие:</w:t>
        <w:br/>
        <w:t>"Рад, что принесла мне это</w:t>
        <w:br/>
        <w:t>В жидкость для закалки стали,</w:t>
        <w:br/>
        <w:t>В сок для крепости железа".</w:t>
        <w:br/>
        <w:t>Сталь туда он погружает,</w:t>
        <w:br/>
        <w:t>Погружает и железо,</w:t>
        <w:br/>
        <w:t>Из огня железо вынул,</w:t>
        <w:br/>
        <w:t>Из горнила сталь он поднял.</w:t>
        <w:br/>
        <w:t>Вышла сталь оттуда злою,</w:t>
        <w:br/>
        <w:t>Злобным сделалось железо</w:t>
        <w:br/>
        <w:t>И нарушило присягу,</w:t>
        <w:br/>
        <w:t>Как собака, съело клятвы;</w:t>
        <w:br/>
        <w:t>Без пощады режет брата</w:t>
        <w:br/>
        <w:t>И родных с ужасной злобой,</w:t>
        <w:br/>
        <w:t>Заставляет кровь струиться</w:t>
        <w:br/>
        <w:t>И бежать из раны с шум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чал старик на печке</w:t>
        <w:br/>
        <w:t>Бородой и головою;</w:t>
        <w:br/>
        <w:t>"Знаю я теперь начало</w:t>
        <w:br/>
        <w:t>И коварный нрав железа.</w:t>
        <w:br/>
        <w:t>Злое, жалкое железо,</w:t>
        <w:br/>
        <w:t>Ты, изгарина дрянная,</w:t>
        <w:br/>
        <w:t>Сталь с могуществом ужасным!</w:t>
        <w:br/>
        <w:t>Так-то ты росло на свете,</w:t>
        <w:br/>
        <w:t>Так-то сделалось ты страшным,</w:t>
        <w:br/>
        <w:t>Чересчур уже великим!</w:t>
        <w:br/>
        <w:t>Ты ведь не было великим,</w:t>
        <w:br/>
        <w:t>Ни великим, ни ничтожным,</w:t>
        <w:br/>
        <w:t>Ты ведь не было красивым,</w:t>
        <w:br/>
        <w:t>Прежде не было могучим,</w:t>
        <w:br/>
        <w:t>Молоком новорожденным</w:t>
        <w:br/>
        <w:t>Ты покойно исходило</w:t>
        <w:br/>
        <w:t>Из сосцов прекрасных девы,</w:t>
        <w:br/>
        <w:t>Из девичьей полной груди</w:t>
        <w:br/>
        <w:t>На краю обширной тучи,</w:t>
        <w:br/>
        <w:t>Посредине небосвода.</w:t>
        <w:br/>
        <w:t>Ты ведь не было великим,</w:t>
        <w:br/>
        <w:t>Ни великим, ни ничтожным,</w:t>
        <w:br/>
        <w:t>Как ты было словно влага,</w:t>
        <w:br/>
        <w:t>Словно струйка ключевая</w:t>
        <w:br/>
        <w:t>На хребте болот широких;</w:t>
        <w:br/>
        <w:t>У крутой скалы, в уступе,</w:t>
        <w:br/>
        <w:t>Ты комком земли лежало,</w:t>
        <w:br/>
        <w:t>Ты лежало пылью ржавой.</w:t>
        <w:br/>
        <w:t>Ты ведь не было великим,</w:t>
        <w:br/>
        <w:t>Ни великим, ни ничтожным,</w:t>
        <w:br/>
        <w:t>Как тогда тебя в болоте</w:t>
        <w:br/>
        <w:t>И олень и лось топтали,</w:t>
        <w:br/>
        <w:t>Как тебя давили волки</w:t>
        <w:br/>
        <w:t>И медведь царапал лапой.</w:t>
        <w:br/>
        <w:t>Ты ведь не было великим,</w:t>
        <w:br/>
        <w:t>Ни великим, ни ничтожным,</w:t>
        <w:br/>
        <w:t>Как тебя из топи вынул,</w:t>
        <w:br/>
        <w:t>Потащил из почвы черной,</w:t>
        <w:br/>
        <w:t>Прямо в кузницу доставил,</w:t>
        <w:br/>
        <w:t>Бросил к горну Ильмаринен.</w:t>
        <w:br/>
        <w:t>Ты ведь не было великим,</w:t>
        <w:br/>
        <w:t>Ни великим, ни ничтожным,</w:t>
        <w:br/>
        <w:t>Как изгарина, шипело,</w:t>
        <w:br/>
        <w:t>Кипятком ты клокотало</w:t>
        <w:br/>
        <w:t>В страшном огненном пространстве,</w:t>
        <w:br/>
        <w:t>Как клялось ты страшной клятвой</w:t>
        <w:br/>
        <w:t>Перед горном, наковальней,</w:t>
        <w:br/>
        <w:t>Перед молотом кузнечным,</w:t>
        <w:br/>
        <w:t>Пред горячим дном горнила,</w:t>
        <w:br/>
        <w:t>Где кузнец тогда работал.</w:t>
        <w:br/>
        <w:t>Ныне ль ты великим стало,</w:t>
        <w:br/>
        <w:t>Сильной ярости достигло,</w:t>
        <w:br/>
        <w:t>Клятву страшную забыло,</w:t>
        <w:br/>
        <w:t>Честь свою, как пёс, сожрало:</w:t>
        <w:br/>
        <w:t>Свой же род ты полосуешь</w:t>
        <w:br/>
        <w:t>И своих родных кусаешь?</w:t>
        <w:br/>
        <w:t>Кто ж тебя ко злу понудил,</w:t>
        <w:br/>
        <w:t>Кто внушил дела дурные?</w:t>
        <w:br/>
        <w:t>Твой отец иль мать родная,</w:t>
        <w:br/>
        <w:t>Был ли то твой брат старейший</w:t>
        <w:br/>
        <w:t>Иль сестра твоя меньшая,</w:t>
        <w:br/>
        <w:t>Или кто другой из рода?</w:t>
        <w:br/>
        <w:t>Не отец, не мать родная</w:t>
        <w:br/>
        <w:t>И не брат родной старейший,</w:t>
        <w:br/>
        <w:t>Не сестра твоя меньшая</w:t>
        <w:br/>
        <w:t>И никто другой из рода;</w:t>
        <w:br/>
        <w:t xml:space="preserve">Ты само - источник бедствий </w:t>
        <w:br/>
        <w:t>Ты - начало дел ужасных.</w:t>
        <w:br/>
        <w:t>Вот, смотри свою работу</w:t>
        <w:br/>
        <w:t>Да приди беду поправить;</w:t>
        <w:br/>
        <w:t>Иль скажу твоей родимой,</w:t>
        <w:br/>
        <w:t>Я пожалуюсь старухе.</w:t>
        <w:br/>
        <w:t>Много матери заботы,</w:t>
        <w:br/>
        <w:t>Тяжело бывает старой,</w:t>
        <w:br/>
        <w:t>Если сын дурное сделал,</w:t>
        <w:br/>
        <w:t>Если дерзко поступил он.</w:t>
        <w:br/>
        <w:t>Не хлещи ты, кровь, потоком.</w:t>
        <w:br/>
        <w:t>Ты не бей струёю теплой,</w:t>
        <w:br/>
        <w:t>Перестань на лоб мне брызгать,</w:t>
        <w:br/>
        <w:t>Обливать мне грудь потоком;</w:t>
        <w:br/>
        <w:t>Как стена, ты стань недвижно,</w:t>
        <w:br/>
        <w:t>Как забор, ты стой спокойно,</w:t>
        <w:br/>
        <w:t>Стой, как меч, упавший в море,</w:t>
        <w:br/>
        <w:t>Как во мху стоит осока,</w:t>
        <w:br/>
        <w:t>Как стоит на поле глыба,</w:t>
        <w:br/>
        <w:t>Как скала средь водопада.</w:t>
        <w:br/>
        <w:t>Если ж непременно надо,</w:t>
        <w:br/>
        <w:t>Чтоб ты быстро устремлялась,</w:t>
        <w:br/>
        <w:t>Ну, так двигайся ты в мясе,</w:t>
        <w:br/>
        <w:t>По костям ты бегай быстро:</w:t>
        <w:br/>
        <w:t>Там тебе гораздо лучше,</w:t>
        <w:br/>
        <w:t>В коже много превосходней</w:t>
        <w:br/>
        <w:t>Пробегать тебе по жилам</w:t>
        <w:br/>
        <w:t>По костям передвигаться,</w:t>
        <w:br/>
        <w:t>Чем на землю изливаться,</w:t>
        <w:br/>
        <w:t>Перемешиваться с пылью.</w:t>
        <w:br/>
        <w:t>Молоко, не лейся в землю,</w:t>
        <w:br/>
        <w:t>На траву не изливайся,</w:t>
        <w:br/>
        <w:t>Ни на дерн, мужей украса,</w:t>
        <w:br/>
        <w:t>Ни на холм, героев злато,</w:t>
        <w:br/>
        <w:t>Проживать должно ты в сердце,</w:t>
        <w:br/>
        <w:t>В легких погреб свой устроить"</w:t>
        <w:br/>
        <w:t>Поспешай туда обратно,</w:t>
        <w:br/>
        <w:t>Возвратись туда скорее.</w:t>
        <w:br/>
        <w:t>Нет нужды ручьем стремиться</w:t>
        <w:br/>
        <w:t>И как озеро разлиться</w:t>
        <w:br/>
        <w:t>Или бить ключом болотным,</w:t>
        <w:br/>
        <w:t>В поле лужей расстилаться.</w:t>
        <w:br/>
        <w:t>Смирно стой, не изливайся,</w:t>
        <w:br/>
        <w:t>Кровь ты красная, не лейся,</w:t>
        <w:br/>
        <w:t>Будь смирна, сама сдержись ты!</w:t>
        <w:br/>
        <w:t>Водопад на Турья стал же,</w:t>
        <w:br/>
        <w:t>Туонелы река смирилась,</w:t>
        <w:br/>
        <w:t>Море высохло и небо</w:t>
        <w:br/>
        <w:t>В лето засухи великой,</w:t>
        <w:br/>
        <w:t>В год огня, мучений полный.</w:t>
        <w:br/>
        <w:t>Если ж этому не внемлешь,</w:t>
        <w:br/>
        <w:t>Я пути другие знаю,</w:t>
        <w:br/>
        <w:t>Знаю я, чего искать мне:</w:t>
        <w:br/>
        <w:t>Я возьму котёл у Хийси,</w:t>
        <w:br/>
        <w:t>Чтобы кровь в нем поварилась,</w:t>
        <w:br/>
        <w:t>Там она калиться будет,</w:t>
        <w:br/>
        <w:t>И не вытечет ни капли,</w:t>
        <w:br/>
        <w:t>Красный сок не будет литься,</w:t>
        <w:br/>
        <w:t>Не падет уж кровь на землю,</w:t>
        <w:br/>
        <w:t>Не польет, свистя, из раны.</w:t>
        <w:br/>
        <w:t>Иль не богатырь я больше,</w:t>
        <w:br/>
        <w:t>Старца сын, уж не герой я,</w:t>
        <w:br/>
        <w:t>Чтоб сдержать стремленье крови,</w:t>
        <w:br/>
        <w:t>Запрудить из жил потоки?</w:t>
        <w:br/>
        <w:t>О! Так есть отец великий,</w:t>
        <w:br/>
        <w:t>Есть творец, живущий в тучах;</w:t>
        <w:br/>
        <w:t>Из мужей он самый сильный,</w:t>
        <w:br/>
        <w:t>Из героев самый мощный</w:t>
        <w:br/>
        <w:t>Крови рот зажать он может,</w:t>
        <w:br/>
        <w:t>Он уймет ее стремленье.</w:t>
        <w:br/>
        <w:t>О ты, Укко, бог верховный,</w:t>
        <w:br/>
        <w:t>Ты, отец и бог небесный,</w:t>
        <w:br/>
        <w:t>Снизойди: тебя мне нужно!</w:t>
        <w:br/>
        <w:t>Снизойди: тебя зову я!</w:t>
        <w:br/>
        <w:t>Ты сдави рукою сильной,</w:t>
        <w:br/>
        <w:t>Нажимай ты толстым пальцем,</w:t>
        <w:br/>
        <w:t>Да покрепче, эту рану</w:t>
        <w:br/>
        <w:t>И запри отверстье злое,</w:t>
        <w:br/>
        <w:t>Положи листочков нежных</w:t>
        <w:br/>
        <w:t>И рассыпь цветы златые,</w:t>
        <w:br/>
        <w:t>Чтоб закрыть дорогу крови,</w:t>
        <w:br/>
        <w:t>Запрудить ее потоки,</w:t>
        <w:br/>
        <w:t>Чтоб ока не шла на платье,</w:t>
        <w:br/>
        <w:t>Бороду те заливала".</w:t>
        <w:br/>
        <w:t>Так потоки укротил он,</w:t>
        <w:br/>
        <w:t>Запрудил дорогу кров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ына в кузницу послал он,</w:t>
        <w:br/>
        <w:t>Чтобы мази приготовить,</w:t>
        <w:br/>
        <w:t>Взяв травы волокон нежных</w:t>
        <w:br/>
        <w:t>И в цвету тысячелистник,</w:t>
        <w:br/>
        <w:t>Взяв медовых сладких капель</w:t>
        <w:br/>
        <w:t>Да собрав частицы сотов.</w:t>
        <w:br/>
        <w:t>Мальчик в кузницу уходит,</w:t>
        <w:br/>
        <w:t>Чтобы мази приготовить.</w:t>
        <w:br/>
        <w:t>На пути он дуб встречает</w:t>
        <w:br/>
        <w:t>И у дуба вопрошает:</w:t>
        <w:br/>
        <w:t>"Есть ли мёд в ветвях широких,</w:t>
        <w:br/>
        <w:t>Соты под корой дубовой?"</w:t>
        <w:br/>
        <w:t>Отвечает дуб разумно.:</w:t>
        <w:br/>
        <w:t>"Мёд еще вчера ведь капал</w:t>
        <w:br/>
        <w:t>По ветвям моим широким,</w:t>
        <w:br/>
        <w:t>Мёд повис в моей вершине,</w:t>
        <w:br/>
        <w:t>С облаков, вверху шумящих,</w:t>
        <w:br/>
        <w:t>С тех барашков мимолётных".</w:t>
        <w:br/>
        <w:t>Взял он щепочку от дуба,</w:t>
        <w:br/>
        <w:t>Крошку мягкой древесины,</w:t>
        <w:br/>
        <w:t>Много трав сорвал хороших,</w:t>
        <w:br/>
        <w:t>Злаков самых разновидных,</w:t>
        <w:br/>
        <w:t>Что не только в этом крае,</w:t>
        <w:br/>
        <w:t>Но и в прочих неизвестны.</w:t>
        <w:br/>
        <w:t>Их в котел кипящий бросил,</w:t>
        <w:br/>
        <w:t>Смесь он крепкую составил</w:t>
        <w:br/>
        <w:t>Из щепы коры дубовой</w:t>
        <w:br/>
        <w:t>И из трав, прекрасных видом.</w:t>
        <w:br/>
        <w:t>Вот шумит котел кипящий,</w:t>
        <w:br/>
        <w:t>Он кипит подряд три ночи</w:t>
        <w:br/>
        <w:t>И подряд три дня весенних.</w:t>
        <w:br/>
        <w:t>Смотрит мальчик: что-то вышло,</w:t>
        <w:br/>
        <w:t>Хорошо ли мазь вскипела,</w:t>
        <w:br/>
        <w:t>Может, снадобье готово?</w:t>
        <w:br/>
        <w:t>Мазь, однако, не готова,</w:t>
        <w:br/>
        <w:t>Не такое вышло средство.</w:t>
        <w:br/>
        <w:t>Трав ещё он в смесь прибавил,</w:t>
        <w:br/>
        <w:t>Злаков самых разновидных,</w:t>
        <w:br/>
        <w:t>Что в иных местах далёких,</w:t>
        <w:br/>
        <w:t>Миль за сотню, собирали</w:t>
        <w:br/>
        <w:t>Девять сильных чародеев,</w:t>
        <w:br/>
        <w:t>Восемь знахарей могучих.</w:t>
        <w:br/>
        <w:t>Он ещё три ночи варит,</w:t>
        <w:br/>
        <w:t>Варит девять ночек сряду</w:t>
        <w:br/>
        <w:t>И с огня котёл снимает.</w:t>
        <w:br/>
        <w:t>Смотрит мазь он осторожно:</w:t>
        <w:br/>
        <w:t>Средство нужное поспело ль,</w:t>
        <w:br/>
        <w:t>Мазь волшебная готова ль?</w:t>
        <w:br/>
        <w:t>Там ветвистая осина</w:t>
        <w:br/>
        <w:t>На краю росла поляны,</w:t>
        <w:br/>
        <w:t>Только сильно подломилась</w:t>
        <w:br/>
        <w:t>И совсем почти упала;</w:t>
        <w:br/>
        <w:t>Он её помазал смесью</w:t>
        <w:br/>
        <w:t>И потёр волшебной мазью,</w:t>
        <w:br/>
        <w:t>Сам сказал слова такие:</w:t>
        <w:br/>
        <w:t>"Через то, что этой смесью</w:t>
        <w:br/>
        <w:t>Кривизну я здесь помажу</w:t>
        <w:br/>
        <w:t>И залью я мазью рану,</w:t>
        <w:br/>
        <w:t>Пусть осина исцелится</w:t>
        <w:br/>
        <w:t>И ещё пусть крепче станет".</w:t>
        <w:br/>
        <w:t>Тут поправилась осина</w:t>
        <w:br/>
        <w:t>И ещё вдруг крепче стала:</w:t>
        <w:br/>
        <w:t>Поднялась вершина стройно,</w:t>
        <w:br/>
        <w:t>Укрепился ствол высокий.</w:t>
        <w:br/>
        <w:t>Стал он мазать этой мазью,</w:t>
        <w:br/>
        <w:t>Покрывать волшебным средством</w:t>
        <w:br/>
        <w:t>И расколотые камни,</w:t>
        <w:br/>
        <w:t>И рассёкшиеся скалы:</w:t>
        <w:br/>
        <w:t>Вновь срастались половины</w:t>
        <w:br/>
        <w:t>И куски соединялись.</w:t>
        <w:br/>
        <w:t>Мальчик кузницу оставил,</w:t>
        <w:br/>
        <w:t>Мазь целительную сделав;</w:t>
        <w:br/>
        <w:t>Приготовил это средство,</w:t>
        <w:br/>
        <w:t>В руки старому он подал:</w:t>
        <w:br/>
        <w:t>"Вот состав с большою силой,</w:t>
        <w:br/>
        <w:t>Вот испытанное средство;</w:t>
        <w:br/>
        <w:t>Крепко сплачивает горы,</w:t>
        <w:br/>
        <w:t>Быстро связывает скалы".</w:t>
        <w:br/>
        <w:t>В рот кладёт лекарство старый</w:t>
        <w:br/>
        <w:t>На язык для испытанья</w:t>
        <w:br/>
        <w:t>И находит средство годным,</w:t>
        <w:br/>
        <w:t>Эту мазь вполне удачной.</w:t>
        <w:br/>
        <w:t>Вяйнямёйнена он мажет,</w:t>
        <w:br/>
        <w:t>Лечит все следы ранений,</w:t>
        <w:br/>
        <w:t>Мажет сверху, мажет снизу,</w:t>
        <w:br/>
        <w:t>Мажет мазью посредине;</w:t>
        <w:br/>
        <w:t>Говорит слова такие</w:t>
        <w:br/>
        <w:t>И такие молвит речи:</w:t>
        <w:br/>
        <w:t>"Не с своей иду я плотью,</w:t>
        <w:br/>
        <w:t>Во плоти творца иду я;</w:t>
        <w:br/>
        <w:t>Не своей стремлюся силой,</w:t>
        <w:br/>
        <w:t>Силой мощного стремлюся;</w:t>
        <w:br/>
        <w:t>Не мои уста здесь молвят,</w:t>
        <w:br/>
        <w:t>Молвлю вышнего устами;</w:t>
        <w:br/>
        <w:t>И в моих устах есть милость,</w:t>
        <w:br/>
        <w:t>Но уста творца богаче;</w:t>
        <w:br/>
        <w:t>И в моей руке есть прелесть,</w:t>
        <w:br/>
        <w:t>Но рука творца прекрасней".</w:t>
        <w:br/>
        <w:t>Только он помазал мазью,</w:t>
        <w:br/>
        <w:t>Только средство приложил он,</w:t>
        <w:br/>
        <w:t>Стал вдруг корчиться от боли</w:t>
        <w:br/>
        <w:t>И свалился Вяйнямёйнен:</w:t>
        <w:br/>
        <w:t>Он и так и сяк вертится,</w:t>
        <w:br/>
        <w:t>Но покоя не находит.</w:t>
        <w:br/>
        <w:t>Изгоняет старец боли,</w:t>
        <w:br/>
        <w:t>Гонит сильные мученья,</w:t>
        <w:br/>
        <w:t>Шлёт их внутрь горы болезней</w:t>
        <w:br/>
        <w:t>И наверх холма мучений,</w:t>
        <w:br/>
        <w:t>Чтобы камни заболели,</w:t>
        <w:br/>
        <w:t>Чтобы мучились утёсы.</w:t>
        <w:br/>
        <w:t>Ленты шёлковые взял он,</w:t>
        <w:br/>
        <w:t>Режет ленты он на части,</w:t>
        <w:br/>
        <w:t>Рвёт он ленты на полоски,</w:t>
        <w:br/>
        <w:t>Сделал старец перевязки;</w:t>
        <w:br/>
        <w:t>Обвязал он этим шелком,</w:t>
        <w:br/>
        <w:t>Обмотал весьма искусно</w:t>
        <w:br/>
        <w:t>Вяйнямёйнена колено</w:t>
        <w:br/>
        <w:t>И больной героя палец.</w:t>
        <w:br/>
        <w:t>Говорит слова такие</w:t>
        <w:br/>
        <w:t>И такие молвит речи:</w:t>
        <w:br/>
        <w:t>"Божий шелк повязкой служит,</w:t>
        <w:br/>
        <w:t>Лента божья - перевязкой</w:t>
        <w:br/>
        <w:t>На колене славном мужа</w:t>
        <w:br/>
        <w:t>И на пальце, полном силы.</w:t>
        <w:br/>
        <w:t>Ты взгляни, о бог прекрасный,</w:t>
        <w:br/>
        <w:t>Защити, творец могучий,</w:t>
        <w:br/>
        <w:t>Чтобы нам не ведать бедствий,</w:t>
        <w:br/>
        <w:t>Чтобы нам не знать несчастий"</w:t>
        <w:br/>
        <w:t>Старый, верный Вяйнямёйнен</w:t>
        <w:br/>
        <w:t>Скоро помощь ощущает</w:t>
        <w:br/>
        <w:t>И становится здоровым.</w:t>
        <w:br/>
        <w:t>Тело стало вновь красивым,</w:t>
        <w:br/>
        <w:t>Снизу стало исцелённым</w:t>
        <w:br/>
        <w:t>И внутри вполне окрепшим,</w:t>
        <w:br/>
        <w:t>И с боков неповреждённым,</w:t>
        <w:br/>
        <w:t>И снаружи без порезов,</w:t>
        <w:br/>
        <w:t>Превосходнее, красивей,</w:t>
        <w:br/>
        <w:t>Чем когда-либо бывало.</w:t>
        <w:br/>
        <w:t>Уж ступить ногою может,</w:t>
        <w:br/>
        <w:t>Может он сгибать колено</w:t>
        <w:br/>
        <w:t>Без малейшей даже боли,</w:t>
        <w:br/>
        <w:t>Безо всяких затруднений.</w:t>
        <w:br/>
        <w:t>И поднялся Вяйнямёйнен,</w:t>
        <w:br/>
        <w:t>Выше поднимает очи,</w:t>
        <w:br/>
        <w:t>Смотрит с радостью великой</w:t>
        <w:br/>
        <w:t>Через голову на небо;</w:t>
        <w:br/>
        <w:t>Говорит слова такие</w:t>
        <w:br/>
        <w:t>И такие молвит речи:</w:t>
        <w:br/>
        <w:t>"Да, оттуда сходит милость,</w:t>
        <w:br/>
        <w:t>Помощь верная оттуда,</w:t>
        <w:br/>
        <w:t>Вот оттуда, с выси неба,</w:t>
        <w:br/>
        <w:t>От творца с могучей силой.</w:t>
        <w:br/>
        <w:t>Да прославится создатель,</w:t>
        <w:br/>
        <w:t>Да восхвалится всевышний!</w:t>
        <w:br/>
        <w:t>Ниспослал ко мне он помощь,</w:t>
        <w:br/>
        <w:t>Дал он мне свою защиту</w:t>
        <w:br/>
        <w:t>При моих ужасных муках,</w:t>
        <w:br/>
        <w:t>При страданьях от железа!"</w:t>
        <w:br/>
        <w:t>Молвил старый Вяйнямёйнен,</w:t>
        <w:br/>
        <w:t>Говорит слова такие:</w:t>
        <w:br/>
        <w:t>"Ты, народ, что после будешь,</w:t>
        <w:br/>
        <w:t>Племя, что потом возникнешь!</w:t>
        <w:br/>
        <w:t>Челнока на спор не делай,</w:t>
        <w:br/>
        <w:t>Лодку выгнуть не похвастай:</w:t>
        <w:br/>
        <w:t>Только бог кончает дело,</w:t>
        <w:br/>
        <w:t>Лишь творец конец дарует;</w:t>
        <w:br/>
        <w:t>Без него герои слабы,</w:t>
        <w:br/>
        <w:t>Руки сильного бессильны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ЕСЯ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 xml:space="preserve">Своего коня выводит, </w:t>
        <w:br/>
        <w:t>Жеребенка запрягает.</w:t>
        <w:br/>
        <w:t>Вот запряг гнедого в сани,</w:t>
        <w:br/>
        <w:t>Сам в санях тогда уселся,</w:t>
        <w:br/>
        <w:t>Поместился на сиденье.</w:t>
        <w:br/>
        <w:t>Он коня кнутом ударил,</w:t>
        <w:br/>
        <w:t>Хлопнул он кнутом жемчужным,</w:t>
        <w:br/>
        <w:t>Быстро конь бежит дорогой,</w:t>
        <w:br/>
        <w:t>Лишь мелькает та дорога,</w:t>
        <w:br/>
        <w:t>И стучат саней полозья,</w:t>
        <w:br/>
        <w:t>Да трещит дуга сухая.</w:t>
        <w:br/>
        <w:t>Он оттуда мчится с шумом</w:t>
        <w:br/>
        <w:t>По полям и по болотам,</w:t>
        <w:br/>
        <w:t>По равнинам и полянам;</w:t>
        <w:br/>
        <w:t>День он едет и другой день,</w:t>
        <w:br/>
        <w:t>Наконец, уже на третий,</w:t>
        <w:br/>
        <w:t>Он подъехал к переправе,</w:t>
        <w:br/>
        <w:t>Калевалы на границу,</w:t>
        <w:br/>
        <w:t>На рубеж поляны Осмо.</w:t>
        <w:br/>
        <w:t>Там сказал слова такие</w:t>
        <w:br/>
        <w:t>И такие молвил речи:</w:t>
        <w:br/>
        <w:t>"Волк! Сожри того сонливца,</w:t>
        <w:br/>
        <w:t>Ты, болезнь, убей лапландца!</w:t>
        <w:br/>
        <w:t>Он сказал, что не добраться,</w:t>
        <w:br/>
        <w:t>Не домчаться мне до дома</w:t>
        <w:br/>
        <w:t>И живым не воротиться</w:t>
        <w:br/>
        <w:t>И, пока сияет месяц,</w:t>
        <w:br/>
        <w:t>Мне ни Вяйнёлы не видеть,</w:t>
        <w:br/>
        <w:t>Ни песчаной Калевалы".</w:t>
        <w:br/>
        <w:t>Начал старый Вяйнямёйнен,</w:t>
        <w:br/>
        <w:t>Начал петь весьма искусно</w:t>
        <w:br/>
        <w:t>И напел златую елку -</w:t>
        <w:br/>
        <w:t>Верх и ветви золотые,</w:t>
        <w:br/>
        <w:t>Поднялась вершиной в небо,</w:t>
        <w:br/>
        <w:t>Головой уперлась в тучи,</w:t>
        <w:br/>
        <w:t>Высоко взметнула ветви,</w:t>
        <w:br/>
        <w:t>Протянула их до неба.</w:t>
        <w:br/>
        <w:t>Он поет и заклинает,</w:t>
        <w:br/>
        <w:t>И выходит светлый месяц</w:t>
        <w:br/>
        <w:t>На златой верхушке ели</w:t>
        <w:br/>
        <w:t>И Медведица на ветках.</w:t>
        <w:br/>
        <w:t>Едет шумно он оттуда,</w:t>
        <w:br/>
        <w:t>Мчится прямо в край родимый,</w:t>
        <w:br/>
        <w:t>Опустив главу, печальный,</w:t>
        <w:br/>
        <w:t>Шапка на сторону сбилась,</w:t>
        <w:br/>
        <w:t>Ибо сильный Ильмаринен,</w:t>
        <w:br/>
        <w:t>Вековечный тот кователь,</w:t>
        <w:br/>
        <w:t>Им обещан как заложник,</w:t>
        <w:br/>
        <w:t>Чтоб главу свою избавить,</w:t>
        <w:br/>
        <w:t>В Похъёлу, в страну тумана,</w:t>
        <w:br/>
        <w:t>В сумрачную Сариолу.</w:t>
        <w:br/>
        <w:t>Удержав коня поспешно</w:t>
        <w:br/>
        <w:t>На поляне новой Осмо,</w:t>
        <w:br/>
        <w:t>Вышел старый Вяйнямёйнен</w:t>
        <w:br/>
        <w:t>Из саней, пестревших краской.</w:t>
        <w:br/>
        <w:t>Слышны в кузнице удары,</w:t>
        <w:br/>
        <w:t>В доме угля слышен молот.</w:t>
        <w:br/>
        <w:t>Старый, верный Вяйнямёйнен</w:t>
        <w:br/>
        <w:t>Тотчас к кузнице подходит,</w:t>
        <w:br/>
        <w:t>Ильмаринена там видит.</w:t>
        <w:br/>
        <w:t>Тот, не мешкая, работал.</w:t>
        <w:br/>
        <w:t>Молвил старцу Ильмаринен:</w:t>
        <w:br/>
        <w:t>"О ты, старый Вяйнямёйнен!</w:t>
        <w:br/>
        <w:t>Где так долго оставался,</w:t>
        <w:br/>
        <w:t>Где так долго, старый, прожил?"</w:t>
        <w:br/>
        <w:t>Старый, верный Вяйнямёйнен</w:t>
        <w:br/>
        <w:t>Говорит слова такие:</w:t>
        <w:br/>
        <w:t>"Вот где прожил я так долго,</w:t>
        <w:br/>
        <w:t>Где все время оставался:</w:t>
        <w:br/>
        <w:t>В Похъёле той вечно мрачной,</w:t>
        <w:br/>
        <w:t>В той суровой Сариоле,</w:t>
        <w:br/>
        <w:t>Я в Лапландии там прожил,</w:t>
        <w:br/>
        <w:t>Средь лапландских чародеев",</w:t>
        <w:br/>
        <w:t>Молвил старцу Ильмаринен</w:t>
        <w:br/>
        <w:t>И сказал слова такие:</w:t>
        <w:br/>
        <w:t>"О ты, старый Вяйнямёйнен,</w:t>
        <w:br/>
        <w:t>Вековечный прорицатель!</w:t>
        <w:br/>
        <w:t>Расскажи о том, как жил ты,</w:t>
        <w:br/>
        <w:t>Как на родину вернулся?"</w:t>
        <w:br/>
        <w:t>Молвил старый Вяйнямёйнен:</w:t>
        <w:br/>
        <w:t>"Расскажу тебе я много.</w:t>
        <w:br/>
        <w:t>Есть на севере девица,</w:t>
        <w:br/>
        <w:t>Там в селе холодном дева;</w:t>
        <w:br/>
        <w:t>Жениха она не ищет,</w:t>
        <w:br/>
        <w:t>Мужа славного не хочет.</w:t>
        <w:br/>
        <w:t>И пол-Похъёлы суровой</w:t>
        <w:br/>
        <w:t>Славит дивную девицу:</w:t>
        <w:br/>
        <w:t>Лунный свет с висков сияет,</w:t>
        <w:br/>
        <w:t>Солнца свет с груди струится,</w:t>
        <w:br/>
        <w:t>С плеч Медведицы сиянье,</w:t>
        <w:br/>
        <w:t>Со спины свет семизвездный.</w:t>
        <w:br/>
        <w:t>О кузнец ты, Ильмаринен,</w:t>
        <w:br/>
        <w:t>Вековечный ты кователь!</w:t>
        <w:br/>
        <w:t>Увези пойди девицу,</w:t>
        <w:br/>
        <w:t>Посмотри пойди на косы!</w:t>
        <w:br/>
        <w:t>Если выкуешь ты Сампо,</w:t>
        <w:br/>
        <w:t>Крышку пеструю украсишь,</w:t>
        <w:br/>
        <w:t>Ты возьмешь в награду деву,</w:t>
        <w:br/>
        <w:t>Ту девицу за работу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вечает Ильмаринен: </w:t>
        <w:br/>
        <w:t>"О ты, старый Вяйнямёйнен1</w:t>
        <w:br/>
        <w:t>Не обещан ли тобой я</w:t>
        <w:br/>
        <w:t>В Похъёлу, в страну тумана"</w:t>
        <w:br/>
        <w:t>Чтоб главу твою спасти мне,</w:t>
        <w:br/>
        <w:t>Самого тебя избавить!</w:t>
        <w:br/>
        <w:t>Не пойду, пока живу я</w:t>
        <w:br/>
        <w:t>И пока сияет месяц,</w:t>
        <w:br/>
        <w:t>В избы Похъёлы туманной,</w:t>
        <w:br/>
        <w:t>В те жилища Сариолы,</w:t>
        <w:br/>
        <w:t>Где героев пожирают,</w:t>
        <w:br/>
        <w:t>Где мужей бросают в море".</w:t>
        <w:br/>
        <w:t>Молвил старый Вяйнямёйнен,</w:t>
        <w:br/>
        <w:t>Он сказал слова такие:</w:t>
        <w:br/>
        <w:t>"Есть еще другое чудо.</w:t>
        <w:br/>
        <w:t>Ель растет с главой цветущей</w:t>
        <w:br/>
        <w:t>И с ветвями золотыми</w:t>
        <w:br/>
        <w:t>На краю поляны Осмо:</w:t>
        <w:br/>
        <w:t>На вершине светит месяц</w:t>
        <w:br/>
        <w:t>И Медведица на ветках".</w:t>
        <w:br/>
        <w:t>Отвечает Ильмаринен:</w:t>
        <w:br/>
        <w:t>"Не поверю в то, покамест</w:t>
        <w:br/>
        <w:t>Не увижу сам я чудо,</w:t>
        <w:br/>
        <w:t>Не взгляну я сам глазами".</w:t>
        <w:br/>
        <w:t>Молвил старый Вяйнямёйнен</w:t>
        <w:br/>
        <w:t>"Если ты не хочешь верить,</w:t>
        <w:br/>
        <w:t>Так пойдем туда, посмотрим:</w:t>
        <w:br/>
        <w:t>Правда это иль неправда!"</w:t>
        <w:br/>
        <w:t>Вот выходят, чтоб увидеть</w:t>
        <w:br/>
        <w:t>Эту ель с главой цветущей.</w:t>
        <w:br/>
        <w:t>Впереди шел Вяйнямёйнен,</w:t>
        <w:br/>
        <w:t>А за ним шел Ильмаринен;</w:t>
        <w:br/>
        <w:t>И когда пришли на место,</w:t>
        <w:br/>
        <w:t>На рубеж поляны Осмо,</w:t>
        <w:br/>
        <w:t>Подошел кузнец поближе</w:t>
        <w:br/>
        <w:t>Ёлкой той полюбоваться,</w:t>
        <w:br/>
        <w:t>Где Медведица на ветках,</w:t>
        <w:br/>
        <w:t>Ясный месяц на верхушке.</w:t>
        <w:br/>
        <w:t>Молвил старый Вяйнямёйнен,</w:t>
        <w:br/>
        <w:t>Он сказал слова такие;</w:t>
        <w:br/>
        <w:t>"Полезай наверх, мой братец,</w:t>
        <w:br/>
        <w:t>Чтобы взять там ясный месяц,</w:t>
        <w:br/>
        <w:t>Сиять Медведицу оттуда,</w:t>
        <w:br/>
        <w:t>С золотой верхушки ели!"</w:t>
        <w:br/>
        <w:t>Тут кователь Ильмаринен</w:t>
        <w:br/>
        <w:t>Лезет высоко на елку,</w:t>
        <w:br/>
        <w:t>На небесный свод стремится,</w:t>
        <w:br/>
        <w:t>Чтобы взять там ясный месяц,</w:t>
        <w:br/>
        <w:t>Снять Медведицу оттуда,</w:t>
        <w:br/>
        <w:t>С золотой верхушки ели.</w:t>
        <w:br/>
        <w:t>Ель его предупреждает,</w:t>
        <w:br/>
        <w:t>Золотая елка молвит:</w:t>
        <w:br/>
        <w:t>Муж ты слишком простодушный,</w:t>
        <w:br/>
        <w:t>Богатырь без всякой сметки!</w:t>
        <w:br/>
        <w:t>Лезешь ты, простак, на ветви,</w:t>
        <w:br/>
        <w:t>Как ребенок на вершину,</w:t>
        <w:br/>
        <w:t>Чтобы снять тот мнимый месяц,</w:t>
        <w:br/>
        <w:t>Это марево созвездья".</w:t>
        <w:br/>
        <w:t>Тотчас старый Вяйнямёйнен,</w:t>
        <w:br/>
        <w:t>Начал петь с большою силой,</w:t>
        <w:br/>
        <w:t>Чтоб поднялся бурный ветер,</w:t>
        <w:br/>
        <w:t>Всколыхнулся б страшно воздух</w:t>
        <w:br/>
        <w:t>Сам сказал слова такие</w:t>
        <w:br/>
        <w:t>И такие молвил речи:</w:t>
        <w:br/>
        <w:t>"Унеси его, о ветер,</w:t>
        <w:br/>
        <w:t>На своей неси ты лодке,</w:t>
        <w:br/>
        <w:t>Быстро мчи, чтоб он домчался</w:t>
        <w:br/>
        <w:t>В Похъёлу, в страну тумана"</w:t>
        <w:br/>
        <w:t>Сильно буря зашумела,</w:t>
        <w:br/>
        <w:t>Разрывает страшно воздух,</w:t>
        <w:br/>
        <w:t>Ильмаринена уносит,</w:t>
        <w:br/>
        <w:t>Быстро мчит его оттуда</w:t>
        <w:br/>
        <w:t>В Похъёлу, в страну тумана,</w:t>
        <w:br/>
        <w:t>В сумрачную Сариолу.</w:t>
        <w:br/>
        <w:t>Так понесся Ильмаринен,</w:t>
        <w:br/>
        <w:t>Так спешит оттуда дальше,</w:t>
        <w:br/>
        <w:t>По дороге ветра едет,</w:t>
        <w:br/>
        <w:t>По стезе воздушной свежей,</w:t>
        <w:br/>
        <w:t>Выше месяца, под солнцем,</w:t>
        <w:br/>
        <w:t>Над Медведицей широкой.</w:t>
        <w:br/>
        <w:t>Похъёлы во двор он въехал,</w:t>
        <w:br/>
        <w:t>Прямо к бане Сариолы -</w:t>
        <w:br/>
        <w:t xml:space="preserve">Псы его не услыхали, </w:t>
        <w:br/>
        <w:t>Брехуны не забрехали.</w:t>
        <w:br/>
        <w:t>Лоухи, Похъёлы хозяйка,</w:t>
        <w:br/>
        <w:t>Редкозубая старуха,</w:t>
        <w:br/>
        <w:t>На дворе сама стояла;</w:t>
        <w:br/>
        <w:t>Говорит слова такие:</w:t>
        <w:br/>
        <w:t>"Из каких мужей ты будешь,</w:t>
        <w:br/>
        <w:t>Из числа каких героев?</w:t>
        <w:br/>
        <w:t>По пути ветров пришел ты,</w:t>
        <w:br/>
        <w:t>По стезе саней воздушной,</w:t>
        <w:br/>
        <w:t>И не лаяла собака,</w:t>
        <w:br/>
        <w:t>Не брехал брехун косматый".</w:t>
        <w:br/>
        <w:t>Отвечает Ильмаринен:</w:t>
        <w:br/>
        <w:t>"Не затем сюда пришел я,</w:t>
        <w:br/>
        <w:t>Чтоб меня рвала собака,</w:t>
        <w:br/>
        <w:t>Искусал брехун косматый</w:t>
        <w:br/>
        <w:t>У дверей, мне незнакомых,</w:t>
        <w:br/>
        <w:t>У входных ворот, мне чуждых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тчас Похъёлы хозяйка</w:t>
        <w:br/>
        <w:t>У пришельца вызнать хочет:</w:t>
        <w:br/>
        <w:t>"Не знавал ли ты, быть может,</w:t>
        <w:br/>
        <w:t>Или ты, быть может, слышал:</w:t>
        <w:br/>
        <w:t>Ильмаринен есть кователь,</w:t>
        <w:br/>
        <w:t>Он - кузнец весьма искусный?</w:t>
        <w:br/>
        <w:t>Уж давно мы ожидаем,</w:t>
        <w:br/>
        <w:t>Уж давно желаем видеть</w:t>
        <w:br/>
        <w:t>В дальних северных пределах,</w:t>
        <w:br/>
        <w:t>Чтоб он выковал нам Сампо".</w:t>
        <w:br/>
        <w:t xml:space="preserve">Отвечает Ильмаринен, </w:t>
        <w:br/>
        <w:t xml:space="preserve">Говорит слова такие: </w:t>
        <w:br/>
        <w:t>"С кузнецом знаком я, точно,</w:t>
        <w:br/>
        <w:t>Ильмаринена я знаю:</w:t>
        <w:br/>
        <w:t>Я и есть тот Ильмаринен,</w:t>
        <w:br/>
        <w:t>Тот кузнец весьма искусный".</w:t>
        <w:br/>
        <w:t>Лоухи, Похъёлы хозяйка,</w:t>
        <w:br/>
        <w:t>Редкозубая старуха,</w:t>
        <w:br/>
        <w:t>Быстро в горницу уходит,</w:t>
        <w:br/>
        <w:t>Говорит слова такие:</w:t>
        <w:br/>
        <w:t>"Дочь моя, что всех моложе,</w:t>
        <w:br/>
        <w:t>Всех детей моих прекрасней!</w:t>
        <w:br/>
        <w:t>Нарядись получше нынче,</w:t>
        <w:br/>
        <w:t>Выйди в платье понарядней,</w:t>
        <w:br/>
        <w:t>Ты навесь прекрасный жемчуг,</w:t>
        <w:br/>
        <w:t>Грудь укрась как можно краше,</w:t>
        <w:br/>
        <w:t>Шею ты укрась поярче,</w:t>
        <w:br/>
        <w:t>А височки попестрее.</w:t>
        <w:br/>
        <w:t>О румянце щек подумай</w:t>
        <w:br/>
        <w:t>Да о блеске глаз помысли!</w:t>
        <w:br/>
        <w:t>Ведь кузнец-то вековечный,</w:t>
        <w:br/>
        <w:t>Знаменитый Ильмаринен,</w:t>
        <w:br/>
        <w:t>Прибыл выковать нам Сампо,</w:t>
        <w:br/>
        <w:t>Крышку пеструю устроить".</w:t>
        <w:br/>
        <w:t>Дочка Похъёлы, красотка,</w:t>
        <w:br/>
        <w:t>Красота земли и моря,</w:t>
        <w:br/>
        <w:t>Набрала получше платьев,</w:t>
        <w:br/>
        <w:t>Понарядней из нарядов,</w:t>
        <w:br/>
        <w:t>Их надела друг за дружкой,</w:t>
        <w:br/>
        <w:t>Головной убор надела,</w:t>
        <w:br/>
        <w:t>Медные взяла застежки,</w:t>
        <w:br/>
        <w:t>Золотой прекрасный пояс.</w:t>
        <w:br/>
        <w:t>Кладовую оставляет,</w:t>
        <w:br/>
        <w:t>Со двора в избу проходит:</w:t>
        <w:br/>
        <w:t>Красотой глаза блистают,</w:t>
        <w:br/>
        <w:t>Вся она стройна, красива,</w:t>
        <w:br/>
        <w:t>Все лицо её сияет,</w:t>
        <w:br/>
        <w:t>На щеках румянец алый,</w:t>
        <w:br/>
        <w:t>На груди сверкает злато,</w:t>
        <w:br/>
        <w:t>Серебро в кудрях блистает.</w:t>
        <w:br/>
        <w:t>Тут и Похъёлы хозяйка</w:t>
        <w:br/>
        <w:t>Ильмаринена проводит</w:t>
        <w:br/>
        <w:t>Прямо в Похъёлы жилище,</w:t>
        <w:br/>
        <w:t>В дом суровой Сариолы;</w:t>
        <w:br/>
        <w:t>Кормит досыта пришельца</w:t>
        <w:br/>
        <w:t>И дает довольно выпить,</w:t>
        <w:br/>
        <w:t>Угощает превосходно</w:t>
        <w:br/>
        <w:t>И слова такие молвит:</w:t>
        <w:br/>
        <w:t>"О кузнец ты, Ильмаринен,</w:t>
        <w:br/>
        <w:t>Вековечный ты кователь!</w:t>
        <w:br/>
        <w:t>Ты сумеешь сделать Сампо,</w:t>
        <w:br/>
        <w:t>Крышку пеструю сковать мне,</w:t>
        <w:br/>
        <w:t>Взяв конец пера лебедки,</w:t>
        <w:br/>
        <w:t>Молока коров нетельных,</w:t>
        <w:br/>
        <w:t>От овечки летней шерсти,</w:t>
        <w:br/>
        <w:t>Ячменя зерно прибавив?</w:t>
        <w:br/>
        <w:t>Ты тогда возьмешь в награду</w:t>
        <w:br/>
        <w:t>За работу дочь-красотку".</w:t>
        <w:br/>
        <w:t>Отвечает Ильмаринен,</w:t>
        <w:br/>
        <w:t>Говорит слова такие:</w:t>
        <w:br/>
        <w:t>"Я скую, конечно, Сампо,</w:t>
        <w:br/>
        <w:t>Крышку пеструю украшу,</w:t>
        <w:br/>
        <w:t>Взяв конец пера лебедки,</w:t>
        <w:br/>
        <w:t>Молока коров нетельных,</w:t>
        <w:br/>
        <w:t>От овечки летней шерсти,</w:t>
        <w:br/>
        <w:t>Ячменя зерно прибавив.</w:t>
        <w:br/>
        <w:t>Я ведь выковал же небо,</w:t>
        <w:br/>
        <w:t>Кровлю воздуху сковал я</w:t>
        <w:br/>
        <w:t>Раньше всякого начала,</w:t>
        <w:br/>
        <w:t>Раньше, чем что-либо было"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идет ковать он Сампо,</w:t>
        <w:br/>
        <w:t>Крышку пеструю украсить,</w:t>
        <w:br/>
        <w:t>Просит места для кованья,</w:t>
        <w:br/>
        <w:t>Ищет он вещей кузнечных;</w:t>
        <w:br/>
        <w:t>Не нашел такого места,</w:t>
        <w:br/>
        <w:t>Нет там кузницы, мехов нет,</w:t>
        <w:br/>
        <w:t>Наковальни нет и горна,</w:t>
        <w:br/>
        <w:t>Молотка и колотила.</w:t>
        <w:br/>
        <w:t>И промолвил Ильмаринен,</w:t>
        <w:br/>
        <w:t>Говорит слова такие:</w:t>
        <w:br/>
        <w:t>"Сомневаться могут бабы,</w:t>
        <w:br/>
        <w:t>Не кончают дел бедняги,</w:t>
        <w:br/>
        <w:t>А не муж, хотя поплоше,</w:t>
        <w:br/>
        <w:t>Не герой, хоть послабее!"</w:t>
        <w:br/>
        <w:t>Ищет места для горнила,</w:t>
        <w:br/>
        <w:t>Для мехов своих местечка,</w:t>
        <w:br/>
        <w:t>Ищет в той стране обширной,</w:t>
        <w:br/>
        <w:t>Ищет в Похъёле суровой.</w:t>
        <w:br/>
        <w:t>Ищет день, другой день ищет,</w:t>
        <w:br/>
        <w:t>Наконец, уже на третий,</w:t>
        <w:br/>
        <w:t>Увидал он пёстрый камень,</w:t>
        <w:br/>
        <w:t>Увидал утёс пригодный.</w:t>
        <w:br/>
        <w:t>Там кузнец остановился,</w:t>
        <w:br/>
        <w:t>Там огонь себе разводит.</w:t>
        <w:br/>
        <w:t>В первый день мехи он ставит,</w:t>
        <w:br/>
        <w:t>На другой день - наковальню.</w:t>
        <w:br/>
        <w:t>Вот кузнец тот, Ильмаринен,</w:t>
        <w:br/>
        <w:t>Вековечный тот кователь,</w:t>
        <w:br/>
        <w:t>Все припасы бросил в пламя,</w:t>
        <w:br/>
        <w:t>Вещи нужные в горнило,</w:t>
        <w:br/>
        <w:t>У мехов рабов поставил,</w:t>
        <w:br/>
        <w:t>Чтоб огонь они раздули.</w:t>
        <w:br/>
        <w:t>И мехи рабы качают,</w:t>
        <w:br/>
        <w:t>Сильно угли раздувают;</w:t>
        <w:br/>
        <w:t>Так три дня проводят летних</w:t>
        <w:br/>
        <w:t>И без отдыха три ночи;</w:t>
        <w:br/>
        <w:t>Наросли на пятках камни,</w:t>
        <w:br/>
        <w:t>Наросли комки на пальцах.</w:t>
        <w:br/>
        <w:t>Вот на первый день нагнулся</w:t>
        <w:br/>
        <w:t>Тот кователь Ильмаринен;</w:t>
        <w:br/>
        <w:t>Он нагнулся, чтоб увидеть</w:t>
        <w:br/>
        <w:t>На пылавшем дне горнила,</w:t>
        <w:br/>
        <w:t>Что из пламени там вышло,</w:t>
        <w:br/>
        <w:t>Из огня что поднялося.</w:t>
        <w:br/>
        <w:t>Лук из пламени явился</w:t>
        <w:br/>
        <w:t>С золотым сияньем лунным;</w:t>
        <w:br/>
        <w:t>Серебром концы блестели,</w:t>
        <w:br/>
        <w:t>Рукоятка - пестрой медью.</w:t>
        <w:br/>
        <w:t>Был по виду лук прекрасен,</w:t>
        <w:br/>
        <w:t>Но имел дурное свойство:</w:t>
        <w:br/>
        <w:t>Каждый день просил он жертвы,</w:t>
        <w:br/>
        <w:t>А по праздникам и вдвое.</w:t>
        <w:br/>
        <w:t>Сам кователь Ильмаринен</w:t>
        <w:br/>
        <w:t>И не рад такому луку:</w:t>
        <w:br/>
        <w:t>Пополам он лук ломает</w:t>
        <w:br/>
        <w:t>И бросает снова в пламя,</w:t>
        <w:br/>
        <w:t>Поддувать рабам велит он,</w:t>
        <w:br/>
        <w:t>Им велит он дуть сильнее.</w:t>
        <w:br/>
        <w:t>На другой день вновь нагнулся</w:t>
        <w:br/>
        <w:t>Тот кователь Ильмаринен</w:t>
        <w:br/>
        <w:t>Посмотреть, что получилось</w:t>
        <w:br/>
        <w:t>На пылавшем дне горнила;</w:t>
        <w:br/>
        <w:t>Из огня челнок там вышел,</w:t>
        <w:br/>
        <w:t>Вышла лодка - красный парус,</w:t>
        <w:br/>
        <w:t>Борт весь золотом украшен,</w:t>
        <w:br/>
        <w:t>И уключины из меди.</w:t>
        <w:br/>
        <w:t>Был челнок прекрасен с виду,</w:t>
        <w:br/>
        <w:t>Но имел дурное свойство:</w:t>
        <w:br/>
        <w:t>Сам собою шел в сраженье,</w:t>
        <w:br/>
        <w:t>Без нужды на битву рвался.</w:t>
        <w:br/>
        <w:t>Сам кователь Ильмаринен</w:t>
        <w:br/>
        <w:t>Не обрадовался лодке:</w:t>
        <w:br/>
        <w:t>Изломал ее он в щепки</w:t>
        <w:br/>
        <w:t>И бросает лодку в пламя,</w:t>
        <w:br/>
        <w:t>Поддувать рабам велит он,</w:t>
        <w:br/>
        <w:t>Им велит он дуть сильнее.</w:t>
        <w:br/>
        <w:t>Вот на третий день нагнулся</w:t>
        <w:br/>
        <w:t>Тот кователь Ильмаринен</w:t>
        <w:br/>
        <w:t>Посмотреть, что получилось</w:t>
        <w:br/>
        <w:t>На пылавшем дне горнила;</w:t>
        <w:br/>
        <w:t>Из огня корова вышла,</w:t>
        <w:br/>
        <w:t>У нее рога златые,</w:t>
        <w:br/>
        <w:t>Среди лба у ней созвездье,</w:t>
        <w:br/>
        <w:t>Меж рогов сияет солнце.</w:t>
        <w:br/>
        <w:t>Хороша корова с виду,</w:t>
        <w:br/>
        <w:t>Но у ней дурное свойство;</w:t>
        <w:br/>
        <w:t>Спит средь леса постоянно,</w:t>
        <w:br/>
        <w:t>Молоко пускает в землю.</w:t>
        <w:br/>
        <w:t>Сам кователь Ильмаринен</w:t>
        <w:br/>
        <w:t>Недоволен той коровой:</w:t>
        <w:br/>
        <w:t>Режет в мелкие кусочки</w:t>
        <w:br/>
        <w:t>И в огонь ее бросает,</w:t>
        <w:br/>
        <w:t>Поддувать рабам велит он,</w:t>
        <w:br/>
        <w:t>Им велит он дуть сильнее.</w:t>
        <w:br/>
        <w:t>На четвертый день нагнулся</w:t>
        <w:br/>
        <w:t>Тот кователь Ильмаринен</w:t>
        <w:br/>
        <w:t>Посмотреть, что получилось</w:t>
        <w:br/>
        <w:t>На пылавшем дне горнила;</w:t>
        <w:br/>
        <w:t>Из огня там плуг выходит,</w:t>
        <w:br/>
        <w:t>У него сошник из злата,</w:t>
        <w:br/>
        <w:t>Стержень плуга был из меди</w:t>
        <w:br/>
        <w:t>И серебряная ручка.</w:t>
        <w:br/>
        <w:t>С виду был тот плуг прекрасен,</w:t>
        <w:br/>
        <w:t>Но имел дурное свойство:</w:t>
        <w:br/>
        <w:t>Он пахал поля чужие,</w:t>
        <w:br/>
        <w:t>Бороздил соседний выгон.</w:t>
        <w:br/>
        <w:t>Сам кователь Ильмаринен</w:t>
        <w:br/>
        <w:t>Не обрадовался плугу:</w:t>
        <w:br/>
        <w:t>Быстро плуг в куски ломает</w:t>
        <w:br/>
        <w:t>И бросает снова в пламя,</w:t>
        <w:br/>
        <w:t>Заставляет дуть он ветры,</w:t>
        <w:br/>
        <w:t>Заставляет дуть он бурю.</w:t>
        <w:br/>
        <w:t>Быстро ветры зашумели;</w:t>
        <w:br/>
        <w:t>Дует западный, восточный,</w:t>
        <w:br/>
        <w:t>Сильно дует ветер южный,</w:t>
        <w:br/>
        <w:t>Страшно северный бушует;</w:t>
        <w:br/>
        <w:t>Дует день, другой день дует,</w:t>
        <w:br/>
        <w:t>Третий день бушуют ветры,</w:t>
        <w:br/>
        <w:t>Из окошка вьется пламя,</w:t>
        <w:br/>
        <w:t>Из дверей несутся искры,</w:t>
        <w:br/>
        <w:t>К небу мчится туча гари,</w:t>
        <w:br/>
        <w:t>Дым смешался с облаками.</w:t>
        <w:br/>
        <w:t>Ильмаринен, тот кователь,</w:t>
        <w:br/>
        <w:t>Вновь на третий день нагнулся</w:t>
        <w:br/>
        <w:t>Посмотреть, что получилось</w:t>
        <w:br/>
        <w:t>На пылавшем дне горнила;</w:t>
        <w:br/>
        <w:t>Видит: Сампо вырастает,</w:t>
        <w:br/>
        <w:t>Крышка пёстрая возникла.</w:t>
        <w:br/>
        <w:t>И кузнец тот, Ильмаринен,</w:t>
        <w:br/>
        <w:t>Вековечный тот кователь,</w:t>
        <w:br/>
        <w:t>Стал тогда ковать скорее,</w:t>
        <w:br/>
        <w:t>Молотком стучать сильнее</w:t>
        <w:br/>
        <w:t>И выковывает Сампо,</w:t>
        <w:br/>
        <w:t>Что муку одним бы боком,</w:t>
        <w:br/>
        <w:t>А другим бы соль мололо,</w:t>
        <w:br/>
        <w:t>Третьим боком много денег.</w:t>
        <w:br/>
        <w:t>Вот уже и мелет Сампо,</w:t>
        <w:br/>
        <w:t>Крышка пестрая вертится:</w:t>
        <w:br/>
        <w:t>И с рассвета мелет меру,</w:t>
        <w:br/>
        <w:t>Мелет меру на потребу,</w:t>
        <w:br/>
        <w:t>А другую - для продажи,</w:t>
        <w:br/>
        <w:t>Третью меру - на пирушки.</w:t>
        <w:br/>
        <w:t>Рада Похъёлы старуха.</w:t>
        <w:br/>
        <w:t>Понесла большое Сампо,</w:t>
        <w:br/>
        <w:t>В гору Похъёлы относит,</w:t>
        <w:br/>
        <w:t>Отнесла в утес из меди,</w:t>
        <w:br/>
        <w:t>Что за девятью замками;</w:t>
        <w:br/>
        <w:t>Корни Сампо там зарыла</w:t>
        <w:br/>
        <w:t>В глубину на девять сажен,</w:t>
        <w:br/>
        <w:t>И один шел корень в землю,</w:t>
        <w:br/>
        <w:t>А другой - на берег моря,</w:t>
        <w:br/>
        <w:t>Третий корень - в глубь уте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 устроив, Ильмаринен</w:t>
        <w:br/>
        <w:t>Кротко просит о девице,</w:t>
        <w:br/>
        <w:t>Говорит слова такие:</w:t>
        <w:br/>
        <w:t>"Ты отдашь ли мне девицу,</w:t>
        <w:br/>
        <w:t>Ибо Сампо уж готово,</w:t>
        <w:br/>
        <w:t>Крышка пестрая прекрасна?"</w:t>
        <w:br/>
        <w:t>Дочка Похъёлы, красотка,</w:t>
        <w:br/>
        <w:t>Так сама ему сказала:</w:t>
        <w:br/>
        <w:t>"Кто же будет в год ближайший</w:t>
        <w:br/>
        <w:t>И на будущее лето</w:t>
        <w:br/>
        <w:t>Заставлять кукушку кликать,</w:t>
        <w:br/>
        <w:t>Вызывать на пенье птичек,</w:t>
        <w:br/>
        <w:t>Коль уйду в страну чужую,</w:t>
        <w:br/>
        <w:t>Буду, вишня, на чужбине!</w:t>
        <w:br/>
        <w:t>Если б курочка пропала,</w:t>
        <w:br/>
        <w:t>Заблудился бы гусенок,</w:t>
        <w:br/>
        <w:t>Если б красная брусничка -</w:t>
        <w:br/>
        <w:t>Вишня-матушка ушла бы,</w:t>
        <w:br/>
        <w:t>То исчезла б и кукушка,</w:t>
        <w:br/>
        <w:t>Упорхнули б мигом птички</w:t>
        <w:br/>
        <w:t>С высоты родимой горки,</w:t>
        <w:br/>
        <w:t>Со спины холма родного.</w:t>
        <w:br/>
        <w:t>Никогда на этом свете</w:t>
        <w:br/>
        <w:t>Я не брошу дней девичьих,</w:t>
        <w:br/>
        <w:t>Ни занятий, ни заботы</w:t>
        <w:br/>
        <w:t>И страды не брошу летней:</w:t>
        <w:br/>
        <w:t>Целой ягода б осталась,</w:t>
        <w:br/>
        <w:t>И не полным песен берег,</w:t>
        <w:br/>
        <w:t>Я не пройденным лесочек,</w:t>
        <w:br/>
        <w:t>Не играла бы я в роще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кузнец тот, Ильмаринен,</w:t>
        <w:br/>
        <w:t>Вековечный тот кователь,</w:t>
        <w:br/>
        <w:t>Клонит голову, печальный,</w:t>
        <w:br/>
        <w:t>Шапка на сторону сбилась;</w:t>
        <w:br/>
        <w:t>Как ему домой уехать,</w:t>
        <w:br/>
        <w:t>Как страны родной достигнуть,</w:t>
        <w:br/>
        <w:t>Из той Похъёлы туманной,</w:t>
        <w:br/>
        <w:t>Из суровой Сариолы.</w:t>
        <w:br/>
        <w:t>Молвит Похъёлы хозяйка:</w:t>
        <w:br/>
        <w:t>"О кователь Ильмаринен!</w:t>
        <w:br/>
        <w:t>Отчего такой ты грустный,</w:t>
        <w:br/>
        <w:t>Сбил ты на сторону шапку?</w:t>
        <w:br/>
        <w:t>Иль ты мучаешься думой,</w:t>
        <w:br/>
        <w:t>Как бы родины достигнуть?"</w:t>
        <w:br/>
        <w:t>Говорит так Ильмаринен:</w:t>
        <w:br/>
        <w:t>"Да! К тому стремятся мысли,</w:t>
        <w:br/>
        <w:t>Чтоб на родине скончаться,</w:t>
        <w:br/>
        <w:t>Там найти покой последний".</w:t>
        <w:br/>
        <w:t>Ильму Похъёлы хозяйка</w:t>
        <w:br/>
        <w:t>Накормила, напоила,</w:t>
        <w:br/>
        <w:t>На корму ладьи сажает,</w:t>
        <w:br/>
        <w:t>К веслам, столь богатым медью,</w:t>
        <w:br/>
        <w:t>Веять ветер заставляет,</w:t>
        <w:br/>
        <w:t>Веять северный свой ветер.</w:t>
        <w:br/>
        <w:t>Так кузнец тот Ильмаринен,</w:t>
        <w:br/>
        <w:t>Вековечный тот кователь,</w:t>
        <w:br/>
        <w:t>Едет к родине любимой</w:t>
        <w:br/>
        <w:t>По потокам в синем море.</w:t>
        <w:br/>
        <w:t>Едет день, другой день едет.</w:t>
        <w:br/>
        <w:t>Наконец, уже на третий,</w:t>
        <w:br/>
        <w:t>Он счастливо в дом приходит,</w:t>
        <w:br/>
        <w:t>В те места, где он родился.</w:t>
        <w:br/>
        <w:t>Молвит верный Вяйнямёйнен,</w:t>
        <w:br/>
        <w:t>Ильмаринена пытает:</w:t>
        <w:br/>
        <w:t>"Ильмаринен, брат мой милый,</w:t>
        <w:br/>
        <w:t>Вековечный ты кователь,</w:t>
        <w:br/>
        <w:t>Что же, выковал ты Сампо,</w:t>
        <w:br/>
        <w:t>Изукрасил ли ты крышку?"</w:t>
        <w:br/>
        <w:t>Отвечает Ильмаринен,</w:t>
        <w:br/>
        <w:t>Молвит сам искусный мастер:</w:t>
        <w:br/>
        <w:t>"Сампо новое уж мелет.</w:t>
        <w:br/>
        <w:t>Крышка пестрая готова:</w:t>
        <w:br/>
        <w:t>И с рассвета мелет меру,</w:t>
        <w:br/>
        <w:t>Мелет меру на потребу,</w:t>
        <w:br/>
        <w:t>А другую - для продажи,</w:t>
        <w:br/>
        <w:t>Третью меру на пирушк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ОДИН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жем мы теперь про Ахти,</w:t>
        <w:br/>
        <w:t>Про молодчика споём мы.</w:t>
        <w:br/>
        <w:t>Ахти был островитянин,</w:t>
        <w:br/>
        <w:t>Лемпи сын молодцеватый;</w:t>
        <w:br/>
        <w:t>Вырастал в высоком доме,</w:t>
        <w:br/>
        <w:t xml:space="preserve">Возле матери любимой, </w:t>
        <w:br/>
        <w:t>На морском брегу у бухты, :</w:t>
        <w:br/>
        <w:t>У залива на мысочке.</w:t>
        <w:br/>
        <w:t>Кауко рыбами кормился,</w:t>
        <w:br/>
        <w:t>Окуней ловил подросток.</w:t>
        <w:br/>
        <w:t>Стал потом он сильным мужем,</w:t>
        <w:br/>
        <w:t>Расцветая красной кровью;</w:t>
        <w:br/>
        <w:t>Был он обликом прекрасен,</w:t>
        <w:br/>
        <w:t>Ростом также превосходен,</w:t>
        <w:br/>
        <w:t>Но он был не без порока,</w:t>
        <w:br/>
        <w:t>Жизнь он вёл не без ошибок:</w:t>
        <w:br/>
        <w:t>Очень был на женщин падок,</w:t>
        <w:br/>
        <w:t>Всё кругом ходил он ночью</w:t>
        <w:br/>
        <w:t>Там, где женщины гуляли,</w:t>
        <w:br/>
        <w:t>Где нарядные плясали.</w:t>
        <w:br/>
        <w:t>Слышит - есть на Саари дева,</w:t>
        <w:br/>
        <w:t>Как цветок, девица эта</w:t>
        <w:br/>
        <w:t>Возросла в высоком доме.</w:t>
        <w:br/>
        <w:t>Стройно вытянулась ростом,</w:t>
        <w:br/>
        <w:t>У отца в жилище сидя</w:t>
        <w:br/>
        <w:t>На скамейке задней низкой.</w:t>
        <w:br/>
        <w:t>Шла молва о ней повсюду,</w:t>
        <w:br/>
        <w:t>Женихи за ней являлись,</w:t>
        <w:br/>
        <w:t>В дом за девицей-красоткой,</w:t>
        <w:br/>
        <w:t>Ко двору за девой славной.</w:t>
        <w:br/>
        <w:t>Солнце сватало сыночка:</w:t>
        <w:br/>
        <w:t>Но нейдет в их дом девица,</w:t>
        <w:br/>
        <w:t>Чтоб сиять бок о бок с Солнцем</w:t>
        <w:br/>
        <w:t>И спешить за Солнцем летом.</w:t>
        <w:br/>
        <w:t>Месяц ясный сына сватал.</w:t>
        <w:br/>
        <w:t>В дом его не хочет дева,</w:t>
        <w:br/>
        <w:t>Чтобы с Месяцем сиять там,</w:t>
        <w:br/>
        <w:t>Круг воздушный пробегая.</w:t>
        <w:br/>
        <w:t>С сыном Звёздочка хлопочет.</w:t>
        <w:br/>
        <w:t>Но нейдет в страну их дева,</w:t>
        <w:br/>
        <w:t>Чтоб блистать там долгой ночью,</w:t>
        <w:br/>
        <w:t>Чтоб мерцать на зимнем небе.</w:t>
        <w:br/>
        <w:t>Сваты с Виру приходили</w:t>
        <w:br/>
        <w:t>И из Ингрии являлись:</w:t>
        <w:br/>
        <w:t>Никуда не хочет дева,</w:t>
        <w:br/>
        <w:t>Всем - одно лишь отвечает;</w:t>
        <w:br/>
        <w:t>"Золото вы зря не тратьте,</w:t>
        <w:br/>
        <w:t>Серебро не отдавайте,</w:t>
        <w:br/>
        <w:t>Я в Эстонию не выйду,</w:t>
        <w:br/>
        <w:t>Не пойду я, не хочу я</w:t>
        <w:br/>
        <w:t>Там грести в эстонских водах,</w:t>
        <w:br/>
        <w:t>Мерить волны по прибрежью,</w:t>
        <w:br/>
        <w:t>Есть эстонскую там рыбу</w:t>
        <w:br/>
        <w:t>И эстонскую ушицу.</w:t>
        <w:br/>
        <w:t>Я и в Ингрию не выйду</w:t>
        <w:br/>
        <w:t>На печальное прибрежье:</w:t>
        <w:br/>
        <w:t>Только голод там да холод,</w:t>
        <w:br/>
        <w:t>Нет там дров и нет лучины,</w:t>
        <w:br/>
        <w:t>Нет воды и нет пшеницы,</w:t>
        <w:br/>
        <w:t>Даже нет ржаного хлеба".</w:t>
        <w:br/>
        <w:t>Но весёлый Лемминкяйнен</w:t>
        <w:br/>
        <w:t>Молодец тот, Каукомъели,</w:t>
        <w:br/>
        <w:t>Ехать все ж туда решился,</w:t>
        <w:br/>
        <w:t>Саари девушку посватать,</w:t>
        <w:br/>
        <w:t>Эту славную невесту</w:t>
        <w:br/>
        <w:t>С разукрашенной косою.</w:t>
        <w:br/>
        <w:t>Мать его остерегает,</w:t>
        <w:br/>
        <w:t>Отговаривает сына:</w:t>
        <w:br/>
        <w:t>"Ты не сватайся, сыночек,</w:t>
        <w:br/>
        <w:t>К деве той, что выше родом:</w:t>
        <w:br/>
        <w:t>Ведь тебя там не потерпят,</w:t>
        <w:br/>
        <w:t>В роде Саари очень знатном".</w:t>
        <w:br/>
        <w:t>Отвечает Лемминкяйнен,</w:t>
        <w:br/>
        <w:t>Говорит так Каукомъели:</w:t>
        <w:br/>
        <w:t>"Пусть мой дом не знатен вовсе,</w:t>
        <w:br/>
        <w:t>Пусть мой род не спорит славой,</w:t>
        <w:br/>
        <w:t>Статью, удалью возьму я,</w:t>
        <w:br/>
        <w:t>Силой, ловкостью поспорю".</w:t>
        <w:br/>
        <w:t>Все же мать не позволяет</w:t>
        <w:br/>
        <w:t>Лемминкяйнену там сватать,</w:t>
        <w:br/>
        <w:t>В роде Саари очень знатном,</w:t>
        <w:br/>
        <w:t>В той семье весьма обширной</w:t>
        <w:br/>
        <w:t>"Засмеют тебя девицы,</w:t>
        <w:br/>
        <w:t>Будут женщины смеяться".</w:t>
        <w:br/>
        <w:t>Отвечает Лемминкяйнен,</w:t>
        <w:br/>
        <w:t>Не раздумывает долго:</w:t>
        <w:br/>
        <w:t>"Оборву я смех у женщин</w:t>
        <w:br/>
        <w:t>И хихиканье девичье:</w:t>
        <w:br/>
        <w:t>Им наделаю детей я,</w:t>
        <w:br/>
        <w:t>Дам им на руки заботу;</w:t>
        <w:br/>
        <w:t>Это кончит их насмешки,</w:t>
        <w:br/>
        <w:t>Будет смеха заключеньем".</w:t>
        <w:br/>
        <w:t>Молвит мать слова такие:</w:t>
        <w:br/>
        <w:t>"Горе мне, несчастной, в жизни!</w:t>
        <w:br/>
        <w:t xml:space="preserve">Коль обидишь жен на Саари, </w:t>
        <w:br/>
        <w:t>Оскорбишь девиц невинных,</w:t>
        <w:br/>
        <w:t>Спор великий возгорится,</w:t>
        <w:br/>
        <w:t>Битва страшная настанет,</w:t>
        <w:br/>
        <w:t>Женихи, мужья на Саари</w:t>
        <w:br/>
        <w:t>Целой сотней, и с мечами,</w:t>
        <w:br/>
        <w:t>Окружат тебя, несчастный,</w:t>
        <w:br/>
        <w:t>Ты один не сладишь с ними".</w:t>
        <w:br/>
        <w:t>Не послушал Лемминкяйнен</w:t>
        <w:br/>
        <w:t>Материнского совета:</w:t>
        <w:br/>
        <w:t>Лошадь статную берет он</w:t>
        <w:br/>
        <w:t>Жеребца хорошей крови,</w:t>
        <w:br/>
        <w:t>Скачет с шумом он оттуда</w:t>
        <w:br/>
        <w:t>Прямо в поселенья Саари,</w:t>
        <w:br/>
        <w:t>Сватать там тот Саари цветик,</w:t>
        <w:br/>
        <w:t>Эту славную невес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меялись жены в Саари,</w:t>
        <w:br/>
        <w:t>Насмехаются девицы,</w:t>
        <w:br/>
        <w:t>Как на улицу он странно</w:t>
        <w:br/>
        <w:t>И во двор неловко въехал:</w:t>
        <w:br/>
        <w:t>Опрокинул с бегу сани</w:t>
        <w:br/>
        <w:t>И в воротах покачнулся.</w:t>
        <w:br/>
        <w:t>Вылезает Лемминкяйнен,</w:t>
        <w:br/>
        <w:t>Рот скривил, поник главою,</w:t>
        <w:br/>
        <w:t>Бороду свою кусает.</w:t>
        <w:br/>
        <w:t>Говорит слова такие:</w:t>
        <w:br/>
        <w:t>"Никогда того не видел,</w:t>
        <w:br/>
        <w:t>И не видел, и не слышал,</w:t>
        <w:br/>
        <w:t>Чтобы жены и девицы</w:t>
        <w:br/>
        <w:t>Насмехались надо мною".</w:t>
        <w:br/>
        <w:t>Не раздумывал он долго,</w:t>
        <w:br/>
        <w:t>Молвит им слова такие:</w:t>
        <w:br/>
        <w:t>"Есть ли место здесь на Саари,</w:t>
        <w:br/>
        <w:t>На равнинах этих саарских,</w:t>
        <w:br/>
        <w:t>Где б я смог повеселиться,</w:t>
        <w:br/>
        <w:t>На поляне поплясать бы,</w:t>
        <w:br/>
        <w:t>Саари девушек потешить,</w:t>
        <w:br/>
        <w:t>С милыми повеселиться?"</w:t>
        <w:br/>
        <w:t>Говорят девицы Саари,</w:t>
        <w:br/>
        <w:t>Отвечают так с мысочка;</w:t>
        <w:br/>
        <w:t>"Много в Саари есть местечек,</w:t>
        <w:br/>
        <w:t>Ровных мест в долинах саарских,</w:t>
        <w:br/>
        <w:t>Где б тебе повеселиться,</w:t>
        <w:br/>
        <w:t>На поляне поплясать бы.</w:t>
        <w:br/>
        <w:t>Можешь быть ты пастушонком,</w:t>
        <w:br/>
        <w:t>Пастушонком на пожоге;</w:t>
        <w:br/>
        <w:t>Дети в Саари сильно тощи,</w:t>
        <w:br/>
        <w:t>Но зато здесь жирны кони".</w:t>
        <w:br/>
        <w:t>Не раздумывает Ахти!</w:t>
        <w:br/>
        <w:t>Стал он в Саари пастушонком.</w:t>
        <w:br/>
        <w:t>На лугу весь день проводит,</w:t>
        <w:br/>
        <w:t>По ночам к девицам ходит,</w:t>
        <w:br/>
        <w:t>С молодицами играет</w:t>
        <w:br/>
        <w:t>И с нарядными он пляшет.</w:t>
        <w:br/>
        <w:t>Так весёлый Лемминкяйнен,</w:t>
        <w:br/>
        <w:t>Молодец тот, Каукомъели,</w:t>
        <w:br/>
        <w:t>Оборвал смешки красавиц,</w:t>
        <w:br/>
        <w:t>Прекратил девиц насмешки:</w:t>
        <w:br/>
        <w:t>Ни одной не миновало,</w:t>
        <w:br/>
        <w:t>Ни одной из дев невинных,</w:t>
        <w:br/>
        <w:t>Чтобы он её не обнял,</w:t>
        <w:br/>
        <w:t>Чтоб не переспал он с не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 одна была меж всеми,</w:t>
        <w:br/>
        <w:t>В роде Саари очень знатном,</w:t>
        <w:br/>
        <w:t>Та, что сватов отсылала,-</w:t>
        <w:br/>
        <w:t>И она отвергла мужа.</w:t>
        <w:br/>
        <w:t>Это - Кюлликки-цветочек,</w:t>
        <w:br/>
        <w:t>Всех на Саари дев прекрасней.</w:t>
        <w:br/>
        <w:t>Но весёлый Лемминкяйнен,</w:t>
        <w:br/>
        <w:t>Молодец тот, Каукомъели,</w:t>
        <w:br/>
        <w:t>Истоптал сто пар сапожек,</w:t>
        <w:br/>
        <w:t>Сотню весел изработал,</w:t>
        <w:br/>
        <w:t>Все-то сватается к деве,</w:t>
        <w:br/>
        <w:t>Возле Кюлликки все ходит.</w:t>
        <w:br/>
        <w:t>Кюлликки, девица-цветик,</w:t>
        <w:br/>
        <w:t>Говорит слова такие:</w:t>
        <w:br/>
        <w:t>"Для чего ты ходишь, слабый,</w:t>
        <w:br/>
        <w:t>Что по берегу шумишь ты,</w:t>
        <w:br/>
        <w:t>Что ты сватаешь девицу</w:t>
        <w:br/>
        <w:t>С оловянною застежкой?</w:t>
        <w:br/>
        <w:t>До тех пор не выйду замуж,</w:t>
        <w:br/>
        <w:t>Изотру покуда камень,</w:t>
        <w:br/>
        <w:t>Раскрошу покуда пестик,</w:t>
        <w:br/>
        <w:t>Растолку покуда ступку.</w:t>
        <w:br/>
        <w:t>Не хочу тебя, плохого,</w:t>
        <w:br/>
        <w:t>Бедняка, такую тряпку;</w:t>
        <w:br/>
        <w:t>Нужно мне стройнее мужа;</w:t>
        <w:br/>
        <w:t>Ведь сама стройна я телом;</w:t>
        <w:br/>
        <w:t>Нужно мне, чтоб был он статным".</w:t>
        <w:br/>
        <w:t>Сложена сама я статно;</w:t>
        <w:br/>
        <w:t>Нужно мне, чтоб был красавцем</w:t>
        <w:br/>
        <w:t>Я сама лицом красива".</w:t>
        <w:br/>
        <w:t>Мало времени проходит,</w:t>
        <w:br/>
        <w:t>Лишь полмесяца минуло,</w:t>
        <w:br/>
        <w:t>Как в один из дней прекрасных</w:t>
        <w:br/>
        <w:t>Только сумерки настали,</w:t>
        <w:br/>
        <w:t>Вышли девы веселиться,</w:t>
        <w:br/>
        <w:t>В пляс красавицы пустились</w:t>
        <w:br/>
        <w:t>На краю лесной лужайки,</w:t>
        <w:br/>
        <w:t>На поляночке прекрасной.</w:t>
        <w:br/>
        <w:t>Кюлликки ведёт плясуний,</w:t>
        <w:br/>
        <w:t>Цвет прославленный на Саари.</w:t>
        <w:br/>
        <w:t>Удалец, цветущий жизнью,</w:t>
        <w:br/>
        <w:t>К ним подъехал Лемминкяйнен.</w:t>
        <w:br/>
        <w:t>На жеребчике он въехал,</w:t>
        <w:br/>
        <w:t>На отборнейшей лошадке,</w:t>
        <w:br/>
        <w:t>В середину самой пляски,</w:t>
        <w:br/>
        <w:t>В хоровод девиц прекрасных.</w:t>
        <w:br/>
        <w:t>Кюлликки хватает быстро</w:t>
        <w:br/>
        <w:t>И бросает деву в сани,</w:t>
        <w:br/>
        <w:t>Положил её на шкуру</w:t>
        <w:br/>
        <w:t>И ко дну саней прижал он.</w:t>
        <w:br/>
        <w:t>Он коня кнутом ударил,</w:t>
        <w:br/>
        <w:t>Хлопнул он ремнем сильнее,</w:t>
        <w:br/>
        <w:t>Поскакал оттуда быстро.</w:t>
        <w:br/>
        <w:t>На скаку девицам крикнул:</w:t>
        <w:br/>
        <w:t>"Никогда, нигде, девицы,</w:t>
        <w:br/>
        <w:t>Вы меня не выдавайте,</w:t>
        <w:br/>
        <w:t>Что сюда я к вам подъехал</w:t>
        <w:br/>
        <w:t>И увез с собою деву!</w:t>
        <w:br/>
        <w:t>Коль не будете послушны,</w:t>
        <w:br/>
        <w:t>Будет вам, девицы, плохо:</w:t>
        <w:br/>
        <w:t>Я войну нашлю заклятьем</w:t>
        <w:br/>
        <w:t>На мужей, на парней ваших,</w:t>
        <w:br/>
        <w:t>И ни днем, ни ясной ночью</w:t>
        <w:br/>
        <w:t>Не услышите их больше,</w:t>
        <w:br/>
        <w:t>Не пойдут они деревней,</w:t>
        <w:br/>
        <w:t>По поляне не поедут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юлликки печально молвит,</w:t>
        <w:br/>
        <w:t>Просит с горечью цветочек:</w:t>
        <w:br/>
        <w:t>"Отпусти меня на волю,</w:t>
        <w:br/>
        <w:t>Ты из рук пусти ребенка;</w:t>
        <w:br/>
        <w:t>К матери домой пойду я,</w:t>
        <w:br/>
        <w:t>Обо мне она ведь плачет!</w:t>
        <w:br/>
        <w:t>Если ж ты меня не пустишь,</w:t>
        <w:br/>
        <w:t>Чтобы я домой вернулась,</w:t>
        <w:br/>
        <w:t>У меня пять братьев дома,</w:t>
        <w:br/>
        <w:t>Семь сынов родного дяди,</w:t>
        <w:br/>
        <w:t>По следам найдут зайчонка,</w:t>
        <w:br/>
        <w:t>Отобьют назад девицу".</w:t>
        <w:br/>
        <w:t>Но её он не пускает,</w:t>
        <w:br/>
        <w:t>Не даёт уйти из санок.</w:t>
        <w:br/>
        <w:t>Кюлликки тут стала плакать:</w:t>
        <w:br/>
        <w:t>"Ах, напрасно я родилась,</w:t>
        <w:br/>
        <w:t>Зря я выросла, бедняжка,</w:t>
        <w:br/>
        <w:t>Для того ли подрастала;</w:t>
        <w:br/>
        <w:t>Мужу скверному попалась,</w:t>
        <w:br/>
        <w:t>Я бездельнику досталась,</w:t>
        <w:br/>
        <w:t>Что всегда готов на битву,</w:t>
        <w:br/>
        <w:t>Может вечно злобно драться!"</w:t>
        <w:br/>
        <w:t>Отвечает Лемминкяйнен,</w:t>
        <w:br/>
        <w:t>Молодец тот, Каукомъели:</w:t>
        <w:br/>
        <w:t>"Кюлликки, цветочек сердца,</w:t>
        <w:br/>
        <w:t>Мёд мой, ягодка, красотка!</w:t>
        <w:br/>
        <w:t>Ты оставь свои заботы!</w:t>
        <w:br/>
        <w:t>Обижать тебя не буду:</w:t>
        <w:br/>
        <w:t>Будешь кушать - обниму я,</w:t>
        <w:br/>
        <w:t>А пойдешь со мной под ручку,</w:t>
        <w:br/>
        <w:t>За руку со мной ты станешь,-</w:t>
        <w:br/>
        <w:t>Ляжешь ты со мною рядом!</w:t>
        <w:br/>
        <w:t>Ну к чему ты так горюешь</w:t>
        <w:br/>
        <w:t>И вздыхаешь от печали?</w:t>
        <w:br/>
        <w:t>Оттого ль ты так горюешь</w:t>
        <w:br/>
        <w:t>И вздыхаешь от печали,</w:t>
        <w:br/>
        <w:t>Что без пищи, без коровы</w:t>
        <w:br/>
        <w:t>Я терплю нужду в запасах?</w:t>
        <w:br/>
        <w:t>Так оставь свои заботы!</w:t>
        <w:br/>
        <w:t>У меня коров довольно,</w:t>
        <w:br/>
        <w:t>Молока дают мне много;</w:t>
        <w:br/>
        <w:t>На болоте Куманичка,</w:t>
        <w:br/>
        <w:t>На пригорке Земляничка,</w:t>
        <w:br/>
        <w:t>В-третьих, Клюква на полянке.</w:t>
        <w:br/>
        <w:t>Хороши они без корму</w:t>
        <w:br/>
        <w:t>И красивы без надзора;</w:t>
        <w:br/>
        <w:t>Их не связывают на ночь,</w:t>
        <w:br/>
        <w:t>Не развязывают утром.</w:t>
        <w:br/>
        <w:t>Не кладут пред ними корму,</w:t>
        <w:br/>
        <w:t>Им не сыплют утром соли.</w:t>
        <w:br/>
        <w:t>Оттого ль ты так горюешь</w:t>
        <w:br/>
        <w:t>И вздыхаешь от печали,</w:t>
        <w:br/>
        <w:t>Что незнатного я рода,</w:t>
        <w:br/>
        <w:t>Не рожден в семье высокой?</w:t>
        <w:br/>
        <w:t>Пусть незнатного я рода,</w:t>
        <w:br/>
        <w:t>Не рожден в семье высокой,</w:t>
        <w:br/>
        <w:t>Но мой меч огнем пылает,</w:t>
        <w:br/>
        <w:t>Пышет пламенем клинок мой.</w:t>
        <w:br/>
        <w:t>Он, конечно, знатен родом</w:t>
        <w:br/>
        <w:t>И родился в славном доме:</w:t>
        <w:br/>
        <w:t>Злобным Хийси отшлифован,</w:t>
        <w:br/>
        <w:t>У богов очищен ярко;</w:t>
        <w:br/>
        <w:t>Им достану знатность роду</w:t>
        <w:br/>
        <w:t>И моей семье величье,-</w:t>
        <w:br/>
        <w:t>Тем мечом моим горящим</w:t>
        <w:br/>
        <w:t>И клинком, дающим пламя",</w:t>
        <w:br/>
        <w:t>И вздохнула тут девица,</w:t>
        <w:br/>
        <w:t>Испугалась и сказала:</w:t>
        <w:br/>
        <w:t>"Ахти! Лемпи ты сыночек!</w:t>
        <w:br/>
        <w:t>Если хочешь взять красотку</w:t>
        <w:br/>
        <w:t>Постоянною супругой,</w:t>
        <w:br/>
        <w:t>Точно курочку в объятьях,</w:t>
        <w:br/>
        <w:t>Поклянись мне вечной клятвой,</w:t>
        <w:br/>
        <w:t>Что войны ты не затеешь,</w:t>
        <w:br/>
        <w:t>Как бы золота ни жаждал,</w:t>
        <w:br/>
        <w:t>К серебру бы ни стремился!"</w:t>
        <w:br/>
        <w:t>Тут веселый Лемминкяйнен</w:t>
        <w:br/>
        <w:t>Говорит слова такие:</w:t>
        <w:br/>
        <w:t>"Я клянуся вечной клятвой,</w:t>
        <w:br/>
        <w:t>Что войны я не затею,</w:t>
        <w:br/>
        <w:t>Как бы золота ни жаждал,</w:t>
        <w:br/>
        <w:t>К серебру бы ни стремился,</w:t>
        <w:br/>
        <w:t>Но и ты клянися также</w:t>
        <w:br/>
        <w:t>Не ходить гулять в деревне,</w:t>
        <w:br/>
        <w:t>Как бы плясок ни желала</w:t>
        <w:br/>
        <w:t>Иль играть ни захотела б!"</w:t>
        <w:br/>
        <w:t>Так они клянутся клятвой</w:t>
        <w:br/>
        <w:t>И залог дают навеки</w:t>
        <w:br/>
        <w:t>Перед богом, что все видит,</w:t>
        <w:br/>
        <w:t>Всемогущим властелином:</w:t>
        <w:br/>
        <w:t>Ахти - позабыть про войны,</w:t>
        <w:br/>
        <w:t>Кюлликки - забыть про игры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т веселый Лемминкяйнен</w:t>
        <w:br/>
        <w:t>Жеребца кнутом ударил.</w:t>
        <w:br/>
        <w:t>От стегнул его вожжами</w:t>
        <w:br/>
        <w:t>И сказал слова такие:</w:t>
        <w:br/>
        <w:t>"Ну, прощайте, луг на Саари,</w:t>
        <w:br/>
        <w:t>Елей пни и корни сосен,</w:t>
        <w:br/>
        <w:t>Где ходил я этим летом,</w:t>
        <w:br/>
        <w:t>Где ступал я той зимою,</w:t>
        <w:br/>
        <w:t>Где бродил дождливой ночью,</w:t>
        <w:br/>
        <w:t>Вязнул в злую непогоду,</w:t>
        <w:br/>
        <w:t>Эту курочку искавши,</w:t>
        <w:br/>
        <w:t>Все за уточкой гоняясь!"</w:t>
        <w:br/>
        <w:t>Поскакал конёк веселый;</w:t>
        <w:br/>
        <w:t>Скоро дом родной открылся.</w:t>
        <w:br/>
        <w:t>И промолвила девица,</w:t>
        <w:br/>
        <w:t>Речи молвила такие:</w:t>
        <w:br/>
        <w:t>"Смотрит хижина дырявой</w:t>
        <w:br/>
        <w:t>И голодною норою,</w:t>
        <w:br/>
        <w:t>И, конечно, ей владеет</w:t>
        <w:br/>
        <w:t>Человек, незнатный родом?"</w:t>
        <w:br/>
        <w:t>Но веселый Лемминкяйнен,</w:t>
        <w:br/>
        <w:t>Отвечая, так сказал ей:</w:t>
        <w:br/>
        <w:t>"Не тужи об этом доме,</w:t>
        <w:br/>
        <w:t>Не вздыхай об этом месте!</w:t>
        <w:br/>
        <w:t>Я тебе других наставлю,</w:t>
        <w:br/>
        <w:t>Краше комнаты построю</w:t>
        <w:br/>
        <w:t>Из гораздо лучших бревен,</w:t>
        <w:br/>
        <w:t>Из стропил на диво крепких".</w:t>
        <w:br/>
        <w:t>Так приехал Лемминкяйнен,</w:t>
        <w:br/>
        <w:t>В милый дом к себе вернулся,</w:t>
        <w:br/>
        <w:t>Прямо к матери родимой,</w:t>
        <w:br/>
        <w:t>Подошел к своей старушке.</w:t>
        <w:br/>
        <w:t>Мать слова такие молвит,</w:t>
        <w:br/>
        <w:t>Говорит такие речи:</w:t>
        <w:br/>
        <w:t>"Что ты долго оставался,</w:t>
        <w:br/>
        <w:t>Мой сыночек, на чужбине?"</w:t>
        <w:br/>
        <w:t>Но веселый Лемминкяйнен</w:t>
        <w:br/>
        <w:t>Ей сказал слова такие:</w:t>
        <w:br/>
        <w:t>"Пусть теперь смеются жены,</w:t>
        <w:br/>
        <w:t>И невинные девицы</w:t>
        <w:br/>
        <w:t>Пусть теперь позубоскалят,</w:t>
        <w:br/>
        <w:t>Похохочут надо мною,-</w:t>
        <w:br/>
        <w:t>Взял я лучшую из всех их,</w:t>
        <w:br/>
        <w:t>Посадил на коврик в сани,</w:t>
        <w:br/>
        <w:t>Бросил я ее под полость,</w:t>
        <w:br/>
        <w:t>Под меха швырнул поспешно.</w:t>
        <w:br/>
        <w:t>Отплатил я за насмешки,</w:t>
        <w:br/>
        <w:t>За хихиканье девичье.</w:t>
        <w:br/>
        <w:t>Мать, ведь ты меня носила</w:t>
        <w:br/>
        <w:t>И питала, дорогая!</w:t>
        <w:br/>
        <w:t>Приобрёл, чего желал я,</w:t>
        <w:br/>
        <w:t>И достиг, к чему стремился.</w:t>
        <w:br/>
        <w:t>Дай получше изголовье,</w:t>
        <w:br/>
        <w:t>Дай помягче мне подушки,</w:t>
        <w:br/>
        <w:t>Чтоб на родине уснул я</w:t>
        <w:br/>
        <w:t>Рядом с юною девицей!"</w:t>
        <w:br/>
        <w:t>Мать на это так сказала,</w:t>
        <w:br/>
        <w:t>Речи молвила такие:</w:t>
        <w:br/>
        <w:t>"Богу вышнему хваленье,</w:t>
        <w:br/>
        <w:t>И хвала тебе, создатель!</w:t>
        <w:br/>
        <w:t>Ты мне дал теперь невестку,</w:t>
        <w:br/>
        <w:t>Мне огонь она раздует,</w:t>
        <w:br/>
        <w:t>Будет ткать она прекрасно,</w:t>
        <w:br/>
        <w:t>Скрутит нитки веретенцем</w:t>
        <w:br/>
        <w:t>И отлично постирает</w:t>
        <w:br/>
        <w:t>И холсты побелит славно!</w:t>
        <w:br/>
        <w:t>Ты хвали судьбу, сыночек.</w:t>
        <w:br/>
        <w:t>Ты устроился прекрасно.</w:t>
        <w:br/>
        <w:t>Хорошо создатель сделал,</w:t>
        <w:br/>
        <w:t>Он, отец, любовью полный:</w:t>
        <w:br/>
        <w:t>Чист по снегу подорожник -</w:t>
        <w:br/>
        <w:t>Зубки у невесты чище;</w:t>
        <w:br/>
        <w:t>Хоть бела на море пена -</w:t>
        <w:br/>
        <w:t>Нет пятна в роду девицы;</w:t>
        <w:br/>
        <w:t>Хоть стройна на море утка -</w:t>
        <w:br/>
        <w:t>Уточка твоя стройнее;</w:t>
        <w:br/>
        <w:t>Ясны звезды в синем небе</w:t>
        <w:br/>
        <w:t>А красавица яснее.</w:t>
        <w:br/>
        <w:t>Сделай, сын, полы пошире,</w:t>
        <w:br/>
        <w:t>Окна выруби побольше,</w:t>
        <w:br/>
        <w:t>Стены новые сложи ты,</w:t>
        <w:br/>
        <w:t>Выстрой новые покои,</w:t>
        <w:br/>
        <w:t>Перед горницей порожки,</w:t>
        <w:br/>
        <w:t>Над порогом двери сделай,</w:t>
        <w:br/>
        <w:t>Ведь цветок заполучил ты,</w:t>
        <w:br/>
        <w:t>Захватил себе красотку,</w:t>
        <w:br/>
        <w:t>Что тебя повыше родом</w:t>
        <w:br/>
        <w:t>И знатней происхожденьем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ВЕ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хти, юный Лемминкяйнен,</w:t>
        <w:br/>
        <w:t>Молодец тот, Кауколайнен,</w:t>
        <w:br/>
        <w:t>Все живёт да поживает</w:t>
        <w:br/>
        <w:t>Вместе с юною девицей.</w:t>
        <w:br/>
        <w:t>На войну не ходит Ахти,</w:t>
        <w:br/>
        <w:t>Кюлликки нейдет в селенье.</w:t>
        <w:br/>
        <w:t>Вот случилося однажды,</w:t>
        <w:br/>
        <w:t>Рано в утреннее время</w:t>
        <w:br/>
        <w:t>Вышел Ахти Лемминкяйнен</w:t>
        <w:br/>
        <w:t>В те места, где рыбы мечут,</w:t>
        <w:br/>
        <w:t>И под вечер не вернулся.</w:t>
        <w:br/>
        <w:t>Тут, когда уж смерклось, ночью</w:t>
        <w:br/>
        <w:t>Кюлликки пошла в селенье,</w:t>
        <w:br/>
        <w:t>Где все девушки плясали.</w:t>
        <w:br/>
        <w:t>Кто расскажет это дело,</w:t>
        <w:br/>
        <w:t>Принесёт о том известье?</w:t>
        <w:br/>
        <w:t>Айникки, его сестрица,</w:t>
        <w:br/>
        <w:t>Рассказала это дело,</w:t>
        <w:br/>
        <w:t>Принесла о том известье:</w:t>
        <w:br/>
        <w:t>"Ахти! милый ты мой братец,</w:t>
        <w:br/>
        <w:t>Кюлликки пошла в селенье,</w:t>
        <w:br/>
        <w:t>На село к чужим калиткам,</w:t>
        <w:br/>
        <w:t>Где играют молодицы,</w:t>
        <w:br/>
        <w:t>Где красавицы танцуют".</w:t>
        <w:br/>
        <w:t>Ахти, матери сыночек,</w:t>
        <w:br/>
        <w:t>Тот веселый Лемминкяйнен,</w:t>
        <w:br/>
        <w:t>Омрачился, обозлился;</w:t>
        <w:br/>
        <w:t>Зол был Ахти всю неделю</w:t>
        <w:br/>
        <w:t>И сказал слова такие:</w:t>
        <w:br/>
        <w:t>"Мать, старушка дорогая,</w:t>
        <w:br/>
        <w:t>Постирай скорей рубашку</w:t>
        <w:br/>
        <w:t>В яде чёрных змей ужасных,</w:t>
        <w:br/>
        <w:t>Высуши её скорее,</w:t>
        <w:br/>
        <w:t>Чтоб я мог пойти сражаться</w:t>
        <w:br/>
        <w:t>В Похъёлу с её сынами,</w:t>
        <w:br/>
        <w:t>На поля сынов лапландских.</w:t>
        <w:br/>
        <w:t>Кюлликки ушла в селенье,</w:t>
        <w:br/>
        <w:t>На село к чужим калиткам,</w:t>
        <w:br/>
        <w:t>Где играют молодицы,</w:t>
        <w:br/>
        <w:t>Где красавицы танцуют".</w:t>
        <w:br/>
        <w:t>Кюлликки ему сказала,</w:t>
        <w:br/>
        <w:t>Быстро вымолвила слово:</w:t>
        <w:br/>
        <w:t>"0 возлюбленный мой Ахти,</w:t>
        <w:br/>
        <w:t>На войну не отправляйся!</w:t>
        <w:br/>
        <w:t>Только я вчера заснула,</w:t>
        <w:br/>
        <w:t>Увидала сны такие:</w:t>
        <w:br/>
        <w:t>Шёл огонь, как из горнила,</w:t>
        <w:br/>
        <w:t>Выбивалось сильно пламя</w:t>
        <w:br/>
        <w:t>Под окошками у дома,</w:t>
        <w:br/>
        <w:t>По краям стены высокой;</w:t>
        <w:br/>
        <w:t>Ворвалось затем в покои,</w:t>
        <w:br/>
        <w:t>Зашумело водопадом,</w:t>
        <w:br/>
        <w:t>В потолок от пола билось,</w:t>
        <w:br/>
        <w:t>От окошка до окошка".</w:t>
        <w:br/>
        <w:t>Тут веселый Лемминкяйнен</w:t>
        <w:br/>
        <w:t>Говорит слова такие:</w:t>
        <w:br/>
        <w:t>Женским снам совсем не верю,</w:t>
        <w:br/>
        <w:t>Как не верю женским клятвам.</w:t>
        <w:br/>
        <w:t>Мать, ведь ты меня носила!</w:t>
        <w:br/>
        <w:t>Дай военную рубашку,</w:t>
        <w:br/>
        <w:t>Дай кафтан мне для сраженья:</w:t>
        <w:br/>
        <w:t>Страсть влечет меня на битву,</w:t>
        <w:br/>
        <w:t>Пиво битвы буду пить я,</w:t>
        <w:br/>
        <w:t>Мед отведаю сраженья".</w:t>
        <w:br/>
        <w:t>Мать ему сказала слово:</w:t>
        <w:br/>
        <w:t>"Милый Ахти, мой сыночек,</w:t>
        <w:br/>
        <w:t>На войну не отправляйся!</w:t>
        <w:br/>
        <w:t>Пиво есть у нас и дома,</w:t>
        <w:br/>
        <w:t>Пиво есть в еловых бочках,</w:t>
        <w:br/>
        <w:t>За дубовой втулкой бродит.</w:t>
        <w:br/>
        <w:t>Для тебя все это пиво,</w:t>
        <w:br/>
        <w:t>Пей его с утра до ночи".</w:t>
        <w:br/>
        <w:t>Отвечает Лемминкяйнен:</w:t>
        <w:br/>
        <w:t>"Не хочу я пива дома!</w:t>
        <w:br/>
        <w:t>Лучше буду пить я воду,</w:t>
        <w:br/>
        <w:t>Пить её веслом смоленым:</w:t>
        <w:br/>
        <w:t>Слаще этот мне напиток,</w:t>
        <w:br/>
        <w:t>Чем вся брага в этом доме.</w:t>
        <w:br/>
        <w:t>Дай военную рубашку,</w:t>
        <w:br/>
        <w:t>Принеси кафтан для битвы!</w:t>
        <w:br/>
        <w:t>В села Похъёлы пойду я,</w:t>
        <w:br/>
        <w:t>На поля сынов лапландских,</w:t>
        <w:br/>
        <w:t>Чтобы золото забрать там,</w:t>
        <w:br/>
        <w:t>Серебро принесть оттуда".</w:t>
        <w:br/>
        <w:t>Говорит мать Каукомъели</w:t>
        <w:br/>
        <w:t>"Милый Ахти, мой сыночек!</w:t>
        <w:br/>
        <w:t>Золота и дома много,</w:t>
        <w:br/>
        <w:t>Серебро лежит в запасе.</w:t>
        <w:br/>
        <w:t>Вот что здесь вчера случилось:</w:t>
        <w:br/>
        <w:t>Рано в утреннее время</w:t>
        <w:br/>
        <w:t>Раб пахал гадючье поле,</w:t>
        <w:br/>
        <w:t>Запахал змеиный угол,</w:t>
        <w:br/>
        <w:t>Сошником он поднял крышку,</w:t>
        <w:br/>
        <w:t>В сундучке нашел монеты;</w:t>
        <w:br/>
        <w:t>Были собраны там сотни,</w:t>
        <w:br/>
        <w:t>Тысячи под крышкой были.</w:t>
        <w:br/>
        <w:t>Внес находку в кладовую</w:t>
        <w:br/>
        <w:t>И поставил под стропила".</w:t>
        <w:br/>
        <w:t>Отвечает Лемминкяйнен:</w:t>
        <w:br/>
        <w:t>"Не нужна мне кладовая.</w:t>
        <w:br/>
        <w:t>Серебро, что взято с бою,</w:t>
        <w:br/>
        <w:t>Несравненно мне дороже,</w:t>
        <w:br/>
        <w:t>Чем все золото, что дома,</w:t>
        <w:br/>
        <w:t>Серебро, что взяли плугом.</w:t>
        <w:br/>
        <w:t>Дай военную рубашку,</w:t>
        <w:br/>
        <w:t>Принеси кафтан для битвы!</w:t>
        <w:br/>
        <w:t>В Похъёлу теперь пойду я</w:t>
        <w:br/>
        <w:t>Избивать сынов лапландских</w:t>
        <w:br/>
        <w:t>Мне пришло одно желанье,</w:t>
        <w:br/>
        <w:t>Я одну задумал думу:</w:t>
        <w:br/>
        <w:t>И хочу там сам услышать</w:t>
        <w:br/>
        <w:t>И своим увидеть глазом,</w:t>
        <w:br/>
        <w:t>Есть ли в Похъёле девица,</w:t>
        <w:br/>
        <w:t>Дева в Пиментоле темной,</w:t>
        <w:br/>
        <w:t>Чтобы мужа не хотела,</w:t>
        <w:br/>
        <w:t>Жениха не пожелала".</w:t>
        <w:br/>
        <w:t>Говорит мать Каукомъели:</w:t>
        <w:br/>
        <w:t>"Милый Ахти, мой сыночек!</w:t>
        <w:br/>
        <w:t>Кюлликки твоя тут лучше,</w:t>
        <w:br/>
        <w:t>Всех жена твоя прекрасней.</w:t>
        <w:br/>
        <w:t>Ведь чудно двух жен увидеть</w:t>
        <w:br/>
        <w:t>На одной постели мужа".</w:t>
        <w:br/>
        <w:t>Отвечает Лемминкяйнен:</w:t>
        <w:br/>
        <w:t>"Кюлликки в селенье ходит;</w:t>
        <w:br/>
        <w:t>Пусть она, там поигравши,</w:t>
        <w:br/>
        <w:t>По чужим домам ночует,</w:t>
        <w:br/>
        <w:t>С молодежью веселится</w:t>
        <w:br/>
        <w:t>И с красавицами пляшет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ержать его мать хочет,</w:t>
        <w:br/>
        <w:t>Остеречь его, старушка:</w:t>
        <w:br/>
        <w:t>Не ходи ты, мой сыночек,</w:t>
        <w:br/>
        <w:t>В села Похъёлы далекой,</w:t>
        <w:br/>
        <w:t>Не ходи без чародейства,</w:t>
        <w:br/>
        <w:t>Без премудрости могучей</w:t>
        <w:br/>
        <w:t>К избам Похъёлы суровой,</w:t>
        <w:br/>
        <w:t>На поля детей лапландских.</w:t>
        <w:br/>
        <w:t>Запоет тебя лапландец,</w:t>
        <w:br/>
        <w:t>Заклянет тебя турьянец,</w:t>
        <w:br/>
        <w:t>По уста положит в угли,</w:t>
        <w:br/>
        <w:t>В пламя голову и плечи,</w:t>
        <w:br/>
        <w:t>В жаркую золу всю руку,</w:t>
        <w:br/>
        <w:t>На каменьях раскаленных".</w:t>
        <w:br/>
        <w:t>Отвечает Лемминкяйнен:</w:t>
        <w:br/>
        <w:t>"Чаровали чародеи,</w:t>
        <w:br/>
        <w:t>Заклинали эти змеи.</w:t>
        <w:br/>
        <w:t>Три лапландца собралися</w:t>
        <w:br/>
        <w:t>На меня средь летней ночи;</w:t>
        <w:br/>
        <w:t>Голы были на утесе,</w:t>
        <w:br/>
        <w:t>Без одежд, без подпоясок,</w:t>
        <w:br/>
        <w:t>Неприкрытые нисколько.</w:t>
        <w:br/>
        <w:t>От меня они там взяли,</w:t>
        <w:br/>
        <w:t>От меня там получили,</w:t>
        <w:br/>
        <w:t>Что топор берет от камня</w:t>
        <w:br/>
        <w:t>Что на льду каблук стирает,</w:t>
        <w:br/>
        <w:t>Что буран берет с утеса</w:t>
        <w:br/>
        <w:t>И что смерть в пустом жилище.</w:t>
        <w:br/>
        <w:t>А в другой раз было лучше:</w:t>
        <w:br/>
        <w:t>Дело шло тогда иначе.</w:t>
        <w:br/>
        <w:t>Мне грозили заклинанья,</w:t>
        <w:br/>
        <w:t>Мне грозили их заклятья,</w:t>
        <w:br/>
        <w:t>Что завязну я в болоте;</w:t>
        <w:br/>
        <w:t>В том болоте, где бродил я,</w:t>
        <w:br/>
        <w:t>Я попал уж было в тину,</w:t>
        <w:br/>
        <w:t>По колено был в трясине</w:t>
        <w:br/>
        <w:t>И по бороду в грязи был;</w:t>
        <w:br/>
        <w:t>Но я - муж других не хуже -</w:t>
        <w:br/>
        <w:t>И тогда не пал я духом.</w:t>
        <w:br/>
        <w:t>Стал я тотчас чародеем,</w:t>
        <w:br/>
        <w:t>Сам я начал заклинанья.</w:t>
        <w:br/>
        <w:t>Я запел - и чародеи,</w:t>
        <w:br/>
        <w:t>Те стрелки с своим оружьем,</w:t>
        <w:br/>
        <w:t>Те волшебники с ножами,</w:t>
        <w:br/>
        <w:t>Те певцы с своею сталью,</w:t>
        <w:br/>
        <w:t>Обратились водопадом,</w:t>
        <w:br/>
        <w:t>Ужасающей пучиной,</w:t>
        <w:br/>
        <w:t>Самым злым водоворотом.</w:t>
        <w:br/>
        <w:t>Пусть они себе там дремлют,</w:t>
        <w:br/>
        <w:t>Колдуны пусть почивают;</w:t>
        <w:br/>
        <w:t>Прорастут весною травы</w:t>
        <w:br/>
        <w:t>Через головы и шапки,</w:t>
        <w:br/>
        <w:t>Через плечи чародеев,</w:t>
        <w:br/>
        <w:t>Через мясо на боках их,</w:t>
        <w:br/>
        <w:t>Чародеев крепко спящих</w:t>
        <w:br/>
        <w:t>И дремотою заклятых".</w:t>
        <w:br/>
        <w:t>Все ж старушка запрещает</w:t>
        <w:br/>
        <w:t>Каукомъели отправляться,</w:t>
        <w:br/>
        <w:t>Сыну мать не позволяет,</w:t>
        <w:br/>
        <w:t>Женщина героя просит:</w:t>
        <w:br/>
        <w:t>"Не ходи отсюда, милый,</w:t>
        <w:br/>
        <w:t>В те голодные селенья,</w:t>
        <w:br/>
        <w:t>В Похъёлу, в страну тумана!</w:t>
        <w:br/>
        <w:t>Там опасность угрожает,</w:t>
        <w:br/>
        <w:t>Мужу бедному там страшно;</w:t>
        <w:br/>
        <w:t>Там живет несчастье, Ахти;</w:t>
        <w:br/>
        <w:t>Хоть ты будешь стоязычным,</w:t>
        <w:br/>
        <w:t>Что несбыточно вовеки,</w:t>
        <w:br/>
        <w:t>Все же ты не бросишь пеньем</w:t>
        <w:br/>
        <w:t>Похъёлы сынов в пучину:</w:t>
        <w:br/>
        <w:t>Языков их ты не знаешь -</w:t>
        <w:br/>
        <w:t>Ни лапландцев, ни турьянцев".</w:t>
        <w:br/>
        <w:t>Приоделся Лемминкяйнен,</w:t>
        <w:br/>
        <w:t>Развеселый Каукомъели,</w:t>
        <w:br/>
        <w:t>Волосы свои он чешет,</w:t>
        <w:br/>
        <w:t>Щеткой их усердно гладит.</w:t>
        <w:br/>
        <w:t>Щетку он к стене бросает,</w:t>
        <w:br/>
        <w:t>К косяку бросает, к печке,</w:t>
        <w:br/>
        <w:t>Говорит слова такие</w:t>
        <w:br/>
        <w:t>И такие речи молвит:</w:t>
        <w:br/>
        <w:t>"Лишь тогда несчастье злое</w:t>
        <w:br/>
        <w:t>Лемминкяйнена постигнет,</w:t>
        <w:br/>
        <w:t>Если кровь из щетки брызнет,</w:t>
        <w:br/>
        <w:t>Если красная польётс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пошел веселый Ахти</w:t>
        <w:br/>
        <w:t>В Похъёлу, в страну тумана,</w:t>
        <w:br/>
        <w:t>Мать свою он не послушал,</w:t>
        <w:br/>
        <w:t>Как она ни запрещала.</w:t>
        <w:br/>
        <w:t>Снарядился, взял он пояс</w:t>
        <w:br/>
        <w:t>И железную рубашку,</w:t>
        <w:br/>
        <w:t>Он надел из стали пояс,</w:t>
        <w:br/>
        <w:t>Говорит слова такие:</w:t>
        <w:br/>
        <w:t>"Крепче будет муж в кольчуге,</w:t>
        <w:br/>
        <w:t>Лучше в панцире железном,</w:t>
        <w:br/>
        <w:t>В пояске стальном сильнее</w:t>
        <w:br/>
        <w:t>Против этих чародеев;</w:t>
        <w:br/>
        <w:t>В них ему не страшен худший</w:t>
        <w:br/>
        <w:t>И сильнейший не опасен".</w:t>
        <w:br/>
        <w:t>Он за меч тогда схватился;</w:t>
        <w:br/>
        <w:t>Как огонь, тот меч рубился,</w:t>
        <w:br/>
        <w:t>Был отточен он у Хийси,</w:t>
        <w:br/>
        <w:t>У богов был отшлифован;</w:t>
        <w:br/>
        <w:t>Меч себе повесил сбоку,</w:t>
        <w:br/>
        <w:t>Спрятал в кожаные ножны.</w:t>
        <w:br/>
        <w:t>Где же Ахти притаился,</w:t>
        <w:br/>
        <w:t>Где герой укрылся смелый?</w:t>
        <w:br/>
        <w:t>Он тихонько притаился,</w:t>
        <w:br/>
        <w:t>Спрятался герой без шума</w:t>
        <w:br/>
        <w:t>Под стропилами у двери,</w:t>
        <w:br/>
        <w:t>Притаился у порога,</w:t>
        <w:br/>
        <w:t>На дворе, у переулка,</w:t>
        <w:br/>
        <w:t>У калиточки последней.</w:t>
        <w:br/>
        <w:t>Там укрылся осторожно,</w:t>
        <w:br/>
        <w:t>Быстро спрятался от женщин.</w:t>
        <w:br/>
        <w:t>Но такая осторожность</w:t>
        <w:br/>
        <w:t>Помогла герою плохо:</w:t>
        <w:br/>
        <w:t>Должен он укрыться дальше</w:t>
        <w:br/>
        <w:t>От толпы мужей могучих</w:t>
        <w:br/>
        <w:t>На развилине дороги,</w:t>
        <w:br/>
        <w:t>На спине холодной камня,</w:t>
        <w:br/>
        <w:t>На болотной зыбкой почве,</w:t>
        <w:br/>
        <w:t>У текущего потока,</w:t>
        <w:br/>
        <w:t>У каменьев водопада,</w:t>
        <w:br/>
        <w:t>При изгибе вод шумящих.</w:t>
        <w:br/>
        <w:t>Тут веселый Лемминкяйнен</w:t>
        <w:br/>
        <w:t>Говорит слова такие:</w:t>
        <w:br/>
        <w:t>"Выходите вы с мечами,</w:t>
        <w:br/>
        <w:t>Вечные земли герои,</w:t>
        <w:br/>
        <w:t>Вы из глуби, меченосцы,</w:t>
        <w:br/>
        <w:t>Лучники, из рек глубоких!</w:t>
        <w:br/>
        <w:t>Лес, и ты иди с мужами,</w:t>
        <w:br/>
        <w:t>Ты с своей толпою, чаща;</w:t>
        <w:br/>
        <w:t>Старец гор - с своею силой,</w:t>
        <w:br/>
        <w:t>Водяной ужасный Хийси,</w:t>
        <w:br/>
        <w:t>Мать воды с своею мощью,</w:t>
        <w:br/>
        <w:t>Старец вод с своей толпою;</w:t>
        <w:br/>
        <w:t>Вы, из всех долин русалки,</w:t>
        <w:br/>
        <w:t>Опененные потоком,</w:t>
        <w:br/>
        <w:t>На защиту станьте мужа,</w:t>
        <w:br/>
        <w:t>Как товарищи героя,</w:t>
        <w:br/>
        <w:t>Чтобы стрелы чародеев</w:t>
        <w:br/>
        <w:t>Острием мне не вредили,</w:t>
        <w:br/>
        <w:t>Ни железные ножи их,</w:t>
        <w:br/>
        <w:t>Ни стрелков оружье злое.</w:t>
        <w:br/>
        <w:t>Если ж этого все мало,</w:t>
        <w:br/>
        <w:t>Знаю я другое средство:</w:t>
        <w:br/>
        <w:t>Обращусь, вздыхая, кверху,</w:t>
        <w:br/>
        <w:t>К старцу вышнему на небо,</w:t>
        <w:br/>
        <w:t>Где он правит туч грозою,</w:t>
        <w:br/>
        <w:t>Облаками управляет.</w:t>
        <w:br/>
        <w:t>О ты, Укко, бог верховный,</w:t>
        <w:br/>
        <w:t>Ты, отец небесный древний,</w:t>
        <w:br/>
        <w:t>Что беседуешь сквозь тучи,</w:t>
        <w:br/>
        <w:t>Открываешься сквозь воздух!</w:t>
        <w:br/>
        <w:t>Дай мне меч, огнем горящий,</w:t>
        <w:br/>
        <w:t>В огненных горящий ножнах,</w:t>
        <w:br/>
        <w:t>Чтоб опасность отвратил я,</w:t>
        <w:br/>
        <w:t>Помешал бы я несчастью,</w:t>
        <w:br/>
        <w:t>Победил бы чародеев</w:t>
        <w:br/>
        <w:t>Из земли, из вод шумящих,</w:t>
        <w:br/>
        <w:t>Тех, что станут предо мною,</w:t>
        <w:br/>
        <w:t>Что останутся за мною</w:t>
        <w:br/>
        <w:t>И с боков, и надо мною,</w:t>
        <w:br/>
        <w:t>И вокруг здесь соберутся,-</w:t>
        <w:br/>
        <w:t>Чтоб заклял я чародеев,-</w:t>
        <w:br/>
        <w:t>Чтоб с их стрелами, с ножами,</w:t>
        <w:br/>
        <w:t>С их блестящими мечами,</w:t>
        <w:br/>
        <w:t>Я заклял мужей негодных".</w:t>
        <w:br/>
        <w:t>И веселый Лемминкяйнен,</w:t>
        <w:br/>
        <w:t>Молодец тот, Каукомъели,</w:t>
        <w:br/>
        <w:t>Тут позвал коня из леса,</w:t>
        <w:br/>
        <w:t>Златогривого с поляны;</w:t>
        <w:br/>
        <w:t>Жеребенка запрягает,</w:t>
        <w:br/>
        <w:t>Ставит рыжего в оглобли</w:t>
        <w:br/>
        <w:t>И тогда садится в сани:</w:t>
        <w:br/>
        <w:t>Поместившись на сиденье,</w:t>
        <w:br/>
        <w:t>Он коня кнутом ударил,</w:t>
        <w:br/>
        <w:t>Узловатым лошадь хлопнул.</w:t>
        <w:br/>
        <w:t>Быстро конь бежит оттуда,</w:t>
        <w:br/>
        <w:t>Сани мчат, скрипят полозья,</w:t>
        <w:br/>
        <w:t>И гудит песок сребристый</w:t>
        <w:br/>
        <w:t>И равнина золотая.</w:t>
        <w:br/>
        <w:t>Едет день, другой день едет,</w:t>
        <w:br/>
        <w:t>Также едет он и третий,</w:t>
        <w:br/>
        <w:t>Наконец, уже на третий,</w:t>
        <w:br/>
        <w:t>На деревню он наехал.</w:t>
        <w:br/>
        <w:t>Скачет быстро Лемминкяйнен</w:t>
        <w:br/>
        <w:t>Скачет быстро по дороге,</w:t>
        <w:br/>
        <w:t>Нижней улицею едет,</w:t>
        <w:br/>
        <w:t>Едет к нижнему строенью.</w:t>
        <w:br/>
        <w:t>У столба остановился</w:t>
        <w:br/>
        <w:t>И с порога так спросил он:</w:t>
        <w:br/>
        <w:t>"Не найдется ль кто в избушке,</w:t>
        <w:br/>
        <w:t>Кто бы мог гужи ослабить,</w:t>
        <w:br/>
        <w:t>Опустил бы мне оглобли</w:t>
        <w:br/>
        <w:t>И хомут стащил с лошадки?"</w:t>
        <w:br/>
        <w:t>На полу сидел малютка;</w:t>
        <w:br/>
        <w:t>Так с порога мальчик молвил:</w:t>
        <w:br/>
        <w:t>"Никого здесь нет в избушке,</w:t>
        <w:br/>
        <w:t>Кто бы мог гужи ослабить,</w:t>
        <w:br/>
        <w:t>Отпустить твои оглобли</w:t>
        <w:br/>
        <w:t>И хомут стащить с лошадки".</w:t>
        <w:br/>
        <w:t>Не горюет Лемминкяйнен,</w:t>
        <w:br/>
        <w:t>Он коня кнутом ударил,</w:t>
        <w:br/>
        <w:t>Хлопнул он жгутом жемчужным,</w:t>
        <w:br/>
        <w:t>Быстро мчится по дороге,</w:t>
        <w:br/>
        <w:t>Едет улицею средней,</w:t>
        <w:br/>
        <w:t>Едет к среднему строенью;</w:t>
        <w:br/>
        <w:t>Стал под самым там навесом</w:t>
        <w:br/>
        <w:t>И с порога так спросил он:</w:t>
        <w:br/>
        <w:t>"Не найдется ль кто в избушке,</w:t>
        <w:br/>
        <w:t>Кто мои подержит вожжи,</w:t>
        <w:br/>
        <w:t>Кто б сумел с груди и с шеи</w:t>
        <w:br/>
        <w:t>Отвязать ремни искусно?"</w:t>
        <w:br/>
        <w:t>С печки старая болтунья,</w:t>
        <w:br/>
        <w:t>Со скамейки закричала:</w:t>
        <w:br/>
        <w:t>"Да, найдется в этом доме,</w:t>
        <w:br/>
        <w:t>Кто твои подержит вожжи</w:t>
        <w:br/>
        <w:t>И гужи твои развяжет,</w:t>
        <w:br/>
        <w:t>Спустит на землю оглобли;</w:t>
        <w:br/>
        <w:t>Здесь найдешь мужей десяток,</w:t>
        <w:br/>
        <w:t>Сотню целую, коль хочешь,</w:t>
        <w:br/>
        <w:t>Что тебя отсель спровадят,</w:t>
        <w:br/>
        <w:t>На проезд дадут лошадок</w:t>
        <w:br/>
        <w:t>Да домой плута отправят,</w:t>
        <w:br/>
        <w:t>В край родной плута дрянного,</w:t>
        <w:br/>
        <w:t>На отцовскую скамейку,</w:t>
        <w:br/>
        <w:t>В материнское жилище,</w:t>
        <w:br/>
        <w:t>К самой братниной калитке,</w:t>
        <w:br/>
        <w:t>К сестрам на пол, и доставят</w:t>
        <w:br/>
        <w:t>Раньше, чем наступит вечер,</w:t>
        <w:br/>
        <w:t>Раньше, чем здесь сядет солнце".</w:t>
        <w:br/>
        <w:t>Не горюет Лемминкяйнен,</w:t>
        <w:br/>
        <w:t>Говорит слова такие:</w:t>
        <w:br/>
        <w:t>"Застрелить старуху нужно б,</w:t>
        <w:br/>
        <w:t>Застрелить болтунью эту".</w:t>
        <w:br/>
        <w:t>На коне спешит оттуда,</w:t>
        <w:br/>
        <w:t>Гонит быстро по дороге,</w:t>
        <w:br/>
        <w:t>Едет улицею верхней,</w:t>
        <w:br/>
        <w:t>Едет к верхнему строенью.</w:t>
        <w:br/>
        <w:t>Вот веселый Лемминкяйнен</w:t>
        <w:br/>
        <w:t>Ко двору тому подъехал</w:t>
        <w:br/>
        <w:t>И сказал слова такие</w:t>
        <w:br/>
        <w:t>И такие речи молвил:</w:t>
        <w:br/>
        <w:t>Хийси! ты зашей собаке,</w:t>
        <w:br/>
        <w:t>Ты зашей ей, Лемпо, морду,</w:t>
        <w:br/>
        <w:t>Удержи ей пасть от лая,</w:t>
        <w:br/>
        <w:t>Ты сожми собаке зубы,</w:t>
        <w:br/>
        <w:t>Чтобы лай не раздавался,</w:t>
        <w:br/>
        <w:t>Если муж пройдет здесь мимо!"</w:t>
        <w:br/>
        <w:t>Вот во двор туда вошел он,</w:t>
        <w:br/>
        <w:t>По земле кнутом ударил:</w:t>
        <w:br/>
        <w:t>Из земли туман поднялся,</w:t>
        <w:br/>
        <w:t>И в тумане - человечек.</w:t>
        <w:br/>
        <w:t>Он лошадку рассупонил,</w:t>
        <w:br/>
        <w:t>Опустил затем оглобли.</w:t>
        <w:br/>
        <w:t>Сам веселый Лемминкяйнен</w:t>
        <w:br/>
        <w:t>Слушать начал осторожно,</w:t>
        <w:br/>
        <w:t>Чтоб никто его не видел</w:t>
        <w:br/>
        <w:t>И никто бы не приметил.</w:t>
        <w:br/>
        <w:t>С улицы он слышит песни</w:t>
        <w:br/>
        <w:t>И слова сквозь конопатку,</w:t>
        <w:br/>
        <w:t>Слышит музыку сквозь стенку,</w:t>
        <w:br/>
        <w:t>Он сквозь доски слышит пенье.</w:t>
        <w:br/>
        <w:t>Заглянул он внутрь тихонько,</w:t>
        <w:br/>
        <w:t>Посмотрел тихонько в избу:</w:t>
        <w:br/>
        <w:t>Колдунов полны покои.</w:t>
        <w:br/>
        <w:t>С музыкой у стен сидели,</w:t>
        <w:br/>
        <w:t>Громко пели чародеи,</w:t>
        <w:br/>
        <w:t>Прорицатели - у двери,</w:t>
        <w:br/>
        <w:t>Знахари же - на скамейках,</w:t>
        <w:br/>
        <w:t>Заклинатели - на печке,</w:t>
        <w:br/>
        <w:t>Множество лапландских песен,</w:t>
        <w:br/>
        <w:t>Мудрые творенья Хийси.</w:t>
        <w:br/>
        <w:t>Сам веселый Лемминкяйнен</w:t>
        <w:br/>
        <w:t>Изменить свой облик хочет,</w:t>
        <w:br/>
        <w:t>Изменяется в объеме,</w:t>
        <w:br/>
        <w:t>Проникает он сквозь угол;</w:t>
        <w:br/>
        <w:t>Он проходит внутрь строенья,</w:t>
        <w:br/>
        <w:t>Говорит слова такие:</w:t>
        <w:br/>
        <w:t>"Лучше пенье с окончаньем,</w:t>
        <w:br/>
        <w:t>Покороче песнь приятней;</w:t>
        <w:br/>
        <w:t>Лучше мудрость всю запомнить,</w:t>
        <w:br/>
        <w:t>Чем порвать на половинки".</w:t>
        <w:br/>
        <w:t>Тотчас Похъёлы хозяйка</w:t>
        <w:br/>
        <w:t>Всполошилась, взволновалась,</w:t>
        <w:br/>
        <w:t>На средину пола стала,</w:t>
        <w:br/>
        <w:t>Говорит слова такие:</w:t>
        <w:br/>
        <w:t>"Прежде пес, бывало, лаял;</w:t>
        <w:br/>
        <w:t>Этот пес, железный цветом,</w:t>
        <w:br/>
        <w:t>Мясо, кости пожирает,</w:t>
        <w:br/>
        <w:t>Свежей кровью запивает.</w:t>
        <w:br/>
        <w:t>Из каких мужей ты будешь,</w:t>
        <w:br/>
        <w:t>Из числа каких героев,</w:t>
        <w:br/>
        <w:t>Что ты в горницу проходишь,</w:t>
        <w:br/>
        <w:t>Проникаешь ты в жилище</w:t>
        <w:br/>
        <w:t>Так, что пес тебя не слышал</w:t>
        <w:br/>
        <w:t>И брехун не мог учуять?"</w:t>
        <w:br/>
        <w:t>Отвечает Лемминкяйнен:</w:t>
        <w:br/>
        <w:t>"Знай, что я сюда к вам прибыл</w:t>
        <w:br/>
        <w:t>Не без знанья и искусства,</w:t>
        <w:br/>
        <w:t>Не без мудрости и силы,</w:t>
        <w:br/>
        <w:t>Не без отческих заклятий,</w:t>
        <w:br/>
        <w:t>Не без дедовских познаний,</w:t>
        <w:br/>
        <w:t>Чтоб собаки не кусались,</w:t>
        <w:br/>
        <w:t>Брехуны меня не рвали.</w:t>
        <w:br/>
        <w:t>Мать моя меня купала,</w:t>
        <w:br/>
        <w:t>Как я слабым был малюткой,</w:t>
        <w:br/>
        <w:t>Летней ночью по три раза,</w:t>
        <w:br/>
        <w:t>Девять раз осенней ночью,</w:t>
        <w:br/>
        <w:t>Чтоб на каждой я дороге</w:t>
        <w:br/>
        <w:t>Оградить себя мог пеньем,</w:t>
        <w:br/>
        <w:t>Чтоб могуче пел я дома,</w:t>
        <w:br/>
        <w:t>Колдуном был на чужбине".</w:t>
        <w:br/>
        <w:t>Тут веселый Лемминкяйнен,</w:t>
        <w:br/>
        <w:t>Молодец тот, Каукомъели,</w:t>
        <w:br/>
        <w:t>Начал грозные заклятья,</w:t>
        <w:br/>
        <w:t>Заклинательные песни.</w:t>
        <w:br/>
        <w:t>Полилось из шубы пламя</w:t>
        <w:br/>
        <w:t>И из глаз огонь струился,</w:t>
        <w:br/>
        <w:t>Как запел тут Лемминкяйнен,</w:t>
        <w:br/>
        <w:t>Как он начал заклинанья.</w:t>
        <w:br/>
        <w:t>Он запел - и кто был лучшим,</w:t>
        <w:br/>
        <w:t>Стал певцом совсем негодным;</w:t>
        <w:br/>
        <w:t>Он набил им в рот каменьев,</w:t>
        <w:br/>
        <w:t>В глотки им он вдвинул скалы,</w:t>
        <w:br/>
        <w:t>Тем певцам, повсюду славным,</w:t>
        <w:br/>
        <w:t>Знаменитым чародеям.</w:t>
        <w:br/>
        <w:t>Он заклял мужей тех гордых,</w:t>
        <w:br/>
        <w:t>По местам раскинул разным:</w:t>
        <w:br/>
        <w:t>На поляны без растений,</w:t>
        <w:br/>
        <w:t>На невспаханное поле,</w:t>
        <w:br/>
        <w:t>На безрыбные озера,</w:t>
        <w:br/>
        <w:t>Где и окунь жить не может,</w:t>
        <w:br/>
        <w:t>В водопад ужасный Рутьи,</w:t>
        <w:br/>
        <w:t>В ту горящую пучину,</w:t>
        <w:br/>
        <w:t>В тот поток, покрытый пеной,</w:t>
        <w:br/>
        <w:t>Как каменья, их поставил,</w:t>
        <w:br/>
        <w:t>Чтоб они огнем горели,</w:t>
        <w:br/>
        <w:t>Чтоб, как искры, там трещали.</w:t>
        <w:br/>
        <w:t>И веселый Лемминкяйнен</w:t>
        <w:br/>
        <w:t>Тех мужей заклял с мечами,</w:t>
        <w:br/>
        <w:t>Тех героев с их оружьем,</w:t>
        <w:br/>
        <w:t>Стариков, а также юных,</w:t>
        <w:br/>
        <w:t>Вместе с ними возраст средний;</w:t>
        <w:br/>
        <w:t>Одного лишь не заклял он,</w:t>
        <w:br/>
        <w:t>Только пастуха дрянного,</w:t>
        <w:br/>
        <w:t>Только старого, слепого.</w:t>
        <w:br/>
        <w:t>Этот старый, в мокрой шапке,</w:t>
        <w:br/>
        <w:t>Говорит слова такие:</w:t>
        <w:br/>
        <w:t>"О веселый Лемминкяйнен,</w:t>
        <w:br/>
        <w:t>Всех заклял ты старых, юных,</w:t>
        <w:br/>
        <w:t>Вместе с ними возраст средний,</w:t>
        <w:br/>
        <w:t>Отчего ж мне дал пощаду?"</w:t>
        <w:br/>
        <w:t>Отвечает Лемминкяйнен:</w:t>
        <w:br/>
        <w:t>"Оттого я дал пощаду,</w:t>
        <w:br/>
        <w:t>Что тебя и видеть жалко,</w:t>
        <w:br/>
        <w:t>Скверен ты и без заклятий.</w:t>
        <w:br/>
        <w:t>Ты, когда еще был молод,</w:t>
        <w:br/>
        <w:t>Пастухом был самым злобным;</w:t>
        <w:br/>
        <w:t>Деток матери ты портил,</w:t>
        <w:br/>
        <w:t>И сестер родных срамил ты,</w:t>
        <w:br/>
        <w:t>Лошадей всех перепортил,</w:t>
        <w:br/>
        <w:t>Жеребят всех искалечил</w:t>
        <w:br/>
        <w:t>По полям и по болотам,</w:t>
        <w:br/>
        <w:t>По колеблющимся топям".</w:t>
        <w:br/>
        <w:t>Но пастух тот в мокрой шапке</w:t>
        <w:br/>
        <w:t>Был в обиде очень злобен;</w:t>
        <w:br/>
        <w:t>Вышел из дверей наружу,</w:t>
        <w:br/>
        <w:t>Через двор он вышел в поле,</w:t>
        <w:br/>
        <w:t>К водам Туонелы помчался,</w:t>
        <w:br/>
        <w:t>К бездне той реки священной.</w:t>
        <w:br/>
        <w:t>Поджидал там Каукомъели,</w:t>
        <w:br/>
        <w:t>Лемминкяйнена там ждал он,</w:t>
        <w:br/>
        <w:t>Как из Похъёлы обратно,</w:t>
        <w:br/>
        <w:t>В дом родной к себе поед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ТРИ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веселый Лемминкяйнен</w:t>
        <w:br/>
        <w:t>Молвил Похъёлы хозяйке:</w:t>
        <w:br/>
        <w:t>"Ты отдай мне дочь-девицу,</w:t>
        <w:br/>
        <w:t>Дочь отдай свою, старуха,</w:t>
        <w:br/>
        <w:t>Ту, что всех других прекрасней,</w:t>
        <w:br/>
        <w:t>Ростом выше всех красавиц!"</w:t>
        <w:br/>
        <w:t>Молвит Похъёлы хозяйка,</w:t>
        <w:br/>
        <w:t>Говорит слова такие:</w:t>
        <w:br/>
        <w:t>"За тебя я дочь не выдам,</w:t>
        <w:br/>
        <w:t>Не отдам тебе девицу</w:t>
        <w:br/>
        <w:t>Ни получше, ни похуже,</w:t>
        <w:br/>
        <w:t>Ни повыше, ни пониже,</w:t>
        <w:br/>
        <w:t>У тебя давно жена есть,</w:t>
        <w:br/>
        <w:t>Привезённая хозяйка".</w:t>
        <w:br/>
        <w:t>Отвечает Лемминкяйнен:</w:t>
        <w:br/>
        <w:t>"Кюлликки, жену, из дома</w:t>
        <w:br/>
        <w:t>Выгоню к чужим в деревню,</w:t>
        <w:br/>
        <w:t>На село к чужой калитке.</w:t>
        <w:br/>
        <w:t>Здесь ищу жену получше;</w:t>
        <w:br/>
        <w:t>Ты свою отдай мне дочку,</w:t>
        <w:br/>
        <w:t>Из толпы девиц красотку,</w:t>
        <w:br/>
        <w:t>Из числа прекраснокудрых".</w:t>
        <w:br/>
        <w:t>Молвит Похъёлы хозяйка:</w:t>
        <w:br/>
        <w:t>"Никогда я дочь не выдам</w:t>
        <w:br/>
        <w:t>За пустого человека,</w:t>
        <w:br/>
        <w:t>За ничтожного героя.</w:t>
        <w:br/>
        <w:t>Вот тогда проси ты дочку,</w:t>
        <w:br/>
        <w:t>У меня цветочек сватай,</w:t>
        <w:br/>
        <w:t>Коль поймаешь Хийси лося</w:t>
        <w:br/>
        <w:t>На полянах дальних Хийс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рие поспешно Ахти</w:t>
        <w:br/>
        <w:t>Насадил на быстрый дротик,</w:t>
        <w:br/>
        <w:t>Натянул и тетиву он,</w:t>
        <w:br/>
        <w:t>Приготовил стрел для лука.</w:t>
        <w:br/>
        <w:t>Говорит слова такие:</w:t>
        <w:br/>
        <w:t>"Насадил я быстрый дротик,</w:t>
        <w:br/>
        <w:t>Заготовил стрел для лука,</w:t>
        <w:br/>
        <w:t>Тетиву уж натянул я,</w:t>
        <w:br/>
        <w:t>Остается мне немного -</w:t>
        <w:br/>
        <w:t>Позаботиться о лыжах".</w:t>
        <w:br/>
        <w:t>Тут веселый Лемминкяйнен</w:t>
        <w:br/>
        <w:t>Пораздумал и размыслил:</w:t>
        <w:br/>
        <w:t>Как бы сделать эти лыжи,</w:t>
        <w:br/>
        <w:t>Из чего бы их устроить?</w:t>
        <w:br/>
        <w:t>К дому Кауппи тут идет он,</w:t>
        <w:br/>
        <w:t>В кузню к Люликки он входит:</w:t>
        <w:br/>
        <w:t>"О ты, мудрый Вуоялайнен,</w:t>
        <w:br/>
        <w:t>Ты кузнец лапландский лучший!</w:t>
        <w:br/>
        <w:t>Сделай мне две славных лыжи,</w:t>
        <w:br/>
        <w:t>Отстругай их мне поглаже,</w:t>
        <w:br/>
        <w:t>Чтоб поймал я Хийси лося</w:t>
        <w:br/>
        <w:t>На поляне злого Хийси".</w:t>
        <w:br/>
        <w:t>Люликки в ответ промолвил,</w:t>
        <w:br/>
        <w:t>Кауппи тут решает быстро:</w:t>
        <w:br/>
        <w:t>"Зря идешь ты, Лемминкяйнен,</w:t>
        <w:br/>
        <w:t>Зря идешь за Хийси лосем,-</w:t>
        <w:br/>
        <w:t>Ведь при всем своем старанье</w:t>
        <w:br/>
        <w:t>Ты лишь пень гнилой получишь".</w:t>
        <w:br/>
        <w:t>Не горюет Лемминкяйнен!</w:t>
        <w:br/>
        <w:t>Говорит слова такие:</w:t>
        <w:br/>
        <w:t>"Ты мне только сделай лыжи.</w:t>
        <w:br/>
        <w:t>Чтоб они готовы были.</w:t>
        <w:br/>
        <w:t>А уж я поймаю лося</w:t>
        <w:br/>
        <w:t>На поляне дальней Хийси".</w:t>
        <w:br/>
        <w:t>Люликки был мастер в деле,</w:t>
        <w:br/>
        <w:t>Кауппи тот искусен в лыжах,</w:t>
        <w:br/>
        <w:t>Вырезает лыжи в осень,</w:t>
        <w:br/>
        <w:t>Их обтачивает в зиму,</w:t>
        <w:br/>
        <w:t>День один строгает палку,</w:t>
        <w:br/>
        <w:t>День другой - кольцо упора.</w:t>
        <w:br/>
        <w:t>Лыжа левая готова,</w:t>
        <w:br/>
        <w:t>Лыжа правая за нею,</w:t>
        <w:br/>
        <w:t>Приготовлены и палки,</w:t>
        <w:br/>
        <w:t>И приложены к ним кольца,</w:t>
        <w:br/>
        <w:t>И ценою палка с выдру,</w:t>
        <w:br/>
        <w:t>А колечко - с лисью шкуру,</w:t>
        <w:br/>
        <w:t>Жиром лыжи он намазал,</w:t>
        <w:br/>
        <w:t>Мажет их оленьим салом;</w:t>
        <w:br/>
        <w:t>Сам в уме он держит думу,</w:t>
        <w:br/>
        <w:t>Говорит слова такие:</w:t>
        <w:br/>
        <w:t>"Суждено ль кому из юных,</w:t>
        <w:br/>
        <w:t>В подрастающем народе,</w:t>
        <w:br/>
        <w:t>Этой левой лыжей двигать,</w:t>
        <w:br/>
        <w:t>Также двигать лыжей правой?"</w:t>
        <w:br/>
        <w:t>Молвил юный Лемминкяйнен,</w:t>
        <w:br/>
        <w:t>Удалец, цветущий жизнью:</w:t>
        <w:br/>
        <w:t>"Да, один из этих юных,</w:t>
        <w:br/>
        <w:t>Из растущего народа,</w:t>
        <w:br/>
        <w:t>Будет левой лыжей двигать,</w:t>
        <w:br/>
        <w:t>Будет двигать также правой".</w:t>
        <w:br/>
        <w:t>На спине колчан приладил,</w:t>
        <w:br/>
        <w:t>Положил свой лук на плечи,</w:t>
        <w:br/>
        <w:t>Захватил он в руки палку;</w:t>
        <w:br/>
        <w:t>Начал двигать левой лыжей,</w:t>
        <w:br/>
        <w:t>А за нею также правой,</w:t>
        <w:br/>
        <w:t>Говорит слова такие:</w:t>
        <w:br/>
        <w:t>"Не найдется в божьем мире,</w:t>
        <w:br/>
        <w:t>Под небесным этим сводом</w:t>
        <w:br/>
        <w:t>И под этими ветвями</w:t>
        <w:br/>
        <w:t>Ни один четвероногий,</w:t>
        <w:br/>
        <w:t>Кто не мог бы быть настигнут,</w:t>
        <w:br/>
        <w:t>Не достался бы в добычу</w:t>
        <w:br/>
        <w:t>Сыну Калевы младому,</w:t>
        <w:br/>
        <w:t>Лемминкяйнену на лыжах".</w:t>
        <w:br/>
        <w:t>Слышат это люди Хийси,</w:t>
        <w:br/>
        <w:t>Ютас эти речи слышит;</w:t>
        <w:br/>
        <w:t>Создает тут лося Хийси,</w:t>
        <w:br/>
        <w:t>Ютас делает оленя:</w:t>
        <w:br/>
        <w:t>Голову из пня гнилого</w:t>
        <w:br/>
        <w:t>И рога из веток ивы;</w:t>
        <w:br/>
        <w:t>Вместо ног - тростник прибрежный,</w:t>
        <w:br/>
        <w:t>Из болотных трав - колени,</w:t>
        <w:br/>
        <w:t>Из жердей - спина у лося,</w:t>
        <w:br/>
        <w:t>Из сухой соломы - жилы,</w:t>
        <w:br/>
        <w:t>А глаза - цветок болотный,</w:t>
        <w:br/>
        <w:t>Из цветов озерных - уши,</w:t>
        <w:br/>
        <w:t>Из коры сосновой - кожа,</w:t>
        <w:br/>
        <w:t>Из бревна гнилого - мясо.</w:t>
        <w:br/>
        <w:t>Наставлял тут Хийси лося,</w:t>
        <w:br/>
        <w:t>Говорил слова такие:</w:t>
        <w:br/>
        <w:t>"Ты беги, мой лось прекрасный,</w:t>
        <w:br/>
        <w:t>Благородный лось, стремися</w:t>
        <w:br/>
        <w:t>На места, где много лосей,</w:t>
        <w:br/>
        <w:t>На поля сынов лапландских.</w:t>
        <w:br/>
        <w:t>Пусть побегает изрядно,</w:t>
        <w:br/>
        <w:t>Попотеет Лемминкяйнен!"</w:t>
        <w:br/>
        <w:t>Хийси лось тогда помчался,</w:t>
        <w:br/>
        <w:t>Побежал олень прекрасный</w:t>
        <w:br/>
        <w:t>Мимо Похъёлы амбаров,</w:t>
        <w:br/>
        <w:t>По полям сынов лапландских,</w:t>
        <w:br/>
        <w:t>Опрокинул он кадушку,</w:t>
        <w:br/>
        <w:t>На огонь котел он сбросил,</w:t>
        <w:br/>
        <w:t>Мясо вывалил в золу он,</w:t>
        <w:br/>
        <w:t>На очаг похлебку вылил.</w:t>
        <w:br/>
        <w:t>И поднялся шум ужасный</w:t>
        <w:br/>
        <w:t>На полях сынов лапландских;</w:t>
        <w:br/>
        <w:t>Стали лаять их собаки,</w:t>
        <w:br/>
        <w:t>Дети стали громко плакать,</w:t>
        <w:br/>
        <w:t>Жены принялись смеяться,</w:t>
        <w:br/>
        <w:t>Зароптали все лапландцы.</w:t>
        <w:br/>
        <w:t>Сам веселый Лемминкяйнен</w:t>
        <w:br/>
        <w:t>Лося Хийси догоняет</w:t>
        <w:br/>
        <w:t>По земле и по болотам,</w:t>
        <w:br/>
        <w:t>Нескончаемым полянам:</w:t>
        <w:br/>
        <w:t>Из-под лыж огонь стремится,</w:t>
        <w:br/>
        <w:t>Из-под палки дым выходит,</w:t>
        <w:br/>
        <w:t>Только лося все не видно,</w:t>
        <w:br/>
        <w:t>Все не видно и не слышно.</w:t>
        <w:br/>
        <w:t>Мчит лесами, городами,</w:t>
        <w:br/>
        <w:t>Мчится по заморским странам,</w:t>
        <w:br/>
        <w:t>По дремучим дебрям Хийси,</w:t>
        <w:br/>
        <w:t>Через все поляны Калмы,</w:t>
        <w:br/>
        <w:t>Перед самой пастью смерти,</w:t>
        <w:br/>
        <w:t>Пред самим жилищем Калмы.</w:t>
        <w:br/>
        <w:t>Смерть уж пасть свою открыла,</w:t>
        <w:br/>
        <w:t>Калма голову склонила,</w:t>
        <w:br/>
        <w:t>Чтоб схватить того героя,</w:t>
        <w:br/>
        <w:t>Проглотить там Каукомъели:</w:t>
        <w:br/>
        <w:t>Не смогла его похитить,</w:t>
        <w:br/>
        <w:t>Не смогла его настигнуть.</w:t>
        <w:br/>
        <w:t>Лишь в одном местечке не был,</w:t>
        <w:br/>
        <w:t>Лишь туда зайти осталось,</w:t>
        <w:br/>
        <w:t>В дальних Похъёлы угодьях,</w:t>
        <w:br/>
        <w:t>На больших лапландских землях.</w:t>
        <w:br/>
        <w:t>Он зашел и в то местечко,</w:t>
        <w:br/>
        <w:t>Заглянул и в этот угол.</w:t>
        <w:br/>
        <w:t>До конца угла доехал,</w:t>
        <w:br/>
        <w:t>Слышит, с Похъёлы окраин</w:t>
        <w:br/>
        <w:t>Шум ужасный раздается</w:t>
        <w:br/>
        <w:t>На полях сынов лапландских</w:t>
        <w:br/>
        <w:t>Заливаются собаки,</w:t>
        <w:br/>
        <w:t>Плачут дети у лапландцев,</w:t>
        <w:br/>
        <w:t>Громко женщины смеются.</w:t>
        <w:br/>
        <w:t>А мужья-лапландцы ропщут.</w:t>
        <w:br/>
        <w:t>Тут веселый Лемминкяйнен</w:t>
        <w:br/>
        <w:t>Поворачивает лыжи,</w:t>
        <w:br/>
        <w:t>Едет он на лай собачий,</w:t>
        <w:br/>
        <w:t>На поля сынов лапландских.</w:t>
        <w:br/>
        <w:t>И, приехавши, сказал он,</w:t>
        <w:br/>
        <w:t>Так спросил, остановившись:</w:t>
        <w:br/>
        <w:t>"Что тут женщины смеются,</w:t>
        <w:br/>
        <w:t>Отчего тут дети плачут,</w:t>
        <w:br/>
        <w:t>Люди старые горюют,</w:t>
        <w:br/>
        <w:t xml:space="preserve">Лают серые собаки?" </w:t>
        <w:br/>
        <w:t>"Оттого смеются жены,</w:t>
        <w:br/>
        <w:t>Оттого тут плачут дети,</w:t>
        <w:br/>
        <w:t>Люди старые горюют,</w:t>
        <w:br/>
        <w:t>Лают серые собаки,</w:t>
        <w:br/>
        <w:t>Что пронесся лось тут Хийси,</w:t>
        <w:br/>
        <w:t>Простучал копытом гладким;</w:t>
        <w:br/>
        <w:t>Опрокинул лось кадушку,</w:t>
        <w:br/>
        <w:t>На огонь котел он сбросил;</w:t>
        <w:br/>
        <w:t>Наше варево он вылил,</w:t>
        <w:br/>
        <w:t>На огонь похлебку пролил".</w:t>
        <w:br/>
        <w:t>Слышит это плут веселый,</w:t>
        <w:br/>
        <w:t>Молодец тот, Каукомъели,</w:t>
        <w:br/>
        <w:t>Лыжу левую подвинул,</w:t>
        <w:br/>
        <w:t>Как гадюку по пожогу;</w:t>
        <w:br/>
        <w:t>Он скользнул болотной елью,</w:t>
        <w:br/>
        <w:t>Как живой змеей, по снегу,</w:t>
        <w:br/>
        <w:t>Сам, скользя, промолвил слово,</w:t>
        <w:br/>
        <w:t>Так сказал, держась за палку:</w:t>
        <w:br/>
        <w:t>"Ну, теперь лапландец каждый</w:t>
        <w:br/>
        <w:t>Принесет мне тушу лося;</w:t>
        <w:br/>
        <w:t>Может каждая лапландка</w:t>
        <w:br/>
        <w:t>Здесь котел почище вымыть;</w:t>
        <w:br/>
        <w:t>Из детей лапландских каждый</w:t>
        <w:br/>
        <w:t>Насбирать мне может щепок;</w:t>
        <w:br/>
        <w:t>И котел лапландский каждый</w:t>
        <w:br/>
        <w:t>Может здесь сварить мне лося!"</w:t>
        <w:br/>
        <w:t>Все свои напряг он силы,</w:t>
        <w:br/>
        <w:t>Подался вперед, понесся;</w:t>
        <w:br/>
        <w:t>В первый раз он лыжей двинул</w:t>
        <w:br/>
        <w:t>И исчез из глаз тотчас же;</w:t>
        <w:br/>
        <w:t>Во второй раз лыжей двинул</w:t>
        <w:br/>
        <w:t>И его не слышно стало;</w:t>
        <w:br/>
        <w:t>С третьим разом попадает</w:t>
        <w:br/>
        <w:t>Прямо на спину он к лосю.</w:t>
        <w:br/>
        <w:t>Вот схватил он кол кленовый,</w:t>
        <w:br/>
        <w:t>Из ветвей березы вязку,</w:t>
        <w:br/>
        <w:t>Чтоб связать покрепче лося,</w:t>
        <w:br/>
        <w:t>За плетень свести дубовый:</w:t>
        <w:br/>
        <w:t>"Тут побудь теперь, лось Хийси,</w:t>
        <w:br/>
        <w:t>Тут постой, скакун свирепый!"</w:t>
        <w:br/>
        <w:t>По спине он лося гладит,</w:t>
        <w:br/>
        <w:t>Треплет ласково по шее:</w:t>
        <w:br/>
        <w:t>"А с меня уже довольно,</w:t>
        <w:br/>
        <w:t>Отдохнуть теперь могу я</w:t>
        <w:br/>
        <w:t>Рядом с юною девицей,</w:t>
        <w:br/>
        <w:t>С этой курочкой растущей!"</w:t>
        <w:br/>
        <w:t>Хийси лось приходит в ярость,</w:t>
        <w:br/>
        <w:t>Дико начал выбиваться,</w:t>
        <w:br/>
        <w:t>Говорит слова такие:</w:t>
        <w:br/>
        <w:t>"Пусть тебе поможет Лемпо</w:t>
        <w:br/>
        <w:t>Полежать с девицей юной,</w:t>
        <w:br/>
        <w:t>Провести с ней время вместе!"</w:t>
        <w:br/>
        <w:t>Лось уперся, понапрягся,</w:t>
        <w:br/>
        <w:t>Рвет он вязку из березы,</w:t>
        <w:br/>
        <w:t>Кол кленовый он ломает,</w:t>
        <w:br/>
        <w:t>Валит он плетень дубовый.</w:t>
        <w:br/>
        <w:t>Убегает лось оттуда,</w:t>
        <w:br/>
        <w:t>Устремляется поспешно,</w:t>
        <w:br/>
        <w:t>По полям и по болотам,</w:t>
        <w:br/>
        <w:t>По горам лесистым мчится</w:t>
        <w:br/>
        <w:t>Так, что глазом уж не видно</w:t>
        <w:br/>
        <w:t>И совсем не слышно ухом.</w:t>
        <w:br/>
        <w:t>Тут молодчик омрачился,</w:t>
        <w:br/>
        <w:t>Опечалился веселый,</w:t>
        <w:br/>
        <w:t>Стал свирепым и сердитым,</w:t>
        <w:br/>
        <w:t>Мчится он за Хийси лосем;</w:t>
        <w:br/>
        <w:t>Дал один толчок ногою,-</w:t>
        <w:br/>
        <w:t>В яме вдруг застряла лыжа,</w:t>
        <w:br/>
        <w:t>И ремень на лыже лопнул,</w:t>
        <w:br/>
        <w:t>А другой ремень на пятке,</w:t>
        <w:br/>
        <w:t>Ручка дротика сломалась,</w:t>
        <w:br/>
        <w:t>И конец сломался палки.</w:t>
        <w:br/>
        <w:t>Хийси лось вперед умчался,</w:t>
        <w:br/>
        <w:t>И опять его не видно.</w:t>
        <w:br/>
        <w:t>Грустно смотрит Лемминкяйнен,</w:t>
        <w:br/>
        <w:t>Опустил главу печально,</w:t>
        <w:br/>
        <w:t>Видит сломанные вещи,</w:t>
        <w:br/>
        <w:t>Говорит слова такие:</w:t>
        <w:br/>
        <w:t>"Пусть никто в теченье жизни,</w:t>
        <w:br/>
        <w:t>Пусть никто из всех на свете</w:t>
        <w:br/>
        <w:t>Не стремится в лес упрямо,</w:t>
        <w:br/>
        <w:t>За негодным Хийси лосем,</w:t>
        <w:br/>
        <w:t>Как стремился я, несчастный:</w:t>
        <w:br/>
        <w:t>Я совсем испортил лыжи,</w:t>
        <w:br/>
        <w:t>Поломал в лесу я палку</w:t>
        <w:br/>
        <w:t>И согнул в лесу свой дротик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ЧЕТЫР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веселый Лемминкяйнен</w:t>
        <w:br/>
        <w:t>Так подумал и размыслил:</w:t>
        <w:br/>
        <w:t>По какой свернуть дороге,</w:t>
        <w:br/>
        <w:t>Путь какой тут выбрать лучше -</w:t>
        <w:br/>
        <w:t>Или бросить лося Хийси,</w:t>
        <w:br/>
        <w:t>Самому домой вернуться,</w:t>
        <w:br/>
        <w:t>Иль еще раз попытаться</w:t>
        <w:br/>
        <w:t>Поохотиться за лосем</w:t>
        <w:br/>
        <w:t>Матери лесов на радость,</w:t>
        <w:br/>
        <w:t>Девам бора на отраду?</w:t>
        <w:br/>
        <w:t>Говорит слова такие</w:t>
        <w:br/>
        <w:t>И такие речи молвит:</w:t>
        <w:br/>
        <w:t>"О ты, Укко, бог верховный!</w:t>
        <w:br/>
        <w:t>Укко, ты отец небесный!</w:t>
        <w:br/>
        <w:t>Сделай мне получше лыжи,</w:t>
        <w:br/>
        <w:t>Дай ты им большую скорость,</w:t>
        <w:br/>
        <w:t>Чтоб на них я мог промчаться</w:t>
        <w:br/>
        <w:t>По земле и по болотам</w:t>
        <w:br/>
        <w:t>Прямо в край далекий Хийси,</w:t>
        <w:br/>
        <w:t>В Похъёлу, в поля большие,</w:t>
        <w:br/>
        <w:t>За чудесным лосем Хийси,</w:t>
        <w:br/>
        <w:t>По следам красавца лося!</w:t>
        <w:br/>
        <w:t>Вот иду я в лес дремучий,</w:t>
        <w:br/>
        <w:t>Без героев на работу</w:t>
        <w:br/>
        <w:t>По дороге Тапиолы</w:t>
        <w:br/>
        <w:t>Мимо Тапио жилища.</w:t>
        <w:br/>
        <w:t>Мой поклон вам, горы, выси,</w:t>
        <w:br/>
        <w:t>Вам, леса прекрасных елей,</w:t>
        <w:br/>
        <w:t>Вам, осиновые рощи,</w:t>
        <w:br/>
        <w:t>Также тем, кто к вам приветлив!</w:t>
        <w:br/>
        <w:t>Пропустите, лес, пустыня;</w:t>
        <w:br/>
        <w:t>Тапио, будь благосклонен,</w:t>
        <w:br/>
        <w:t>Пропусти на горы мужа,</w:t>
        <w:br/>
        <w:t>Дай пройти мне по болотам,</w:t>
        <w:br/>
        <w:t>Чтоб поймать мою добычу,</w:t>
        <w:br/>
        <w:t>Получить мою награду!</w:t>
        <w:br/>
        <w:t>Нюрикки, сын Тапиолы,</w:t>
        <w:br/>
        <w:t>Муж чудесный в красной шапке!</w:t>
        <w:br/>
        <w:t>Сделай метки по дороге,</w:t>
        <w:br/>
        <w:t>На горах поделай меток,</w:t>
        <w:br/>
        <w:t>Чтобы шел я, глупый, прямо,</w:t>
        <w:br/>
        <w:t>Чтобы верный путь нашел я,</w:t>
        <w:br/>
        <w:t>Тут гоняясь за добычей</w:t>
        <w:br/>
        <w:t>И охотясь за наградой.</w:t>
        <w:br/>
        <w:t>Миэликки, ты, мать-старушка,</w:t>
        <w:br/>
        <w:t>Леса чудная хозяйка,</w:t>
        <w:br/>
        <w:t>Разбросай свое ты злато,</w:t>
        <w:br/>
        <w:t>Серебро свое рассыпь здесь</w:t>
        <w:br/>
        <w:t>Перед мужем, что блуждает</w:t>
        <w:br/>
        <w:t>По следам, по всяким ямкам!</w:t>
        <w:br/>
        <w:t>Ты возьми ключи златые</w:t>
        <w:br/>
        <w:t>С твоего кольца на чреслах,</w:t>
        <w:br/>
        <w:t>Тапио амбар открой ты,</w:t>
        <w:br/>
        <w:t>Поищи в лесных палатках,</w:t>
        <w:br/>
        <w:t>Здесь пока я жду добычи,</w:t>
        <w:br/>
        <w:t>За охоту жду награды!</w:t>
        <w:br/>
        <w:t>Если ж ты сама не хочешь,</w:t>
        <w:br/>
        <w:t>Ты пошли своих служанок,</w:t>
        <w:br/>
        <w:t>Ты пошли своих прислужниц,</w:t>
        <w:br/>
        <w:t>Прикажи ты подчиненным!</w:t>
        <w:br/>
        <w:t>Что ж ты будешь за хозяйка,</w:t>
        <w:br/>
        <w:t>Если слуг ты не имеешь,</w:t>
        <w:br/>
        <w:t>Если сотни нет прислужниц,</w:t>
        <w:br/>
        <w:t>Если тысячей не служат,</w:t>
        <w:br/>
        <w:t>Чтоб спасти стада лесные,</w:t>
        <w:br/>
        <w:t>Чтоб заботиться о дичи?</w:t>
        <w:br/>
        <w:t>Дева, Тапио служанка,</w:t>
        <w:br/>
        <w:t>Сладкогласная девица!</w:t>
        <w:br/>
        <w:t>Ты пойди с медовой дудкой!</w:t>
        <w:br/>
        <w:t>Посвисти свирелью сладкой</w:t>
        <w:br/>
        <w:t>Пред великой госпожою,</w:t>
        <w:br/>
        <w:t>Пред хозяйкой леса дивной;</w:t>
        <w:br/>
        <w:t>Ты ей дашь услышать звуки,</w:t>
        <w:br/>
        <w:t>Ото сна ее пробудишь -</w:t>
        <w:br/>
        <w:t>Ведь она совсем не слышит,</w:t>
        <w:br/>
        <w:t>Сна досель не покидает.</w:t>
        <w:br/>
        <w:t>Умоляю неотступно,</w:t>
        <w:br/>
        <w:t>Золотой язык тревожу!"</w:t>
        <w:br/>
        <w:t>Развеселый Лемминкяйнен</w:t>
        <w:br/>
        <w:t>Так, все время без добычи,</w:t>
        <w:br/>
        <w:t>По лесам он пробегает,</w:t>
        <w:br/>
        <w:t>По полям и по болотам,</w:t>
        <w:br/>
        <w:t>К угольным высотам бога,</w:t>
        <w:br/>
        <w:t>К угольной поляне Хийси.</w:t>
        <w:br/>
        <w:t>День скользит он и другой день,</w:t>
        <w:br/>
        <w:t>Наконец, уже на третий,</w:t>
        <w:br/>
        <w:t>Подошел к горе великой,</w:t>
        <w:br/>
        <w:t>На утес великий вышел;</w:t>
        <w:br/>
        <w:t>Бросил взоры он на север,</w:t>
        <w:br/>
        <w:t>Посмотрел через болото:</w:t>
        <w:br/>
        <w:t>Видит Тапио жилище,</w:t>
        <w:br/>
        <w:t>Двери золотом блистают,</w:t>
        <w:br/>
        <w:t>Блеск идет через болота,</w:t>
        <w:br/>
        <w:t>Через гору, чрез кустарник.</w:t>
        <w:br/>
        <w:t>Тут веселый Лемминкяйнен</w:t>
        <w:br/>
        <w:t>С своего уходит места,</w:t>
        <w:br/>
        <w:t>Приближается к жилищу,</w:t>
        <w:br/>
        <w:t>К окнам Тапио подходит.</w:t>
        <w:br/>
        <w:t>В ожиданье там укрылся,</w:t>
        <w:br/>
        <w:t>Под шестым присел окошком:</w:t>
        <w:br/>
        <w:t>Там дающие даянья</w:t>
        <w:br/>
        <w:t>Злаков матери сидели</w:t>
        <w:br/>
        <w:t>В самых будничных одеждах,</w:t>
        <w:br/>
        <w:t>В самых рваных, грязных платьях,</w:t>
        <w:br/>
        <w:t>Так промолвил Лемминкяйнен:</w:t>
        <w:br/>
        <w:t>"Что сидишь, хозяйка леса,</w:t>
        <w:br/>
        <w:t>В самой будничной одежде,</w:t>
        <w:br/>
        <w:t>В самом рваном, грязном платье</w:t>
        <w:br/>
        <w:t>На тебя смотреть мне стыдно -</w:t>
        <w:br/>
        <w:t>Так чудна твоя наружность;</w:t>
        <w:br/>
        <w:t>Далеко ты не прекрасна</w:t>
        <w:br/>
        <w:t>С огрубевшим, грязным телом.</w:t>
        <w:br/>
        <w:t>Как блуждал я этим лесом,</w:t>
        <w:br/>
        <w:t>Три дворца в лесу нашел я:</w:t>
        <w:br/>
        <w:t>Костяной и деревянный,</w:t>
        <w:br/>
        <w:t>Третий был дворец из камня;</w:t>
        <w:br/>
        <w:t>Шесть златых прекрасных окон</w:t>
        <w:br/>
        <w:t>Были там на каждой стенке.</w:t>
        <w:br/>
        <w:t>Посмотрел я сквозь окошко</w:t>
        <w:br/>
        <w:t>И увидел, притаившись,</w:t>
        <w:br/>
        <w:t>Тапио, владыку леса,</w:t>
        <w:br/>
        <w:t>Видел дочь его, хозяйку,</w:t>
        <w:br/>
        <w:t>Теллерво я там заметил,</w:t>
        <w:br/>
        <w:t>Весь народ лесной увидел:</w:t>
        <w:br/>
        <w:t>Все они шумели златом,</w:t>
        <w:br/>
        <w:t>Серебром они звенели;</w:t>
        <w:br/>
        <w:t>А сама хозяйка леса,</w:t>
        <w:br/>
        <w:t>Подающая отраду,</w:t>
        <w:br/>
        <w:t>В золотом была браслете,</w:t>
        <w:br/>
        <w:t>В золотых на пальцах кольцах;</w:t>
        <w:br/>
        <w:t>Головной убор из злата,</w:t>
        <w:br/>
        <w:t>В волосах златые ленты,</w:t>
        <w:br/>
        <w:t>А в ушах златые серьги</w:t>
        <w:br/>
        <w:t>И на шее крупный жемчуг.</w:t>
        <w:br/>
        <w:t>Милая хозяйка леса,</w:t>
        <w:br/>
        <w:t>Ты, медвяная старушка!</w:t>
        <w:br/>
        <w:t>Сбрось соломенные туфли,</w:t>
        <w:br/>
        <w:t>Сбрось ты лапти из бересты,</w:t>
        <w:br/>
        <w:t>Сбрось противные лохмотья,</w:t>
        <w:br/>
        <w:t>Сбрось рабочую рубашку;</w:t>
        <w:br/>
        <w:t>Платье радости возьми ты</w:t>
        <w:br/>
        <w:t>И рубашку понарядней,</w:t>
        <w:br/>
        <w:t>Здесь пока хожу я лесом</w:t>
        <w:br/>
        <w:t>В поисках своей добычи!</w:t>
        <w:br/>
        <w:t>Сильно я в лесу скучаю;</w:t>
        <w:br/>
        <w:t>Омрачился оттого я,</w:t>
        <w:br/>
        <w:t>Что хожу здесь понапрасну</w:t>
        <w:br/>
        <w:t>И все время без добычи;</w:t>
        <w:br/>
        <w:t>Обещай ее доставить,</w:t>
        <w:br/>
        <w:t>Чтоб немного отдохнул я;</w:t>
        <w:br/>
        <w:t>Так печально долог вечер,</w:t>
        <w:br/>
        <w:t>Долог день, коль нет добычи.</w:t>
        <w:br/>
        <w:t>Дед лесов седобородый.</w:t>
        <w:br/>
        <w:t>Мох - твой плащ, а хвоя - шапка!</w:t>
        <w:br/>
        <w:t>Затяни леса в полотна,</w:t>
        <w:br/>
        <w:t>Облеки одеждой рощи,</w:t>
        <w:br/>
        <w:t>Покрывало дай осинам,</w:t>
        <w:br/>
        <w:t>Платье мягкое дай ольхам,</w:t>
        <w:br/>
        <w:t>Серебром покрой ты сосны,</w:t>
        <w:br/>
        <w:t>Ты рассыпь по елям злато,</w:t>
        <w:br/>
        <w:t>Опояшь ты сосны медью,</w:t>
        <w:br/>
        <w:t>Серебром лесные сосны;</w:t>
        <w:br/>
        <w:t>Пусть цветет береза златом,</w:t>
        <w:br/>
        <w:t>Дай на ствол ей погремушки;</w:t>
        <w:br/>
        <w:t>Сделай, как в былое время;</w:t>
        <w:br/>
        <w:t>Дни тогда получше были:</w:t>
        <w:br/>
        <w:t>Точно солнце, ель блестела,</w:t>
        <w:br/>
        <w:t>И сосна - как будто месяц,</w:t>
        <w:br/>
        <w:t>Медом пахло по лесочку,</w:t>
        <w:br/>
        <w:t>Медом пахло в синей роще,</w:t>
        <w:br/>
        <w:t>Пахло пряным на поляне,</w:t>
        <w:br/>
        <w:t>У болот стекало масло!</w:t>
        <w:br/>
        <w:t>Дочка Тапио, девица,</w:t>
        <w:br/>
        <w:t>Туликки, царевна леса!</w:t>
        <w:br/>
        <w:t>Пригони ты дичь к опушке,</w:t>
        <w:br/>
        <w:t>К протянувшимся полянам;</w:t>
        <w:br/>
        <w:t>Коль она бежать не хочет,</w:t>
        <w:br/>
        <w:t>Коль сюда пойдет лениво,</w:t>
        <w:br/>
        <w:t>От куста возьми ты хлыстик,</w:t>
        <w:br/>
        <w:t>Хлыст березовый в долине,</w:t>
        <w:br/>
        <w:t>И хлещи ее по бедрам,</w:t>
        <w:br/>
        <w:t>Ударяй ее по боку</w:t>
        <w:br/>
        <w:t>И гони скорее к месту,</w:t>
        <w:br/>
        <w:t>С быстротой гони добычу</w:t>
        <w:br/>
        <w:t>К ожидающему мужу,</w:t>
        <w:br/>
        <w:t>По охотничьему следу!</w:t>
        <w:br/>
        <w:t>Если выйдет на тропинку,</w:t>
        <w:br/>
        <w:t>Пусть она бежит тропинкой,</w:t>
        <w:br/>
        <w:t>Протяни ты обе руки,</w:t>
        <w:br/>
        <w:t>Не давай ей сторониться,</w:t>
        <w:br/>
        <w:t>Чтобы дичь не ускользнула,</w:t>
        <w:br/>
        <w:t>Не сбежала бы с тропинки;</w:t>
        <w:br/>
        <w:t>Если ж дичь уйдет оттуда,</w:t>
        <w:br/>
        <w:t>Если на сторону выйдет,</w:t>
        <w:br/>
        <w:t>За ухо отбрось к дороге,</w:t>
        <w:br/>
        <w:t>За рога веди к тропинке!</w:t>
        <w:br/>
        <w:t>Коль есть хворост на дороге,</w:t>
        <w:br/>
        <w:t>Ты отбрось на край дороги;</w:t>
        <w:br/>
        <w:t>Если там лежат деревья,</w:t>
        <w:br/>
        <w:t>Разломай их на кусочки!</w:t>
        <w:br/>
        <w:t>Если там плетень ты встретишь,</w:t>
        <w:br/>
        <w:t>Опрокинь его на землю,</w:t>
        <w:br/>
        <w:t>Обломай пять перевязок,</w:t>
        <w:br/>
        <w:t>Опрокинь там семь подпорок!</w:t>
        <w:br/>
        <w:t>Встретишь реку на дороге,</w:t>
        <w:br/>
        <w:t>Ручеечек на тропинке,</w:t>
        <w:br/>
        <w:t>Мостик шелковый ты сделай</w:t>
        <w:br/>
        <w:t>Из пунцового платочка,</w:t>
        <w:br/>
        <w:t>Перекинь через проливы,</w:t>
        <w:br/>
        <w:t>Через воду перебрось ты,</w:t>
        <w:br/>
        <w:t>Через Похъёлы потоки,</w:t>
        <w:br/>
        <w:t>Через пену водопада!</w:t>
        <w:br/>
        <w:t>Тапио, хозяин леса!</w:t>
        <w:br/>
        <w:t>Мимеркки, его хозяйка!</w:t>
        <w:br/>
        <w:t>Дед лесов седобородый,</w:t>
        <w:br/>
        <w:t>Золотой владыка леса!</w:t>
        <w:br/>
        <w:t>Ты, владычица лесная,</w:t>
        <w:br/>
        <w:t>Ты, лесная мать даяний,</w:t>
        <w:br/>
        <w:t>Старица в одежде синей</w:t>
        <w:br/>
        <w:t>И в чулках с прошивкой красной!</w:t>
        <w:br/>
        <w:t>Приходи меняться златом,</w:t>
        <w:br/>
        <w:t>Серебром со мной меняться;</w:t>
        <w:br/>
        <w:t>От луны - мое все злато,</w:t>
        <w:br/>
        <w:t>Серебро мое - от солнца;</w:t>
        <w:br/>
        <w:t>На войне его добыли,</w:t>
        <w:br/>
        <w:t>Лишь с трудом достали в битве,</w:t>
        <w:br/>
        <w:t>И лежит без пользы в сумке,</w:t>
        <w:br/>
        <w:t>Пропадает зря в кисете.</w:t>
        <w:br/>
        <w:t>Неразменно это злато,</w:t>
        <w:br/>
        <w:t>Серебро менять мне не с кем".</w:t>
        <w:br/>
        <w:t>Уж веселый Лемминкяйнен</w:t>
        <w:br/>
        <w:t>Пробежал далеко лесом,</w:t>
        <w:br/>
        <w:t>На опушке пел он песни,</w:t>
        <w:br/>
        <w:t>В глубине трех рощ зеленых,</w:t>
        <w:br/>
        <w:t>Он склонил к себе хозяйку</w:t>
        <w:br/>
        <w:t>И хозяина лесного;</w:t>
        <w:br/>
        <w:t>Дев лесных расположил он,</w:t>
        <w:br/>
        <w:t>Благосклонны стали девы.</w:t>
        <w:br/>
        <w:t>Испугали, выгоняют</w:t>
        <w:br/>
        <w:t>Из лесов заросших лося,</w:t>
        <w:br/>
        <w:t>С горки Тапио сгоняют,</w:t>
        <w:br/>
        <w:t>По краям жилища Хийси,</w:t>
        <w:br/>
        <w:t>К ожидающему мужу,</w:t>
        <w:br/>
        <w:t>Чтоб он мог поймать добычу.</w:t>
        <w:br/>
        <w:t>Сам веселый Лемминкяйнен</w:t>
        <w:br/>
        <w:t>Свой аркан набросил быстро</w:t>
        <w:br/>
        <w:t>На плечо лосенка Хийси,</w:t>
        <w:br/>
        <w:t>На его набросив шею,</w:t>
        <w:br/>
        <w:t>Чтоб не бился он ногами,</w:t>
        <w:br/>
        <w:t>Коль ему погладишь спину.</w:t>
        <w:br/>
        <w:t>И веселый Лемминкяйнен</w:t>
        <w:br/>
        <w:t>Говорит слова такие:</w:t>
        <w:br/>
        <w:t>"Властелин страны и леса,</w:t>
        <w:br/>
        <w:t>Красота полян обросших!</w:t>
        <w:br/>
        <w:t>Миэликки, ты, мать лесная,</w:t>
        <w:br/>
        <w:t>Ты, лесная мать даяний!</w:t>
        <w:br/>
        <w:t>Приходи, возьми ты злато,</w:t>
        <w:br/>
        <w:t>Серебро бери скорее,</w:t>
        <w:br/>
        <w:t>Расстели платок широкий,</w:t>
        <w:br/>
        <w:t>Положи платок на землю,</w:t>
        <w:br/>
        <w:t>Под блистающее злато,</w:t>
        <w:br/>
        <w:t>Под сребро, что так прекрасно,</w:t>
        <w:br/>
        <w:t>Чтоб на землю не упало,</w:t>
        <w:br/>
        <w:t>Не рассыпалось по грязи!"</w:t>
        <w:br/>
        <w:t>После в Похъёлу пошел он</w:t>
        <w:br/>
        <w:t>И, придя, промолвил слово:</w:t>
        <w:br/>
        <w:t>"Наконец-то лось чудесный</w:t>
        <w:br/>
        <w:t>Пойман на поляне Хийси!</w:t>
        <w:br/>
        <w:t>Ты отдай мне дочь, старуха,</w:t>
        <w:br/>
        <w:t>Дай девицу мне в супруги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ухи, Похъёлы хозяйка,</w:t>
        <w:br/>
        <w:t>Говорит слова такие:</w:t>
        <w:br/>
        <w:t>"Лишь тогда отдам я дочку,</w:t>
        <w:br/>
        <w:t>Дам тебе девицу в жены,</w:t>
        <w:br/>
        <w:t>Коль коня взнуздаешь Хийси,</w:t>
        <w:br/>
        <w:t>Коль поймаешь Хийси лошадь,</w:t>
        <w:br/>
        <w:t>Жеребца, что вечно в мыле</w:t>
        <w:br/>
        <w:t>По краям полян у Хийси".</w:t>
        <w:br/>
        <w:t>Взял веселый Лемминкяйнен</w:t>
        <w:br/>
        <w:t>Золотистую уздечку,</w:t>
        <w:br/>
        <w:t>Серебристый недоуздок</w:t>
        <w:br/>
        <w:t>И пошел искать ту лошадь,</w:t>
        <w:br/>
        <w:t>Стал следить за долгогривой</w:t>
        <w:br/>
        <w:t>По краям полян у Хийси.</w:t>
        <w:br/>
        <w:t>Быстро он идет в дорогу,</w:t>
        <w:br/>
        <w:t>Он идет поспешно с места</w:t>
        <w:br/>
        <w:t>На зеленые поляны,</w:t>
        <w:br/>
        <w:t>На края святого поля;</w:t>
        <w:br/>
        <w:t>Там коня прилежно ищет,</w:t>
        <w:br/>
        <w:t>Ищет лошадь с длинной гривой;</w:t>
        <w:br/>
        <w:t>Он заткнул узду за пояс,</w:t>
        <w:br/>
        <w:t>На плечо он вскинул сбрую.</w:t>
        <w:br/>
        <w:t>Ищет день, другой день ищет,</w:t>
        <w:br/>
        <w:t>Наконец, уже на третий,</w:t>
        <w:br/>
        <w:t>Он взошел на холм высокий,</w:t>
        <w:br/>
        <w:t>Лезет на спину утеса;</w:t>
        <w:br/>
        <w:t>Бросил взоры он к востоку,</w:t>
        <w:br/>
        <w:t>Обратил лицо на солнце;</w:t>
        <w:br/>
        <w:t>На песке коня увидел,</w:t>
        <w:br/>
        <w:t>Долгогривого у елей:</w:t>
        <w:br/>
        <w:t>Из волос огонь струился,</w:t>
        <w:br/>
        <w:t>Подымался дым из гривы.</w:t>
        <w:br/>
        <w:t>И промолвил Лемминкяйнен;</w:t>
        <w:br/>
        <w:t>"О ты, Укко, бог великий!</w:t>
        <w:br/>
        <w:t>Ты ведь правишь туч грозою,</w:t>
        <w:br/>
        <w:t>Облаками управляешь!</w:t>
        <w:br/>
        <w:t>Отвори ты свод небесный,</w:t>
        <w:br/>
        <w:t>Твердь воздушную раскрой ты,</w:t>
        <w:br/>
        <w:t>Ниспусти ты град железный,</w:t>
        <w:br/>
        <w:t>Ты пошли куски железа</w:t>
        <w:br/>
        <w:t>В гриву жеребенку Хийси,</w:t>
        <w:br/>
        <w:t>Белолобому на спину!"</w:t>
        <w:br/>
        <w:t>Укко, тот творец всевышний,</w:t>
        <w:br/>
        <w:t>Тот надоблачный создатель,</w:t>
        <w:br/>
        <w:t>Пополам раздернул воздух,</w:t>
        <w:br/>
        <w:t>Разломил он свод небесный,</w:t>
        <w:br/>
        <w:t>Иней, град железный сбросил,</w:t>
        <w:br/>
        <w:t>Ниспустил он град железный</w:t>
        <w:br/>
        <w:t>Покрупней главы мужчины</w:t>
        <w:br/>
        <w:t>И помельче лошадиной</w:t>
        <w:br/>
        <w:t>Жеребенку Хийси в гриву,</w:t>
        <w:br/>
        <w:t>Белолобому на спину.</w:t>
        <w:br/>
        <w:t>Тут веселый Лемминкяйнен</w:t>
        <w:br/>
        <w:t>Подошел, чтоб все увидеть</w:t>
        <w:br/>
        <w:t>И получше все заметить,</w:t>
        <w:br/>
        <w:t>Сам сказал слова такие:</w:t>
        <w:br/>
        <w:t>"Добрый конь поляны Хийси,</w:t>
        <w:br/>
        <w:t>Ты, горы жеребчик юный!</w:t>
        <w:br/>
        <w:t>Золотой нагнися мордой,</w:t>
        <w:br/>
        <w:t>Головой, сребром блестящей,</w:t>
        <w:br/>
        <w:t>Под уздечку золотую,</w:t>
        <w:br/>
        <w:t>Под серебряные кольца!</w:t>
        <w:br/>
        <w:t>Обижать тебя не буду,</w:t>
        <w:br/>
        <w:t>Сильно гнать тебя не стану</w:t>
        <w:br/>
        <w:t>По дороге недалекой,</w:t>
        <w:br/>
        <w:t>На пути -весьма коротком,</w:t>
        <w:br/>
        <w:t>К дому Похъёлы суровой.</w:t>
        <w:br/>
        <w:t>Гнать не стану к злобной теще,</w:t>
        <w:br/>
        <w:t>Бить ремнем тебя не буду,</w:t>
        <w:br/>
        <w:t>Гнать хлыстом тебя не стану,</w:t>
        <w:br/>
        <w:t>Поведу тебя на ленте,</w:t>
        <w:br/>
        <w:t>Буду погонять шнурочком".</w:t>
        <w:br/>
        <w:t>Рыжий жеребенок Хийси,</w:t>
        <w:br/>
        <w:t>Запененный конь, нагнулся,</w:t>
        <w:br/>
        <w:t>Золотой нагнулся мордой,</w:t>
        <w:br/>
        <w:t>Головой, сребром блестящей,</w:t>
        <w:br/>
        <w:t>В серебристую уздечку</w:t>
        <w:br/>
        <w:t>Под колечки золотые.</w:t>
        <w:br/>
        <w:t>Наконец-то Лемминкяйнен</w:t>
        <w:br/>
        <w:t>Держит жеребенка Хийси;</w:t>
        <w:br/>
        <w:t>Вздел узду ему на морду,</w:t>
        <w:br/>
        <w:t>Надевает недоуздок,</w:t>
        <w:br/>
        <w:t>Быстро на спину садится,</w:t>
        <w:br/>
        <w:t>На крестец вскочил проворно.</w:t>
        <w:br/>
        <w:t>Он коня кнутом ударил,</w:t>
        <w:br/>
        <w:t>Гонит хлыстиком из ивы,</w:t>
        <w:br/>
        <w:t>Едет быстро по дороге,</w:t>
        <w:br/>
        <w:t>Направляется к высотам,</w:t>
        <w:br/>
        <w:t>К тем горам на север дальний,</w:t>
        <w:br/>
        <w:t>На хребет, покрытый снегом.</w:t>
        <w:br/>
        <w:t>В Похъёлу он приезжает,</w:t>
        <w:br/>
        <w:t>Со двора идет в покои.</w:t>
        <w:br/>
        <w:t>Похъёлы он достигает,</w:t>
        <w:br/>
        <w:t>Входит в дом, и так он молвит:</w:t>
        <w:br/>
        <w:t>"Я взнуздал коня большого,</w:t>
        <w:br/>
        <w:t>Хийси скакуна поймал я</w:t>
        <w:br/>
        <w:t>На полях его зеленых,</w:t>
        <w:br/>
        <w:t>На краю святого поля.</w:t>
        <w:br/>
        <w:t>Я настигнул лося Хийси</w:t>
        <w:br/>
        <w:t>На поляне Хийси дальней.</w:t>
        <w:br/>
        <w:t>Ты отдай мне дочь, старуха,</w:t>
        <w:br/>
        <w:t>Девушку отдай мне в жены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ухи, Похъёлы хозяйка,</w:t>
        <w:br/>
        <w:t>Говорит слова такие:</w:t>
        <w:br/>
        <w:t>"Я отдам в невесты дочку,</w:t>
        <w:br/>
        <w:t>Дам тебе в невесты деву,</w:t>
        <w:br/>
        <w:t>Если лебедя застрелишь,</w:t>
        <w:br/>
        <w:t>Птицу сильную убьешь ты</w:t>
        <w:br/>
        <w:t>Туонелы в потоке черном,</w:t>
        <w:br/>
        <w:t>В той святой реке, в пучине.</w:t>
        <w:br/>
        <w:t>Но один лишь раз стреляй ты,</w:t>
        <w:br/>
        <w:t>Подстрели одной стрелою".</w:t>
        <w:br/>
        <w:t>Сам веселый Лемминкяйнен,</w:t>
        <w:br/>
        <w:t>Молодец тот, Каукомъели,</w:t>
        <w:br/>
        <w:t>Хочет лебедя увидеть,</w:t>
        <w:br/>
        <w:t>Длинношеего заметить</w:t>
        <w:br/>
        <w:t>Туонелы в потоке черном,</w:t>
        <w:br/>
        <w:t>В нижних Маналы пределах.</w:t>
        <w:br/>
        <w:t>Шел он быстрыми шагами,</w:t>
        <w:br/>
        <w:t>Подошел весьма поспешно</w:t>
        <w:br/>
        <w:t>Прямо к Туонелы потоку,</w:t>
        <w:br/>
        <w:t>К той святой речной пучине.</w:t>
        <w:br/>
        <w:t>Лук закинут за плечами,</w:t>
        <w:br/>
        <w:t>За спиной колчан повешен.</w:t>
        <w:br/>
        <w:t>Но пастух тот в мокрой шапке,</w:t>
        <w:br/>
        <w:t>Похъёлы старик ослепший,</w:t>
        <w:br/>
        <w:t>Стал у Туонелы потока,</w:t>
        <w:br/>
        <w:t>У святой речной пучины</w:t>
        <w:br/>
        <w:t>И смотрел кругом все время,</w:t>
        <w:br/>
        <w:t>Не придет ли Лемминкяйнен.</w:t>
        <w:br/>
        <w:t>Наконец пастух однажды</w:t>
        <w:br/>
        <w:t>Лемминкяйнена увидел,</w:t>
        <w:br/>
        <w:t>Как тот шел все ближе, ближе,</w:t>
        <w:br/>
        <w:t>Прямо к Туонелы потоку,</w:t>
        <w:br/>
        <w:t>К той стремнине водопада,</w:t>
        <w:br/>
        <w:t>К той святой речной пучине.</w:t>
        <w:br/>
        <w:t>Взял он словно трость из моря,</w:t>
        <w:br/>
        <w:t>Из волны змею приподнял,</w:t>
        <w:br/>
        <w:t>Ею в сердце он вонзает,</w:t>
        <w:br/>
        <w:t>Лемминкяйнену сквозь печень,</w:t>
        <w:br/>
        <w:t>Через левую подмышку,</w:t>
        <w:br/>
        <w:t>Прямо в правую лопатку.</w:t>
        <w:br/>
        <w:t>И веселый Лемминкяйнен</w:t>
        <w:br/>
        <w:t>Потемнел от сильной боли,</w:t>
        <w:br/>
        <w:t>Говорит слова такие:</w:t>
        <w:br/>
        <w:t>"Поступил я очень дурно,</w:t>
        <w:br/>
        <w:t>Что спросить не догадался:</w:t>
        <w:br/>
        <w:t>У родной моей старушки</w:t>
        <w:br/>
        <w:t>Не спросил те два словечка</w:t>
        <w:br/>
        <w:t>И не больше, как три слова,</w:t>
        <w:br/>
        <w:t>Как мне быть и что мне делать</w:t>
        <w:br/>
        <w:t>В эти дни ужасных бедствий?</w:t>
        <w:br/>
        <w:t>Есть слова от язв змеиных,</w:t>
        <w:br/>
        <w:t>От змеиного укуса.</w:t>
        <w:br/>
        <w:t>Мать, ведь ты меня носила</w:t>
        <w:br/>
        <w:t>И, трудяся, воспитала!</w:t>
        <w:br/>
        <w:t>Ты узнать, родная, можешь,</w:t>
        <w:br/>
        <w:t>Где теперь твой сын несчастный.</w:t>
        <w:br/>
        <w:t>Ты приди сюда скорее,</w:t>
        <w:br/>
        <w:t>Ты приди ко мне на помощь,</w:t>
        <w:br/>
        <w:t>Чтоб избавить от несчастья,</w:t>
        <w:br/>
        <w:t>Чтоб спасти меня от смерти,</w:t>
        <w:br/>
        <w:t>Чтоб я юношей проснулся</w:t>
        <w:br/>
        <w:t>И пошел, цветущий жизнью!"</w:t>
        <w:br/>
        <w:t>Так пастух тот в мокрой шапке,</w:t>
        <w:br/>
        <w:t>Похъёлы старик ослепший,</w:t>
        <w:br/>
        <w:t>Лемминкяйнена забросил,</w:t>
        <w:br/>
        <w:t>Сына Калевы повергнул</w:t>
        <w:br/>
        <w:t>В воду Туонелы подземной,</w:t>
        <w:br/>
        <w:t>В эту бурную пучину.</w:t>
        <w:br/>
        <w:t>И веселый Лемминкяйнен</w:t>
        <w:br/>
        <w:t>С шумом падает в теченье;</w:t>
        <w:br/>
        <w:t>Там шумит он с водопадом,</w:t>
        <w:br/>
        <w:t>С быстрой Туонелы стремниной.</w:t>
        <w:br/>
        <w:t>Тотчас Туони сын кровавый</w:t>
        <w:br/>
        <w:t>Меч вонзает в Каукомъели:</w:t>
        <w:br/>
        <w:t>Лезвием ударил острым,</w:t>
        <w:br/>
        <w:t>Так что искры полетели;</w:t>
        <w:br/>
        <w:t>В пять кусков пластает мужа,</w:t>
        <w:br/>
        <w:t>На восемь частей разрезал;</w:t>
        <w:br/>
        <w:t>В воду Туонелы подземной,</w:t>
        <w:br/>
        <w:t>В реку Маналы он бросил:</w:t>
        <w:br/>
        <w:t>"Ты лежи себе там вечно</w:t>
        <w:br/>
        <w:t>С крепким луком и колчаном!</w:t>
        <w:br/>
        <w:t>Лебедей стреляй в потоке,</w:t>
        <w:br/>
        <w:t>Птиц речных в теченье мрачном".</w:t>
        <w:br/>
        <w:t>Так скончался Лемминкяйнен,</w:t>
        <w:br/>
        <w:t>Тот жених неутомимый,</w:t>
        <w:br/>
        <w:t>Туонелы в потоке черном,</w:t>
        <w:br/>
        <w:t>Маналы в глубокой реч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ПЯТ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доме Ахти мать-старушка</w:t>
        <w:br/>
        <w:t>Думу думает о сыне:</w:t>
        <w:br/>
        <w:t>"Где теперь мой Лемминкяйнен,</w:t>
        <w:br/>
        <w:t>Где мой Кауко пропадает?</w:t>
        <w:br/>
        <w:t>Не слыхать, чтоб он вернулся,</w:t>
        <w:br/>
        <w:t>Чтоб с дороги воротился".</w:t>
        <w:br/>
        <w:t>И не знала мать, бедняжка,</w:t>
        <w:br/>
        <w:t>И не ведала, родная,</w:t>
        <w:br/>
        <w:t>Где сынок ее остался,</w:t>
        <w:br/>
        <w:t>Плоть и кровь ее где были;</w:t>
        <w:br/>
        <w:t>На горе ли он сосновой,</w:t>
        <w:br/>
        <w:t>В тихой местности пустынной,</w:t>
        <w:br/>
        <w:t>На хребте ль морей шумящих,</w:t>
        <w:br/>
        <w:t>В вечно пенистом теченье,</w:t>
        <w:br/>
        <w:t>Иль в боях проводит время</w:t>
        <w:br/>
        <w:t>Средь жестокого сраженья,</w:t>
        <w:br/>
        <w:t>Весь в крови он по колени,</w:t>
        <w:br/>
        <w:t>По колени окровавлен.</w:t>
        <w:br/>
        <w:t>Кюлликки, жена-красотка,</w:t>
        <w:br/>
        <w:t>Во все стороны смотрела</w:t>
        <w:br/>
        <w:t>В Лемминкяйнена жилище,</w:t>
        <w:br/>
        <w:t>Во владенье Каукомъели;</w:t>
        <w:br/>
        <w:t>Смотрит вечером на щетку,</w:t>
        <w:br/>
        <w:t>На нее же смотрит утром.</w:t>
        <w:br/>
        <w:t>И случилося однажды,</w:t>
        <w:br/>
        <w:t>Рано, в утреннее время,</w:t>
        <w:br/>
        <w:t>Показалась кровь в щетине,</w:t>
        <w:br/>
        <w:t>Каплет красная из щетки.</w:t>
        <w:br/>
        <w:t>Кюлликки, жена-красотка,</w:t>
        <w:br/>
        <w:t>Говорит слова такие:</w:t>
        <w:br/>
        <w:t>"Сгибнул мой прекрасный Кауко,</w:t>
        <w:br/>
        <w:t>Каукомъели мой погибнул</w:t>
        <w:br/>
        <w:t>На тропиночке безлюдной,</w:t>
        <w:br/>
        <w:t>На неведомой дороге:</w:t>
        <w:br/>
        <w:t>Показалась кровь в щетине,</w:t>
        <w:br/>
        <w:t>Каплет красная из щетки".</w:t>
        <w:br/>
        <w:t>Каукомъели мать тотчас же</w:t>
        <w:br/>
        <w:t>Смотрит пристально на щетку,</w:t>
        <w:br/>
        <w:t>Начинает горько плакать:</w:t>
        <w:br/>
        <w:t>"Горе матери несчастной,</w:t>
        <w:br/>
        <w:t>Время горькое настало!</w:t>
        <w:br/>
        <w:t>Вот уж милый мой сыночек,</w:t>
        <w:br/>
        <w:t>Дитятко мое родное,</w:t>
        <w:br/>
        <w:t>До плохого часа дожил!</w:t>
        <w:br/>
        <w:t>Знать, несчастье с юным вышло,</w:t>
        <w:br/>
        <w:t>Знать, беда случилась с Кауко:</w:t>
        <w:br/>
        <w:t>Показалась кровь в щетине,</w:t>
        <w:br/>
        <w:t>Каплет красная из щетки!"</w:t>
        <w:br/>
        <w:t>Забрала подол свой в руки,</w:t>
        <w:br/>
        <w:t>Захватила в руки платье,</w:t>
        <w:br/>
        <w:t>Быстро мчится по дороге,</w:t>
        <w:br/>
        <w:t>Изо всей стремится силы:</w:t>
        <w:br/>
        <w:t>От шагов трясутся горы,</w:t>
        <w:br/>
        <w:t>Возвышаются долины,</w:t>
        <w:br/>
        <w:t>Опускаются высоты</w:t>
        <w:br/>
        <w:t>И наверх всплывают глуби.</w:t>
        <w:br/>
        <w:t>К Похъёлы домам подходит,</w:t>
        <w:br/>
        <w:t>Расспросила там о сыне</w:t>
        <w:br/>
        <w:t>И слова такие молвит:</w:t>
        <w:br/>
        <w:t>"О ты, Похъёлы хозяйка!</w:t>
        <w:br/>
        <w:t>Ты куда послала сына,</w:t>
        <w:br/>
        <w:t>Лемминкяйнена младого?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ухи, Похъёлы хозяйка,</w:t>
        <w:br/>
        <w:t>Так ответила старушке:</w:t>
        <w:br/>
        <w:t>"Ничего о том не знаю,</w:t>
        <w:br/>
        <w:t>Где твой сын запропастился;</w:t>
        <w:br/>
        <w:t>Жеребца ему дала я,</w:t>
        <w:br/>
        <w:t>Огневую лошадь в сани;</w:t>
        <w:br/>
        <w:t>Может, в проруби погиб он,</w:t>
        <w:br/>
        <w:t>Иль замерз на льдистом море,</w:t>
        <w:br/>
        <w:t>Или волку в пасть попался,</w:t>
        <w:br/>
        <w:t>Иль попал медведю в глотку?"</w:t>
        <w:br/>
        <w:t>Лемминкяйнена старушка</w:t>
        <w:br/>
        <w:t>Говорит: "Ты явно лжешь мне!</w:t>
        <w:br/>
        <w:t>Род наш волки не погубят,</w:t>
        <w:br/>
        <w:t>И медведь не тронет Ахти:</w:t>
        <w:br/>
        <w:t>Он волков кидает пальцем,</w:t>
        <w:br/>
        <w:t>Медведей руками валит.</w:t>
        <w:br/>
        <w:t>Если не ответишь правду —</w:t>
        <w:br/>
        <w:t>Ты куда девала Ахти,</w:t>
        <w:br/>
        <w:t>Я сломаю дверь овина,</w:t>
        <w:br/>
        <w:t>Двери Сампо я обрушу".</w:t>
        <w:br/>
        <w:t>Молвит Похъёлы хозяйка:</w:t>
        <w:br/>
        <w:t>"Я досыта накормила</w:t>
        <w:br/>
        <w:t>И дала ему напиться,</w:t>
        <w:br/>
        <w:t>Угостила всем по горло;</w:t>
        <w:br/>
        <w:t>Посадила мужа в лодку,</w:t>
        <w:br/>
        <w:t>Чтоб спустился по порогам,</w:t>
        <w:br/>
        <w:t>Но я все-таки не знаю,</w:t>
        <w:br/>
        <w:t>Где пропал твой сын несчастный.</w:t>
        <w:br/>
        <w:t>Может, в пене водопада,</w:t>
        <w:br/>
        <w:t>Средь крутящейся пучины".</w:t>
        <w:br/>
        <w:t>Лемминкяйнена старушка</w:t>
        <w:br/>
        <w:t>Говорит: "Ты явно лжешь мне!</w:t>
        <w:br/>
        <w:t>Ты скажи открыто правду,</w:t>
        <w:br/>
        <w:t>Положи конец неправде.</w:t>
        <w:br/>
        <w:t>Ты куда девала Ахти,</w:t>
        <w:br/>
        <w:t>Где сейчас мой калевалец,</w:t>
        <w:br/>
        <w:t>Иль тебя постигнет гибель,</w:t>
        <w:br/>
        <w:t>Тотчас смерть тебя похитит!"</w:t>
        <w:br/>
        <w:t>Молвит Похъёлы хозяйка:</w:t>
        <w:br/>
        <w:t>"Ну, теперь скажу я правду:</w:t>
        <w:br/>
        <w:t>Был он послан мной за лосем,</w:t>
        <w:br/>
        <w:t>Чтобы гордого поймал он,</w:t>
        <w:br/>
        <w:t>А потом за жеребенком,</w:t>
        <w:br/>
        <w:t>Чтоб, взнуздав, его запряг бы,</w:t>
        <w:br/>
        <w:t>И за лебедем позднее,</w:t>
        <w:br/>
        <w:t>Чтоб поймал святую птицу,</w:t>
        <w:br/>
        <w:t>Но я все-таки не знаю,</w:t>
        <w:br/>
        <w:t>Может, с ним несчастье было</w:t>
        <w:br/>
        <w:t>Или так он задержался,</w:t>
        <w:br/>
        <w:t>Не слыхать, чтоб он вернулся</w:t>
        <w:br/>
        <w:t>За невестою своею,</w:t>
        <w:br/>
        <w:t>За моею милой дочкой".</w:t>
        <w:br/>
        <w:t>Мать все ищет, где исчез он,</w:t>
        <w:br/>
        <w:t>Все боится, что пропал он;</w:t>
        <w:br/>
        <w:t>Точно волк, бежит болотом,</w:t>
        <w:br/>
        <w:t>Как медведь, в чащобе рыщет,</w:t>
        <w:br/>
        <w:t>По воде плывет, как выдра,</w:t>
        <w:br/>
        <w:t>Барсуком бежит по полю,</w:t>
        <w:br/>
        <w:t>Точно еж, бежит по мысу</w:t>
        <w:br/>
        <w:t>И по берегу, как заяц,</w:t>
        <w:br/>
        <w:t>Камни в сторону бросает</w:t>
        <w:br/>
        <w:t>И стволы деревьев валит,</w:t>
        <w:br/>
        <w:t>Хворост в сторону швыряет,</w:t>
        <w:br/>
        <w:t>Гать мостит через болота.</w:t>
        <w:br/>
        <w:t>Долго сгинувшего ищет,</w:t>
        <w:br/>
        <w:t>Долго ищет — не находит,</w:t>
        <w:br/>
        <w:t>У деревьев вопрошает</w:t>
        <w:br/>
        <w:t>О своем пропавшем сыне.</w:t>
        <w:br/>
        <w:t>И сосна ей так сказала,</w:t>
        <w:br/>
        <w:t>Дуб ответил неохотно:</w:t>
        <w:br/>
        <w:t>"О себе моя забота,—</w:t>
        <w:br/>
        <w:t>О твоем ли думать сыне?</w:t>
        <w:br/>
        <w:t>Выпал жребий мне жестокий,</w:t>
        <w:br/>
        <w:t>И несчастья одолели:</w:t>
        <w:br/>
        <w:t>Из меня ведь колья тешут,</w:t>
        <w:br/>
        <w:t>Из меня дубинки режут,</w:t>
        <w:br/>
        <w:t>На дрова меня изводят,</w:t>
        <w:br/>
        <w:t>Рубят, валят на пожоге".</w:t>
        <w:br/>
        <w:t>Долго сгинувшего ищет,</w:t>
        <w:br/>
        <w:t>Долго ищет, не находит.</w:t>
        <w:br/>
        <w:t>Ей встречается дорога;</w:t>
        <w:br/>
        <w:t>У нее она спросила;</w:t>
        <w:br/>
        <w:t>"Богом данная дорога,</w:t>
        <w:br/>
        <w:t>Не видала ль ты сыночка,</w:t>
        <w:br/>
        <w:t>Это яблочко златое,</w:t>
        <w:br/>
        <w:t>Этот прутик серебристый?"</w:t>
        <w:br/>
        <w:t>И разумно говорит ей,</w:t>
        <w:br/>
        <w:t>Отвечает ей дорога:</w:t>
        <w:br/>
        <w:t>"О себе заботы много,—</w:t>
        <w:br/>
        <w:t>О твоем ли думать сыне?</w:t>
        <w:br/>
        <w:t>Выпал жребий мне жестокий,</w:t>
        <w:br/>
        <w:t>И несчастья одолели:</w:t>
        <w:br/>
        <w:t>То бегут по мне собаки,</w:t>
        <w:br/>
        <w:t>То промчатся верховые,</w:t>
        <w:br/>
        <w:t>То ногами сильно топчут,</w:t>
        <w:br/>
        <w:t>Прижимают каблуками".</w:t>
        <w:br/>
        <w:t>Долго сгинувшего ищет,</w:t>
        <w:br/>
        <w:t>Долго ищет, не находит.</w:t>
        <w:br/>
        <w:t>Шел над ней по небу месяц</w:t>
        <w:br/>
        <w:t>И она ему взмолилась:</w:t>
        <w:br/>
        <w:t>"Богом данный месяц ясный</w:t>
        <w:br/>
        <w:t>Не видал ли ты сыночка;</w:t>
        <w:br/>
        <w:t>Это яблочко златое,</w:t>
        <w:br/>
        <w:t>Этот прутик серебристый?"</w:t>
        <w:br/>
        <w:t>Сотворенный богом месяц</w:t>
        <w:br/>
        <w:t>Ей разумно отвечает:</w:t>
        <w:br/>
        <w:t>"О себе моя забота,—</w:t>
        <w:br/>
        <w:t>О твоем ли думать сыне?</w:t>
        <w:br/>
        <w:t>Выпал жребий мне жестокий,</w:t>
        <w:br/>
        <w:t>И несчастья одолели:</w:t>
        <w:br/>
        <w:t>Я один блуждаю ночью</w:t>
        <w:br/>
        <w:t>И свечу в мороз жестокий:</w:t>
        <w:br/>
        <w:t>Я один зимой на страже,</w:t>
        <w:br/>
        <w:t>А на лето пропадаю".</w:t>
        <w:br/>
        <w:t>Долго сгинувшего ищет,</w:t>
        <w:br/>
        <w:t>Долго ищет, не находит.</w:t>
        <w:br/>
        <w:t>Солнце ей идет навстречу,</w:t>
        <w:br/>
        <w:t>И она ему взмолилась:</w:t>
        <w:br/>
        <w:t>"Богом созданное солнце,</w:t>
        <w:br/>
        <w:t>Не видало ль ты сыночка,</w:t>
        <w:br/>
        <w:t>Это яблочко златое,</w:t>
        <w:br/>
        <w:t>Этот прутик серебристый?"</w:t>
        <w:br/>
        <w:t>Солнце ведало про это,</w:t>
        <w:br/>
        <w:t>И в ответ оно сказало:</w:t>
        <w:br/>
        <w:t>"Твой сынок уже скончался,</w:t>
        <w:br/>
        <w:t>Он уже погиб, несчастный,</w:t>
        <w:br/>
        <w:t>В сумрачном потоке Туони,</w:t>
        <w:br/>
        <w:t>В Маналы глубоких водах.</w:t>
        <w:br/>
        <w:t>В водопад его столкнули</w:t>
        <w:br/>
        <w:t>И с порога по порогу</w:t>
        <w:br/>
        <w:t>В темные глубины Туони,</w:t>
        <w:br/>
        <w:t>В недра Маналы спустил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мминкяйнена старушка</w:t>
        <w:br/>
        <w:t>Зарыдала о потере,</w:t>
        <w:br/>
        <w:t>К кузнецу пошла, сказала:</w:t>
        <w:br/>
        <w:t>"О кователь Ильмаринен!</w:t>
        <w:br/>
        <w:t>Ты ковал вчера и раньше,</w:t>
        <w:br/>
        <w:t>Поковать прошу сегодня!</w:t>
        <w:br/>
        <w:t>Выкуй грабли с ручкой медной,</w:t>
        <w:br/>
        <w:t>Зубья сделай из железа,</w:t>
        <w:br/>
        <w:t>Чтоб они в сто сажен были</w:t>
        <w:br/>
        <w:t>И в пять раз длиннее ручка".</w:t>
        <w:br/>
        <w:t>И на просьбу Ильмаринен,</w:t>
        <w:br/>
        <w:t>Вековечный тот кователь,</w:t>
        <w:br/>
        <w:t>Ручку медную кует ей,</w:t>
        <w:br/>
        <w:t>Зубья стал ковать для грабель,</w:t>
        <w:br/>
        <w:t>Чтоб они сто сажен были</w:t>
        <w:br/>
        <w:t>И в пять раз длиннее ручка.</w:t>
        <w:br/>
        <w:t>Лемминкяйнена старушка</w:t>
        <w:br/>
        <w:t>Эти грабли захватила,</w:t>
        <w:br/>
        <w:t>Быстро к Туонеле спустилась,</w:t>
        <w:br/>
        <w:t>Так упрашивает солнце:</w:t>
        <w:br/>
        <w:t>"Богом созданное солнце,</w:t>
        <w:br/>
        <w:t>Самому творцу ты светишь!</w:t>
        <w:br/>
        <w:t>Посвети разок сильнее,</w:t>
        <w:br/>
        <w:t>И в другой, чтоб пар поднялся,</w:t>
        <w:br/>
        <w:t>В третий раз как можно жарче:</w:t>
        <w:br/>
        <w:t>Усыпи ты злое племя,</w:t>
        <w:br/>
        <w:t>Маналы ослабь людей ты,</w:t>
        <w:br/>
        <w:t>Туонелы ослабь ты царство!"</w:t>
        <w:br/>
        <w:t>Богом созданное солнце,</w:t>
        <w:br/>
        <w:t>Божье чадо дорогое</w:t>
        <w:br/>
        <w:t>На дупло березы село,</w:t>
        <w:br/>
        <w:t>На изгиб ольхи нагнулось,</w:t>
        <w:br/>
        <w:t>Засветило раз сильнее,</w:t>
        <w:br/>
        <w:t>И в другой, чтоб пар поднялся.</w:t>
        <w:br/>
        <w:t>В третий раз как можно жарче:</w:t>
        <w:br/>
        <w:t>Усыпило злое племя,</w:t>
        <w:br/>
        <w:t>Маналу лишило силы,</w:t>
        <w:br/>
        <w:t>Всех там юношей с мечами,</w:t>
        <w:br/>
        <w:t>Стариков, с дубьем сидящих,</w:t>
        <w:br/>
        <w:t>Средний возраст — копьеносцев.</w:t>
        <w:br/>
        <w:t>И парит, летя оттуда,</w:t>
        <w:br/>
        <w:t>К небу ровному взлетая</w:t>
        <w:br/>
        <w:t>На насиженное место,</w:t>
        <w:br/>
        <w:t>На старинное местечко.</w:t>
        <w:br/>
        <w:t>Лемминкяйнена старушка</w:t>
        <w:br/>
        <w:t>Грабли с зубьями хватает,</w:t>
        <w:br/>
        <w:t>Загребает, ищет сына</w:t>
        <w:br/>
        <w:t>В многошумном водопаде,</w:t>
        <w:br/>
        <w:t>Средь бурливого потока —</w:t>
        <w:br/>
        <w:t>Загребает, не находит.</w:t>
        <w:br/>
        <w:t>Вот она цепляет глубже:</w:t>
        <w:br/>
        <w:t>И сама вступила в воду</w:t>
        <w:br/>
        <w:t>По подвязку стала в волны</w:t>
        <w:br/>
        <w:t>И до пояса в теченье.</w:t>
        <w:br/>
        <w:t>Загребает по потоку,</w:t>
        <w:br/>
        <w:t>По теченью ищет сына,</w:t>
        <w:br/>
        <w:t>А потом идет напротив -</w:t>
        <w:br/>
        <w:t>Раз проходит и другой раз:]</w:t>
        <w:br/>
        <w:t>Ловит там рубашку сына,</w:t>
        <w:br/>
        <w:t>Ловит с тяжкою печалью;</w:t>
        <w:br/>
        <w:t>Вновь рекой она проходит:</w:t>
        <w:br/>
        <w:t>Тащит шапку и чулочки.</w:t>
        <w:br/>
        <w:t>Те чулки печально тащит,</w:t>
        <w:br/>
        <w:t>Тащит шапку с болью в сердце.</w:t>
        <w:br/>
        <w:t>Вновь она ступает глубже.</w:t>
        <w:br/>
        <w:t>В глуби Маналы ступила.</w:t>
        <w:br/>
        <w:t>По длине проводит грабли,</w:t>
        <w:br/>
        <w:t>Поперек ведет в другой раз,</w:t>
        <w:br/>
        <w:t>В третий наискось проводит.</w:t>
        <w:br/>
        <w:t>Наконец, при третьем разе,</w:t>
        <w:br/>
        <w:t>Сноп огромный захватила</w:t>
        <w:br/>
        <w:t>На зубцы железных грабель.</w:t>
        <w:br/>
        <w:t>Но не сноп она схватила:</w:t>
        <w:br/>
        <w:t>Сам веселый Лемминкяйнен,</w:t>
        <w:br/>
        <w:t>Молодец тот, Каукомъели,</w:t>
        <w:br/>
        <w:t>На зубцах из вод приподнят,</w:t>
        <w:br/>
        <w:t>За ногу одну захвачен,</w:t>
        <w:br/>
        <w:t>За один лишь малый пальчик.</w:t>
        <w:br/>
        <w:t>Показался Лемминкяйнен,</w:t>
        <w:br/>
        <w:t>Тот веселый калевалец,</w:t>
        <w:br/>
        <w:t>На богатых медью граблях,</w:t>
        <w:br/>
        <w:t>На волнах прозрачных моря;</w:t>
        <w:br/>
        <w:t>Но кусков недоставало:</w:t>
        <w:br/>
        <w:t>Головы куска с рукою</w:t>
        <w:br/>
        <w:t>И других частей некрупных,—</w:t>
        <w:br/>
        <w:t>Не хватало также жизни.</w:t>
        <w:br/>
        <w:t>Мать-старуха стала думать</w:t>
        <w:br/>
        <w:t>И в слезах сказала слово:</w:t>
        <w:br/>
        <w:t>"Иль из них не выйдет мужа,</w:t>
        <w:br/>
        <w:t>Их не хватит на героя?"</w:t>
        <w:br/>
        <w:t>Ворон те слова услышал</w:t>
        <w:br/>
        <w:t>И в ответ сказал ей слово:</w:t>
        <w:br/>
        <w:t>"Кто исчез, не станет мужем,</w:t>
        <w:br/>
        <w:t>Кто погиб, тот жить не будет;</w:t>
        <w:br/>
        <w:t>Ведь сиги глаза пожрали,</w:t>
        <w:br/>
        <w:t>Ведь объели плечи щуки.</w:t>
        <w:br/>
        <w:t>Брось его в поток скорее,</w:t>
        <w:br/>
        <w:t>В реку Туонелы обратно:</w:t>
        <w:br/>
        <w:t>Пусть он там трескою станет,</w:t>
        <w:br/>
        <w:t>Пусть в кита он обратится".</w:t>
        <w:br/>
        <w:t>Лемминкяйнена старушка</w:t>
        <w:br/>
        <w:t>Не бросает сына в воду,</w:t>
        <w:br/>
        <w:t>Снова грабли опускает,</w:t>
        <w:br/>
        <w:t xml:space="preserve">Снова медными проводит </w:t>
        <w:br/>
        <w:t>По длине реки подземной,</w:t>
        <w:br/>
        <w:t>По длине и поперечно:</w:t>
        <w:br/>
        <w:t>Головы кусок и руку,</w:t>
        <w:br/>
        <w:t>И спинных костей частицы,</w:t>
        <w:br/>
        <w:t>Кости бедренной кусочки</w:t>
        <w:br/>
        <w:t>И другие ловит части.</w:t>
        <w:br/>
        <w:t xml:space="preserve">Составляет тело сына, </w:t>
        <w:br/>
        <w:t>Лемминкяйнена младого.</w:t>
        <w:br/>
        <w:t>Мясо к мясу прилагает,</w:t>
        <w:br/>
        <w:t>Примеряет верно кости,</w:t>
        <w:br/>
        <w:t>Член привязывает к члену</w:t>
        <w:br/>
        <w:t>И сжимает сильно жилы.</w:t>
        <w:br/>
        <w:t xml:space="preserve">Крепко связывает жилы, </w:t>
        <w:br/>
        <w:t>Вяжет их концы друг с другом,</w:t>
        <w:br/>
        <w:t>Нити жил она считает,</w:t>
        <w:br/>
        <w:t>Приговаривает этак:</w:t>
        <w:br/>
        <w:t>"Ты, красотка, жил хозяйка,</w:t>
        <w:br/>
        <w:t>Суонетар, ты жил богиня,</w:t>
        <w:br/>
        <w:t>Ты прядешь прекрасно жилы,</w:t>
        <w:br/>
        <w:t>Пряха с стройным веретенцем,</w:t>
        <w:br/>
        <w:t>С медным остовом у прялки,</w:t>
        <w:br/>
        <w:t>С колесом ее железным!</w:t>
        <w:br/>
        <w:t>О, приди, прошу тебя я,</w:t>
        <w:br/>
        <w:t>Принеси, я умоляю,</w:t>
        <w:br/>
        <w:t>Связку жил своей рукою,</w:t>
        <w:br/>
        <w:t>Связку кож в подоле платья,</w:t>
        <w:br/>
        <w:t>Чтоб связать покрепче жилы,</w:t>
        <w:br/>
        <w:t>Их концы скрепить покрепче</w:t>
        <w:br/>
        <w:t>На открытых страшных ранах,</w:t>
        <w:br/>
        <w:t>Что, отверстые, зияют!</w:t>
        <w:br/>
        <w:t>Если ж этого не хватит,</w:t>
        <w:br/>
        <w:t>Есть на воздухе высоком</w:t>
        <w:br/>
        <w:t>Дева в крытой медью лодке,</w:t>
        <w:br/>
        <w:t>В челноке с кормою красной,</w:t>
        <w:br/>
        <w:t xml:space="preserve">Опустись с него, девица, </w:t>
        <w:br/>
        <w:t>С середины неба, дева!</w:t>
        <w:br/>
        <w:t>Проплыви по этим жилам,</w:t>
        <w:br/>
        <w:t>Проплыви по членам, дева,</w:t>
        <w:br/>
        <w:t>По пустым костям поплавай</w:t>
        <w:br/>
        <w:t>И по щелям в этих членах!</w:t>
        <w:br/>
        <w:t>Положи на место жилы.</w:t>
        <w:br/>
        <w:t>Где они лежали прежде:</w:t>
        <w:br/>
        <w:t>Ты зашьешь большие жилы</w:t>
        <w:br/>
        <w:t>И пробудишь в них биенье,</w:t>
        <w:br/>
        <w:t>Перевяжешь сухожилья,</w:t>
        <w:br/>
        <w:t>Свяжешь маленькие жилы!</w:t>
        <w:br/>
        <w:t>Ты возьмёшь иглу помельче,</w:t>
        <w:br/>
        <w:t>Нитку шелковую вденешь!</w:t>
        <w:br/>
        <w:t>Будешь шить иголкой мягкой,</w:t>
        <w:br/>
        <w:t>Будешь штопать оловянной,</w:t>
        <w:br/>
        <w:t>Жил концы иголкой стянешь,</w:t>
        <w:br/>
        <w:t>Ниткой шелковою свяжешь!</w:t>
        <w:br/>
        <w:t>Если ж этого не хватит,</w:t>
        <w:br/>
        <w:t>Сам приди, земли создатель,</w:t>
        <w:br/>
        <w:t>Запряги коней летучих,</w:t>
        <w:br/>
        <w:t>Бегунов своих ретивых!</w:t>
        <w:br/>
        <w:t>Проезжай на пестрых санках</w:t>
        <w:br/>
        <w:t>По костям, по этим членам,</w:t>
        <w:br/>
        <w:t>По трепещущему мясу,</w:t>
        <w:br/>
        <w:t>Проезжай по жилам шумно!</w:t>
        <w:br/>
        <w:t>Привяжи к костям ты мясо,</w:t>
        <w:br/>
        <w:t>Привяжи ты жилу к жиле,</w:t>
        <w:br/>
        <w:t>Серебро клади на связки,</w:t>
        <w:br/>
        <w:t>Золото на раны в жилах!</w:t>
        <w:br/>
        <w:t>Там же, где распалась кожа,</w:t>
        <w:br/>
        <w:t>Дай расти ты новой коже;</w:t>
        <w:br/>
        <w:t>Где разорванные жилы,</w:t>
        <w:br/>
        <w:t>Там ты связывай покрепче.</w:t>
        <w:br/>
        <w:t>Где ж пропало много крови,</w:t>
        <w:br/>
        <w:t>Там налей ты крови новой;</w:t>
        <w:br/>
        <w:t>Где разбиты были кости,</w:t>
        <w:br/>
        <w:t>Там пусть сызнова срастутся.</w:t>
        <w:br/>
        <w:t>Где растерзанное мясо,</w:t>
        <w:br/>
        <w:t>Там свяжи его покрепче,</w:t>
        <w:br/>
        <w:t>Положи его на место,</w:t>
        <w:br/>
        <w:t>Где оно лежало прежде:</w:t>
        <w:br/>
        <w:t>К кости кость и мясо к мясу,</w:t>
        <w:br/>
        <w:t>Прикрепи ты члены к членам!"</w:t>
        <w:br/>
        <w:t>Собирает мать сыночка,</w:t>
        <w:br/>
        <w:t>Мужа, славного героя,</w:t>
        <w:br/>
        <w:t>Чтоб он зажил, как и прежде,</w:t>
        <w:br/>
        <w:t>В том же виде, как и был он.</w:t>
        <w:br/>
        <w:t>Вот и скреплены все жилы,</w:t>
        <w:br/>
        <w:t>Крепко связаны концами;</w:t>
        <w:br/>
        <w:t>Но ни звука не издал он,—</w:t>
        <w:br/>
        <w:t>Говорить сынок не может.</w:t>
        <w:br/>
        <w:t>Мать тогда слова такие</w:t>
        <w:br/>
        <w:t>И такие речи молвит:</w:t>
        <w:br/>
        <w:t>"Где теперь возьму я мази,</w:t>
        <w:br/>
        <w:t>Где возьму медовых капель"</w:t>
        <w:br/>
        <w:t>Чтобы слабого помазать,</w:t>
        <w:br/>
        <w:t>Чтоб несчастного поправить,</w:t>
        <w:br/>
        <w:t>Чтоб он мог промолвить слово,</w:t>
        <w:br/>
        <w:t>Чтоб уста открыл для песен?</w:t>
        <w:br/>
        <w:t>Птичка меда, божья пчелка,</w:t>
        <w:br/>
        <w:t>Ты, лесных цветов царица!</w:t>
        <w:br/>
        <w:t>Принеси пойди ты меду,</w:t>
        <w:br/>
        <w:t>Принеси ты сот медовых</w:t>
        <w:br/>
        <w:t>К нам из Метсолы душистой,</w:t>
        <w:br/>
        <w:t>Тапиолы благовонной,</w:t>
        <w:br/>
        <w:t>Взяв из чашечек цветочных,</w:t>
        <w:br/>
        <w:t>Из травинок ароматных,</w:t>
        <w:br/>
        <w:t>Чтоб могла унять я боли,</w:t>
        <w:br/>
        <w:t>Утолить страданья сына!"</w:t>
        <w:br/>
        <w:t>Пчёлка, быстренькая птичка,</w:t>
        <w:br/>
        <w:t>Полетела, запорхала,</w:t>
        <w:br/>
        <w:t>К Метсоле спешит душистой,</w:t>
        <w:br/>
        <w:t>К Тапиоле благовонной.</w:t>
        <w:br/>
        <w:t>На лугах сосет цветочки,</w:t>
        <w:br/>
        <w:t>Языком медок сварила</w:t>
        <w:br/>
        <w:t>Из концов цветочков этих,</w:t>
        <w:br/>
        <w:t>Из ста злаков, там цветущих,</w:t>
        <w:br/>
        <w:t>И, жужжа, летит обратно,</w:t>
        <w:br/>
        <w:t>Прилетает быстро с шумом;</w:t>
        <w:br/>
        <w:t>Крылья, полны сладким медом,</w:t>
        <w:br/>
        <w:t>Соты сладкие на перьях.</w:t>
        <w:br/>
        <w:t>Лемминкяйнена старушка</w:t>
        <w:br/>
        <w:t>Принимает мазь от пчелки,</w:t>
        <w:br/>
        <w:t>Лечит мазью горемыку",</w:t>
        <w:br/>
        <w:t>Неудачника врачует.</w:t>
        <w:br/>
        <w:t>Все же мазь не помогает,</w:t>
        <w:br/>
        <w:t>Сын не может молвить слова.</w:t>
        <w:br/>
        <w:t>Мать тогда у пчёлки просит:</w:t>
        <w:br/>
        <w:t>"Пчелка, милая ты птичка!</w:t>
        <w:br/>
        <w:t>Ты лети в другие страны,-</w:t>
        <w:br/>
        <w:t>За девятое за море,</w:t>
        <w:br/>
        <w:t>Опустись на остров в море,</w:t>
        <w:br/>
        <w:t>На медовые поляны,</w:t>
        <w:br/>
        <w:t>К Тури в новый дом лети ты,</w:t>
        <w:br/>
        <w:t>К Палвойнену в дом без кровли!</w:t>
        <w:br/>
        <w:t>Там медок есть благодатный,</w:t>
        <w:br/>
        <w:t>Чудодейственные мази</w:t>
        <w:br/>
        <w:t>Жилы накрепко скрепляют,</w:t>
        <w:br/>
        <w:t>Все другие члены лечат.</w:t>
        <w:br/>
        <w:t>Принеси мне этой мази,</w:t>
        <w:br/>
        <w:t>Принеси мне средств целебных,</w:t>
        <w:br/>
        <w:t>Чтоб беду поправить эту</w:t>
        <w:br/>
        <w:t>И несчастье уничтожить!"</w:t>
        <w:br/>
        <w:t>Пчелка, легкий человечек,</w:t>
        <w:br/>
        <w:t>Вновь обратно упорхнула,</w:t>
        <w:br/>
        <w:t>За девятым морем мчится,</w:t>
        <w:br/>
        <w:t>Пол десятого промчалась.</w:t>
        <w:br/>
        <w:t>День летит, летит другой день</w:t>
        <w:br/>
        <w:t>Так летит она и третий,</w:t>
        <w:br/>
        <w:t>В камышах не отдыхая,</w:t>
        <w:br/>
        <w:t>Не садяся на листочки,</w:t>
        <w:br/>
        <w:t>Мчится к острову на море,</w:t>
        <w:br/>
        <w:t>На медовые поляны,</w:t>
        <w:br/>
        <w:t>К водопаду огневому</w:t>
        <w:br/>
        <w:t>И к святой речной пучине.</w:t>
        <w:br/>
        <w:t>Там был мед уже готовый,</w:t>
        <w:br/>
        <w:t>Приготовленные мази</w:t>
        <w:br/>
        <w:t>В малых глиняных сосудах</w:t>
        <w:br/>
        <w:t>И в котлах прекрасных этих.</w:t>
        <w:br/>
        <w:t>Все длиною только в палец,</w:t>
        <w:br/>
        <w:t>Шириною в кончик пальца.</w:t>
        <w:br/>
        <w:t>Пчелка, быстрый человечек,</w:t>
        <w:br/>
        <w:t>Собрала прилежно мази.</w:t>
        <w:br/>
        <w:t>Мало времени проходит,</w:t>
        <w:br/>
        <w:t>Протекло одно мгновенье:</w:t>
        <w:br/>
        <w:t>Уж летит, жужжа, обратно</w:t>
        <w:br/>
        <w:t>И спешит, как только может,</w:t>
        <w:br/>
        <w:t>Семь на спинке чашек держит;</w:t>
        <w:br/>
        <w:t>Шесть приносит чашек в лапках,</w:t>
        <w:br/>
        <w:t>Все полны хорошей мазью</w:t>
        <w:br/>
        <w:t>И целебным сильным средством.</w:t>
        <w:br/>
        <w:t>Лемминкяйнена старушка</w:t>
        <w:br/>
        <w:t>Мажет сына этой мазью;</w:t>
        <w:br/>
        <w:t>Девять мазей приложила,</w:t>
        <w:br/>
        <w:t>Восемь разных средств целебных;</w:t>
        <w:br/>
        <w:t>Не приносят средства пользы,</w:t>
        <w:br/>
        <w:t>Ничего не могут сделать.</w:t>
        <w:br/>
        <w:t>Мать тогда слова такие</w:t>
        <w:br/>
        <w:t>И такие речи молвит:</w:t>
        <w:br/>
        <w:t>"Пчелка, воздуха летунья!</w:t>
        <w:br/>
        <w:t>В третий раз уж полети ты</w:t>
        <w:br/>
        <w:t>На небесные высоты,</w:t>
        <w:br/>
        <w:t>За девятое за небо!</w:t>
        <w:br/>
        <w:t>Там найдешь ты много меду,</w:t>
        <w:br/>
        <w:t>Сыщешь меду сколько хочешь:</w:t>
        <w:br/>
        <w:t>Только бог — его хозяин,</w:t>
        <w:br/>
        <w:t>Только сам употребляет,</w:t>
        <w:br/>
        <w:t>Им детей своих он мажет</w:t>
        <w:br/>
        <w:t>От недобрых сил болезни.</w:t>
        <w:br/>
        <w:t>Обмакни в медок ты крылья,</w:t>
        <w:br/>
        <w:t>Перья легонькие в сладость,</w:t>
        <w:br/>
        <w:t>Соты вынеси на крыльях,</w:t>
        <w:br/>
        <w:t>Принеси на спинке меду,</w:t>
        <w:br/>
        <w:t>Чтоб утихли эти боли,</w:t>
        <w:br/>
        <w:t>Уничтожилось страданье!"</w:t>
        <w:br/>
        <w:t>Пчелка, умненькая птичка,</w:t>
        <w:br/>
        <w:t>Говорит слова такие:</w:t>
        <w:br/>
        <w:t>"Как же мне туда добраться,</w:t>
        <w:br/>
        <w:t>Я ведь слабый человечек!" —</w:t>
        <w:br/>
        <w:t>"Полетишь отсюда славно,</w:t>
        <w:br/>
        <w:t>Зажужжишь вверху прекрасно:</w:t>
        <w:br/>
        <w:t>Выше месяца под солнцем,</w:t>
        <w:br/>
        <w:t>Между дивных звезд небесных.</w:t>
        <w:br/>
        <w:t>В первый день там пролетая,</w:t>
        <w:br/>
        <w:t>Ты виски луны заденешь,</w:t>
        <w:br/>
        <w:t>На другой день подлетишь ты</w:t>
        <w:br/>
        <w:t>Под Медведицы лопатку,</w:t>
        <w:br/>
        <w:t>А на третий вознесешься</w:t>
        <w:br/>
        <w:t>Над спиною семизвездья.</w:t>
        <w:br/>
        <w:t>Тут уж не долга дорога,</w:t>
        <w:br/>
        <w:t>Путь останется не долог</w:t>
        <w:br/>
        <w:t>И до божьего сиденья,</w:t>
        <w:br/>
        <w:t>До убежища святого".</w:t>
        <w:br/>
        <w:t>Поднялась на воздух пчелка,</w:t>
        <w:br/>
        <w:t>Поднялась на крыльях с дерна;</w:t>
        <w:br/>
        <w:t>Опахалом нежным машет,</w:t>
        <w:br/>
        <w:t>Вверх летит на быстрых крыльях.</w:t>
        <w:br/>
        <w:t>Над двором луны взлетает,</w:t>
        <w:br/>
        <w:t>Край затронула у солнца</w:t>
        <w:br/>
        <w:t>И Медведицы лопатку,</w:t>
        <w:br/>
        <w:t>Семи звезд задела спину,</w:t>
        <w:br/>
        <w:t>Полетела в погреб к богу,</w:t>
        <w:br/>
        <w:t>К всемогущему в чуланы.</w:t>
        <w:br/>
        <w:t>Там, готовилося средство,</w:t>
        <w:br/>
        <w:t>Там вываривались мази,</w:t>
        <w:br/>
        <w:t>Там в серебряных кувшинах,</w:t>
        <w:br/>
        <w:t>В золотых котлах богатых</w:t>
        <w:br/>
        <w:t>Посредине мед варился,</w:t>
        <w:br/>
        <w:t>По бокам помягче мази;</w:t>
        <w:br/>
        <w:t>Мед готовился на солнце,</w:t>
        <w:br/>
        <w:t>По ночам варились мази.</w:t>
        <w:br/>
        <w:t>Пчелка, воздуха летунья,</w:t>
        <w:br/>
        <w:t>Много меду набирает,</w:t>
        <w:br/>
        <w:t>Также сот как можно больше.</w:t>
        <w:br/>
        <w:t>Мало времени проходит:</w:t>
        <w:br/>
        <w:t>Уж жужжит она обратно,</w:t>
        <w:br/>
        <w:t>Уж назад слетает с шумом;</w:t>
        <w:br/>
        <w:t>Сто рожков приносит в лапках,</w:t>
        <w:br/>
        <w:t>Тысячу сосудов разных,</w:t>
        <w:br/>
        <w:t>Полных медом и водою,</w:t>
        <w:br/>
        <w:t>Полных мазей чудодейных.</w:t>
        <w:br/>
        <w:t>Лемминкяйнена старушка</w:t>
        <w:br/>
        <w:t>В рот берет поспешно мази,</w:t>
        <w:br/>
        <w:t>На язык берет отведать,</w:t>
        <w:br/>
        <w:t>Оценить желает строго:</w:t>
        <w:br/>
        <w:t>"Это мазь, какой ждала я;</w:t>
        <w:br/>
        <w:t>Вот таинственное средство;</w:t>
        <w:br/>
        <w:t>Им сам бог великий мажет,</w:t>
        <w:br/>
        <w:t>Утоляет боль создатель".</w:t>
        <w:br/>
        <w:t>Мазью сына натирает</w:t>
        <w:br/>
        <w:t>Несчастливца ею лечит:</w:t>
        <w:br/>
        <w:t>Мажет кости по расщепам,</w:t>
        <w:br/>
        <w:t>Члены мажет по разрезам,</w:t>
        <w:br/>
        <w:t>Мажет сверху, мажет снизу,</w:t>
        <w:br/>
        <w:t>Мажет также в середине.</w:t>
        <w:br/>
        <w:t>Говорит слова такие</w:t>
        <w:br/>
        <w:t>И такие речи молвит:</w:t>
        <w:br/>
        <w:t>"Пробудись от сна, сыночек,</w:t>
        <w:br/>
        <w:t>Ты оставь свою дремоту</w:t>
        <w:br/>
        <w:t>В этом месте бед ужасных,</w:t>
        <w:br/>
        <w:t>В этом тяжком положенье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ын от сна освободился,</w:t>
        <w:br/>
        <w:t>Пробудился от дремоты.</w:t>
        <w:br/>
        <w:t>Мог теперь сказать он слово</w:t>
        <w:br/>
        <w:t>Языком он так промолвил:</w:t>
        <w:br/>
        <w:t>"Долго ж спал я на свободе,</w:t>
        <w:br/>
        <w:t>Продремал, ленивый, долго!</w:t>
        <w:br/>
        <w:t>Ну, и выспался ж чудесно</w:t>
        <w:br/>
        <w:t>Погруженный в сон глубокий".</w:t>
        <w:br/>
        <w:t>Лемминкяйнена старушка</w:t>
        <w:br/>
        <w:t>Говорит слова такие:</w:t>
        <w:br/>
        <w:t>"Ты проспал бы много больше,</w:t>
        <w:br/>
        <w:t>Пролежал бы ты и дольше</w:t>
        <w:br/>
        <w:t>Здесь без матери, несчастный,—</w:t>
        <w:br/>
        <w:t>Без меня, тебя носившей.</w:t>
        <w:br/>
        <w:t>Но скажи, сынок мой бедный,</w:t>
        <w:br/>
        <w:t>Дай из уст твоих услышать:</w:t>
        <w:br/>
        <w:t>Кем ты в царство Маны послан,</w:t>
        <w:br/>
        <w:t>В реку Туонелы опущен?"</w:t>
        <w:br/>
        <w:t>Молвил юный Лемминкяйнен,</w:t>
        <w:br/>
        <w:t>Так он матери ответил:</w:t>
        <w:br/>
        <w:t>"Пастушишка в мокрой шапке,</w:t>
        <w:br/>
        <w:t>Дед слепой страны дремотной</w:t>
        <w:br/>
        <w:t>В Маналу меня отправил,</w:t>
        <w:br/>
        <w:t>В реку Туонелы столкнул он.</w:t>
        <w:br/>
        <w:t>Из воды змею он вынул,</w:t>
        <w:br/>
        <w:t>Из волны гадюку поднял</w:t>
        <w:br/>
        <w:t>И усталого пронзил он;</w:t>
        <w:br/>
        <w:t>Я не знал, что с раной сделать,</w:t>
        <w:br/>
        <w:t>Как лечить укус гадюки,</w:t>
        <w:br/>
        <w:t>Как сказать от змей заклятье".</w:t>
        <w:br/>
        <w:t>Лемминкяйнена мать молвит:</w:t>
        <w:br/>
        <w:t>"Ох ты, муж недальновидный!</w:t>
        <w:br/>
        <w:t>Шел ты против чародеев,</w:t>
        <w:br/>
        <w:t>Ты хотел заклясть лапландцев,</w:t>
        <w:br/>
        <w:t>А не ведал язв змеиных,</w:t>
        <w:br/>
        <w:t>Укушенья злой гадюки!</w:t>
        <w:br/>
        <w:t>От воды змеи начало;</w:t>
        <w:br/>
        <w:t>Родилась она в потоке</w:t>
        <w:br/>
        <w:t>Из мозгов хороших утки,</w:t>
        <w:br/>
        <w:t>Из мозгов приморской чайки,</w:t>
        <w:br/>
        <w:t>От слюны презлой Сюэтар,</w:t>
        <w:br/>
        <w:t>Что бросала слюни в воду;</w:t>
        <w:br/>
        <w:t>Волны слюни растянули,</w:t>
        <w:br/>
        <w:t>Осветило солнце слюни;</w:t>
        <w:br/>
        <w:t>На воде качал их ветер.</w:t>
        <w:br/>
        <w:t>Колыхало дуновенье,—</w:t>
        <w:br/>
        <w:t>Погнало с воды на берег</w:t>
        <w:br/>
        <w:t>И отбросило прибоем".</w:t>
        <w:br/>
        <w:t>Вот качает мать сыночка,</w:t>
        <w:br/>
        <w:t>Лемминкяйнена усердно,</w:t>
        <w:br/>
        <w:t>Возвращает к прежней жизни,</w:t>
        <w:br/>
        <w:t>Чтоб он стал таким, как прежде,</w:t>
        <w:br/>
        <w:t>Чтоб он лучше стал, чем прежде,</w:t>
        <w:br/>
        <w:t>И еще красивей стал бы.</w:t>
        <w:br/>
        <w:t>И тогда спросила сына,</w:t>
        <w:br/>
        <w:t>Что еще сыночку надо?</w:t>
        <w:br/>
        <w:t>Отвечает Лемминкяйнен:</w:t>
        <w:br/>
        <w:t>"Мне еще бы много надо:</w:t>
        <w:br/>
        <w:t>Там живет мое сердечко,</w:t>
        <w:br/>
        <w:t>Там мои хранятся думы,</w:t>
        <w:br/>
        <w:t>Среди Похъёлы красоток,</w:t>
        <w:br/>
        <w:t>У прекраснокудрой девы.</w:t>
        <w:br/>
        <w:t>Слушать старая не хочет,</w:t>
        <w:br/>
        <w:t>Не отдаст она мне дочки,</w:t>
        <w:br/>
        <w:t>Если лебедя речного,</w:t>
        <w:br/>
        <w:t>Если птицу не поймаю</w:t>
        <w:br/>
        <w:t>В черном Туонелы потоке,</w:t>
        <w:br/>
        <w:t>Из святой речной пучины".</w:t>
        <w:br/>
        <w:t>Лемминкяйнена старушка</w:t>
        <w:br/>
        <w:t>Говорит слова такие:</w:t>
        <w:br/>
        <w:t>"Пусть плывет тот лебедь с миром,</w:t>
        <w:br/>
        <w:t>Пусть живут в покое утки</w:t>
        <w:br/>
        <w:t>В черном Туонелы потоке,</w:t>
        <w:br/>
        <w:t>В той святой речной пучине!</w:t>
        <w:br/>
        <w:t>Ты иди к родным пределам</w:t>
        <w:br/>
        <w:t>Вместе с матерью печальной!</w:t>
        <w:br/>
        <w:t>Ты судьбу благодарил бы,</w:t>
        <w:br/>
        <w:t>Восхвалил бы лучше бога,</w:t>
        <w:br/>
        <w:t>Что послал благую помощь,</w:t>
        <w:br/>
        <w:t>Что вернул тебе дыханье,</w:t>
        <w:br/>
        <w:t>Что из Маналы он вывел,</w:t>
        <w:br/>
        <w:t>Что из Туонелы вернул он.</w:t>
        <w:br/>
        <w:t>Ничего б я не достигла,</w:t>
        <w:br/>
        <w:t>Малой доли не свершила</w:t>
        <w:br/>
        <w:t>Без божественной подмоги,</w:t>
        <w:br/>
        <w:t>Без помощника благого".</w:t>
        <w:br/>
        <w:t>Встал веселый Лемминкяйнен,</w:t>
        <w:br/>
        <w:t>И пошел он прямо к дому</w:t>
        <w:br/>
        <w:t>Вместе с матерью любимой,</w:t>
        <w:br/>
        <w:t>Вместе с нею, престарелой.</w:t>
        <w:br/>
        <w:t>Но оставлю здесь я Кауко,</w:t>
        <w:br/>
        <w:t>Лемминкяйнена младого,</w:t>
        <w:br/>
        <w:t>Изменю теченье песни,</w:t>
        <w:br/>
        <w:t>Обращу слова напева</w:t>
        <w:br/>
        <w:t>Я теперь к другим предметам,</w:t>
        <w:br/>
        <w:t>Поведу другой дорог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ШЕСТ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,</w:t>
        <w:br/>
        <w:t>Вековечный прорицатель,</w:t>
        <w:br/>
        <w:t>Лодку вытесать задумал.</w:t>
        <w:br/>
        <w:t>Хлопотал он сделать шлюпку</w:t>
        <w:br/>
        <w:t>На мысочке, скрытом мглою,</w:t>
        <w:br/>
        <w:t>На туманном островочке:</w:t>
        <w:br/>
        <w:t>Только не было деревьев</w:t>
        <w:br/>
        <w:t>И досок недоставало.</w:t>
        <w:br/>
        <w:t>Кто же дерева достанет,</w:t>
        <w:br/>
        <w:t>Кто стволы дубов доставит</w:t>
        <w:br/>
        <w:t>Вяйнямёйнену для лодки,</w:t>
        <w:br/>
        <w:t>Чтобы дно у лодки сделать?</w:t>
        <w:br/>
        <w:t>Это Сампса, мальчик малый,</w:t>
        <w:br/>
        <w:t>Пеллервойнен, сын поляны.</w:t>
        <w:br/>
        <w:t>Он найдет ему деревьев,</w:t>
        <w:br/>
        <w:t>Он стволы дубов доставит</w:t>
        <w:br/>
        <w:t>Вяйнямёйнену для лодки,</w:t>
        <w:br/>
        <w:t>Чтобы дно у лодки сделать.</w:t>
        <w:br/>
        <w:t>Вот пошел он по дороге</w:t>
        <w:br/>
        <w:t>На восточные поляны,</w:t>
        <w:br/>
        <w:t>Подошел к горе, к другой он,</w:t>
        <w:br/>
        <w:t>Подошел к горе и третьей:</w:t>
        <w:br/>
        <w:t>Золотой топор он держит</w:t>
        <w:br/>
        <w:t>С рукояткою из меди.</w:t>
        <w:br/>
        <w:t>Тут осина повстречалась</w:t>
        <w:br/>
        <w:t>Вышиною в три сажени.</w:t>
        <w:br/>
        <w:t>Он хотел срубить осину,</w:t>
        <w:br/>
        <w:t>Топором ее низринуть,</w:t>
        <w:br/>
        <w:t>Но осина молвит слово,</w:t>
        <w:br/>
        <w:t>Говорит ему поспешно:</w:t>
        <w:br/>
        <w:t>"От меня чего ты хочешь,</w:t>
        <w:br/>
        <w:t>Получить ты что желаешь?"</w:t>
        <w:br/>
        <w:t>Молвит Сампса Пеллервойнен,</w:t>
        <w:br/>
        <w:t>Отвечает он осине:</w:t>
        <w:br/>
        <w:t>"Вот осина, что мне нужно,</w:t>
        <w:br/>
        <w:t>Вот чего я здесь желаю:</w:t>
        <w:br/>
        <w:t>Я ищу досок для лодки,</w:t>
        <w:br/>
        <w:t>Для челна певцу деревьев".</w:t>
        <w:br/>
        <w:t>Удивительно сказала</w:t>
        <w:br/>
        <w:t>Стоветвистая осина:</w:t>
        <w:br/>
        <w:t>"Потечет, утонет лодка,</w:t>
        <w:br/>
        <w:t>Если будет из осины.</w:t>
        <w:br/>
        <w:t>Пустотою ствол мой полон:</w:t>
        <w:br/>
        <w:t>Ведь уж трижды в это лето</w:t>
        <w:br/>
        <w:t>Червь протачивал мне сердце,</w:t>
        <w:br/>
        <w:t>У корней моих ложился".</w:t>
        <w:br/>
        <w:t>Слышит Сампса Пеллервойнен</w:t>
        <w:br/>
        <w:t>И идет своей дорогой.</w:t>
        <w:br/>
        <w:t>Он идет спокойным шагом</w:t>
        <w:br/>
        <w:t>Прямо к северным полянам.</w:t>
        <w:br/>
        <w:t>Встретил он сосну дорогой:</w:t>
        <w:br/>
        <w:t>Вышиной сна в шесть сажен.</w:t>
        <w:br/>
        <w:t>Топором сосну ударил.</w:t>
        <w:br/>
        <w:t>Стукнул он сосну киркою,</w:t>
        <w:br/>
        <w:t>Говорит слова такие:</w:t>
        <w:br/>
        <w:t>"Будешь ли, сосна, пригодна</w:t>
        <w:br/>
        <w:t>Вяйнямёйнену для лодки,</w:t>
        <w:br/>
        <w:t>Будешь ли хорошим судном?"</w:t>
        <w:br/>
        <w:t>И сосна так отвечает,</w:t>
        <w:br/>
        <w:t>Громким голосом так молвит:</w:t>
        <w:br/>
        <w:t>"Из меня челнок не выйдет,</w:t>
        <w:br/>
        <w:t>Шестиреберная лодка.</w:t>
        <w:br/>
        <w:t>Я испорчена давно уж:</w:t>
        <w:br/>
        <w:t>Ведь ворона в это лето</w:t>
        <w:br/>
        <w:t>Трижды каркала, лихая,</w:t>
        <w:br/>
        <w:t>Каркала, на ветках сидя".</w:t>
        <w:br/>
        <w:t>Слышит Сампса Пеллервойнен,</w:t>
        <w:br/>
        <w:t>И пошел блуждать он дальше.</w:t>
        <w:br/>
        <w:t>Он пошел спокойным шагом.</w:t>
        <w:br/>
        <w:t>Вышел к области на юге:</w:t>
        <w:br/>
        <w:t>Дуб дорогой повстречался,</w:t>
        <w:br/>
        <w:t>Девять сажен дуб в обхвате.</w:t>
        <w:br/>
        <w:t>Вопрошает он у дуба:</w:t>
        <w:br/>
        <w:t>"Ты, мать-дерево, быть может,</w:t>
        <w:br/>
        <w:t>Годно на постройку судна,</w:t>
        <w:br/>
        <w:t>На помост военной лодки?"</w:t>
        <w:br/>
        <w:t>Дуб разумно отвечает,</w:t>
        <w:br/>
        <w:t>И в ответ он молвит слово:</w:t>
        <w:br/>
        <w:t>"Дерева во мне довольно,</w:t>
        <w:br/>
        <w:t>Чтобы, сделать киль у лодки.</w:t>
        <w:br/>
        <w:t>Статен я, без недостатков,</w:t>
        <w:br/>
        <w:t>Пустоты внутри не знаю:</w:t>
        <w:br/>
        <w:t>Ведь уж трижды в это лето,</w:t>
        <w:br/>
        <w:t>В самый жаркий промежуток,</w:t>
        <w:br/>
        <w:t>В грудь ко мне сходило солнце</w:t>
        <w:br/>
        <w:t>И сиял в вершине месяц,</w:t>
        <w:br/>
        <w:t>На ветвях кукушка пела,</w:t>
        <w:br/>
        <w:t>Наверху сидели птички".</w:t>
        <w:br/>
        <w:t>Слышит Сампса Пеллервойнен</w:t>
        <w:br/>
        <w:t>И топоре плеча снимает,</w:t>
        <w:br/>
        <w:t>Ударяет он по дубу,</w:t>
        <w:br/>
        <w:t>Лезвием он рубит острым,</w:t>
        <w:br/>
        <w:t>Скоро дерево он сносит,</w:t>
        <w:br/>
        <w:t>Стройный дуб на землю валит.</w:t>
        <w:br/>
        <w:t>Отрубил его вершину,</w:t>
        <w:br/>
        <w:t>Разрубает ствол древесный</w:t>
        <w:br/>
        <w:t>И для дна полоски рубит:</w:t>
        <w:br/>
        <w:t>Нарубил досок без счету</w:t>
        <w:br/>
        <w:t>На челнок певцу прекрасный,</w:t>
        <w:br/>
        <w:t>Вяйнямёйнену на лодку.</w:t>
        <w:br/>
        <w:t>Старый, верный Вяйнямёйнен,</w:t>
        <w:br/>
        <w:t>Вековечный прорицатель,</w:t>
        <w:br/>
        <w:t>Строит лодку заклинаньем;</w:t>
        <w:br/>
        <w:t>Он челнок вбивает пеньем</w:t>
        <w:br/>
        <w:t>Из кусков большого дуба,</w:t>
        <w:br/>
        <w:t>Из частей его древесных.</w:t>
        <w:br/>
        <w:t>Песню спел - и дно готово,</w:t>
        <w:br/>
        <w:t>Спел еще - бока построил.</w:t>
        <w:br/>
        <w:t>Третью песню спел - и сделал</w:t>
        <w:br/>
        <w:t>Все уключины для весел,</w:t>
        <w:br/>
        <w:t>У крепил концы у ребер</w:t>
        <w:br/>
        <w:t>И сплотил их сторонами.</w:t>
        <w:br/>
        <w:t>Были сплочены уж ребра,</w:t>
        <w:br/>
        <w:t>Были связаны друг с другом -</w:t>
        <w:br/>
        <w:t>Трех словечек не хватило,</w:t>
        <w:br/>
        <w:t>Чтоб устроить в лодке рейки,</w:t>
        <w:br/>
        <w:t>Чтоб на киле брус оконч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б скорее борт приделать.</w:t>
        <w:br/>
        <w:t>Старый, верный Вяйнямёйнен,</w:t>
        <w:br/>
        <w:t>Вековечный прорицатель,</w:t>
        <w:br/>
        <w:t>Говорит слова такие:</w:t>
        <w:br/>
        <w:t>"Вот настали дни несчастья!</w:t>
        <w:br/>
        <w:t>Не спустить челна на море,</w:t>
        <w:br/>
        <w:t>Новой лодочки на водных.</w:t>
        <w:br/>
        <w:t>Он подумал и размыслил,</w:t>
        <w:br/>
        <w:t>Где найти ему три слова,</w:t>
        <w:br/>
        <w:t>Получить те заклинанья:</w:t>
        <w:br/>
        <w:t>Не в мозгах ли у касаток,</w:t>
        <w:br/>
        <w:t>Не в мозгах ли лебединых,</w:t>
        <w:br/>
        <w:t>Не в гусиных ли лопатках?</w:t>
        <w:br/>
        <w:t>Он пошел искать три слова.</w:t>
        <w:br/>
        <w:t>Лебедей убил он кучу</w:t>
        <w:br/>
        <w:t>И гусей большое стадо,</w:t>
        <w:br/>
        <w:t>Много ласточек убил он,</w:t>
        <w:br/>
        <w:t>Но найти не может слова,</w:t>
        <w:br/>
        <w:t>Не нашел он и полслова.</w:t>
        <w:br/>
        <w:t>Он подумал и размыслил:</w:t>
        <w:br/>
        <w:t>Не найдете ль сто словечек</w:t>
        <w:br/>
        <w:t>В зобе летнего оленя</w:t>
        <w:br/>
        <w:t>Иль во рту у белой белки?</w:t>
        <w:br/>
        <w:t>Он пошел искать три слова,</w:t>
        <w:br/>
        <w:t>Он пошел ловить заклятья;</w:t>
        <w:br/>
        <w:t>Перебил табун оленей,</w:t>
        <w:br/>
        <w:t>Настрелял он кучу белок,</w:t>
        <w:br/>
        <w:t>Много разных слов находит,</w:t>
        <w:br/>
        <w:t>Но помочь они не могут.</w:t>
        <w:br/>
        <w:t>Он подумал и размыслил: :</w:t>
        <w:br/>
        <w:t>Сотню слов найду, наверно,</w:t>
        <w:br/>
        <w:t>Я у Туонелы в жилище,</w:t>
        <w:br/>
        <w:t>В царстве Маналы подземном".</w:t>
        <w:br/>
        <w:t>Он пошел, чтоб взять три. слова</w:t>
        <w:br/>
        <w:t>В царстве, Маналы подземном.</w:t>
        <w:br/>
        <w:t>Шел он быстрыми шагами,</w:t>
        <w:br/>
        <w:t>Шел неделю чрез кустарник,</w:t>
        <w:br/>
        <w:t>Через заросли - другую,</w:t>
        <w:br/>
        <w:t>Можжевельником шел третью;</w:t>
        <w:br/>
        <w:t>Остров Маналы он видит,</w:t>
        <w:br/>
        <w:t>Туонелы он холм заметил.</w:t>
        <w:br/>
        <w:t>Старый, верный Вяйнямейнен</w:t>
        <w:br/>
        <w:t>Громкие голосом воскликнул</w:t>
        <w:br/>
        <w:t>Там у Туонелы потока,</w:t>
        <w:br/>
        <w:t>Маналы у вод глубоких:</w:t>
        <w:br/>
        <w:t>"Дочка Туони, дай мне лодку,</w:t>
        <w:br/>
        <w:t>Дай паром мне, дочка Маны,</w:t>
        <w:br/>
        <w:t>Чтобы реку перейти мне,</w:t>
        <w:br/>
        <w:t>Чрез пролив туда добраться".</w:t>
        <w:br/>
        <w:t>Туони дочка-невеличка,</w:t>
        <w:br/>
        <w:t>Небольшая дева Маны,</w:t>
        <w:br/>
        <w:t xml:space="preserve">На реке стирала платье </w:t>
        <w:br/>
        <w:t>И белье там полоскала</w:t>
        <w:br/>
        <w:t>Туонелы на черной речке,</w:t>
        <w:br/>
        <w:t>Маналы у вод глубоких,</w:t>
        <w:br/>
        <w:t>Говорит слова такие</w:t>
        <w:br/>
        <w:t>И такие молвит речи:</w:t>
        <w:br/>
        <w:t>Пригоню сюда я лодку,</w:t>
        <w:br/>
        <w:t>Если скажешь ты причину,</w:t>
        <w:br/>
        <w:t>По какой пришел к нам в царство,</w:t>
        <w:br/>
        <w:t>Не похищенный болезнью,</w:t>
        <w:br/>
        <w:t>Не убитый грозной смертью</w:t>
        <w:br/>
        <w:t>И ничем не умерщвленный".</w:t>
        <w:br/>
        <w:t>Старый, верный Вяйнямёйнен</w:t>
        <w:br/>
        <w:t>Говорит слова такие:</w:t>
        <w:br/>
        <w:t>"Туони сам меня доставил,</w:t>
        <w:br/>
        <w:t>Притащил со света Мана".</w:t>
        <w:br/>
        <w:t>Туони дочка-невеличка,</w:t>
        <w:br/>
        <w:t>Небольшая дева Маны,</w:t>
        <w:br/>
        <w:t>Говорит слова такие:</w:t>
        <w:br/>
        <w:t>"Болтуна вот я и вижу!</w:t>
        <w:br/>
        <w:t>Если бы доставил Туони,</w:t>
        <w:br/>
        <w:t>Притащил со света Мана,</w:t>
        <w:br/>
        <w:t>Туони сам тебя принес бы,</w:t>
        <w:br/>
        <w:t>Сам тебя тащил бы Мана.</w:t>
        <w:br/>
        <w:t>Туони дал тебе бы шапку,</w:t>
        <w:br/>
        <w:t>Дал бы Мана рукавицы.</w:t>
        <w:br/>
        <w:t>Молви правду, Вяйнямёйнен:</w:t>
        <w:br/>
        <w:t>В Маналу зачем пришел ты?"</w:t>
        <w:br/>
        <w:t>Старый, верный Вяйнямёйнен</w:t>
        <w:br/>
        <w:t>Говорит слова такие:</w:t>
        <w:br/>
        <w:t>"Привело меня железо,</w:t>
        <w:br/>
        <w:t>Сталь к вам в Туонелу толкнула".</w:t>
        <w:br/>
        <w:t>Туони дочка-невеличка,</w:t>
        <w:br/>
        <w:t>Небольшая дочка Маны,</w:t>
        <w:br/>
        <w:t>Говорит слова такие:</w:t>
        <w:br/>
        <w:t>"Болтуна узнала скоро!</w:t>
        <w:br/>
        <w:t>Привело б тебя железо,</w:t>
        <w:br/>
        <w:t>Сталь бы в Туонелу толкнула,</w:t>
        <w:br/>
        <w:t>То текла бы кровь по платью,</w:t>
        <w:br/>
        <w:t>Шумно б красная струилась.</w:t>
        <w:br/>
        <w:t>Молви правду, Вяйнямёйнен,</w:t>
        <w:br/>
        <w:t>Хоть теперь ее скажи мне".</w:t>
        <w:br/>
        <w:t>"В Маналу вода пригнала,</w:t>
        <w:br/>
        <w:t>В Туонелу волна примчала".</w:t>
        <w:br/>
        <w:t>Туони дочка-невеличка,</w:t>
        <w:br/>
        <w:t>Небольшая дева Маны,</w:t>
        <w:br/>
        <w:t>Говорит слова такие:</w:t>
        <w:br/>
        <w:t>"Вот опять лгуна я слышу!</w:t>
        <w:br/>
        <w:t>Коль вода пригнала к Мане,</w:t>
        <w:br/>
        <w:t>К Туонеле волна примчала,</w:t>
        <w:br/>
        <w:t>То текла б вода по платью,</w:t>
        <w:br/>
        <w:t>По одежде бы струилась.</w:t>
        <w:br/>
        <w:t>Ты скажи открыто правду:</w:t>
        <w:br/>
        <w:t>В Маналу зачем пришел ты?"</w:t>
        <w:br/>
        <w:t>Снова старец Вяйнямёйнен</w:t>
        <w:br/>
        <w:t>Деве той солгать решился:</w:t>
        <w:br/>
        <w:t>"Сам огонь меня доставил,</w:t>
        <w:br/>
        <w:t>С ним я в Маналу спустился".</w:t>
        <w:br/>
        <w:t>Туони дочка-невеличка,</w:t>
        <w:br/>
        <w:t>Небольшая дева Маны,</w:t>
        <w:br/>
        <w:t>Говорит слова такие:</w:t>
        <w:br/>
        <w:t>"Ложь твою я вижу ясно:</w:t>
        <w:br/>
        <w:t>Коль огонь привел бы к Мане,</w:t>
        <w:br/>
        <w:t>Коль тебя пригнало пламя,</w:t>
        <w:br/>
        <w:t>Спалены бы были кудри,</w:t>
        <w:br/>
        <w:t>Борода бы опалилась.</w:t>
        <w:br/>
        <w:t>О ты, старый Вяйнямёйнен;</w:t>
        <w:br/>
        <w:t>Коль отсюда хочешь лодку,</w:t>
        <w:br/>
        <w:t>Должен ты сказать всю правду,</w:t>
        <w:br/>
        <w:t>Положить конец неправде:</w:t>
        <w:br/>
        <w:t>В Маналу зачем пришел ты,</w:t>
        <w:br/>
        <w:t>Не похищенный болезнью,</w:t>
        <w:br/>
        <w:t>Не убитый грозной смертью</w:t>
        <w:br/>
        <w:t>И ничем не умерщвленный?"</w:t>
        <w:br/>
        <w:t>Молвил старый Вяйнямёйнен;</w:t>
        <w:br/>
        <w:t>"Я солгал тебе немножко,</w:t>
        <w:br/>
        <w:t>Не сказал тебе я правды.</w:t>
        <w:br/>
        <w:t>Ну, теперь скажу наверно.</w:t>
        <w:br/>
        <w:t>Я заклятьем сделал лодку,</w:t>
        <w:br/>
        <w:t>Я челнок построил пеньем;</w:t>
        <w:br/>
        <w:t>Пел я день и пел другой день,</w:t>
        <w:br/>
        <w:t>Но на третий день сломал я</w:t>
        <w:br/>
        <w:t>Санки дивного заклятья.</w:t>
        <w:br/>
        <w:t>Я сломал полозья пенья,</w:t>
        <w:br/>
        <w:t>В Маналу сюда спустился,</w:t>
        <w:br/>
        <w:t>Чтобы взять себе буравчик,</w:t>
        <w:br/>
        <w:t>Починить для песен санки,</w:t>
        <w:br/>
        <w:t>Санки заново исправить.</w:t>
        <w:br/>
        <w:t>Ну, теперь пошли мне лодку,</w:t>
        <w:br/>
        <w:t>Твой паром пришли оттуда,</w:t>
        <w:br/>
        <w:t>Чтоб я мог туда проехать,</w:t>
        <w:br/>
        <w:t>Чрез пролив туда добраться!"</w:t>
        <w:br/>
        <w:t>Дочка Туонелы бранится,</w:t>
        <w:br/>
        <w:t>Дочка Маны разозлилась:</w:t>
        <w:br/>
        <w:t>"О ты, глупый, сумасшедший,</w:t>
        <w:br/>
        <w:t>Человек с рассудком слабым!</w:t>
        <w:br/>
        <w:t>Без причины, без болезни</w:t>
        <w:br/>
        <w:t>К Туони ты сюда спустился.</w:t>
        <w:br/>
        <w:t>Шел бы лучше ты обратно,</w:t>
        <w:br/>
        <w:t>Шел бы в собственную землю:</w:t>
        <w:br/>
        <w:t>Многие сюда приходят,</w:t>
        <w:br/>
        <w:t>Но немногие уходят.</w:t>
        <w:br/>
        <w:t>Молвил старый Вяйнямейнен:</w:t>
        <w:br/>
        <w:t>"Сомневаются пусть бабы,</w:t>
        <w:br/>
        <w:t>А не муж, пусть самый слабый,</w:t>
        <w:br/>
        <w:t>Не герой, пусть и поплоше!</w:t>
        <w:br/>
        <w:t>Дочка Туонелы, дай лодку,</w:t>
        <w:br/>
        <w:t>Дай паром мне, дочка Маны".</w:t>
        <w:br/>
        <w:t>Дочка Маны едет в лодке,</w:t>
        <w:br/>
        <w:t>Вяйнямёйнена седого</w:t>
        <w:br/>
        <w:t>Чрез пролив переправляет,</w:t>
        <w:br/>
        <w:t>Перевозит через реку,</w:t>
        <w:br/>
        <w:t>Говорит слова такие:</w:t>
        <w:br/>
        <w:t>"О ты, старый Вяйнямёйнен!</w:t>
        <w:br/>
        <w:t>К Туони ты живой спустился,</w:t>
        <w:br/>
        <w:t>Не умерший - в царство Маны!"</w:t>
        <w:br/>
        <w:t xml:space="preserve">Вот и Туонелы хозяйка, </w:t>
        <w:br/>
        <w:t>Старица жилища Маны,</w:t>
        <w:br/>
        <w:t>Принесла, в сосуде пиво,</w:t>
        <w:br/>
        <w:t xml:space="preserve">Держит кружку за две ручки„ </w:t>
        <w:br/>
        <w:t>Говорит слова такие:</w:t>
        <w:br/>
        <w:t>"Выпей, старый Вяйнямёйнен!"</w:t>
        <w:br/>
        <w:t>Старый, верный Вяйнямейнен</w:t>
        <w:br/>
        <w:t>Осмотрел пивную кружку:</w:t>
        <w:br/>
        <w:t>Там внутри кричат лягушки,</w:t>
        <w:br/>
        <w:t>По краям лежат там черви.</w:t>
        <w:br/>
        <w:t>Молвил он слова такие:</w:t>
        <w:br/>
        <w:t>"Не затем сюда пришел я,</w:t>
        <w:br/>
        <w:t>Чтоб у Маны пить из кружки,</w:t>
        <w:br/>
        <w:t>Пить у Туони из сосуда.</w:t>
        <w:br/>
        <w:t>Кто пьет пиво, тот пьянеет:</w:t>
        <w:br/>
        <w:t>Кто пьянеет, часто гибнет".</w:t>
        <w:br/>
        <w:t>Молвит Туонелы хозяйки:</w:t>
        <w:br/>
        <w:t>"Слушай, старый Вяйнямейнен!</w:t>
        <w:br/>
        <w:t>В Маналу зачем пришел ты,</w:t>
        <w:br/>
        <w:t>В царство Маны, в царство мрака,</w:t>
        <w:br/>
        <w:t>Прежде чем тебя позвал он,</w:t>
        <w:br/>
        <w:t>Чем потребовал он, Мане?"</w:t>
        <w:br/>
        <w:t>Молвит старый Вяйнямёйнен:</w:t>
        <w:br/>
        <w:t>"Я себе там строил лодку,</w:t>
        <w:br/>
        <w:t>Я челнок готовил новый;</w:t>
        <w:br/>
        <w:t>Было нужно мне три слова,</w:t>
        <w:br/>
        <w:t>Чтоб скрепить концы плотнее,</w:t>
        <w:br/>
        <w:t>Чтоб покрыть корму у лодки.</w:t>
        <w:br/>
        <w:t>Не нашел я трех словечек,</w:t>
        <w:br/>
        <w:t>Не достал я их на свете.</w:t>
        <w:br/>
        <w:t>Вот и в Туонелу собрался"</w:t>
        <w:br/>
        <w:t>Вот и в Маналу пошел я,</w:t>
        <w:br/>
        <w:t>Чтоб достать себе три слова,</w:t>
        <w:br/>
        <w:t>Чтобы выучить заклятье".</w:t>
        <w:br/>
        <w:t>Молвит Туонелы хозяйка,</w:t>
        <w:br/>
        <w:t>Говорит слова такие:</w:t>
        <w:br/>
        <w:t>"Туони слов тебе не скажет,</w:t>
        <w:br/>
        <w:t>Мана мощью не наделит,</w:t>
        <w:br/>
        <w:t>Ты отсюда уж не можешь</w:t>
        <w:br/>
        <w:t>никогда в теченье жизни,</w:t>
        <w:br/>
        <w:t>В дом родной к себе вернуться,</w:t>
        <w:br/>
        <w:t>Выйти в собственную землю".</w:t>
        <w:br/>
        <w:t>В сон героя погружает,</w:t>
        <w:br/>
        <w:t>Отдыхать кладет пришельца"</w:t>
        <w:br/>
        <w:t>На постели мягкой Туони.</w:t>
        <w:br/>
        <w:t>Там лежит герой в дремоте,</w:t>
        <w:br/>
        <w:t>В сон глубокий погруженный,</w:t>
        <w:br/>
        <w:t>Лишь не спит одежда мужа.</w:t>
        <w:br/>
        <w:t xml:space="preserve">Там была одна старуха </w:t>
        <w:br/>
        <w:t>С острой челюстью отвислой,</w:t>
        <w:br/>
        <w:t>Пряха ниток из железа,</w:t>
        <w:br/>
        <w:t>Отливала нить из меди:</w:t>
        <w:br/>
        <w:t>Сто сетей она напряла,</w:t>
        <w:br/>
        <w:t>Сеток тысячи связала</w:t>
        <w:br/>
        <w:t>Как-то ночью, теплым летом,</w:t>
        <w:br/>
        <w:t>Где-то там, в воде на камне,'</w:t>
        <w:br/>
        <w:t>В Туонеле один был старец,</w:t>
        <w:br/>
        <w:t>У него три пальца было;</w:t>
        <w:br/>
        <w:t>Из железа плел он сети,</w:t>
        <w:br/>
        <w:t>Сети медные готовил:</w:t>
        <w:br/>
        <w:t>Сто сетей наплел он, старый,</w:t>
        <w:br/>
        <w:t>Сеток тысячу окончил</w:t>
        <w:br/>
        <w:t>Той же ночью, теплым летом,</w:t>
        <w:br/>
        <w:t>Там, в воде на том же камне.</w:t>
        <w:br/>
        <w:t>Был там сын у Маны: пальцы -</w:t>
        <w:br/>
        <w:t>Это крючья из железа;</w:t>
        <w:br/>
        <w:t>Сто сетей он расставляет</w:t>
        <w:br/>
        <w:t>В черном Туонелы проливе,</w:t>
        <w:br/>
        <w:t>Поперек и вдоль их ставит,</w:t>
        <w:br/>
        <w:t>Ставит наискось те сети,</w:t>
        <w:br/>
        <w:t>Чтоб не вышел Вяйнямёйнен,</w:t>
        <w:br/>
        <w:t>Чтоб не выскользнул друг моря</w:t>
        <w:br/>
        <w:t>Никогда в теченье жизни</w:t>
        <w:br/>
        <w:t>И пока сияет месяц</w:t>
        <w:br/>
        <w:t>Из жилищ подземных Туони,</w:t>
        <w:br/>
        <w:t>Из селений Маны мрач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Говорит слова такие:</w:t>
        <w:br/>
        <w:t>"Не пришла ль ко мне погибель,</w:t>
        <w:br/>
        <w:t>Не обрушились ли беды</w:t>
        <w:br/>
        <w:t>Здесь, в жилищах Туони черных,</w:t>
        <w:br/>
        <w:t>В этом мрачном царстве Маны?"</w:t>
        <w:br/>
        <w:t>Быстро облик свой меняет,</w:t>
        <w:br/>
        <w:t>В новом облике явился:</w:t>
        <w:br/>
        <w:t>Черный, он стремится в море,</w:t>
        <w:br/>
        <w:t>Как камыш, идет в трясину.</w:t>
        <w:br/>
        <w:t>Он ползет, как червь железный,</w:t>
        <w:br/>
        <w:t>И скользит змеею черной</w:t>
        <w:br/>
        <w:t>Через Туонелы потоки,</w:t>
        <w:br/>
        <w:t>Через сто сетей у Маны.</w:t>
        <w:br/>
        <w:t>Туони сын тут поднял пальцы,</w:t>
        <w:br/>
        <w:t>Эти крючья из железа,</w:t>
        <w:br/>
        <w:t>Вышел в утреннее время,</w:t>
        <w:br/>
        <w:t>Посмотреть пошел он сети.</w:t>
        <w:br/>
        <w:t>Там нашел форелей сотню,</w:t>
        <w:br/>
        <w:t>Рыбок тысячу помельче,</w:t>
        <w:br/>
        <w:t>Не нашел он только Вяйнё,</w:t>
        <w:br/>
        <w:t>Не нашел он друга моря.</w:t>
        <w:br/>
        <w:t>Старый, верный Вяйнямёйнен</w:t>
        <w:br/>
        <w:t>Тут из Туонелы выходит,</w:t>
        <w:br/>
        <w:t>Говорит слова такие</w:t>
        <w:br/>
        <w:t>И такие речи молвит:</w:t>
        <w:br/>
        <w:t>"Никогда, о бог мой добрый,</w:t>
        <w:br/>
        <w:t>Никому не дозволяй ты</w:t>
        <w:br/>
        <w:t>Своевольно быть у Маны,</w:t>
        <w:br/>
        <w:t>К Туони в царство опускаться.</w:t>
        <w:br/>
        <w:t>Многие туда приходят,</w:t>
        <w:br/>
        <w:t>Но немногие уходят</w:t>
        <w:br/>
        <w:t>Из жилищ подземных Туони,</w:t>
        <w:br/>
        <w:t>Из селений Маны мрачной".</w:t>
        <w:br/>
        <w:t>Дальше так он молвил слово,</w:t>
        <w:br/>
        <w:t>Так сказал он молодежи,</w:t>
        <w:br/>
        <w:t>Что теперь лишь подрастает,</w:t>
        <w:br/>
        <w:t>Молодому поколенью:</w:t>
        <w:br/>
        <w:t>"Никогда, сыны земные,</w:t>
        <w:br/>
        <w:t>Никогда в теченье жизни</w:t>
        <w:br/>
        <w:t>Не обидьте невиновных,</w:t>
        <w:br/>
        <w:t>Зла не делайте невинным,</w:t>
        <w:br/>
        <w:t>Чтоб не видеть вам возмездья</w:t>
        <w:br/>
        <w:t>В сумрачных жилищах Туони!</w:t>
        <w:br/>
        <w:t>Там одним виновным место,</w:t>
        <w:br/>
        <w:t>Там одним порочным ложе:</w:t>
        <w:br/>
        <w:t>Под горячими камнями,</w:t>
        <w:br/>
        <w:t>Под пылающим утесом</w:t>
        <w:br/>
        <w:t>И под сотканным покровом</w:t>
        <w:br/>
        <w:t>Из червей и змей подземных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СЕМ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Не принес три нужных слова,</w:t>
        <w:br/>
        <w:t>В Туонеле их не добыл он</w:t>
        <w:br/>
        <w:t>И в жилищах Маны мрачных.</w:t>
        <w:br/>
        <w:t>Он своим умом раскинул,</w:t>
        <w:br/>
        <w:t>Рассуждает сам с собою:</w:t>
        <w:br/>
        <w:t>Где б найти три эти слова,</w:t>
        <w:br/>
        <w:t>Где б добыть те заклинанья?</w:t>
        <w:br/>
        <w:t>Шел пастух ему навстречу,</w:t>
        <w:br/>
        <w:t>Говорит слова такие:</w:t>
        <w:br/>
        <w:t>"Слов найти ты можешь сотню,</w:t>
        <w:br/>
        <w:t>Песен тысячу узнаешь:</w:t>
        <w:br/>
        <w:t>Випунен тебе их скажет,</w:t>
        <w:br/>
        <w:t>Их найдешь в его утробе.</w:t>
        <w:br/>
        <w:t>К Випунену есть дорога,</w:t>
        <w:br/>
        <w:t>К тем местам идет тропинка.</w:t>
        <w:br/>
        <w:t>Не из лучших та дорога,</w:t>
        <w:br/>
        <w:t>Не совсем она из худших:</w:t>
        <w:br/>
        <w:t>Часть пути пройти ты должен</w:t>
        <w:br/>
        <w:t>По концам иголок женских;</w:t>
        <w:br/>
        <w:t>А другую часть пройдешь ты</w:t>
        <w:br/>
        <w:t>По концам мечей железных;</w:t>
        <w:br/>
        <w:t>Третью часть пройти придется</w:t>
        <w:br/>
        <w:t>По секирам заострённым".</w:t>
        <w:br/>
        <w:t>Старый, верный Вяйнямёйнен</w:t>
        <w:br/>
        <w:t>Поразмыслил о дороге,</w:t>
        <w:br/>
        <w:t>К кузнецу пошел, к горнилу,</w:t>
        <w:br/>
        <w:t>Говорит слова такие:</w:t>
        <w:br/>
        <w:t>"0, кователь Ильмаринен,</w:t>
        <w:br/>
        <w:t>Выкуй обувь мне из стали,</w:t>
        <w:br/>
        <w:t>Сапоги сбей из железа</w:t>
        <w:br/>
        <w:t>Да железную рубашку;</w:t>
        <w:br/>
        <w:t>Сделай мне рычаг железный,</w:t>
        <w:br/>
        <w:t>Из хорошей стали ворот,</w:t>
        <w:br/>
        <w:t>Ты его из стали сделай,</w:t>
        <w:br/>
        <w:t>Обтяни вокруг железом.</w:t>
        <w:br/>
        <w:t>Я хочу достать три слова</w:t>
        <w:br/>
        <w:t>И добыть себе заклятий:</w:t>
        <w:br/>
        <w:t>Випунен их мне откроет,</w:t>
        <w:br/>
        <w:t>Их в его найду утробе".</w:t>
        <w:br/>
        <w:t>Тут кователь Ильмаринен</w:t>
        <w:br/>
        <w:t>Говорит слова такие:</w:t>
        <w:br/>
        <w:t>"Випунен давно уж умер,</w:t>
        <w:br/>
        <w:t>Антеро давно скончался,</w:t>
        <w:br/>
        <w:t>Уж силков давно не ставит</w:t>
        <w:br/>
        <w:t>И сетей не расставляет.</w:t>
        <w:br/>
        <w:t>У него ты не узнаешь,</w:t>
        <w:br/>
        <w:t>Не найдешь ни полсловечка".</w:t>
        <w:br/>
        <w:t>Старый, верный Вяйнямёйнен</w:t>
        <w:br/>
        <w:t>Все ж уходит, как задумал.</w:t>
        <w:br/>
        <w:t>В первый день проходит быстро</w:t>
        <w:br/>
        <w:t>По концам иголок женских,</w:t>
        <w:br/>
        <w:t>На другой с трудом проходит</w:t>
        <w:br/>
        <w:t>По концам мечей героев</w:t>
        <w:br/>
        <w:t>И идет, качаясь, в третий</w:t>
        <w:br/>
        <w:t>По секирам заостренным.</w:t>
        <w:br/>
        <w:t>Випунен, старик могучий,</w:t>
        <w:br/>
        <w:t>Заклинатель-песнопевец,</w:t>
        <w:br/>
        <w:t>Лежа врос в сырую землю</w:t>
        <w:br/>
        <w:t>И с заклятьями, и с пеньем;</w:t>
        <w:br/>
        <w:t>На плечах росла осина,</w:t>
        <w:br/>
        <w:t>На висках росла береза,</w:t>
        <w:br/>
        <w:t>С бороды свисали ивы,</w:t>
        <w:br/>
        <w:t>И ольха на подбородке,</w:t>
        <w:br/>
        <w:t>Изо лба тянулись ели,</w:t>
        <w:br/>
        <w:t>Меж зубов качались сосны.</w:t>
        <w:br/>
        <w:t>Вот подходит Вяйнямёйнен,</w:t>
        <w:br/>
        <w:t>Меч железный обнажает.</w:t>
        <w:br/>
        <w:t>Из ножон, из кожи тащит,</w:t>
        <w:br/>
        <w:t>С пояса его снимает;</w:t>
        <w:br/>
        <w:t>На плечах осину рубит,</w:t>
        <w:br/>
        <w:t>На висках березу валит,</w:t>
        <w:br/>
        <w:t>Ольхи валит с подбородка,</w:t>
        <w:br/>
        <w:t>В бороде он рубит ивы,</w:t>
        <w:br/>
        <w:t>Он со лба сбивает ели</w:t>
        <w:br/>
        <w:t>И с зубов срубает сосны.</w:t>
        <w:br/>
        <w:t>Кол железный он втыкает,</w:t>
        <w:br/>
        <w:t>Випунену в рот огромный,</w:t>
        <w:br/>
        <w:t>В отвратительные десны,</w:t>
        <w:br/>
        <w:t>Чрез скрежещущую челюсть.</w:t>
        <w:br/>
        <w:t>Говорит слова такие:</w:t>
        <w:br/>
        <w:t>Встань, служитель человека,</w:t>
        <w:br/>
        <w:t>Под землей лежащий праздно,</w:t>
        <w:br/>
        <w:t>В сон глубокий погруженный!"</w:t>
        <w:br/>
        <w:t>Випунен, певец заклятий,</w:t>
        <w:br/>
        <w:t>Оставляет сон глубокий;</w:t>
        <w:br/>
        <w:t>Он удар жестокий чует,</w:t>
        <w:br/>
        <w:t>Ощущает он страданье:</w:t>
        <w:br/>
        <w:t>Кол железный прикусил он,</w:t>
        <w:br/>
        <w:t>Сверху мягкое железо;</w:t>
        <w:br/>
        <w:t>Но прогрызть не может стали,</w:t>
        <w:br/>
        <w:t>Прокусить нутро железа.</w:t>
        <w:br/>
        <w:t>Старый, верный Вяйнямёйнен</w:t>
        <w:br/>
        <w:t>На губе его споткнулся,</w:t>
        <w:br/>
        <w:t>Поскользнулся незаметно</w:t>
        <w:br/>
        <w:t>И скользит ногою левой</w:t>
        <w:br/>
        <w:t>Випунену в рот огромный,</w:t>
        <w:br/>
        <w:t>Между скул его костлявых.</w:t>
        <w:br/>
        <w:t>Випунен, певец заклятий,</w:t>
        <w:br/>
        <w:t>Открывает рот пошире,</w:t>
        <w:br/>
        <w:t>Угол рта он расширяет,</w:t>
        <w:br/>
        <w:t>Проглотил с мечом героя,</w:t>
        <w:br/>
        <w:t>Пропускает через горло</w:t>
        <w:br/>
        <w:t>Вяйнямёйнена сед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пунен, певец заклятий,</w:t>
        <w:br/>
        <w:t>Говорит слова такие:</w:t>
        <w:br/>
        <w:t>"Ел я многое на свете -</w:t>
        <w:br/>
        <w:t>Я глотал козу с овцою</w:t>
        <w:br/>
        <w:t>И нетельную корову,</w:t>
        <w:br/>
        <w:t>Кабана глотал, бывало,</w:t>
        <w:br/>
        <w:t>Но такого я ни разу</w:t>
        <w:br/>
        <w:t>Не отведывал кусочка!"</w:t>
        <w:br/>
        <w:t>Молвит старый Вяйнямейнен,</w:t>
        <w:br/>
        <w:t>Говорит слова такие:</w:t>
        <w:br/>
        <w:t>"Вижу я, пришло мне горе,</w:t>
        <w:br/>
        <w:t>Разразилося несчастье</w:t>
        <w:br/>
        <w:t>Надо мною в склепе Калмы,</w:t>
        <w:br/>
        <w:t>В загородке злого Хийси".</w:t>
        <w:br/>
        <w:t>Он подумал и размыслил:</w:t>
        <w:br/>
        <w:t>Как тут быть и что же делать?</w:t>
        <w:br/>
        <w:t>У него был нож па чреслах,</w:t>
        <w:br/>
        <w:t>Из березы рукоятка:</w:t>
        <w:br/>
        <w:t>Из нее челнок он сделал,</w:t>
        <w:br/>
        <w:t>Лодку выстроил искусно</w:t>
        <w:br/>
        <w:t>И поплыл на этой лодке,</w:t>
        <w:br/>
        <w:t>По кишкам гребя повсюду,</w:t>
        <w:br/>
        <w:t>Он гребет по всем проходам</w:t>
        <w:br/>
        <w:t>И с трудом по закоулкам.</w:t>
        <w:br/>
        <w:t>Випунен, певец заклятий,</w:t>
        <w:br/>
        <w:t>Не был этим растревожен,</w:t>
        <w:br/>
        <w:t>И тотчас же Вяйнямёйнен</w:t>
        <w:br/>
        <w:t>Приготовился к кованью,</w:t>
        <w:br/>
        <w:t>Начал он ковать железо:</w:t>
        <w:br/>
        <w:t>Обратил рубашку в кузню,</w:t>
        <w:br/>
        <w:t>Рукава мехами сделал,</w:t>
        <w:br/>
        <w:t>Шубу сделал поддувалом,</w:t>
        <w:br/>
        <w:t>Из штанов устроил трубы,</w:t>
        <w:br/>
        <w:t>Из чулок отверстье печи,</w:t>
        <w:br/>
        <w:t>Стал ковать он на колене,</w:t>
        <w:br/>
        <w:t>Молотком рука служила.</w:t>
        <w:br/>
        <w:t>Он ковал с ужасным шумом,</w:t>
        <w:br/>
        <w:t>Колотил с ужасным стуком;</w:t>
        <w:br/>
        <w:t>Напролет ковал он ночи,</w:t>
        <w:br/>
        <w:t>Днем ковал, не прекращая,</w:t>
        <w:br/>
        <w:t>Там, в желудке великана,</w:t>
        <w:br/>
        <w:t>В животе у чароде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пунен, певец заклятий,</w:t>
        <w:br/>
        <w:t>Говорит слова такие:</w:t>
        <w:br/>
        <w:t>"Из каких мужей ты будешь,</w:t>
        <w:br/>
        <w:t>Из числа каких героев?</w:t>
        <w:br/>
        <w:t>Проглотил я сто героев,</w:t>
        <w:br/>
        <w:t>Я до тысячи пожрал их,</w:t>
        <w:br/>
        <w:t>Но не ел тебе подобных:</w:t>
        <w:br/>
        <w:t>Мне до рта доходит уголь,</w:t>
        <w:br/>
        <w:t>К языку мне жар подходит</w:t>
        <w:br/>
        <w:t>Раскаленного железа!</w:t>
        <w:br/>
        <w:t>Выходи оттуда, изверг,</w:t>
        <w:br/>
        <w:t>Убегай скорей, мучитель,</w:t>
        <w:br/>
        <w:t>Иль я к матери отправлюсь,</w:t>
        <w:br/>
        <w:t>Все скажу твоей старухе!</w:t>
        <w:br/>
        <w:t>Если матери скажу я,</w:t>
        <w:br/>
        <w:t>Все открою ей, старухе,</w:t>
        <w:br/>
        <w:t>Будет мать твоя печальна,</w:t>
        <w:br/>
        <w:t>Тяжело старухе будет,</w:t>
        <w:br/>
        <w:t>Что затеял сын дурное,</w:t>
        <w:br/>
        <w:t>Очень плохо поступает.</w:t>
        <w:br/>
        <w:t>Не могу никак понять я,</w:t>
        <w:br/>
        <w:t>Не могу никак постигнуть:</w:t>
        <w:br/>
        <w:t>Как ты в чреве оказался,</w:t>
        <w:br/>
        <w:t>Как попал туда ты, изверг,</w:t>
        <w:br/>
        <w:t>Чтоб кусать меня и мучить,</w:t>
        <w:br/>
        <w:t>Пожирать и рвать ужасно.</w:t>
        <w:br/>
        <w:t>Или ты - болезнь от бога,</w:t>
        <w:br/>
        <w:t>Хворость, посланная вышним.</w:t>
        <w:br/>
        <w:t>Или мне тебя наслали,</w:t>
        <w:br/>
        <w:t>Причинили вред другие,</w:t>
        <w:br/>
        <w:t>Иль пришел сюда за плату,</w:t>
        <w:br/>
        <w:t>Поместился здесь за деньги?</w:t>
        <w:br/>
        <w:t>Если ты - болезнь от бога,</w:t>
        <w:br/>
        <w:t>Хворость, посланная вышним,</w:t>
        <w:br/>
        <w:t>То себя творцу я вверю,</w:t>
        <w:br/>
        <w:t>Воле вышнего отдамся;</w:t>
        <w:br/>
        <w:t>Славных бог не оставляет,</w:t>
        <w:br/>
        <w:t>Никогда не губит храбрых.</w:t>
        <w:br/>
        <w:t>Если ж мне тебя наслали,</w:t>
        <w:br/>
        <w:t>Причинили вред другие,</w:t>
        <w:br/>
        <w:t>То найду твое начало,</w:t>
        <w:br/>
        <w:t>Отыщу происхожденье.</w:t>
        <w:br/>
        <w:t>Появилось наважденье</w:t>
        <w:br/>
        <w:t>И несчастье от заклятий</w:t>
        <w:br/>
        <w:t>Силой круга чародеев,</w:t>
        <w:br/>
        <w:t>И певцов весьма искусных,</w:t>
        <w:br/>
        <w:t>На седалище злых духов,</w:t>
        <w:br/>
        <w:t>На полянах для гаданья,</w:t>
        <w:br/>
        <w:t>На равнинах бога смерти,</w:t>
        <w:br/>
        <w:t>Изнутри земли явилось.</w:t>
        <w:br/>
        <w:t>Из жилищ мужей умерших,</w:t>
        <w:br/>
        <w:t>Из домов людей погибших,.</w:t>
        <w:br/>
        <w:t>Из распухшей вышло почвы,</w:t>
        <w:br/>
        <w:t>Из земли, повсюду взрытой,</w:t>
        <w:br/>
        <w:t>Из кремней, крутимых ветром,</w:t>
        <w:br/>
        <w:t>Из песков, обильных шумом,</w:t>
        <w:br/>
        <w:t>Из долин, идущих книзу,</w:t>
        <w:br/>
        <w:t>Из болот, лишенных мох а,</w:t>
        <w:br/>
        <w:t>Из волны, шумящей вечно,</w:t>
        <w:br/>
        <w:t>На оград дубравы Хийси,</w:t>
        <w:br/>
        <w:t>Из шести расщелин темных,</w:t>
        <w:br/>
        <w:t>Из пяти ущелий горных,</w:t>
        <w:br/>
        <w:t>С гор покатых, медью полных,</w:t>
        <w:br/>
        <w:t>И с вершин, рудой богатых.</w:t>
        <w:br/>
        <w:t>С многошумной серой ели</w:t>
        <w:br/>
        <w:t>И с сосны, шумящей сильно,</w:t>
        <w:br/>
        <w:t>Из дуплистых старых сосен,</w:t>
        <w:br/>
        <w:t>Из гнилого леса елей,</w:t>
        <w:br/>
        <w:t>Из дрянной норы лисицы,</w:t>
        <w:br/>
        <w:t>Из лесных полян оленей,</w:t>
        <w:br/>
        <w:t>Из скалистых нор медведей,</w:t>
        <w:br/>
        <w:t>Из пещеры косолапых,</w:t>
        <w:br/>
        <w:t>Похъёлы краев туманных,</w:t>
        <w:br/>
        <w:t>Из большой страны лапландской,</w:t>
        <w:br/>
        <w:t>Из дубрав, где нет побегов,</w:t>
        <w:br/>
        <w:t>От равнин, не знавших плуга,</w:t>
        <w:br/>
        <w:t>Да с больших полей сраженья,</w:t>
        <w:br/>
        <w:t>Где мужи, сражаясь, бьются,</w:t>
        <w:br/>
        <w:t>От травы, помятой сильно,</w:t>
        <w:br/>
        <w:t>И от крови, что дымится,</w:t>
        <w:br/>
        <w:t>С дальнего хребта морского,</w:t>
        <w:br/>
        <w:t>С распростершейся равнины,</w:t>
        <w:br/>
        <w:t>Из покрытой илом глуби,</w:t>
        <w:br/>
        <w:t>Глуби тысячесаженной,</w:t>
        <w:br/>
        <w:t>Из шипящего потока,</w:t>
        <w:br/>
        <w:t>Из огнем кипящей бездны,</w:t>
        <w:br/>
        <w:t>Из больших порогов Рутья,</w:t>
        <w:br/>
        <w:t>Из стремнины водопада,</w:t>
        <w:br/>
        <w:t>С половины задней неба,</w:t>
        <w:br/>
        <w:t>С облаков далеких, тонких,</w:t>
        <w:br/>
        <w:t>Со стези ветров весенних,</w:t>
        <w:br/>
        <w:t>С места их отдохновенья.</w:t>
        <w:br/>
        <w:t>Ты скажи, оттуда ль вышел,</w:t>
        <w:br/>
        <w:t>Ты оттуда ли пробрался</w:t>
        <w:br/>
        <w:t>В это сердце, что невинно,</w:t>
        <w:br/>
        <w:t>В это чрево, что безгрешно,</w:t>
        <w:br/>
        <w:t>Чтоб кусать и рвать нутро мне,</w:t>
        <w:br/>
        <w:t>Пожирать, кромсать ужасно?</w:t>
        <w:br/>
        <w:t>Выходи, собака Хийси,</w:t>
        <w:br/>
        <w:t>Вылезай, собака Маны,</w:t>
        <w:br/>
        <w:t>Выйди, чудище, из чрева,</w:t>
        <w:br/>
        <w:t>Из моей печенки, изверг!</w:t>
        <w:br/>
        <w:t>Ты не рви мою грудину,</w:t>
        <w:br/>
        <w:t>Не тревожь мне селезенку,</w:t>
        <w:br/>
        <w:t>Не тряси ты мой желудок,</w:t>
        <w:br/>
        <w:t>Не повертывай ты легких,</w:t>
        <w:br/>
        <w:t>Не просверливай пупок мой</w:t>
        <w:br/>
        <w:t>И моих висков не трогай,</w:t>
        <w:br/>
        <w:t>Ты не мучь хребта спинного,</w:t>
        <w:br/>
        <w:t>Не раскалывай мне бедер!</w:t>
        <w:br/>
        <w:t>Если я не муж, как должно,</w:t>
        <w:br/>
        <w:t>Мужа я пошлю получше,</w:t>
        <w:br/>
        <w:t>Чтоб прогнать беду оттуда,</w:t>
        <w:br/>
        <w:t>Чтобы чудище извергнуть.</w:t>
        <w:br/>
        <w:t>Жен земли я снизу кликну,</w:t>
        <w:br/>
        <w:t>Позову полей хозяев,</w:t>
        <w:br/>
        <w:t>Из земли мужей с мечами,</w:t>
        <w:br/>
        <w:t>Из песков верхом героев -</w:t>
        <w:br/>
        <w:t>Всех на помощь мне я кликну,</w:t>
        <w:br/>
        <w:t>На подмогу мне, на пользу,</w:t>
        <w:br/>
        <w:t>При моих страданьях тяжких,</w:t>
        <w:br/>
        <w:t>При ужаснейших мученьях.</w:t>
        <w:br/>
        <w:t>Если ж то тебе не страшно,</w:t>
        <w:br/>
        <w:t>Если выйти не захочешь,</w:t>
        <w:br/>
        <w:t>Призову я лес с мужами,</w:t>
        <w:br/>
        <w:t>Можжевельник со слугами</w:t>
        <w:br/>
        <w:t>И с народом лес еловый,</w:t>
        <w:br/>
        <w:t>Озеро с детьми своими,</w:t>
        <w:br/>
        <w:t>Сто героев, всех с мечами,</w:t>
        <w:br/>
        <w:t>Тысячу мужей железных,</w:t>
        <w:br/>
        <w:t>Чтобы дьявола извергнуть,</w:t>
        <w:br/>
        <w:t>Раздавить болезнь лихую!</w:t>
        <w:br/>
        <w:t>Если ж то тебе не страшно,</w:t>
        <w:br/>
        <w:t>Если выйти не захочешь,</w:t>
        <w:br/>
        <w:t>Ты, о мать воды, явися</w:t>
        <w:br/>
        <w:t>Из волны в повязке синей,</w:t>
        <w:br/>
        <w:t>Из потока в мягком платье,</w:t>
        <w:br/>
        <w:t>В чистоте из тины выйди,</w:t>
        <w:br/>
        <w:t>Мужу слабому защитой,</w:t>
        <w:br/>
        <w:t>Мне, герою, исцеленьем,</w:t>
        <w:br/>
        <w:t>Чтоб невинный пожран не был,</w:t>
        <w:br/>
        <w:t>Чтоб живой не взят был смертью!</w:t>
        <w:br/>
        <w:t>Если ж то тебе не страшно,</w:t>
        <w:br/>
        <w:t>Если выйти не захочешь,</w:t>
        <w:br/>
        <w:t>Дочь прекрасная творенья,</w:t>
        <w:br/>
        <w:t>Ты, краса, златая дева,</w:t>
        <w:br/>
        <w:t>Ты, древнейшая из женщин,</w:t>
        <w:br/>
        <w:t>Ты, что мать была всех раньше,</w:t>
        <w:br/>
        <w:t>Посмотри на эти боли,</w:t>
        <w:br/>
        <w:t>Отврати мое несчастье,</w:t>
        <w:br/>
        <w:t>Удали страданья эти</w:t>
        <w:br/>
        <w:t>И мучителя извергни.</w:t>
        <w:br/>
        <w:t>Если ж то тебе не страшно,</w:t>
        <w:br/>
        <w:t>Если выйти не захочешь,</w:t>
        <w:br/>
        <w:t>Укко, ты, что в высях неба,</w:t>
        <w:br/>
        <w:t>Что сидишь средь туч гремящих,</w:t>
        <w:br/>
        <w:t>Ты сойди, тебя прошу я,</w:t>
        <w:br/>
        <w:t>Поспеши, я призываю,</w:t>
        <w:br/>
        <w:t>Изгони мученье это,</w:t>
        <w:br/>
        <w:t>Удали ты наважденье</w:t>
        <w:br/>
        <w:t>Огненным мечом разящим</w:t>
        <w:br/>
        <w:t>И клинком, дающим искры!</w:t>
        <w:br/>
        <w:t>Вылезай отсюда, изверг,</w:t>
        <w:br/>
        <w:t>Убегай скорей, мучитель!</w:t>
        <w:br/>
        <w:t>Не твое жилище это,</w:t>
        <w:br/>
        <w:t>Коль тебе нужна обитель,</w:t>
        <w:br/>
        <w:t>Ты ищи другого места,</w:t>
        <w:br/>
        <w:t>Обиталища подальше,</w:t>
        <w:br/>
        <w:t>Близ хозяйского жилища,</w:t>
        <w:br/>
        <w:t>У дверей твоей хозяйки!</w:t>
        <w:br/>
        <w:t>Но когда туда дойдешь ты,</w:t>
        <w:br/>
        <w:t>До конца пройдешь дорогу,</w:t>
        <w:br/>
        <w:t>К отцу-матери поближе</w:t>
        <w:br/>
        <w:t>И к родительскому стаду,</w:t>
        <w:br/>
        <w:t>Дай им знак, что ты на месте,</w:t>
        <w:br/>
        <w:t>Укажи им, что ты прибыл,</w:t>
        <w:br/>
        <w:t>Застучи, как треск громовый,</w:t>
        <w:br/>
        <w:t>Заблести, как блещет пламя!</w:t>
        <w:br/>
        <w:t>На дворе ударь по двери,</w:t>
        <w:br/>
        <w:t>Опусти с окошка доску,</w:t>
        <w:br/>
        <w:t>Проскользни во внутрь жилища,</w:t>
        <w:br/>
        <w:t>Мчи грозой в покои дома!</w:t>
        <w:br/>
        <w:t>Ты за щиколотку крепко,</w:t>
        <w:br/>
        <w:t>Ты за икры ухвати их -</w:t>
        <w:br/>
        <w:t>Лишь покажется хозяин,</w:t>
        <w:br/>
        <w:t>Лишь в дверях хозяйка станет,</w:t>
        <w:br/>
        <w:t>У него глаза ты вырви,</w:t>
        <w:br/>
        <w:t>У нее разбей ты череп,</w:t>
        <w:br/>
        <w:t>Изогни им пальцы в крючья,</w:t>
        <w:br/>
        <w:t>Головы согни обоим!</w:t>
        <w:br/>
        <w:t>Если ж этого все мало,</w:t>
        <w:br/>
        <w:t>Петухом лети наружу</w:t>
        <w:br/>
        <w:t>И на двор лети цыпленком.</w:t>
        <w:br/>
        <w:t>На навоз садись ты грудью!</w:t>
        <w:br/>
        <w:t>Лошадей гони от ясель,</w:t>
        <w:br/>
        <w:t>Скот рогатый от корыта,</w:t>
        <w:br/>
        <w:t>Чтоб в навоз ушли рогами</w:t>
        <w:br/>
        <w:t>И хвостом в земле увязли.</w:t>
        <w:br/>
        <w:t>Вырви им глаза из впадин,</w:t>
        <w:br/>
        <w:t>Шеи всем перешиби ты!</w:t>
        <w:br/>
        <w:t>Если ж ты - болезнь от ветра.</w:t>
        <w:br/>
        <w:t>Им навеяна, надута</w:t>
        <w:br/>
        <w:t>Вместе с воздухом весенним,</w:t>
        <w:br/>
        <w:t>Послана сюда морозом,</w:t>
        <w:br/>
        <w:t>То иди дорогой ветра,</w:t>
        <w:br/>
        <w:t>По пути ветров весенних,</w:t>
        <w:br/>
        <w:t>Не садяся на деревья,</w:t>
        <w:br/>
        <w:t>На ольхе не отдыхая,</w:t>
        <w:br/>
        <w:t>Прямо на гору из меди,</w:t>
        <w:br/>
        <w:t>К ней на верх, покрытый медью;</w:t>
        <w:br/>
        <w:t>Чтоб качал тебя там ветер.</w:t>
        <w:br/>
        <w:t>Обвевал тебя там воздух!</w:t>
        <w:br/>
        <w:t>Если ж ты спустился с неба,</w:t>
        <w:br/>
        <w:t>С облаков далеких, тонких,</w:t>
        <w:br/>
        <w:t>Ты взойди опять на небо,</w:t>
        <w:br/>
        <w:t>Поднимись опять на воздух</w:t>
        <w:br/>
        <w:t>В облака, где много капель,</w:t>
        <w:br/>
        <w:t>На мерцающие звезды,</w:t>
        <w:br/>
        <w:t>Чтоб, как пламя, запылал ты,</w:t>
        <w:br/>
        <w:t>Как огонь, чтоб загорелся</w:t>
        <w:br/>
        <w:t>На большой дороге солнца,</w:t>
        <w:br/>
        <w:t>На дворе луны округлом!</w:t>
        <w:br/>
        <w:t>Если ж ты пришел с потоков,</w:t>
        <w:br/>
        <w:t>Пригнан ты сюда водою,</w:t>
        <w:br/>
        <w:t>Ты к воде и возвращайся,</w:t>
        <w:br/>
        <w:t>Уходи опять в потоки,</w:t>
        <w:br/>
        <w:t>К краю крепости укромной,</w:t>
        <w:br/>
        <w:t>К водяной горы вершине,</w:t>
        <w:br/>
        <w:t>Чтоб тебя качали волны</w:t>
        <w:br/>
        <w:t>И потоки колыхали!</w:t>
        <w:br/>
        <w:t>Если ж ты с поляны Калмы,</w:t>
        <w:br/>
        <w:t>Из жилищ людей умерших,</w:t>
        <w:br/>
        <w:t>Возвратись в места родные,</w:t>
        <w:br/>
        <w:t>Опустись в обитель Калмы,</w:t>
        <w:br/>
        <w:t>Вниз, в распухший дерн могильный</w:t>
        <w:br/>
        <w:t>И в ископанную землю,</w:t>
        <w:br/>
        <w:t>Где народы погрузились,</w:t>
        <w:br/>
        <w:t>Где лежат большие толпы!</w:t>
        <w:br/>
        <w:t>Если ж ты, глупец; явился</w:t>
        <w:br/>
        <w:t>Из лесов дремучих Хийси,</w:t>
        <w:br/>
        <w:t>Из углов еловой чащи,</w:t>
        <w:br/>
        <w:t>Из жилищ сосновой рощи,</w:t>
        <w:br/>
        <w:t>Прогоню тебя, чтоб жил ты</w:t>
        <w:br/>
        <w:t>Средь лесов дремучих Хийси,</w:t>
        <w:br/>
        <w:t>Средь жилищ сосновой рощи,</w:t>
        <w:br/>
        <w:t>Средь углов еловой чащи,</w:t>
        <w:br/>
        <w:t>До тех пор там оставайся,</w:t>
        <w:br/>
        <w:t>Не сгниет покуда пол там,</w:t>
        <w:br/>
        <w:t>Не покроет плесень стены,</w:t>
        <w:br/>
        <w:t>Не падет на землю крыша.</w:t>
        <w:br/>
        <w:t>Прогоню тебя, дрянного,</w:t>
        <w:br/>
        <w:t>Вышлю чудище отсюда</w:t>
        <w:br/>
        <w:t>В норы старого медведя,</w:t>
        <w:br/>
        <w:t>В дом медведицы-старухи,</w:t>
        <w:br/>
        <w:t>На болотистые долы,</w:t>
        <w:br/>
        <w:t>На безгласные болота</w:t>
        <w:br/>
        <w:t>И на зыбкие трясины,</w:t>
        <w:br/>
        <w:t>На бурливые потоки,</w:t>
        <w:br/>
        <w:t>На безрыбные озера,</w:t>
        <w:br/>
        <w:t>В воду, где не плещет окунь.</w:t>
        <w:br/>
        <w:t>Не найдешь и там ты места-</w:t>
        <w:br/>
        <w:t>Прогоню тебя подальше,</w:t>
        <w:br/>
        <w:t>В Похъёлу, страну тумана,</w:t>
        <w:br/>
        <w:t>В область дальнюю лапландцев,</w:t>
        <w:br/>
        <w:t>На поляны без побегов,</w:t>
        <w:br/>
        <w:t>На невспаханную землю,</w:t>
        <w:br/>
        <w:t>Где ни солнца, ни луны нет,</w:t>
        <w:br/>
        <w:t>Нет совсем дневного света.</w:t>
        <w:br/>
        <w:t>Там прожить тебе удобно,</w:t>
        <w:br/>
        <w:t>Там летать тебе приятно:</w:t>
        <w:br/>
        <w:t>Там висят на ветках лоси,</w:t>
        <w:br/>
        <w:t>Благородные олени,</w:t>
        <w:br/>
        <w:t>Чтобы голод муж насытил,</w:t>
        <w:br/>
        <w:t>Утолил свое желанье.</w:t>
        <w:br/>
        <w:t>Я гоню дрянного дальше,</w:t>
        <w:br/>
        <w:t>Заклинаю, прогоняю</w:t>
        <w:br/>
        <w:t>К тем порогам, что на Рутье,</w:t>
        <w:br/>
        <w:t>На ревущую пучину,</w:t>
        <w:br/>
        <w:t>Где потоки рвут деревья,</w:t>
        <w:br/>
        <w:t>Ели с корнями срывают,</w:t>
        <w:br/>
        <w:t>Со стволом большие сосны,</w:t>
        <w:br/>
        <w:t>С головой зеленой ели.</w:t>
        <w:br/>
        <w:t>Там поплавай, злой язычник,</w:t>
        <w:br/>
        <w:t>В белой пене водопада,</w:t>
        <w:br/>
        <w:t>Покрутись в волнах широких,</w:t>
        <w:br/>
        <w:t>Поживи в потоках узких!</w:t>
        <w:br/>
        <w:t>Если ж там не будет места,</w:t>
        <w:br/>
        <w:t>Прогоню тебя оттуда</w:t>
        <w:br/>
        <w:t>В реку Туонелы туманной,</w:t>
        <w:br/>
        <w:t>В вечные потоки Маны,</w:t>
        <w:br/>
        <w:t>Чтоб оттуда ты не вышел</w:t>
        <w:br/>
        <w:t>Никогда в теченье жизни,</w:t>
        <w:br/>
        <w:t>Коль не дам тебе свободы,</w:t>
        <w:br/>
        <w:t>Коль тебя не отпущу я</w:t>
        <w:br/>
        <w:t>За девять баранов жирных,</w:t>
        <w:br/>
        <w:t>Все ягнят одной овечки,</w:t>
        <w:br/>
        <w:t>За девять быков сильнейших,</w:t>
        <w:br/>
        <w:t>Все телят одной коровы,</w:t>
        <w:br/>
        <w:t>За девять коней прекрасных,</w:t>
        <w:br/>
        <w:t>Жеребят одной кобылы.</w:t>
        <w:br/>
        <w:t>Лошадей себе попросишь,</w:t>
        <w:br/>
        <w:t>Для пути коней захочешь -</w:t>
        <w:br/>
        <w:t>Лошадей в дорогу дам я,</w:t>
        <w:br/>
        <w:t>Для пути коней доставлю:</w:t>
        <w:br/>
        <w:t>Чудный конь живет у Хийси,</w:t>
        <w:br/>
        <w:t>На горе он, красногривый,</w:t>
        <w:br/>
        <w:t>Изрыгает пастью пламя,</w:t>
        <w:br/>
        <w:t>У ноздрей концы пылают,</w:t>
        <w:br/>
        <w:t>Все копыта - из железа,</w:t>
        <w:br/>
        <w:t>Ноги сделаны из стали:</w:t>
        <w:br/>
        <w:t>Может на горы он прыгать,</w:t>
        <w:br/>
        <w:t>Может двигаться в долине,</w:t>
        <w:br/>
        <w:t>Если сам седок искусен,</w:t>
        <w:br/>
        <w:t>Если всадник полон силы.</w:t>
        <w:br/>
        <w:t>Коль и этим недоволен,</w:t>
        <w:br/>
        <w:t>Ты возьми у Хийси лыжи,</w:t>
        <w:br/>
        <w:t>Из ольхи сапожки Лемпо,</w:t>
        <w:br/>
        <w:t>Также палку злого мужа,</w:t>
        <w:br/>
        <w:t>Чтоб попал в равнины Хийси,</w:t>
        <w:br/>
        <w:t>Чтоб попал ты в рощу Лемпо,</w:t>
        <w:br/>
        <w:t>Исчертил поляны Хийси,</w:t>
        <w:br/>
        <w:t>Обошел всю землю Лемпо.</w:t>
        <w:br/>
        <w:t>Встретишь там, в пути, каменья,</w:t>
        <w:br/>
        <w:t>Расколи их на две части;</w:t>
        <w:br/>
        <w:t>По пути ты встретишь ветки</w:t>
        <w:br/>
        <w:t>Разломай их на кусочки;</w:t>
        <w:br/>
        <w:t>По пути героя встретишь</w:t>
        <w:br/>
        <w:t>Оттолкни его в сторонку.</w:t>
        <w:br/>
        <w:t>Ну же, трогайся ты, лишний,</w:t>
        <w:br/>
        <w:t>Убегай, дрянной, отсюда,</w:t>
        <w:br/>
        <w:t>Прежде чем здесь день начнется,</w:t>
        <w:br/>
        <w:t>Прежде чем заря займется,</w:t>
        <w:br/>
        <w:t>Прежде чем взойдет здесь солнце,</w:t>
        <w:br/>
        <w:t>Прежде чем петух здесь крикнет!</w:t>
        <w:br/>
        <w:t>Уходить дрянному время,</w:t>
        <w:br/>
        <w:t>Убегать пора дрянному,</w:t>
        <w:br/>
        <w:t>Уходить при лунном свете,</w:t>
        <w:br/>
        <w:t>Удаляться при сиянье.</w:t>
        <w:br/>
        <w:t>Если ж, злой, не убежишь ты,</w:t>
        <w:br/>
        <w:t>Не уйдешь, собака, скоро,</w:t>
        <w:br/>
        <w:t>То возьму орлиный коготь,</w:t>
        <w:br/>
        <w:t>Коготь жаждущего крови;</w:t>
        <w:br/>
        <w:t>И возьму клещи для мяса,</w:t>
        <w:br/>
        <w:t>Те зубцы, что носит ястреб,</w:t>
        <w:br/>
        <w:t>Чтоб сдавить дрянного ими,</w:t>
        <w:br/>
        <w:t>Чтобы с извергом покончить,</w:t>
        <w:br/>
        <w:t>Голова чтоб не шумела</w:t>
        <w:br/>
        <w:t>И душа не волновалась.</w:t>
        <w:br/>
        <w:t>Ведь бежал же страшный Лемпо,</w:t>
        <w:br/>
        <w:t>Милый матушкин сыночек,</w:t>
        <w:br/>
        <w:t>Оттого, что бог помог мне,</w:t>
        <w:br/>
        <w:t>Даровал творец мне помощь.</w:t>
        <w:br/>
        <w:t>Ты, что матери не знаешь,</w:t>
        <w:br/>
        <w:t>Тварь дрянная, убежишь ли,</w:t>
        <w:br/>
        <w:t>Без хозяина собака,</w:t>
        <w:br/>
        <w:t>Пес, что матери не знает,</w:t>
        <w:br/>
        <w:t>Прежде чем упустишь время,</w:t>
        <w:br/>
        <w:t>Чем окончит путь свой месяц?"</w:t>
        <w:br/>
        <w:t>Старый, верный Вяйнямёйнен</w:t>
        <w:br/>
        <w:t>Говорит слова такие:</w:t>
        <w:br/>
        <w:t>"Хорошо мне здесь живется,</w:t>
        <w:br/>
        <w:t>Мне приятно здесь остаться.</w:t>
        <w:br/>
        <w:t>Вместо хлеба ем я печень,</w:t>
        <w:br/>
        <w:t>Жир мне служит для обеда,</w:t>
        <w:br/>
        <w:t>Славно легкие варятся,</w:t>
        <w:br/>
        <w:t>Сало - пища недурная.</w:t>
        <w:br/>
        <w:t>Эту кузницу поглубже</w:t>
        <w:br/>
        <w:t>Посажу я в мясо сердца,</w:t>
        <w:br/>
        <w:t>Молотком сильнее буду.</w:t>
        <w:br/>
        <w:t>Колотить в местах опасных,</w:t>
        <w:br/>
        <w:t>Чтобы ты в теченье жизни</w:t>
        <w:br/>
        <w:t>От меня свободен не был,</w:t>
        <w:br/>
        <w:t>Если слов я не услышу.</w:t>
        <w:br/>
        <w:t>Не узнаю заклинаний,</w:t>
        <w:br/>
        <w:t>Если тысячу заклятий</w:t>
        <w:br/>
        <w:t>Не запомню здесь хороших.</w:t>
        <w:br/>
        <w:t>Не должны слова скрываться,</w:t>
        <w:br/>
        <w:t>Не должны таиться притчи.</w:t>
        <w:br/>
        <w:t>Не должны зарыться в землю</w:t>
        <w:br/>
        <w:t>И по смерти чародеев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пунен, певец заклятий,</w:t>
        <w:br/>
        <w:t>Этот старец, полный силы,</w:t>
        <w:br/>
        <w:t>На уста выносит песни,</w:t>
        <w:br/>
        <w:t>Силой грудь переполняет,</w:t>
        <w:br/>
        <w:t>Отпер ящик песнопений -</w:t>
        <w:br/>
        <w:t>Отворил ларец заклятий,</w:t>
        <w:br/>
        <w:t>Чтобы спеть получше песни,</w:t>
        <w:br/>
        <w:t>Наилучших песен выбрать:</w:t>
        <w:br/>
        <w:t>О вещей начале первом,</w:t>
        <w:br/>
        <w:t>О вещей происхожденье.</w:t>
        <w:br/>
        <w:t>Не поют теперь их дети,</w:t>
        <w:br/>
        <w:t>Не поют их и герои -</w:t>
        <w:br/>
        <w:t>Времена пришли плохие</w:t>
        <w:br/>
        <w:t>Недород, и хлеба мало.</w:t>
        <w:br/>
        <w:t>Пел вещей происхожденье,</w:t>
        <w:br/>
        <w:t>По порядку все заклятья,</w:t>
        <w:br/>
        <w:t>Как по божьему веленью,</w:t>
        <w:br/>
        <w:t>Всемогущему приказу,</w:t>
        <w:br/>
        <w:t>Сам собой распался воздух,</w:t>
        <w:br/>
        <w:t>Из него вода явилась,</w:t>
        <w:br/>
        <w:t>Из воды земля возникла,</w:t>
        <w:br/>
        <w:t>Из земли пошли растенья.</w:t>
        <w:br/>
        <w:t>Он пропел, как создан месяц,</w:t>
        <w:br/>
        <w:t>Зажжено на небе солнце,</w:t>
        <w:br/>
        <w:t>Как столбы ветров воздвиглись,</w:t>
        <w:br/>
        <w:t>Как возникли в небе звезды.</w:t>
        <w:br/>
        <w:t>Випунен, певец заклятий,</w:t>
        <w:br/>
        <w:t>Много пел с большим уменьем!</w:t>
        <w:br/>
        <w:t>Не слыхали, не видали</w:t>
        <w:br/>
        <w:t>Никогда в теченье жизни</w:t>
        <w:br/>
        <w:t>Никого, кто пел бы лучше,</w:t>
        <w:br/>
        <w:t>Кто б сильнее знал заклятья.</w:t>
        <w:br/>
        <w:t>Так уста слова и гонят,</w:t>
        <w:br/>
        <w:t>Так язык и гонит речи,</w:t>
        <w:br/>
        <w:t>Как рысистый жеребенок,</w:t>
        <w:br/>
        <w:t>Как скакун, бегущий быстро.</w:t>
        <w:br/>
        <w:t>День за днем поет он песни,</w:t>
        <w:br/>
        <w:t>Он поет подряд все ночи;</w:t>
        <w:br/>
        <w:t>И внимает пенью солнце,</w:t>
        <w:br/>
        <w:t>Прекращает бег свой месяц,</w:t>
        <w:br/>
        <w:t>Неподвижны в море волны,</w:t>
        <w:br/>
        <w:t>Стали все валы в заливе,</w:t>
        <w:br/>
        <w:t>Не текут потоки больше,</w:t>
        <w:br/>
        <w:t>Замер бурный омут Рутьи,</w:t>
        <w:br/>
        <w:t>Стихло Вуоксы волненье,</w:t>
        <w:br/>
        <w:t>Иордан остановился.</w:t>
        <w:br/>
        <w:t>Старый, верный Вяйнямёйнен,</w:t>
        <w:br/>
        <w:t>Как напевы эти понял,</w:t>
        <w:br/>
        <w:t>Как наслушался их вдосталь,</w:t>
        <w:br/>
        <w:t>Как набрал хороших притчей</w:t>
        <w:br/>
        <w:t>Порешил скорее выйти</w:t>
        <w:br/>
        <w:t>У чудовища из чрева,</w:t>
        <w:br/>
        <w:t>Изо рта у великана,</w:t>
        <w:br/>
        <w:t>Из груди у чародея.</w:t>
        <w:br/>
        <w:t>Молвил старый Вяйнямёйнен:</w:t>
        <w:br/>
        <w:t>0 ты, Випунен! Открой-ка,</w:t>
        <w:br/>
        <w:t>Отвори свой рот пошире,</w:t>
        <w:br/>
        <w:t>Уст твоих углы побольше,</w:t>
        <w:br/>
        <w:t>Чтоб из чрева мог я выйти</w:t>
        <w:br/>
        <w:t>И на родину вернуться!"</w:t>
        <w:br/>
        <w:t>Випунен, певец заклятий,</w:t>
        <w:br/>
        <w:t>Говорит слова такие:</w:t>
        <w:br/>
        <w:t>"Пожирал я в жизни много,</w:t>
        <w:br/>
        <w:t>Проглотил я много тысяч;</w:t>
        <w:br/>
        <w:t>Никогда не ел такого,</w:t>
        <w:br/>
        <w:t>Как ты, старый Вяйнямёйнен!</w:t>
        <w:br/>
        <w:t>Ты, хитер, сюда забрался</w:t>
        <w:br/>
        <w:t>Все же лучше, коль уйдешь ты".</w:t>
        <w:br/>
        <w:t>Славный Випунен зевает,</w:t>
        <w:br/>
        <w:t>Быстро челюсти раздвинул,</w:t>
        <w:br/>
        <w:t>Открывает рот пошире</w:t>
        <w:br/>
        <w:t>И углы у рта побольше.</w:t>
        <w:br/>
        <w:t>Старый, верный Вяйнямёйнен</w:t>
        <w:br/>
        <w:t>У него из чрева вышел,</w:t>
        <w:br/>
        <w:t>Из утробы великана,</w:t>
        <w:br/>
        <w:t>Из нутра у чародея;</w:t>
        <w:br/>
        <w:t>Изо рта скользит поспешно,</w:t>
        <w:br/>
        <w:t>Выскользает на поляны,</w:t>
        <w:br/>
        <w:t>Словно белка золотая,</w:t>
        <w:br/>
        <w:t>Златошерстая куница.</w:t>
        <w:br/>
        <w:t>Он пошел дорогой дальше,</w:t>
        <w:br/>
        <w:t>К кузнецу пришел, к горнилу.</w:t>
        <w:br/>
        <w:t>И промолвил Ильмаринен:</w:t>
        <w:br/>
        <w:t>"Что ж, узнал ли ты три слова,</w:t>
        <w:br/>
        <w:t>Получил ли изреченья,</w:t>
        <w:br/>
        <w:t>Чтоб края построить лодки,</w:t>
        <w:br/>
        <w:t>Чтоб связать корму покрепче,</w:t>
        <w:br/>
        <w:t>Чтоб борты сплотить сильнее?"</w:t>
        <w:br/>
        <w:t>Старый, верный Вяйнямёйнен</w:t>
        <w:br/>
        <w:t>Так в ответ ему промолвил:</w:t>
        <w:br/>
        <w:t>"Ста словам я научился,</w:t>
        <w:br/>
        <w:t>Тысячу узнал заклятий,</w:t>
        <w:br/>
        <w:t>Вынес скрытые заклятья</w:t>
        <w:br/>
        <w:t>И слова из тайной глуби".</w:t>
        <w:br/>
        <w:t>К челноку уходит старец,</w:t>
        <w:br/>
        <w:t>К месту, где работал мудро;</w:t>
        <w:br/>
        <w:t>Скоро лодочку окончил,</w:t>
        <w:br/>
        <w:t>По краям связал каемки;</w:t>
        <w:br/>
        <w:t>Он корму связал покрепче</w:t>
        <w:br/>
        <w:t>И борты сплотил сильнее:</w:t>
        <w:br/>
        <w:t>Был готов челнок без стройки,</w:t>
        <w:br/>
        <w:t>Лодка выросла без щеп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ВОСЕМ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ый, верный Вяйнямёйнен</w:t>
        <w:br/>
        <w:t>Пораздумал и размыслил:</w:t>
        <w:br/>
        <w:t>Привести пойти девицу,</w:t>
        <w:br/>
        <w:t>Деву с славною косою,</w:t>
        <w:br/>
        <w:t>Взять из Похъёлы суровой,</w:t>
        <w:br/>
        <w:t>Из туманной Сариолы,</w:t>
        <w:br/>
        <w:t>Дочку Похъёлы, красотку,</w:t>
        <w:br/>
        <w:t>Там, на севере, невесту.</w:t>
        <w:br/>
        <w:t>Красной краской красит лодку,</w:t>
        <w:br/>
        <w:t>Синюю приделал крышку,</w:t>
        <w:br/>
        <w:t>Нос он золотом украсил,</w:t>
        <w:br/>
        <w:t>Серебром его отделал,</w:t>
        <w:br/>
        <w:t>И потом, прекрасным утром,</w:t>
        <w:br/>
        <w:t>Рано, только день начался,</w:t>
        <w:br/>
        <w:t>Оттолкнул он лодку в воду,</w:t>
        <w:br/>
        <w:t>На теченье челн дощатый,</w:t>
        <w:br/>
        <w:t>От катков, коры лишенных,</w:t>
        <w:br/>
        <w:t>От еловых бревен круглых.</w:t>
        <w:br/>
        <w:t>Мачты крепкие поставил,</w:t>
        <w:br/>
        <w:t>Паруса на мачту поднял,</w:t>
        <w:br/>
        <w:t>Натянул он парус красный,</w:t>
        <w:br/>
        <w:t>Прикрепил и парус синий;</w:t>
        <w:br/>
        <w:t>Сам в ладью тогда он сходит,</w:t>
        <w:br/>
        <w:t>В этот новенький кораблик,</w:t>
        <w:br/>
        <w:t>Чтобы править им по морю,</w:t>
        <w:br/>
        <w:t>Бороздить по голубому.</w:t>
        <w:br/>
        <w:t>Говорит слова такие</w:t>
        <w:br/>
        <w:t>И такие молвит речи:</w:t>
        <w:br/>
        <w:t>"Ты сойди, всевышний, в лодку,</w:t>
        <w:br/>
        <w:t>На корабль ты, милосердный,</w:t>
        <w:br/>
        <w:t>В помощь слабому герою,</w:t>
        <w:br/>
        <w:t>Мужу малому в подмогу</w:t>
        <w:br/>
        <w:t>На пространстве вод широких,</w:t>
        <w:br/>
        <w:t>По открытому теченью!</w:t>
        <w:br/>
        <w:t>Ты качай челнок мой, ветер,</w:t>
        <w:br/>
        <w:t>Ты гони, волна, кораблик,</w:t>
        <w:br/>
        <w:t>Чтоб не брать мне в руки весел</w:t>
        <w:br/>
        <w:t>И не трогать ими воду.</w:t>
        <w:br/>
        <w:t>На хребте широком моря,</w:t>
        <w:br/>
        <w:t>По открытому теченью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а Анникки, красотка,</w:t>
        <w:br/>
        <w:t>Дочка сумерек и ночи,</w:t>
        <w:br/>
        <w:t>Прежде солнышка проснулась,</w:t>
        <w:br/>
        <w:t>Рано утром пробудилась</w:t>
        <w:br/>
        <w:t>И белье уже колотит,</w:t>
        <w:br/>
        <w:t>Платья чисто полоскает</w:t>
        <w:br/>
        <w:t>На конце моста, на красном,</w:t>
        <w:br/>
        <w:t>На широком переходе,</w:t>
        <w:br/>
        <w:t>На мысочке, скрытом мглою,</w:t>
        <w:br/>
        <w:t>Там, на мглистом островочке.</w:t>
        <w:br/>
        <w:t>Вот вокруг взглянула дева,</w:t>
        <w:br/>
        <w:t>В даль, в простор она взглянула,</w:t>
        <w:br/>
        <w:t>Посмотрела кверху в небо,</w:t>
        <w:br/>
        <w:t>А потом взглянула в море:</w:t>
        <w:br/>
        <w:t>В высоте блестело солнце,</w:t>
        <w:br/>
        <w:t>А внизу сверкали волны.</w:t>
        <w:br/>
        <w:t>Взоры бросила на море,</w:t>
        <w:br/>
        <w:t>Повернулась прямо к солнцу:</w:t>
        <w:br/>
        <w:t>В Суомеле, при устье речки,</w:t>
        <w:br/>
        <w:t>При владенье речки Вяйнё,</w:t>
        <w:br/>
        <w:t>Что-то на море чернеет,</w:t>
        <w:br/>
        <w:t>Что-то синее на волнах.</w:t>
        <w:br/>
        <w:t>Говорит слова такие</w:t>
        <w:br/>
        <w:t>И такие молвит речи:</w:t>
        <w:br/>
        <w:t>"Что там черное на море,</w:t>
        <w:br/>
        <w:t>Что там синее на волнах?</w:t>
        <w:br/>
        <w:t>То, быть может, стадо уток</w:t>
        <w:br/>
        <w:t>Иль гусей крикливых стадо?</w:t>
        <w:br/>
        <w:t>Так лети себе скорее</w:t>
        <w:br/>
        <w:t>Вверх, в небесные просторы!</w:t>
        <w:br/>
        <w:t>Или ты - утес лососий,</w:t>
        <w:br/>
        <w:t>Иль, быть может, рыбья стая?</w:t>
        <w:br/>
        <w:t>Так спустись и плавай глубже,</w:t>
        <w:br/>
        <w:t>Уходи ты в глубь потоков!</w:t>
        <w:br/>
        <w:t>Или ты - подводный камень,</w:t>
        <w:br/>
        <w:t>Или просто ветка в море?</w:t>
        <w:br/>
        <w:t>Пусть тебя укроют волны,</w:t>
        <w:br/>
        <w:t>Пусть вода тебя покроет!"</w:t>
        <w:br/>
        <w:t>Но челнок плывет все дальше,</w:t>
        <w:br/>
        <w:t>Едет парусный кораблик</w:t>
        <w:br/>
        <w:t>Мимо мглистого мысочка,</w:t>
        <w:br/>
        <w:t>Мимо острова в тумане.</w:t>
        <w:br/>
        <w:t>Дева Анникки, красотка,</w:t>
        <w:br/>
        <w:t>Уж кораблик увидала,</w:t>
        <w:br/>
        <w:t>Видит близко челн дощатый,</w:t>
        <w:br/>
        <w:t>Говорит слова такие:</w:t>
        <w:br/>
        <w:t>"Ты не братнин ли кораблик,</w:t>
        <w:br/>
        <w:t>Не челнок ли ты отцовский?</w:t>
        <w:br/>
        <w:t>Поезжай в родную землю,</w:t>
        <w:br/>
        <w:t>Поверни в страну родную,</w:t>
        <w:br/>
        <w:t>К этой пристани стань носом,</w:t>
        <w:br/>
        <w:t>А кормой к каткам чужбины.</w:t>
        <w:br/>
        <w:t>Если ж ты челнок с чужбины,</w:t>
        <w:br/>
        <w:t>То плыви отсюда дальше,</w:t>
        <w:br/>
        <w:t>Носом стань к каткам чужбины,</w:t>
        <w:br/>
        <w:t>К этой пристани кормою!"</w:t>
        <w:br/>
        <w:t>То не с родины челнок был,</w:t>
        <w:br/>
        <w:t>Но и не совсем с чужбины:</w:t>
        <w:br/>
        <w:t>Подплывал то Вяйнямёйнен,</w:t>
        <w:br/>
        <w:t>То челнок певца подъехал.</w:t>
        <w:br/>
        <w:t>Очень близко подъезжает,</w:t>
        <w:br/>
        <w:t>В разговор вступает старец,</w:t>
        <w:br/>
        <w:t>Слово молвит, вслед - другое,</w:t>
        <w:br/>
        <w:t>Чтоб сказать получше третье.</w:t>
        <w:br/>
        <w:t>Дева Анникки, красотка,</w:t>
        <w:br/>
        <w:t>Дочка сумерек и ночи,</w:t>
        <w:br/>
        <w:t>Обратившись к лодке, молвит:</w:t>
        <w:br/>
        <w:t>"Ты куда же, Вяйнямёйнен,</w:t>
        <w:br/>
        <w:t>Ты куда, друг моря, едешь,</w:t>
        <w:br/>
        <w:t>Красота страны, стремишься?"</w:t>
        <w:br/>
        <w:t>Отвечает Вяйнямёйнен,</w:t>
        <w:br/>
        <w:t>Молвит с лодки старец деве:</w:t>
        <w:br/>
        <w:t>"Я ловить лососей еду,</w:t>
        <w:br/>
        <w:t>Где икру лососи мечут,</w:t>
        <w:br/>
        <w:t>В черных Туонелы потоках,</w:t>
        <w:br/>
        <w:t>В глубине меж камышами".</w:t>
        <w:br/>
        <w:t>Дева Анникки, красотка,</w:t>
        <w:br/>
        <w:t>Говорит слова такие:</w:t>
        <w:br/>
        <w:t>"Хоть не лгал бы ты так явно!</w:t>
        <w:br/>
        <w:t>Разве рыба ныне мечет?</w:t>
        <w:br/>
        <w:t>Выезжал отец мой прежде,</w:t>
        <w:br/>
        <w:t>Часто ездил седовласый,</w:t>
        <w:br/>
        <w:t>Чтоб ловить в потоках семгу,</w:t>
        <w:br/>
        <w:t>Привозить домой пеструшек;</w:t>
        <w:br/>
        <w:t>И лежали сети в лодке,</w:t>
        <w:br/>
        <w:t>Невода в челне бывали,</w:t>
        <w:br/>
        <w:t>У сетей веревок много,</w:t>
        <w:br/>
        <w:t>По бокам шесты и сети;</w:t>
        <w:br/>
        <w:t>На скамьях багры лежали,</w:t>
        <w:br/>
        <w:t>У руля большие палки.</w:t>
        <w:br/>
        <w:t>Ты куда же, Вяйнямёйнен,</w:t>
        <w:br/>
        <w:t>Держишь путь, Сувантолайнен?"</w:t>
        <w:br/>
        <w:t>Молвит старый Вяйнямёйнен:</w:t>
        <w:br/>
        <w:t>"Я гусей ловить поехал</w:t>
        <w:br/>
        <w:t>Там, где пестрые играют,</w:t>
        <w:br/>
        <w:t>Птиц ловить хочу слюнявых</w:t>
        <w:br/>
        <w:t>На Саксонском том проливе,</w:t>
        <w:br/>
        <w:t>По открытому теченью".</w:t>
        <w:br/>
        <w:t>Дева Анникки, красотка,</w:t>
        <w:br/>
        <w:t>Говорит слова такие:</w:t>
        <w:br/>
        <w:t>"Знаю тех, кто правду молвит,</w:t>
        <w:br/>
        <w:t>И лгуна всегда открою:</w:t>
        <w:br/>
        <w:t>Выезжал отец мой прежде,</w:t>
        <w:br/>
        <w:t>Часто ездил седовласый,</w:t>
        <w:br/>
        <w:t>Чтоб гусей ловить в проливе,</w:t>
        <w:br/>
        <w:t>Убивать там красноклювых;</w:t>
        <w:br/>
        <w:t>Лук его бывал прилажен,</w:t>
        <w:br/>
        <w:t>Он натягивал тетивку;</w:t>
        <w:br/>
        <w:t>На цепи собаки были</w:t>
        <w:br/>
        <w:t>И привязаны у лука;</w:t>
        <w:br/>
        <w:t>Псы по берегу бежали,</w:t>
        <w:br/>
        <w:t>Брехуны по острым камням.</w:t>
        <w:br/>
        <w:t>Молви правду, Вяйнямёйнен,</w:t>
        <w:br/>
        <w:t>Ты куда свой путь направил?"</w:t>
        <w:br/>
        <w:t>Молвит старый Вяйнямёйнен:</w:t>
        <w:br/>
        <w:t>"Ну а если я поехал</w:t>
        <w:br/>
        <w:t>К шуму страшному сраженья,</w:t>
        <w:br/>
        <w:t>Где мужи друг с другом бьются,</w:t>
        <w:br/>
        <w:t>Где потоком кровь струится,</w:t>
        <w:br/>
        <w:t>До колена достигает?"</w:t>
        <w:br/>
        <w:t>Молвит Анникки девица</w:t>
        <w:br/>
        <w:t>В оловянных украшеньях:</w:t>
        <w:br/>
        <w:t>"Знаю, как идут на битву.</w:t>
        <w:br/>
        <w:t>Уходил отец мой раньше</w:t>
        <w:br/>
        <w:t>В тот великий шум сраженья,</w:t>
        <w:br/>
        <w:t>Где мужи друг с другом бьются.</w:t>
        <w:br/>
        <w:t>Сто мужей садились к веслам,</w:t>
        <w:br/>
        <w:t>С ними тысячи стояли,</w:t>
        <w:br/>
        <w:t>По краям висели луки,</w:t>
        <w:br/>
        <w:t>По скамьям мечи висели.</w:t>
        <w:br/>
        <w:t>Ты скажи-ка лучше правду,</w:t>
        <w:br/>
        <w:t>Ты скажи, не прилыгая:</w:t>
        <w:br/>
        <w:t>Ты куда, о Вяйнямёйнен,</w:t>
        <w:br/>
        <w:t>Держишь путь, Сувантолайнен?"</w:t>
        <w:br/>
        <w:t>Молвит старый Вяйнямёйнен,</w:t>
        <w:br/>
        <w:t>Говорит слова такие:</w:t>
        <w:br/>
        <w:t>"Ты сойди на лодку, дева,</w:t>
        <w:br/>
        <w:t>Ты войди в челнок, девица,</w:t>
        <w:br/>
        <w:t>Вот тогда скажу я правду</w:t>
        <w:br/>
        <w:t>И скажу, не прилыгая".</w:t>
        <w:br/>
        <w:t>Отвечает тут девица</w:t>
        <w:br/>
        <w:t>В оловянных украшеньях:</w:t>
        <w:br/>
        <w:t>"Ветер пусть сойдет на лодку,</w:t>
        <w:br/>
        <w:t>В твой челнок пусть сядет буря!</w:t>
        <w:br/>
        <w:t>Поверну твою я лодку,</w:t>
        <w:br/>
        <w:t>Твой челнок я опрокину,</w:t>
        <w:br/>
        <w:t>Если правды не услышу,</w:t>
        <w:br/>
        <w:t>Для чего ты в лодке едешь,</w:t>
        <w:br/>
        <w:t>Не услышу правды ясно</w:t>
        <w:br/>
        <w:t>И ты ложь свою не кончишь".</w:t>
        <w:br/>
        <w:t>Молвит старый Вяйнямёйнен,</w:t>
        <w:br/>
        <w:t>Говорит слова такие:</w:t>
        <w:br/>
        <w:t>"Ну, скажу я правду ясно.</w:t>
        <w:br/>
        <w:t>Я солгал тебе немножко:</w:t>
        <w:br/>
        <w:t>Я иду, чтоб взять девицу,</w:t>
        <w:br/>
        <w:t>Получить младую деву -</w:t>
        <w:br/>
        <w:t>Взять из Похъёлы суровой,</w:t>
        <w:br/>
        <w:t>Из туманной Сариолы,</w:t>
        <w:br/>
        <w:t>Из жилища людоедов,</w:t>
        <w:br/>
        <w:t>Где героев топят в море".</w:t>
        <w:br/>
        <w:t>Дева Анникки, красотка,</w:t>
        <w:br/>
        <w:t>Дочка сумерек и ночи,</w:t>
        <w:br/>
        <w:t>Услыхавши эту правду,</w:t>
        <w:br/>
        <w:t>Эту правду без обмана,</w:t>
        <w:br/>
        <w:t>Уж платков не выбивала,</w:t>
        <w:br/>
        <w:t>Платьев больше не стирала</w:t>
        <w:br/>
        <w:t>На широком переходе,</w:t>
        <w:br/>
        <w:t>На краю моста, на красном;</w:t>
        <w:br/>
        <w:t>Подхватив рукою платья,</w:t>
        <w:br/>
        <w:t>Подобрав подол рукою,</w:t>
        <w:br/>
        <w:t>Припустилася в дорогу,</w:t>
        <w:br/>
        <w:t>Побежала к дому быстро,</w:t>
        <w:br/>
        <w:t>К кузнецу пришла в жилище,</w:t>
        <w:br/>
        <w:t>Подошла сама к горнилу.</w:t>
        <w:br/>
        <w:t>Там работал Ильмаринен,</w:t>
        <w:br/>
        <w:t>Вековечный тот кователь,</w:t>
        <w:br/>
        <w:t>Делал лавку из железа,</w:t>
        <w:br/>
        <w:t>Серебром ее украсил;</w:t>
        <w:br/>
        <w:t>Копоть с локоть - на макушке,</w:t>
        <w:br/>
        <w:t>На плечах углей на сажень.</w:t>
        <w:br/>
        <w:t>Подошла к дверям девица,</w:t>
        <w:br/>
        <w:t>Говорит слова такие:</w:t>
        <w:br/>
        <w:t>"Брат-кузнец мой, Ильмаринен,</w:t>
        <w:br/>
        <w:t>Вековечный ты кователь!</w:t>
        <w:br/>
        <w:t>Челночок мне, братец, выкуй,</w:t>
        <w:br/>
        <w:t>Выкуй мне получше кольца,</w:t>
        <w:br/>
        <w:t>Выкуй две иль три сережки,</w:t>
        <w:br/>
        <w:t>Пять иль шесть мне подпоясок,</w:t>
        <w:br/>
        <w:t>Я за то скажу всю правду,</w:t>
        <w:br/>
        <w:t>Безо лжи все расскажу я!"</w:t>
        <w:br/>
        <w:t>Молвит мастер Ильмаринен:</w:t>
        <w:br/>
        <w:t>"Принесешь вестей хороших -</w:t>
        <w:br/>
        <w:t>Челночок тебе скую я,</w:t>
        <w:br/>
        <w:t>Накую колец хороших,</w:t>
        <w:br/>
        <w:t>И на грудь скую я крестик,</w:t>
        <w:br/>
        <w:t>Головной убор прекрасный.</w:t>
        <w:br/>
        <w:t>Принесешь дурные вести -</w:t>
        <w:br/>
        <w:t>Поломаю украшенья</w:t>
        <w:br/>
        <w:t>И сорву, в огонь их брошу,</w:t>
        <w:br/>
        <w:t>Брошу их в мое горнило".</w:t>
        <w:br/>
        <w:t>Дева Анникки, красотка,</w:t>
        <w:br/>
        <w:t>Говорит слова такие:</w:t>
        <w:br/>
        <w:t>"О кователь Ильмаринен!</w:t>
        <w:br/>
        <w:t>Ты ведь хочешь взять девицу,</w:t>
        <w:br/>
        <w:t>Ту, с которой обручился,</w:t>
        <w:br/>
        <w:t>Хочешь взять ее в супруги!</w:t>
        <w:br/>
        <w:t>Ты куешь без передышки,</w:t>
        <w:br/>
        <w:t>И без отдыха стучишь ты:</w:t>
        <w:br/>
        <w:t>Летом ты куешь подковы,</w:t>
        <w:br/>
        <w:t>А зимой куешь железо,</w:t>
        <w:br/>
        <w:t>По ночам ты строишь сани,</w:t>
        <w:br/>
        <w:t>Днем ты также сани строишь,</w:t>
        <w:br/>
        <w:t>Чтобы ехать за невестой,</w:t>
        <w:br/>
        <w:t>Ехать в Похъёлу за нею.</w:t>
        <w:br/>
        <w:t>Между тем туда уж едет,</w:t>
        <w:br/>
        <w:t>Кто хитрей тебя и ловче,</w:t>
        <w:br/>
        <w:t>И возьмет, что заслужил ты,</w:t>
        <w:br/>
        <w:t>Увезет, что так любил ты</w:t>
        <w:br/>
        <w:t>И на что смотрел два года.</w:t>
        <w:br/>
        <w:t>Сватался три полных года.</w:t>
        <w:br/>
        <w:t>Спешно едет Вяйнямёйнен</w:t>
        <w:br/>
        <w:t>По волнам на синем море,</w:t>
        <w:br/>
        <w:t>У руля из меди сидя,</w:t>
        <w:br/>
        <w:t>На корме с златой резьбою,</w:t>
        <w:br/>
        <w:t>В Похъёлу, в страну тумана,</w:t>
        <w:br/>
        <w:t>В сумрачную Сариолу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льмаринен огорчился,</w:t>
        <w:br/>
        <w:t>Муж железа стал печален,</w:t>
        <w:br/>
        <w:t>Молоток из рук валится,</w:t>
        <w:br/>
        <w:t>И клещи из рук упали.</w:t>
        <w:br/>
        <w:t>Молвит сильный Ильмаринен:</w:t>
        <w:br/>
        <w:t>"Анникки, моя сестрица,</w:t>
        <w:br/>
        <w:t>Челночок тебе скую я,</w:t>
        <w:br/>
        <w:t>Накую колец хороших,</w:t>
        <w:br/>
        <w:t>Две ли, три ль скую сережки,</w:t>
        <w:br/>
        <w:t>Пять ли, шесть ли подпоясок,</w:t>
        <w:br/>
        <w:t>Баню сладкую нагрей мне,</w:t>
        <w:br/>
        <w:t>Надыми в медовой бане,</w:t>
        <w:br/>
        <w:t>Положи потоньше плахи,</w:t>
        <w:br/>
        <w:t>Нащепи помельче щепок</w:t>
        <w:br/>
        <w:t>Да подсыпь золы немного,</w:t>
        <w:br/>
        <w:t>Щелоку прибавь немножко,</w:t>
        <w:br/>
        <w:t>Чтоб им голову мне вымыть,</w:t>
        <w:br/>
        <w:t>Тело щелоком очистить</w:t>
        <w:br/>
        <w:t>От углей еще осенних</w:t>
        <w:br/>
        <w:t>И от старой зимней гари!"</w:t>
        <w:br/>
        <w:t>Дева Анникки, красотка,</w:t>
        <w:br/>
        <w:t>Хорошо нагрела баню.</w:t>
        <w:br/>
        <w:t>Жжет упавшие деревья</w:t>
        <w:br/>
        <w:t>И что молнией разбиты;</w:t>
        <w:br/>
        <w:t>Набрала в реке каменьев,</w:t>
        <w:br/>
        <w:t>Полила их - пар поднялся</w:t>
        <w:br/>
        <w:t>От воды, в ключе добытой,</w:t>
        <w:br/>
        <w:t>В роднике, покрытом пеной.</w:t>
        <w:br/>
        <w:t>Нарвала в кусточках веток,</w:t>
        <w:br/>
        <w:t>В роще веточек хороших,</w:t>
        <w:br/>
        <w:t>Парит полный медом веник</w:t>
        <w:br/>
        <w:t>На краю медовом камня,</w:t>
        <w:br/>
        <w:t>Из мозгов и простокваши</w:t>
        <w:br/>
        <w:t>Мыло мягкое готовит.</w:t>
        <w:br/>
        <w:t>Мыло, чтоб оно смывало,</w:t>
        <w:br/>
        <w:t>Чтобы пенилось, сверкало,</w:t>
        <w:br/>
        <w:t>Чтоб жених все тело вымыл,</w:t>
        <w:br/>
        <w:t>Чтобы голову очистил.</w:t>
        <w:br/>
        <w:t>Сам кузнец тот, Ильмаринен,</w:t>
        <w:br/>
        <w:t>Вековечный тот кователь,</w:t>
        <w:br/>
        <w:t>Наковал, что ей хотелось,</w:t>
        <w:br/>
        <w:t>Головной убор украсил,</w:t>
        <w:br/>
        <w:t>Между тем как дева в бане</w:t>
        <w:br/>
        <w:t>О мытье его старалась.</w:t>
        <w:br/>
        <w:t>Положил ей в руки вещи,</w:t>
        <w:br/>
        <w:t>А она ему сказала:</w:t>
        <w:br/>
        <w:t>"Я уж баню истопила,</w:t>
        <w:br/>
        <w:t>Сладкий пар уж приготовлен,</w:t>
        <w:br/>
        <w:t>Уж попарила я веник,</w:t>
        <w:br/>
        <w:t>Помахала там ветвями.</w:t>
        <w:br/>
        <w:t>Мойся в бане этой вдосталь,</w:t>
        <w:br/>
        <w:t>Лей воды там сколько хочешь,</w:t>
        <w:br/>
        <w:t>Чтоб, как лен, глава белела,</w:t>
        <w:br/>
        <w:t>Чтоб глаза, как снег, блестели!"</w:t>
        <w:br/>
        <w:t>И кователь Ильмаринен</w:t>
        <w:br/>
        <w:t>Тут пошел в той бане мыться.</w:t>
        <w:br/>
        <w:t>Там он вдоволь накупался,</w:t>
        <w:br/>
        <w:t>Добела все тело вытер.</w:t>
        <w:br/>
        <w:t>И глаза его блестели,</w:t>
        <w:br/>
        <w:t>И виски его горели,</w:t>
        <w:br/>
        <w:t>Как яйцо, белела шея,</w:t>
        <w:br/>
        <w:t>И все тело заблистало.</w:t>
        <w:br/>
        <w:t>Вышел в горницу из бани -</w:t>
        <w:br/>
        <w:t>Там его едва узнали:</w:t>
        <w:br/>
        <w:t>Так прекрасны были щеки,</w:t>
        <w:br/>
        <w:t>Так они румяны были.</w:t>
        <w:br/>
        <w:t>Говорит слова такие:</w:t>
        <w:br/>
        <w:t>"Анникки, моя сестрица,</w:t>
        <w:br/>
        <w:t>Дай ты мне получше платье,</w:t>
        <w:br/>
        <w:t>Полотняную рубашку,</w:t>
        <w:br/>
        <w:t>Чтоб украсить лучше тело,</w:t>
        <w:br/>
        <w:t>К сватовству мне быть готовым!"</w:t>
        <w:br/>
        <w:t>Дева Анникки, красотка,</w:t>
        <w:br/>
        <w:t>Принесла ему рубашку,</w:t>
        <w:br/>
        <w:t>Чтоб облечь сухие члены,</w:t>
        <w:br/>
        <w:t>Чтоб покрыть нагое тело;</w:t>
        <w:br/>
        <w:t>Принесла штаны сестрица,</w:t>
        <w:br/>
        <w:t>Те, что мать родная сшила,</w:t>
        <w:br/>
        <w:t>Натянуть ему на бедра,</w:t>
        <w:br/>
        <w:t>Где костей совсем не видно.</w:t>
        <w:br/>
        <w:t>Вносит мягкие чулочки,</w:t>
        <w:br/>
        <w:t>Что когда-то мать связала,</w:t>
        <w:br/>
        <w:t>Чтоб покрыть у брата голень,</w:t>
        <w:br/>
        <w:t>Чтоб ему закутать икры;</w:t>
        <w:br/>
        <w:t>Башмаки дает по мерке,</w:t>
        <w:br/>
        <w:t>Сапоги, что сам купил он,</w:t>
        <w:br/>
        <w:t>Чтоб покрыть концы чулочков,</w:t>
        <w:br/>
        <w:t>Что когда-то мать связала;</w:t>
        <w:br/>
        <w:t>Куртку сверху голубую,</w:t>
        <w:br/>
        <w:t>Цвета печени с изнанки,</w:t>
        <w:br/>
        <w:t>Чтоб надеть поверх рубашки</w:t>
        <w:br/>
        <w:t>Из льняной прекрасной ткани,</w:t>
        <w:br/>
        <w:t>И кафтан суконный плотный,</w:t>
        <w:br/>
        <w:t>С четверной кафтан подкладкой</w:t>
        <w:br/>
        <w:t>На ту куртку голубую,</w:t>
        <w:br/>
        <w:t>На новейшую из новых;</w:t>
        <w:br/>
        <w:t>Шубу с тысячею петель,</w:t>
        <w:br/>
        <w:t>С целой сотней украшений,</w:t>
        <w:br/>
        <w:t>На кафтан суконный плотный,</w:t>
        <w:br/>
        <w:t>Но сукном обшитый тонким;</w:t>
        <w:br/>
        <w:t>Надевает ему пояс,</w:t>
        <w:br/>
        <w:t>Золотом обильно шитый,</w:t>
        <w:br/>
        <w:t>Что родная вышивала,</w:t>
        <w:br/>
        <w:t>Бывши в девушках, соткала;</w:t>
        <w:br/>
        <w:t>Вносит пестрые перчатки</w:t>
        <w:br/>
        <w:t>С оторочкой золоченой,</w:t>
        <w:br/>
        <w:t>Что готовили лапландцы</w:t>
        <w:br/>
        <w:t>Для руки прекрасной формы;</w:t>
        <w:br/>
        <w:t>На его златые кудри</w:t>
        <w:br/>
        <w:t>Принесла большую шапку,</w:t>
        <w:br/>
        <w:t>Что отец купил когда-то,</w:t>
        <w:br/>
        <w:t>К сватовству еще готовясь.</w:t>
        <w:br/>
        <w:t>Вот кователь Ильмаринен</w:t>
        <w:br/>
        <w:t>Уж готов, принарядился,</w:t>
        <w:br/>
        <w:t>В ту одежду облачился</w:t>
        <w:br/>
        <w:t>И рабу тогда промолвил:</w:t>
        <w:br/>
        <w:t>"Запряги мне жеребенка</w:t>
        <w:br/>
        <w:t>В разукрашенные сани,</w:t>
        <w:br/>
        <w:t>Чтоб я мог на них поехать</w:t>
        <w:br/>
        <w:t>В Похъёлу, помчаться быстро!"</w:t>
        <w:br/>
        <w:t>Раб ему и отвечает:</w:t>
        <w:br/>
        <w:t>"Шесть коней у нас в конюшне,</w:t>
        <w:br/>
        <w:t>Лошадей, овес жующих.</w:t>
        <w:br/>
        <w:t>Так какую ж запрягу я?"</w:t>
        <w:br/>
        <w:t>Отвечает Ильмаринен:</w:t>
        <w:br/>
        <w:t>"Жеребца возьми получше,</w:t>
        <w:br/>
        <w:t>Запряги-ка жеребенка</w:t>
        <w:br/>
        <w:t>Мне буланого в оглобли;</w:t>
        <w:br/>
        <w:t>Посади-ка шесть кукушек,</w:t>
        <w:br/>
        <w:t>Семь из птиц голубоватых,</w:t>
        <w:br/>
        <w:t>На дуге чтоб поместились</w:t>
        <w:br/>
        <w:t>И в ремнях ярма звучали:</w:t>
        <w:br/>
        <w:t>Пусть любуются девицы,</w:t>
        <w:br/>
        <w:t>Пусть нарядной будет радость.</w:t>
        <w:br/>
        <w:t>Принеси мне мех медвежий,</w:t>
        <w:br/>
        <w:t>Чтоб на нем я мог усесться;</w:t>
        <w:br/>
        <w:t>Принеси тюленью шкуру,</w:t>
        <w:br/>
        <w:t>Чтоб покрыть мне ею сани!"</w:t>
        <w:br/>
        <w:t>И запряг тут раб усердный,</w:t>
        <w:br/>
        <w:t>Что работает поденно,</w:t>
        <w:br/>
        <w:t>Жеребенка быстро в сани,</w:t>
        <w:br/>
        <w:t>Там буланого в оглобли.</w:t>
        <w:br/>
        <w:t>Шесть кукушек размещает,</w:t>
        <w:br/>
        <w:t>Птичек семь голубоватых,</w:t>
        <w:br/>
        <w:t>Чтоб звучать им под дугою,</w:t>
        <w:br/>
        <w:t>Чтоб в ремнях ярма чирикать.</w:t>
        <w:br/>
        <w:t>Он приносит мех медвежий,</w:t>
        <w:br/>
        <w:t>Чтобы сел на нем хозяин.</w:t>
        <w:br/>
        <w:t>И принес тюленью шкуру</w:t>
        <w:br/>
        <w:t>Вместо полости на сани.</w:t>
        <w:br/>
        <w:t>Сам кузнец тот, Ильмаринен,</w:t>
        <w:br/>
        <w:t>Вековечный тот кователь,</w:t>
        <w:br/>
        <w:t>Укко вышнему взмолился,</w:t>
        <w:br/>
        <w:t>Так гремящего он просит:</w:t>
        <w:br/>
        <w:t>"С неба снег пошли мне, Укко,</w:t>
        <w:br/>
        <w:t>Хлопья мягкие на землю,</w:t>
        <w:br/>
        <w:t>Чтоб по ним скользили сани,</w:t>
        <w:br/>
        <w:t>Чтоб по снегу зашуршали!"</w:t>
        <w:br/>
        <w:t>С неба снег бросает Укко,</w:t>
        <w:br/>
        <w:t>Хлопья мягкие на землю,</w:t>
        <w:br/>
        <w:t>Стебли трав покрыл он снегом</w:t>
        <w:br/>
        <w:t>И покрыл верхушки ягод.</w:t>
        <w:br/>
        <w:t>Сам кователь Ильмаринен</w:t>
        <w:br/>
        <w:t>Сел потом в стальные сани,</w:t>
        <w:br/>
        <w:t>Говорит слова такие</w:t>
        <w:br/>
        <w:t>И такие молвит речи:</w:t>
        <w:br/>
        <w:t>"Ты садись за вожжи, счастье,</w:t>
        <w:br/>
        <w:t>Правь санями, бог, в дороге</w:t>
        <w:br/>
        <w:t>Не порвет мне счастье вожжи,</w:t>
        <w:br/>
        <w:t>Бог саней не поломает!"</w:t>
        <w:br/>
        <w:t>Захватив рукою вожжи,</w:t>
        <w:br/>
        <w:t>А другою кнутовище,</w:t>
        <w:br/>
        <w:t>Он коня кнутом ударил,</w:t>
        <w:br/>
        <w:t>Говорит слова такие:</w:t>
        <w:br/>
        <w:t>"Ну, беги ты, белолобый,</w:t>
        <w:br/>
        <w:t>Ты скачи, с льняною гривой".</w:t>
        <w:br/>
        <w:t>Скачет, мчится конь дорогой,</w:t>
        <w:br/>
        <w:t>По песчаному прибрежью,</w:t>
        <w:br/>
        <w:t>Перед рощею медовой,</w:t>
        <w:br/>
        <w:t>Меж холмов, ольхой поросших,</w:t>
        <w:br/>
        <w:t>Едет берегом он шумно,</w:t>
        <w:br/>
        <w:t>По песку прибрежья мчится,</w:t>
        <w:br/>
        <w:t>И песок в глаза несется,</w:t>
        <w:br/>
        <w:t>Плещет в грудь вода морская.</w:t>
        <w:br/>
        <w:t>Гонит день, другой день гонит,</w:t>
        <w:br/>
        <w:t>Третий день он гонит также,</w:t>
        <w:br/>
        <w:t>Наконец, уже на третий,</w:t>
        <w:br/>
        <w:t>Вяйнямёйнена догнал он,</w:t>
        <w:br/>
        <w:t>Говорит слова такие</w:t>
        <w:br/>
        <w:t>И такие молвит речи:</w:t>
        <w:br/>
        <w:t>"О ты, старый Вяйнямёйнен,</w:t>
        <w:br/>
        <w:t>Сговоримся-ка с тобою,</w:t>
        <w:br/>
        <w:t>Чтоб когда мы будем сватать</w:t>
        <w:br/>
        <w:t>Эту спорную девицу,</w:t>
        <w:br/>
        <w:t>То не брать ее насильно,</w:t>
        <w:br/>
        <w:t>Против доброй воли в жены".</w:t>
        <w:br/>
        <w:t>Молвит старый Вяйнямёйнен:</w:t>
        <w:br/>
        <w:t>"Соглашаюсь я охотно:</w:t>
        <w:br/>
        <w:t>Силой взять нельзя девицу,</w:t>
        <w:br/>
        <w:t>Против воли выдать замуж,</w:t>
        <w:br/>
        <w:t>Пусть того женою будет,</w:t>
        <w:br/>
        <w:t>За кого пойти согласна;</w:t>
        <w:br/>
        <w:t>И другой пусть не гневится,</w:t>
        <w:br/>
        <w:t>Зла другой иметь не должен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дут дальше по дороге,</w:t>
        <w:br/>
        <w:t>По своей дороге каждый,</w:t>
        <w:br/>
        <w:t>И шумит вдоль брега лодка,</w:t>
        <w:br/>
        <w:t>Скачет конь, земля трясется.</w:t>
        <w:br/>
        <w:t>Мало времени проходит,</w:t>
        <w:br/>
        <w:t>Протекло едва мгновенье-</w:t>
        <w:br/>
        <w:t>Вот залаяла собака,</w:t>
        <w:br/>
        <w:t>Пес дворовый громко лает</w:t>
        <w:br/>
        <w:t>В Похъёле, в стране суровой,</w:t>
        <w:br/>
        <w:t>В той туманной Сариоле.</w:t>
        <w:br/>
        <w:t>Вот ворчит собака тише</w:t>
        <w:br/>
        <w:t>И рычит гораздо реже,</w:t>
        <w:br/>
        <w:t>На краю усевшись пашни,</w:t>
        <w:br/>
        <w:t>По земле хвостом махая.</w:t>
        <w:br/>
        <w:t>Мрачной Похъёлы хозяин</w:t>
        <w:br/>
        <w:t>Молвит: "Дочка, посмотри-ка:</w:t>
        <w:br/>
        <w:t>Серый пес там что-то лает,</w:t>
        <w:br/>
        <w:t>Воет битый, вислоухий".</w:t>
        <w:br/>
        <w:t>Отвечает дочь разумно:</w:t>
        <w:br/>
        <w:t>"У меня и так есть дело:</w:t>
        <w:br/>
        <w:t>Хлев убрать, смотреть за стадом</w:t>
        <w:br/>
        <w:t>Да вертеть тяжелый жернов,</w:t>
        <w:br/>
        <w:t>Чтоб муку смолоть помягче,</w:t>
        <w:br/>
        <w:t>Пропустить муку чрез сито.</w:t>
        <w:br/>
        <w:t>Трудно жерновом работать -</w:t>
        <w:br/>
        <w:t>И на это сил-то мало!"</w:t>
        <w:br/>
        <w:t>Тихо лает пес лохматый,</w:t>
        <w:br/>
        <w:t>Все ворчит он на кого-то,</w:t>
        <w:br/>
        <w:t>Снова Похъёлы хозяин</w:t>
        <w:br/>
        <w:t>Говорит: "Пойди, старуха,</w:t>
        <w:br/>
        <w:t>Серый пес все что-то лает,</w:t>
        <w:br/>
        <w:t>Воет битый, под воротный!"</w:t>
        <w:br/>
        <w:t>Но ему старуха молвит:</w:t>
        <w:br/>
        <w:t>"Никакой мне нет охоты.</w:t>
        <w:br/>
        <w:t>Впору мне с хозяйством сладить:</w:t>
        <w:br/>
        <w:t>Хлопочу я об обеде,</w:t>
        <w:br/>
        <w:t>Хлеб большой сготовить нужно,</w:t>
        <w:br/>
        <w:t>Замесить покруче тесто.</w:t>
        <w:br/>
        <w:t>Крупен хлеб - мелка мучица:</w:t>
        <w:br/>
        <w:t>И на это сил-то мало".</w:t>
        <w:br/>
        <w:t>Молвит Похъёлы хозяин:</w:t>
        <w:br/>
        <w:t>"Вечно бабы суетливы,</w:t>
        <w:br/>
        <w:t>Вечно девушки с работой:</w:t>
        <w:br/>
        <w:t>То погреются у печки,</w:t>
        <w:br/>
        <w:t>То растянутся в постели.</w:t>
        <w:br/>
        <w:t>Ты, сынок, пойди взгляни-ка!"</w:t>
        <w:br/>
        <w:t>Но молодчик отвечает:</w:t>
        <w:br/>
        <w:t>"Нет мне времени смотреть там:</w:t>
        <w:br/>
        <w:t>Наточить топор мне нужно,</w:t>
        <w:br/>
        <w:t>Расколоть им пень огромный,</w:t>
        <w:br/>
        <w:t>Дров для топки наготовить,</w:t>
        <w:br/>
        <w:t>Наколоть поленьев тонких.</w:t>
        <w:br/>
        <w:t>Толсты бревна, тонки плахи:</w:t>
        <w:br/>
        <w:t>И на это сил-то мало".</w:t>
        <w:br/>
        <w:t>А дворовый пес все лает,</w:t>
        <w:br/>
        <w:t>Все ворчит собака злая,</w:t>
        <w:br/>
        <w:t>Страшный пес рычит со злобой,</w:t>
        <w:br/>
        <w:t>Сторож все не утихает,</w:t>
        <w:br/>
        <w:t>На краю поляны сидя</w:t>
        <w:br/>
        <w:t>И хвостом своим махая.</w:t>
        <w:br/>
        <w:t>Молвит Похъёлы хозяин:</w:t>
        <w:br/>
        <w:t>"Не напрасно лает серый,</w:t>
        <w:br/>
        <w:t>Не рычит он без причины,</w:t>
        <w:br/>
        <w:t>Не ворчал бы он на сосны".</w:t>
        <w:br/>
        <w:t>Сам пошел он поразведать,</w:t>
        <w:br/>
        <w:t>За черту двора выходит,</w:t>
        <w:br/>
        <w:t>На последний край поляны</w:t>
        <w:br/>
        <w:t>Позади своих посевов.</w:t>
        <w:br/>
        <w:t>Посмотрел собаке в морду,</w:t>
        <w:br/>
        <w:t>Видит: морда повернулась</w:t>
        <w:br/>
        <w:t>На хребет холмов бурливых,</w:t>
        <w:br/>
        <w:t>На вершины гор ольховых;</w:t>
        <w:br/>
        <w:t>Тут всю правду он увидел,</w:t>
        <w:br/>
        <w:t>Отчего так серый лаял,</w:t>
        <w:br/>
        <w:t>Самый лучший пес на свете,</w:t>
        <w:br/>
        <w:t>И вертел хвостом мохнатым:</w:t>
        <w:br/>
        <w:t>Паруса у лодки красной</w:t>
        <w:br/>
        <w:t>На заливе Лемпи веют,</w:t>
        <w:br/>
        <w:t>Едут убранные сани</w:t>
        <w:br/>
        <w:t>Перед рощею медовой.</w:t>
        <w:br/>
        <w:t>Тут сам Похъёлы хозяин</w:t>
        <w:br/>
        <w:t>Входит в горницу поспешно,</w:t>
        <w:br/>
        <w:t>Быстро в доме появился,</w:t>
        <w:br/>
        <w:t>Говорит слова такие:</w:t>
        <w:br/>
        <w:t>"К нам уж прибыли чужие</w:t>
        <w:br/>
        <w:t>По хребту морей шумящих,</w:t>
        <w:br/>
        <w:t>И подъехали к нам сани</w:t>
        <w:br/>
        <w:t>Подле той медовой рощи,</w:t>
        <w:br/>
        <w:t>С парусами едет лодка</w:t>
        <w:br/>
        <w:t>По волнам залива Лемпи".</w:t>
        <w:br/>
        <w:t>Но хозяйка Сариолы</w:t>
        <w:br/>
        <w:t>Молвит: "Как же мы узнаем,</w:t>
        <w:br/>
        <w:t>С чем к нам прибыли чужие?</w:t>
        <w:br/>
        <w:t>Дочка, милая малютка,</w:t>
        <w:br/>
        <w:t>Положи в огонь рябину,</w:t>
        <w:br/>
        <w:t>Подожги красу деревьев;</w:t>
        <w:br/>
        <w:t>Если кровь польет струею</w:t>
        <w:br/>
        <w:t>То идут на нас войною;</w:t>
        <w:br/>
        <w:t>Если ж потечет водица</w:t>
        <w:br/>
        <w:t>То останемся мы с миром".</w:t>
        <w:br/>
        <w:t>Дева, Похъёлы красотка,</w:t>
        <w:br/>
        <w:t>Эта скромная девица,</w:t>
        <w:br/>
        <w:t>На огонь кладет рябину,</w:t>
        <w:br/>
        <w:t>Подожгла красу деревьев.</w:t>
        <w:br/>
        <w:t>Не течет ни кровь оттуда,</w:t>
        <w:br/>
        <w:t>Ни водица чистой струйкой;</w:t>
        <w:br/>
        <w:t>Видит - мед течет оттуда,</w:t>
        <w:br/>
        <w:t>Сладкий сот там показался.</w:t>
        <w:br/>
        <w:t>Молвит Суовакко тихонько,</w:t>
        <w:br/>
        <w:t>Молвит старая с постели:</w:t>
        <w:br/>
        <w:t>"Если мед течет из древа,</w:t>
        <w:br/>
        <w:t>Коль из сота сладкий каплет,</w:t>
        <w:br/>
        <w:t>Это значит - будут гости,</w:t>
        <w:br/>
        <w:t>Женихи толпой большою".</w:t>
        <w:br/>
        <w:t>Вышла Похъёлы хозяйка</w:t>
        <w:br/>
        <w:t>Вместе с матерью и дочка</w:t>
        <w:br/>
        <w:t>По двору шагают быстро,</w:t>
        <w:br/>
        <w:t>Со двора - да за калитку</w:t>
        <w:br/>
        <w:t>Посмотрели вдаль оттуда,</w:t>
        <w:br/>
        <w:t>Повернули взоры к солнцу</w:t>
        <w:br/>
        <w:t>Увидали, что подходит</w:t>
        <w:br/>
        <w:t>Близко парусный корабли</w:t>
        <w:br/>
        <w:t>Из досок, из целой сотни,</w:t>
        <w:br/>
        <w:t>По заливу Лемпи едет:</w:t>
        <w:br/>
        <w:t>Серовата лодка снизу,</w:t>
        <w:br/>
        <w:t>Красновата в верхней части</w:t>
        <w:br/>
        <w:t>У руля сидит там сильный</w:t>
        <w:br/>
        <w:t>Муж сидит у медных весе</w:t>
        <w:br/>
        <w:t>Видят - скачет жеребенок</w:t>
        <w:br/>
        <w:t>Сани красные скользят там</w:t>
        <w:br/>
        <w:t>Пестро убранные едут</w:t>
        <w:br/>
        <w:t>Перед рощею медовой;</w:t>
        <w:br/>
        <w:t>На дуге там шесть кукушек</w:t>
        <w:br/>
        <w:t>И поют златые птицы,</w:t>
        <w:br/>
        <w:t>Птичек семь голубоватых</w:t>
        <w:br/>
        <w:t>Там в ремнях ярма распели</w:t>
        <w:br/>
        <w:t>Гордый муж сидит на санках</w:t>
        <w:br/>
        <w:t>И в руках он держит вожжи&gt;</w:t>
        <w:br/>
        <w:t>Тут хозяйка Сариолы</w:t>
        <w:br/>
        <w:t>Говорит слова такие:</w:t>
        <w:br/>
        <w:t>"Замуж хочешь ли ты выйти</w:t>
        <w:br/>
        <w:t>Если сватать эти едут,</w:t>
        <w:br/>
        <w:t>Чтоб подругой стать для мужа</w:t>
        <w:br/>
        <w:t>Мужу курочкой любимой</w:t>
        <w:br/>
        <w:t>Тот, который едет в лодке.</w:t>
        <w:br/>
        <w:t>В челноке стремится красном,</w:t>
        <w:br/>
        <w:t>Мчится по заливу Лемпи,</w:t>
        <w:br/>
        <w:t>Это - старый Вяйнямёйнен;</w:t>
        <w:br/>
        <w:t>Он на дне везет запасы,</w:t>
        <w:br/>
        <w:t>Он везет богатства в лодке.</w:t>
        <w:br/>
        <w:t>Тот, который едет сушей,</w:t>
        <w:br/>
        <w:t>Там скользит на санках пестрых</w:t>
        <w:br/>
        <w:t>Подле той медовой рощи,</w:t>
        <w:br/>
        <w:t>То - кователь Ильмаринен,</w:t>
        <w:br/>
        <w:t>И с пустыми он руками,</w:t>
        <w:br/>
        <w:t>В санках - только обещанья.</w:t>
        <w:br/>
        <w:t>Как войдут они в покои,</w:t>
        <w:br/>
        <w:t>Принеси ты в кружке меду,</w:t>
        <w:br/>
        <w:t>В кружечке с двумя ушками,</w:t>
        <w:br/>
        <w:t>И тому подай ты кружку,</w:t>
        <w:br/>
        <w:t>За кого идти согласна.</w:t>
        <w:br/>
        <w:t>Вяйнямёйнену подай ты,</w:t>
        <w:br/>
        <w:t>Что везет именье в лодке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челноке везет богатства!"</w:t>
        <w:br/>
        <w:t>Дочка Похъёлы, красотка,</w:t>
        <w:br/>
        <w:t>Говорит в ответ ей слово:</w:t>
        <w:br/>
        <w:t>"Мать, ведь ты меня носила,</w:t>
        <w:br/>
        <w:t>Ты меня ведь возрастила!</w:t>
        <w:br/>
        <w:t>Я не выберу богатства,</w:t>
        <w:br/>
        <w:t>Ни с сокровищами мужа.</w:t>
        <w:br/>
        <w:t>Муж мой должен быть красивым:</w:t>
        <w:br/>
        <w:t>И лицом красив, и телом.</w:t>
        <w:br/>
        <w:t>Никогда то не бывало,</w:t>
        <w:br/>
        <w:t>Чтоб девицу продавали.</w:t>
        <w:br/>
        <w:t>Без сокровища пойду я</w:t>
        <w:br/>
        <w:t>К Ильмаринену младому,</w:t>
        <w:br/>
        <w:t>Что нам выковал здесь Сампо,</w:t>
        <w:br/>
        <w:t>Крышку пеструю украсил".</w:t>
        <w:br/>
        <w:t>Молвит Похъёлы хозяйка:</w:t>
        <w:br/>
        <w:t>"Явно глупый ты ягненок!</w:t>
        <w:br/>
        <w:t>Ильмаринена берешь ты,</w:t>
        <w:br/>
        <w:t>Чтоб стирать ему рубашки,</w:t>
        <w:br/>
        <w:t>Очищать чело от пота,</w:t>
        <w:br/>
        <w:t>Голову от черной сажи!"</w:t>
        <w:br/>
        <w:t>Так ответила ей дочка,</w:t>
        <w:br/>
        <w:t>Говорит слова такие:</w:t>
        <w:br/>
        <w:t>"Вяйнямёйнену не буду,</w:t>
        <w:br/>
        <w:t>Старцу слабому, охраной:</w:t>
        <w:br/>
        <w:t>Очень трудно с ним мне будет,</w:t>
        <w:br/>
        <w:t>Скучно будет с этим старым".</w:t>
        <w:br/>
        <w:t>Скоро прибыл Вяйнямёйнен</w:t>
        <w:br/>
        <w:t>Он достиг до цели раньше;</w:t>
        <w:br/>
        <w:t>Лодку красную он ставит,</w:t>
        <w:br/>
        <w:t>Темный челн свой помещает</w:t>
        <w:br/>
        <w:t>На катки, что из железа,</w:t>
        <w:br/>
        <w:t>На катки, где много меди;</w:t>
        <w:br/>
        <w:t>Сам отправился в покои,</w:t>
        <w:br/>
        <w:t>Быстро входит в дом старухи</w:t>
        <w:br/>
        <w:t>И, на пол дощатый ставит,</w:t>
        <w:br/>
        <w:t>Перед дверью, у порога,</w:t>
        <w:br/>
        <w:t>Говорит слова такие</w:t>
        <w:br/>
        <w:t>И такие молвит речи:</w:t>
        <w:br/>
        <w:t>"Хочешь, дева, быть моею,</w:t>
        <w:br/>
        <w:t>На всю жизнь моей супругой,</w:t>
        <w:br/>
        <w:t>Дни мои делить со мною,</w:t>
        <w:br/>
        <w:t>Быть мне курочкой любимой?"</w:t>
        <w:br/>
        <w:t>Тотчас Похъёлы девица</w:t>
        <w:br/>
        <w:t>Быстро старцу отвечает;</w:t>
        <w:br/>
        <w:t>"А ты выстроил мне лодку,</w:t>
        <w:br/>
        <w:t>Челн большой ты мне построил</w:t>
        <w:br/>
        <w:t>Из обломков веретенца,</w:t>
        <w:br/>
        <w:t>Из кусков моей катушки?"</w:t>
        <w:br/>
        <w:t>Молвит старый Вяйнямёйнен,</w:t>
        <w:br/>
        <w:t>Говорит слова такие:</w:t>
        <w:br/>
        <w:t>"Лодку славную я сделал,</w:t>
        <w:br/>
        <w:t>Сколотил я челн мой крепко</w:t>
        <w:br/>
        <w:t>Чтоб выдерживал он ветер</w:t>
        <w:br/>
        <w:t>Чтоб держался в непогоду</w:t>
        <w:br/>
        <w:t>Если он пойдет на волны</w:t>
        <w:br/>
        <w:t>Заскользит по глади моря</w:t>
        <w:br/>
        <w:t>Чтоб поднялся, как пузырь,</w:t>
        <w:br/>
        <w:t>Чтоб качался, как цветочек,</w:t>
        <w:br/>
        <w:t>В шири северных потоков,</w:t>
        <w:br/>
        <w:t>На волнах, покрытых пеной".</w:t>
        <w:br/>
        <w:t>Дочка Похъёлы, красотка,</w:t>
        <w:br/>
        <w:t>Так ответила на это:</w:t>
        <w:br/>
        <w:t>"Не хочу я мужа с моря,</w:t>
        <w:br/>
        <w:t>Что всегда живет на волнах:</w:t>
        <w:br/>
        <w:t>Ум его уносят бури,</w:t>
        <w:br/>
        <w:t>По мозгам его бьют ветры.</w:t>
        <w:br/>
        <w:t>Не могу с тобой идти я</w:t>
        <w:br/>
        <w:t>И себя связать с тобою,</w:t>
        <w:br/>
        <w:t>Чтобы спутницей быть в жизни</w:t>
        <w:br/>
        <w:t>Старцу курочкой любимой,</w:t>
        <w:br/>
        <w:t>Для спанья готовить место,</w:t>
        <w:br/>
        <w:t>Класть под голову подушку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ЕВЯТН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т приходит Ильмаринен,</w:t>
        <w:br/>
        <w:t>Вековечный тот кователь,</w:t>
        <w:br/>
        <w:t>Быстро в горницу вступает,</w:t>
        <w:br/>
        <w:t>Направляется в жилище.</w:t>
        <w:br/>
        <w:t>Мед был тотчас же предложен,</w:t>
        <w:br/>
        <w:t>Сладкий сок был в кружке подан</w:t>
        <w:br/>
        <w:t>Ильмаринену в покоях.</w:t>
        <w:br/>
        <w:t>И кузнец промолвил слово:</w:t>
        <w:br/>
        <w:t>"Никогда в теченье жизни</w:t>
        <w:br/>
        <w:t>И пока сияет месяц,</w:t>
        <w:br/>
        <w:t>До питья здесь не дотронусь,</w:t>
        <w:br/>
        <w:t>Если деву не увижу,</w:t>
        <w:br/>
        <w:t>Если замуж не готова</w:t>
        <w:br/>
        <w:t>Та, которой ожидал я".</w:t>
        <w:br/>
        <w:t>Молвит Похъёлы хозяйка,</w:t>
        <w:br/>
        <w:t>Говорит слова такие:</w:t>
        <w:br/>
        <w:t>"Ведь труда большого стоит</w:t>
        <w:br/>
        <w:t>Та, которой ожидают.</w:t>
        <w:br/>
        <w:t>В башмачок обует ножку</w:t>
        <w:br/>
        <w:t>И другую точно так же —</w:t>
        <w:br/>
        <w:t>И готова будет замуж</w:t>
        <w:br/>
        <w:t>За тебя девица выйти,</w:t>
        <w:br/>
        <w:t>Если поле змей ты вспашешь,</w:t>
        <w:br/>
        <w:t>Если так взрыхлить сумеешь,</w:t>
        <w:br/>
        <w:t>Чтоб сошник не подвигался,</w:t>
        <w:br/>
        <w:t>Плуг нисколько не качался.</w:t>
        <w:br/>
        <w:t>Пропахал то поле Лемпо,</w:t>
        <w:br/>
        <w:t>Взбороздил то поле Хийси</w:t>
        <w:br/>
        <w:t>Сошником, богатым медью,</w:t>
        <w:br/>
        <w:t>Плугом с огненным железом,</w:t>
        <w:br/>
        <w:t>Половину мой сыночек</w:t>
        <w:br/>
        <w:t>Недопаханной оставил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т кователь Ильмаринен</w:t>
        <w:br/>
        <w:t>К деве в горницу приходит,</w:t>
        <w:br/>
        <w:t>Говорит слова такие:</w:t>
        <w:br/>
        <w:t>"Дочка сумерек и ночи!</w:t>
        <w:br/>
        <w:t>Помнишь ли былое время,</w:t>
        <w:br/>
        <w:t>Как сковал для вас я Сампо,</w:t>
        <w:br/>
        <w:t>Крышку пеструю украсил?</w:t>
        <w:br/>
        <w:t>Ты клялась мне страшной клятвой</w:t>
        <w:br/>
        <w:t>Пред всезнающим владыкой,</w:t>
        <w:br/>
        <w:t>Пред лицом его великим</w:t>
        <w:br/>
        <w:t>Мне дала обет священный,</w:t>
        <w:br/>
        <w:t>Что пойдешь за добрым мужем</w:t>
        <w:br/>
        <w:t>Будешь спутницею в жизни,</w:t>
        <w:br/>
        <w:t>Будешь курочкой любимой:</w:t>
        <w:br/>
        <w:t>Мать тебя отдать не хочет,</w:t>
        <w:br/>
        <w:t>Дочку мне не доверяет,</w:t>
        <w:br/>
        <w:t>Если поле со змеями</w:t>
        <w:br/>
        <w:t>Мною вспахано не будет".</w:t>
        <w:br/>
        <w:t>Помогла ему невеста,</w:t>
        <w:br/>
        <w:t>Подала совет девица:</w:t>
        <w:br/>
        <w:t>"О кузнец ты, Ильмаринен,</w:t>
        <w:br/>
        <w:t>Вековечный ты кователь!</w:t>
        <w:br/>
        <w:t>Выкуй ты сошник из злата.</w:t>
        <w:br/>
        <w:t>Серебром укрась прекрасным</w:t>
        <w:br/>
        <w:t>Им ты быстро поле вспашешь</w:t>
        <w:br/>
        <w:t>Взрежешь поле со змеями"</w:t>
        <w:br/>
        <w:t>Тут кователь Ильмаринен</w:t>
        <w:br/>
        <w:t>Положил в горнило злата,</w:t>
        <w:br/>
        <w:t>Серебра туда прибавил</w:t>
        <w:br/>
        <w:t>И сошник из них сработал</w:t>
        <w:br/>
        <w:t>Из железа обувь сделал,</w:t>
        <w:br/>
        <w:t>Сделал поножи из меди,</w:t>
        <w:br/>
        <w:t>Их надел себе на ноги</w:t>
        <w:br/>
        <w:t>И покрыл он ими икры;</w:t>
        <w:br/>
        <w:t>Взял железную рубашку</w:t>
        <w:br/>
        <w:t>Опоясался он сталью,</w:t>
        <w:br/>
        <w:t>Взял железные перчатки</w:t>
        <w:br/>
        <w:t>Взял он варежки из камня,</w:t>
        <w:br/>
        <w:t>Сделал огненную лошадь;</w:t>
        <w:br/>
        <w:t>Запрягает лошадь в упряжь -</w:t>
        <w:br/>
        <w:t>И пошел пахать то поле,</w:t>
        <w:br/>
        <w:t>Бороздить пошел он пашню.</w:t>
        <w:br/>
        <w:t>Видит: головы вертятся,</w:t>
        <w:br/>
        <w:t>Черепа шипят ужасно.</w:t>
        <w:br/>
        <w:t>Говорит слова такие:</w:t>
        <w:br/>
        <w:t>"Змеи, созданные богом!</w:t>
        <w:br/>
        <w:t>Кто здесь поднял ваши пасти,</w:t>
        <w:br/>
        <w:t>Кто вас выслал, кто устроил</w:t>
        <w:br/>
        <w:t>Ваши головы так прямо,</w:t>
        <w:br/>
        <w:t>Ваши шеи так высоко?</w:t>
        <w:br/>
        <w:t>Уходите вы с дороги,</w:t>
        <w:br/>
        <w:t>На жнивье идите, злые,</w:t>
        <w:br/>
        <w:t>Ускользайте в чащу леса,</w:t>
        <w:br/>
        <w:t>Уползайте, змеи, в травы.</w:t>
        <w:br/>
        <w:t>Если ж вновь вы приползете,</w:t>
        <w:br/>
        <w:t>Укко головы снесет вам,</w:t>
        <w:br/>
        <w:t>Разобьет стальной стрелою,</w:t>
        <w:br/>
        <w:t>Размозжит дождем железным".</w:t>
        <w:br/>
        <w:t>Он прошел змеиной пашней,</w:t>
        <w:br/>
        <w:t>Взбороздил поля ехидны,</w:t>
        <w:br/>
        <w:t>Поднял змей своей сохою,</w:t>
        <w:br/>
        <w:t>И гадюк он поднял плугом,</w:t>
        <w:br/>
        <w:t>И сказал, придя обратно:</w:t>
        <w:br/>
        <w:t>"Я прошел змеиной пашней,</w:t>
        <w:br/>
        <w:t>Взбороздил поля гадючьи,</w:t>
        <w:br/>
        <w:t>Поднял землю со змеями.</w:t>
        <w:br/>
        <w:t>Ты отдашь ли дочь, старуха,</w:t>
        <w:br/>
        <w:t>Мне доверишь ли родную?"</w:t>
        <w:br/>
        <w:t>Молвит Похъёлы хозяйка,</w:t>
        <w:br/>
        <w:t>Говорит слова такие:</w:t>
        <w:br/>
        <w:t>"Лишь тогда отдам родную,</w:t>
        <w:br/>
        <w:t>Лишь тогда тебе доверю,</w:t>
        <w:br/>
        <w:t>Коли Туонелы медведя,</w:t>
        <w:br/>
        <w:t>Волка Маналы седого</w:t>
        <w:br/>
        <w:t>Ты поймаешь в царстве мертвых,</w:t>
        <w:br/>
        <w:t>В мрачных Туонелы пределах.</w:t>
        <w:br/>
        <w:t>Сотни взять его хотели,</w:t>
        <w:br/>
        <w:t>И никто не возвратился".</w:t>
        <w:br/>
        <w:t>Тут кователь Ильмаринен</w:t>
        <w:br/>
        <w:t>Входит в горницу девицы,</w:t>
        <w:br/>
        <w:t>Говорит слова такие:</w:t>
        <w:br/>
        <w:t>"Мне еще есть порученье:</w:t>
        <w:br/>
        <w:t>В Туонеле добыть медведя,</w:t>
        <w:br/>
        <w:t>Волка Маналы седого,</w:t>
        <w:br/>
        <w:t>Опуститься в царство мертвых,</w:t>
        <w:br/>
        <w:t>В дебри Маналы лесные".</w:t>
        <w:br/>
        <w:t>Помогла ему невеста,</w:t>
        <w:br/>
        <w:t>Подала совет девица:</w:t>
        <w:br/>
        <w:t>"О кузнец ты, Ильмаринен,</w:t>
        <w:br/>
        <w:t>Вековечный ты кователь!</w:t>
        <w:br/>
        <w:t>Выкуй ты узду из стали,</w:t>
        <w:br/>
        <w:t>Выкуй ты ремень железный</w:t>
        <w:br/>
        <w:t>Посреди воды на камне,</w:t>
        <w:br/>
        <w:t>В бурной пене трех потоков!</w:t>
        <w:br/>
        <w:t>Ими Туонелы медведя,</w:t>
        <w:br/>
        <w:t>Волка Маналы захватишь".</w:t>
        <w:br/>
        <w:t>И кузнец тот, Ильмаринен,</w:t>
        <w:br/>
        <w:t>Вековечный тот кователь,</w:t>
        <w:br/>
        <w:t>Выковал узду из стали,</w:t>
        <w:br/>
        <w:t>Выковал ремень железный</w:t>
        <w:br/>
        <w:t>Посреди воды на камне,</w:t>
        <w:br/>
        <w:t>В бурной пене трех потоков.</w:t>
        <w:br/>
        <w:t>Укрощать пошел животных;</w:t>
        <w:br/>
        <w:t>Сам сказал слова такие:</w:t>
        <w:br/>
        <w:t>"Терхенетар, дочь туманов!</w:t>
        <w:br/>
        <w:t>Ты просей туманы ситом,</w:t>
        <w:br/>
        <w:t>Ты рассыпь туманом тени</w:t>
        <w:br/>
        <w:t>Там, где ходят в роще звери,</w:t>
        <w:br/>
        <w:t>Чтоб мой шаг им не был слышен,</w:t>
        <w:br/>
        <w:t>Чтоб они не убежали!"</w:t>
        <w:br/>
        <w:t>Обвязал он пасть у волка,</w:t>
        <w:br/>
        <w:t>Он связал медведя цепью</w:t>
        <w:br/>
        <w:t>В темных Туонелы полянах,</w:t>
        <w:br/>
        <w:t>В глубине лесов дремучих</w:t>
        <w:br/>
        <w:t>И сказал, придя обратно:</w:t>
        <w:br/>
        <w:t>"Ты отдай мне дочь, старуха!</w:t>
        <w:br/>
        <w:t>Взял я Туонелы медведя,</w:t>
        <w:br/>
        <w:t>Волка Маналы связал я".</w:t>
        <w:br/>
        <w:t>Молвит Похъёлы хозяйка,</w:t>
        <w:br/>
        <w:t>Говорит слова такие:</w:t>
        <w:br/>
        <w:t>"Эту уточку отдам я,</w:t>
        <w:br/>
        <w:t>Эту птичку голубую,</w:t>
        <w:br/>
        <w:t>Если щуку ты поймаешь,</w:t>
        <w:br/>
        <w:t>Рыбу жирную захватишь</w:t>
        <w:br/>
        <w:t>В Туонелы потоках темных</w:t>
        <w:br/>
        <w:t>И в глубоких водах Маны,—</w:t>
        <w:br/>
        <w:t>Не поставивши тенета,</w:t>
        <w:br/>
        <w:t>Не закинув в воду невод.</w:t>
        <w:br/>
        <w:t>Сотни там ловить ходили,</w:t>
        <w:br/>
        <w:t>Ни один не возвратился".</w:t>
        <w:br/>
        <w:t>Стал угрюмым Ильмаринен,</w:t>
        <w:br/>
        <w:t>Погрузился он в унынье.</w:t>
        <w:br/>
        <w:t>Входит в горницу девицы,</w:t>
        <w:br/>
        <w:t>Говорит слова такие:</w:t>
        <w:br/>
        <w:t>"Мне еще есть порученье,</w:t>
        <w:br/>
        <w:t>И оно труднее прежних:</w:t>
        <w:br/>
        <w:t>Нужно выловить мне щуку,</w:t>
        <w:br/>
        <w:t>Рыбу жирную поймать мне</w:t>
        <w:br/>
        <w:t>В темных Туонелы потоках</w:t>
        <w:br/>
        <w:t>И в глубоких водах Маны,</w:t>
        <w:br/>
        <w:t>Но без невода, без сети</w:t>
        <w:br/>
        <w:t>И без всякого подспорья".</w:t>
        <w:br/>
        <w:t>Помогла ему невеста,</w:t>
        <w:br/>
        <w:t>Подала совет девица:</w:t>
        <w:br/>
        <w:t>"О кователь Ильмаринен,</w:t>
        <w:br/>
        <w:t>Никогда не падай духом!</w:t>
        <w:br/>
        <w:t>Из огня ты птицу выкуй,</w:t>
        <w:br/>
        <w:t>Гордого орла ты сделай!</w:t>
        <w:br/>
        <w:t>Он тебе поймает щуку,</w:t>
        <w:br/>
        <w:t>Рыбу жирную изловит</w:t>
        <w:br/>
        <w:t>В черных Туонелы потоках,</w:t>
        <w:br/>
        <w:t>В Маналы глубоких водах".</w:t>
        <w:br/>
        <w:t>И кузнец тот, Ильмаринен,</w:t>
        <w:br/>
        <w:t>Вековечный тот кователь,</w:t>
        <w:br/>
        <w:t>Птицу огненную сделал,</w:t>
        <w:br/>
        <w:t>Из огня орла сковал он,</w:t>
        <w:br/>
        <w:t>Сделал пальцы из железа,</w:t>
        <w:br/>
        <w:t>Из каленой стали когти,</w:t>
        <w:br/>
        <w:t>Крылья из огромной лодки.</w:t>
        <w:br/>
        <w:t>Сам взошел на эти крылья,</w:t>
        <w:br/>
        <w:t>Сел он на спину у птицы,</w:t>
        <w:br/>
        <w:t>На костях спины орлиной.</w:t>
        <w:br/>
        <w:t>Так орла предупреждает,</w:t>
        <w:br/>
        <w:t>Так советует он птице:</w:t>
        <w:br/>
        <w:t>"О орел ты мой любезный!</w:t>
        <w:br/>
        <w:t>Ты лети, куда велю я:</w:t>
        <w:br/>
        <w:t>К черным Туонелы потокам,</w:t>
        <w:br/>
        <w:t>К водам Маналы глубоким!</w:t>
        <w:br/>
        <w:t>Ты поймай большую щуку,</w:t>
        <w:br/>
        <w:t>Рыбу жирную достань мне!"</w:t>
        <w:br/>
        <w:t>Полетел орел прекрасный,</w:t>
        <w:br/>
        <w:t>Устремился что есть силы,</w:t>
        <w:br/>
        <w:t>Чтобы вытащить ту щуку,—</w:t>
        <w:br/>
        <w:t>Рыбу с страшными зубами,</w:t>
        <w:br/>
        <w:t>В Туонелы потоках черных,</w:t>
        <w:br/>
        <w:t>В Маналы глубоких водах.</w:t>
        <w:br/>
        <w:t>Волн одним крылом коснулся,</w:t>
        <w:br/>
        <w:t>А другим достал до неба;</w:t>
        <w:br/>
        <w:t>Загребает дно когтями,</w:t>
        <w:br/>
        <w:t>Клювом скалы задевает.</w:t>
        <w:br/>
        <w:t>Вот подходит Ильмаринен,</w:t>
        <w:br/>
        <w:t>Поискать спешит кователь</w:t>
        <w:br/>
        <w:t>В Туонелы потоках черных,</w:t>
        <w:br/>
        <w:t>А орел охраной служит.</w:t>
        <w:br/>
        <w:t>Тут чудовище явилось,</w:t>
        <w:br/>
        <w:t>Ильмаринена схватило;</w:t>
        <w:br/>
        <w:t>Но орел хватает зверя,</w:t>
        <w:br/>
        <w:t>Повернул его за шею,—</w:t>
        <w:br/>
        <w:t>Погрузил его глубоко</w:t>
        <w:br/>
        <w:t>И забил в густую тину.</w:t>
        <w:br/>
        <w:t>Щука Туонелы всплывает,</w:t>
        <w:br/>
        <w:t>Из воды ползет собака —</w:t>
        <w:br/>
        <w:t>Щука та не из огромных,</w:t>
        <w:br/>
        <w:t>Но не очень чтоб из малых:</w:t>
        <w:br/>
        <w:t>С топорище язычище,</w:t>
        <w:br/>
        <w:t>С рукоятку грабель — челюсть,</w:t>
        <w:br/>
        <w:t>Пасть в широких три потока,</w:t>
        <w:br/>
        <w:t>Шириной спина в семь лодок;</w:t>
        <w:br/>
        <w:t>Проглотить героя хочет,</w:t>
        <w:br/>
        <w:t>С Ильмариненом покончить.</w:t>
        <w:br/>
        <w:t>Но орел спустился быстро</w:t>
        <w:br/>
        <w:t>Птица воздуха слетает;</w:t>
        <w:br/>
        <w:t>Не из очень он великих</w:t>
        <w:br/>
        <w:t>И не очень чтоб из малых:</w:t>
        <w:br/>
        <w:t>Во сто сажен клюв длиною,</w:t>
        <w:br/>
        <w:t>Зев отверстьем в шесть потоков,</w:t>
        <w:br/>
        <w:t>А язык длиной в шесть копий.</w:t>
        <w:br/>
        <w:t>И в пять кос длиною когти.</w:t>
        <w:br/>
        <w:t>Устремился к страшной щуке</w:t>
        <w:br/>
        <w:t>К той проворной жирной рыбе</w:t>
        <w:br/>
        <w:t>И бросается на рыбу,</w:t>
        <w:br/>
        <w:t>Чтоб схватить ее когтями.</w:t>
        <w:br/>
        <w:t>Но огромнейшая щука,</w:t>
        <w:br/>
        <w:t>Тот пловец проворный, жирны</w:t>
        <w:br/>
        <w:t>У орла зажала когти</w:t>
        <w:br/>
        <w:t>В глубине воды прозрачной.</w:t>
        <w:br/>
        <w:t>Поднялся орел высоко,</w:t>
        <w:br/>
        <w:t>Поднялся в свободный воздух</w:t>
        <w:br/>
        <w:t>Тащит когти он из тины</w:t>
        <w:br/>
        <w:t>По спине воды блестяще</w:t>
        <w:br/>
        <w:t>Полетел, остановился,</w:t>
        <w:br/>
        <w:t>Попытаться снова хочет:</w:t>
        <w:br/>
        <w:t>И одним ударил когтем</w:t>
        <w:br/>
        <w:t>По плечу ужасной щуки,</w:t>
        <w:br/>
        <w:t>Водяному псу по боку,</w:t>
        <w:br/>
        <w:t>А другим ударил когтем</w:t>
        <w:br/>
        <w:t>По утесу из железа,</w:t>
        <w:br/>
        <w:t>По скале из твердой стали.</w:t>
        <w:br/>
        <w:t>Отскочил от стали коготь,</w:t>
        <w:br/>
        <w:t>От железного утеса:</w:t>
        <w:br/>
        <w:t>Уж уходит в глуби щука,</w:t>
        <w:br/>
        <w:t>Уж на дно воды стремится</w:t>
        <w:br/>
        <w:t>Из когтей орла большого,</w:t>
        <w:br/>
        <w:t>Из когтей огромной птицы;</w:t>
        <w:br/>
        <w:t>На боках у ней отверстья,</w:t>
        <w:br/>
        <w:t>На плечах большие щели.</w:t>
        <w:br/>
        <w:t>Тут железными когтями</w:t>
        <w:br/>
        <w:t>Снова бьет орел огромный,</w:t>
        <w:br/>
        <w:t>Крылья пламенем блистают,</w:t>
        <w:br/>
        <w:t>А из глаз он мечет искры:</w:t>
        <w:br/>
        <w:t>Захватил когтями щуку,</w:t>
        <w:br/>
        <w:t>Водяного пса сжимает,</w:t>
        <w:br/>
        <w:t>Ту чешуйчатую рыбу;</w:t>
        <w:br/>
        <w:t>Тащит чудище потоков</w:t>
        <w:br/>
        <w:t>Из ужасной водной глуби</w:t>
        <w:br/>
        <w:t>Но спине блестящей моря.</w:t>
        <w:br/>
        <w:t>Так сумел Орел могучий</w:t>
        <w:br/>
        <w:t>Наконец, при третьей схватке,</w:t>
        <w:br/>
        <w:t>Щуку страшную осилить —</w:t>
        <w:br/>
        <w:t>Жирного пловца доставить</w:t>
        <w:br/>
        <w:t>Из потоков черных Туони,</w:t>
        <w:br/>
        <w:t>Речек Маналы глубоких.</w:t>
        <w:br/>
        <w:t>Стал поток неузнаваем —</w:t>
        <w:br/>
        <w:t>Столько в нем чешуек щучьих,</w:t>
        <w:br/>
        <w:t>Нелегко узнать и воздух —</w:t>
        <w:br/>
        <w:t>Столько в нем орлиных перьев.</w:t>
        <w:br/>
        <w:t>Потащил орел когтями</w:t>
        <w:br/>
        <w:t>Рыбу с твердой чешуек"</w:t>
        <w:br/>
        <w:t>На большие ветви дуба,</w:t>
        <w:br/>
        <w:t>На сосну с густой верхушкой.</w:t>
        <w:br/>
        <w:t>Начал пробовать он щуку:</w:t>
        <w:br/>
        <w:t>Клювом ей разрезал брюхо,</w:t>
        <w:br/>
        <w:t>Разорвал ей грудь когтями,</w:t>
        <w:br/>
        <w:t>Отделил главу от тела.</w:t>
        <w:br/>
        <w:t>И промолвил Ильмаринен:</w:t>
        <w:br/>
        <w:t>"Ох, орел, плохой помощник!</w:t>
        <w:br/>
        <w:t>Что же это за пернатый</w:t>
        <w:br/>
        <w:t>И какая ж это птица,</w:t>
        <w:br/>
        <w:t>Если щуки сам отведал,</w:t>
        <w:br/>
        <w:t>Клювом брюхо ей разрезал,</w:t>
        <w:br/>
        <w:t>Разорвал всю грудь у рыбы,</w:t>
        <w:br/>
        <w:t>Отделил главу от тела!"</w:t>
        <w:br/>
        <w:t>Но орел с железным когтем</w:t>
        <w:br/>
        <w:t>Улетает в гневе дальше,</w:t>
        <w:br/>
        <w:t>Поднялся повыше в воздух</w:t>
        <w:br/>
        <w:t>На края широкой тучи;</w:t>
        <w:br/>
        <w:t>Стонет небо, гнутся тучи,</w:t>
        <w:br/>
        <w:t>Крыша воздуха погнулась,</w:t>
        <w:br/>
        <w:t>Сломан лук у бога неба,</w:t>
        <w:br/>
        <w:t>На луне рога сломались.</w:t>
        <w:br/>
        <w:t>Вот приносит Ильмаринен</w:t>
        <w:br/>
        <w:t>Голову той страшной щуки</w:t>
        <w:br/>
        <w:t>Теще будущей в подарок,</w:t>
        <w:br/>
        <w:t>Говорит слова такие:</w:t>
        <w:br/>
        <w:t>"Голова пусть служит эта</w:t>
        <w:br/>
        <w:t>Стулом в Похъёлы жилище".</w:t>
        <w:br/>
        <w:t>А потом опять промолвил,</w:t>
        <w:br/>
        <w:t>Говорит слова такие:</w:t>
        <w:br/>
        <w:t>"Я вспахал с змеями поле,</w:t>
        <w:br/>
        <w:t>Взбороздил страну гадючью,</w:t>
        <w:br/>
        <w:t>В Манале связал я волка,</w:t>
        <w:br/>
        <w:t>В Туонеле я взял медведя.</w:t>
        <w:br/>
        <w:t>Вот теперь пришел со щукой,</w:t>
        <w:br/>
        <w:t>С тем пловцом проворным, жирным,</w:t>
        <w:br/>
        <w:t>Из потоков черных Туони,</w:t>
        <w:br/>
        <w:t>Речек Маналы глубоких.</w:t>
        <w:br/>
        <w:t>Что ж, отдашь ли дочку в жены,</w:t>
        <w:br/>
        <w:t>Мне доверишь ли девицу?"</w:t>
        <w:br/>
        <w:t>Молвит Похъёлы хозяйка;</w:t>
        <w:br/>
        <w:t>"Все ж ты очень плохо сделал,</w:t>
        <w:br/>
        <w:t>Что ей голову отрезал,</w:t>
        <w:br/>
        <w:t>Распорол у щуки брюхо,</w:t>
        <w:br/>
        <w:t>Разорвал всю грудь у рыбы,</w:t>
        <w:br/>
        <w:t>Мяса щучьего отведал".</w:t>
        <w:br/>
        <w:t>Тут кователь Ильмаринен</w:t>
        <w:br/>
        <w:t>Говорит в ответ старухе:</w:t>
        <w:br/>
        <w:t>"Не бывает без ущерба</w:t>
        <w:br/>
        <w:t>И из лучших мест добыча,</w:t>
        <w:br/>
        <w:t>Я ж из Туонелы доставил,</w:t>
        <w:br/>
        <w:t>В Манале ее добыл я!</w:t>
        <w:br/>
        <w:t>Ну, теперь готова ль дева,</w:t>
        <w:br/>
        <w:t>Долгожданная невеста?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лвит Похъёлы хозяйка,</w:t>
        <w:br/>
        <w:t>Говорит слова такие:</w:t>
        <w:br/>
        <w:t>"Да, теперь готова дева,</w:t>
        <w:br/>
        <w:t>Долгожданная невеста1</w:t>
        <w:br/>
        <w:t>Эту уточку родную,</w:t>
        <w:br/>
        <w:t>Птичку нежную, вручаю</w:t>
        <w:br/>
        <w:t>Ильмаринену: пусть будет</w:t>
        <w:br/>
        <w:t>Милой спутницею в жизни,</w:t>
        <w:br/>
        <w:t>Будет дней его подругой,</w:t>
        <w:br/>
        <w:t>Будет курочкой любимой".</w:t>
        <w:br/>
        <w:t>На полу сидел ребенок,</w:t>
        <w:br/>
        <w:t>И запел с земли мальчишка:</w:t>
        <w:br/>
        <w:t>"Показалась у жилища,</w:t>
        <w:br/>
        <w:t>Подлетела к дому птица,</w:t>
        <w:br/>
        <w:t>То летит орел с востока,</w:t>
        <w:br/>
        <w:t>Прилетает с неба ястреб;</w:t>
        <w:br/>
        <w:t>Он крылом коснулся тучи,</w:t>
        <w:br/>
        <w:t>А другим — волны коснулся,</w:t>
        <w:br/>
        <w:t>Он хвостом потоки режет,</w:t>
        <w:br/>
        <w:t>Головой достал до неба.</w:t>
        <w:br/>
        <w:t>Он кругом прилежно смотрит,</w:t>
        <w:br/>
        <w:t>Полетит — недвижно станет,</w:t>
        <w:br/>
        <w:t>И летит к мужам в палаты,</w:t>
        <w:br/>
        <w:t>И стучит огромным клювом:</w:t>
        <w:br/>
        <w:t>Но железом крыта кровля,</w:t>
        <w:br/>
        <w:t>Он попасть в жилье не может.</w:t>
        <w:br/>
        <w:t>Он кругом прилежно смотрит,</w:t>
        <w:br/>
        <w:t>Полетит — недвижно станет,</w:t>
        <w:br/>
        <w:t>И летит в палаты женщин,</w:t>
        <w:br/>
        <w:t>И стучит огромным клювом;</w:t>
        <w:br/>
        <w:t>Но из меди кровля женщин:</w:t>
        <w:br/>
        <w:t>Он попасть в жилье не может.</w:t>
        <w:br/>
        <w:t>Он кругом прилежно смотрит,</w:t>
        <w:br/>
        <w:t>Полетит — недвижно станет,</w:t>
        <w:br/>
        <w:t>И летит в палаты к девам,</w:t>
        <w:br/>
        <w:t>И стучит огромным клювом:</w:t>
        <w:br/>
        <w:t>Полотняная там кровля,</w:t>
        <w:br/>
        <w:t>К ним попасть в жилье он может.</w:t>
        <w:br/>
        <w:t>К дымовой трубе летит он,</w:t>
        <w:br/>
        <w:t>Опускается на крышу;</w:t>
        <w:br/>
        <w:t>У окошка рвет он доску,</w:t>
        <w:br/>
        <w:t>На окне палат садится,</w:t>
        <w:br/>
        <w:t>На стене, зеленоперый;</w:t>
        <w:br/>
        <w:t>Сел, стоперый, на стропилах.</w:t>
        <w:br/>
        <w:t>Он кудрявую увидел</w:t>
        <w:br/>
        <w:t>Деву с длинною косою,</w:t>
        <w:br/>
        <w:t>Что подруг своих прекрасней,</w:t>
        <w:br/>
        <w:t>Краше всех девиц кудрявых,</w:t>
        <w:br/>
        <w:t>Что милее всех нарядных,</w:t>
        <w:br/>
        <w:t>Всех украшенных цветами.</w:t>
        <w:br/>
        <w:t>Уж берет орел когтями,</w:t>
        <w:br/>
        <w:t>Уж хватает ястреб быстро</w:t>
        <w:br/>
        <w:t>Деву ту, что всех милее,</w:t>
        <w:br/>
        <w:t>Уточку, что всех прекрасней,</w:t>
        <w:br/>
        <w:t>Что всех легче и нежнее,</w:t>
        <w:br/>
        <w:t>Всех быстрее и белее.</w:t>
        <w:br/>
        <w:t>Деву взял орел воздушный,</w:t>
        <w:br/>
        <w:t>И уже царапнул коготь</w:t>
        <w:br/>
        <w:t>Ту, что держится так прямо,</w:t>
        <w:br/>
        <w:t>Ту, чье тело всех прекрасней;</w:t>
        <w:br/>
        <w:t>Взял ее на хвост пернатый,</w:t>
        <w:br/>
        <w:t>Хвост, покрытый нежным пухом".</w:t>
        <w:br/>
        <w:t>Молвит Похъёлы хозяйка,</w:t>
        <w:br/>
        <w:t>Говорит слова такие:</w:t>
        <w:br/>
        <w:t>"Ты узнал откуда, милый,</w:t>
        <w:br/>
        <w:t>Где ты, яблочко, услышал,</w:t>
        <w:br/>
        <w:t>Что здесь выросла девица,</w:t>
        <w:br/>
        <w:t>Чьи, как лен, прекрасны кудри?</w:t>
        <w:br/>
        <w:t>Серебро ль сверкнуло девы,</w:t>
        <w:br/>
        <w:t>Или золото блеснуло,</w:t>
        <w:br/>
        <w:t>Иль от нас сияло солнце,</w:t>
        <w:br/>
        <w:t>Иль светил отсюда месяц?"</w:t>
        <w:br/>
        <w:t>С пола речь повел малютка,</w:t>
        <w:br/>
        <w:t>Отвечал отросток юный:</w:t>
        <w:br/>
        <w:t>"Вот счастливец, как проведал,</w:t>
        <w:br/>
        <w:t>Как нашел себе дорогу</w:t>
        <w:br/>
        <w:t>К дому славной той девицы,</w:t>
        <w:br/>
        <w:t>Ко двору прекрасной девы;</w:t>
        <w:br/>
        <w:t>Об отце ее узнал он,</w:t>
        <w:br/>
        <w:t>Что корабль большой он выслал;</w:t>
        <w:br/>
        <w:t>А об матери узнал он,</w:t>
        <w:br/>
        <w:t>Что печет крутые хлебы,</w:t>
        <w:br/>
        <w:t>Хлеб пшеничный славно месит</w:t>
        <w:br/>
        <w:t>И гостей им угощает.</w:t>
        <w:br/>
        <w:t>Вот как выведал счастливец,</w:t>
        <w:br/>
        <w:t>Как он издали прослышал,</w:t>
        <w:br/>
        <w:t>Что уж выросла девица,</w:t>
        <w:br/>
        <w:t>Что девица стала выше:</w:t>
        <w:br/>
        <w:t>Он на двор однажды вышел,</w:t>
        <w:br/>
        <w:t>Подошел к овину близко,</w:t>
        <w:br/>
        <w:t>Это было рано утром,</w:t>
        <w:br/>
        <w:t>Только зорька занималась.</w:t>
        <w:br/>
        <w:t>Вся в клоках крутилась сажа,</w:t>
        <w:br/>
        <w:t>Дым густой бежал клубами</w:t>
        <w:br/>
        <w:t>От жилища той девицы,</w:t>
        <w:br/>
        <w:t>Со двора той девы стройной;</w:t>
        <w:br/>
        <w:t>Там сама младая дева</w:t>
        <w:br/>
        <w:t>Терла брусьями о жернов:</w:t>
        <w:br/>
        <w:t>Пели брусья, как кукушки,</w:t>
        <w:br/>
        <w:t>Дырья сбоку, словно утки,</w:t>
        <w:br/>
        <w:t>Как сверчок, звучало сито,</w:t>
        <w:br/>
        <w:t>Камни жемчугом звенели.</w:t>
        <w:br/>
        <w:t>Он отправился в другой раз</w:t>
        <w:br/>
        <w:t>И пошел по краю поля;</w:t>
        <w:br/>
        <w:t>На лугу была девица,</w:t>
        <w:br/>
        <w:t>На цветочной той поляне,</w:t>
        <w:br/>
        <w:t>Красным красила котельчик,</w:t>
        <w:br/>
        <w:t>Краску желтую варила.</w:t>
        <w:br/>
        <w:t>В третий раз опять пошел он</w:t>
        <w:br/>
        <w:t>Под окно прекрасной девы,—</w:t>
        <w:br/>
        <w:t>Слышит, дева ткет прилежно,</w:t>
        <w:br/>
        <w:t>Ровно двигается бердо:</w:t>
        <w:br/>
        <w:t>Челночок скользит веселый,</w:t>
        <w:br/>
        <w:t>Словно горностай по камню;</w:t>
        <w:br/>
        <w:t>Слышит стук зубцов у берда,</w:t>
        <w:br/>
        <w:t>Словно дятлы на деревьях;</w:t>
        <w:br/>
        <w:t>Взад-вперед навой там ходит,</w:t>
        <w:br/>
        <w:t>Словно белочка на ветках".</w:t>
        <w:br/>
        <w:t>Молвит Похъёлы хозяйка,</w:t>
        <w:br/>
        <w:t>Говорит слова такие:</w:t>
        <w:br/>
        <w:t>"Видишь, милая девица!</w:t>
        <w:br/>
        <w:t>Я ль тебе не говорила:</w:t>
        <w:br/>
        <w:t>Не ходи ты петь у елей,</w:t>
        <w:br/>
        <w:t>Ты не пой на дне долины,</w:t>
        <w:br/>
        <w:t>Не сгибай так гордо шеи,</w:t>
        <w:br/>
        <w:t>Белых рук не открывай ты,</w:t>
        <w:br/>
        <w:t>Белой груди не кажи ты,</w:t>
        <w:br/>
        <w:t>Стройным станом не хвалися!</w:t>
        <w:br/>
        <w:t>Всю-то осень говорила,</w:t>
        <w:br/>
        <w:t>Лето целое твердила,</w:t>
        <w:br/>
        <w:t>Говорила и весною,</w:t>
        <w:br/>
        <w:t>При втором посеве хлеба:</w:t>
        <w:br/>
        <w:t>Мы такой построим домик,</w:t>
        <w:br/>
        <w:t>Чтоб не видно было в окна,</w:t>
        <w:br/>
        <w:t>Как работает девица,</w:t>
        <w:br/>
        <w:t>У станка сидит прилежно,</w:t>
        <w:br/>
        <w:t>Чтоб о том не знали финны,</w:t>
        <w:br/>
        <w:t>Сваты с Суоми не узнали".</w:t>
        <w:br/>
        <w:t>На полу сидел ребенок,</w:t>
        <w:br/>
        <w:t>Так промолвил двухнедельный:</w:t>
        <w:br/>
        <w:t>"В доме можно спрятать лошадь,</w:t>
        <w:br/>
        <w:t>Жеребца с хвостом хорошим,</w:t>
        <w:br/>
        <w:t>Но кудрявую девицу</w:t>
        <w:br/>
        <w:t>Ни в каком не спрячешь доме.</w:t>
        <w:br/>
        <w:t>Хоть построй из камня замок</w:t>
        <w:br/>
        <w:t>В середине самой моря</w:t>
        <w:br/>
        <w:t>И держи ты там девицу,</w:t>
        <w:br/>
        <w:t>Эту курочку младую,—</w:t>
        <w:br/>
        <w:t>Не укроется девица</w:t>
        <w:br/>
        <w:t>И не вырастет большая,</w:t>
        <w:br/>
        <w:t>Чтоб жених не появился;</w:t>
        <w:br/>
        <w:t>Сват придет, жених примчится</w:t>
        <w:br/>
        <w:t>На конях, в высоких шлемах,</w:t>
        <w:br/>
        <w:t>Сталью кованы копыта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т-то старый Вяйнямёйнен</w:t>
        <w:br/>
        <w:t>Головой поник, угрюмый,</w:t>
        <w:br/>
        <w:t>Собрался домой в дорогу,</w:t>
        <w:br/>
        <w:t>Говорит слова такие:</w:t>
        <w:br/>
        <w:t>"Горе дряхлому мне мужу:</w:t>
        <w:br/>
        <w:t>Я того и не заметил,</w:t>
        <w:br/>
        <w:t>Что ведь сватать надо раньше,</w:t>
        <w:br/>
        <w:t>В молодых летах жениться.</w:t>
        <w:br/>
        <w:t>Только мрачный по природе</w:t>
        <w:br/>
        <w:t>Ропщет, в юности женившись,</w:t>
        <w:br/>
        <w:t>Что он рано обзавелся</w:t>
        <w:br/>
        <w:t>И детьми и всем хозяйством".</w:t>
        <w:br/>
        <w:t>Не позволил Вяйнямёйнен,</w:t>
        <w:br/>
        <w:t>Запретил Сувантолайнен</w:t>
        <w:br/>
        <w:t>Старцу свататься седому</w:t>
        <w:br/>
        <w:t>Женихом к девице юной,</w:t>
        <w:br/>
        <w:t>К ней водою плыть упрямо,</w:t>
        <w:br/>
        <w:t>За желанной — сушей ехать,</w:t>
        <w:br/>
        <w:t>Чтобы свататься к девице,</w:t>
        <w:br/>
        <w:t>Если есть соперник ю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ВАДЦАТ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б теперь начать такое</w:t>
        <w:br/>
        <w:t>И о чем бы спеть нам песни?</w:t>
        <w:br/>
        <w:t>Пропоем теперь мы вот что,</w:t>
        <w:br/>
        <w:t>Вот начнем какие песни:</w:t>
        <w:br/>
        <w:t>О пирушке в Сариоле,</w:t>
        <w:br/>
        <w:t>О попойке чародеев.</w:t>
        <w:br/>
        <w:t>Долго свадьбу обряжают,</w:t>
        <w:br/>
        <w:t>Долго все заготовляют</w:t>
        <w:br/>
        <w:t>В Похъёле, в ее жилищах,</w:t>
        <w:br/>
        <w:t>В горницах той Сариолы.</w:t>
        <w:br/>
        <w:t>Что же там соорудили</w:t>
        <w:br/>
        <w:t>И чего там натащили</w:t>
        <w:br/>
        <w:t>К долгой северной пирушке,</w:t>
        <w:br/>
        <w:t>Для питья толпе огромной,</w:t>
        <w:br/>
        <w:t>Для еды прибывшим людям,</w:t>
        <w:br/>
        <w:t>Для большого угощенья?</w:t>
        <w:br/>
        <w:t>Бык кормился у карелов,</w:t>
        <w:br/>
        <w:t>В Суоми жирного взрастили.</w:t>
        <w:br/>
        <w:t>Не был малым иль великим,</w:t>
        <w:br/>
        <w:t>Был теленок как теленок:</w:t>
        <w:br/>
        <w:t>Был у тавастов хвостом он,</w:t>
        <w:br/>
        <w:t>Головой - у речки Коми.</w:t>
        <w:br/>
        <w:t>Вышиной рога в сто сажен,</w:t>
        <w:br/>
        <w:t>В полтораста сажен морда.</w:t>
        <w:br/>
        <w:t>Ласка только лишь в неделю</w:t>
        <w:br/>
        <w:t>Обежать могла вкруг шеи;</w:t>
        <w:br/>
        <w:t>Только в целый день касатка</w:t>
        <w:br/>
        <w:t>С рога к рогу пролетает</w:t>
        <w:br/>
        <w:t>И при этом мчится быстро,</w:t>
        <w:br/>
        <w:t>На пути не отдыхая;</w:t>
        <w:br/>
        <w:t>Целый месяц нужно белке,</w:t>
        <w:br/>
        <w:t>Чтоб с плеча к хвосту добраться</w:t>
        <w:br/>
        <w:t>До конца не достигает,</w:t>
        <w:br/>
        <w:t>Прежде чем пройдет весь месяц.</w:t>
        <w:br/>
        <w:t>И теленок этот резвый,</w:t>
        <w:br/>
        <w:t>Этот бык из Суоми сильный,</w:t>
        <w:br/>
        <w:t>Шел из Карьялы с охраной,</w:t>
        <w:br/>
        <w:t>Шел он к Похъёлы полянам.</w:t>
        <w:br/>
        <w:t>Сто мужей рога держали,</w:t>
        <w:br/>
        <w:t>Морду тысяча тянули,</w:t>
        <w:br/>
        <w:t>Как вели быка дорогой,</w:t>
        <w:br/>
        <w:t>В Похъёлу его тащили.</w:t>
        <w:br/>
        <w:t>Бык идет своей дорогой,</w:t>
        <w:br/>
        <w:t>У пролива Сариолы,</w:t>
        <w:br/>
        <w:t>Ест траву у вод болотных,</w:t>
        <w:br/>
        <w:t>Туч касается спиною.</w:t>
        <w:br/>
        <w:t>Но мясник не находился,</w:t>
        <w:br/>
        <w:t>Чтоб быка того зарезать,</w:t>
        <w:br/>
        <w:t>Из сынов той Сариолы,</w:t>
        <w:br/>
        <w:t>Из большой толпы народа,</w:t>
        <w:br/>
        <w:t>Ни в растущем поколенье,</w:t>
        <w:br/>
        <w:t>Ни среди уже старевших.</w:t>
        <w:br/>
        <w:t>Прибыл старец из чужбины</w:t>
        <w:br/>
        <w:t>Вироканнас от карелов,</w:t>
        <w:br/>
        <w:t>Говорит слова такие:</w:t>
        <w:br/>
        <w:t>"Подожди-ка, бык несчастный,</w:t>
        <w:br/>
        <w:t>Как приду сюда с дубиной,</w:t>
        <w:br/>
        <w:t>Как колом тебя ударю</w:t>
        <w:br/>
        <w:t>В самый череп твой, несчастный,</w:t>
        <w:br/>
        <w:t>Так ты следующим летом</w:t>
        <w:br/>
        <w:t>Головы не поворотишь,</w:t>
        <w:br/>
        <w:t>Напирать не будешь мордой</w:t>
        <w:br/>
        <w:t>На края поляны этой</w:t>
        <w:br/>
        <w:t>При заливе Сариолы!"</w:t>
        <w:br/>
        <w:t>Вот уходит Вироканнас,</w:t>
        <w:br/>
        <w:t>Отправляется Палвойнен,</w:t>
        <w:br/>
        <w:t>Чтоб того быка зарезать.</w:t>
        <w:br/>
        <w:t>Повернул бык головою,</w:t>
        <w:br/>
        <w:t>Глянул черными глазами -</w:t>
        <w:br/>
        <w:t>Старый прыгает на сосны,</w:t>
        <w:br/>
        <w:t>Скоро в кустики Палвойнен,</w:t>
        <w:br/>
        <w:t>Быстро в ивы Вироканнас.</w:t>
        <w:br/>
        <w:t>Мясника прилежно ищут,</w:t>
        <w:br/>
        <w:t>Чтобы мог быка зарезать.</w:t>
        <w:br/>
        <w:t>И в Карелии прекрасной,</w:t>
        <w:br/>
        <w:t>В Суоми - на полях широких,</w:t>
        <w:br/>
        <w:t>В ласковой земле у русских,</w:t>
        <w:br/>
        <w:t>И в земле отважных шведов,</w:t>
        <w:br/>
        <w:t>И в Лапландии обширной,</w:t>
        <w:br/>
        <w:t>И в земле могучей Турья,</w:t>
        <w:br/>
        <w:t>Ищут в Туонеле туманной,</w:t>
        <w:br/>
        <w:t>В низких местностях у Маны,</w:t>
        <w:br/>
        <w:t>Ищут долго - не находят,</w:t>
        <w:br/>
        <w:t>Спрашивают всех - напрасно.</w:t>
        <w:br/>
        <w:t>Мясника прилежно ищут,</w:t>
        <w:br/>
        <w:t>Резника все не находят</w:t>
        <w:br/>
        <w:t>На хребте прозрачном моря,</w:t>
        <w:br/>
        <w:t>По волненью вод открытых.</w:t>
        <w:br/>
        <w:t>Черный муж поднялся в море,</w:t>
        <w:br/>
        <w:t>Богатырь в морских потоках.</w:t>
        <w:br/>
        <w:t>На хребте прозрачном моря,</w:t>
        <w:br/>
        <w:t>На пространстве вод открытых.</w:t>
        <w:br/>
        <w:t>Не из очень он великих,</w:t>
        <w:br/>
        <w:t>И не очень чтоб из малых,</w:t>
        <w:br/>
        <w:t>Смог бы спать под малой чашей,</w:t>
        <w:br/>
        <w:t>Поместиться б смог под ситом.</w:t>
        <w:br/>
        <w:t>Был он стар, на вид железный,</w:t>
        <w:br/>
        <w:t>У него кулак тяжелый,</w:t>
        <w:br/>
        <w:t>И скала служила шлемом,</w:t>
        <w:br/>
        <w:t>А утесы сапогами,</w:t>
        <w:br/>
        <w:t>Золотой в руке был ножик,</w:t>
        <w:br/>
        <w:t>Нож был с медной рукояткой.</w:t>
        <w:br/>
        <w:t>Так мясник быку был найден,</w:t>
        <w:br/>
        <w:t>Так нашелся умертвитель -</w:t>
        <w:br/>
        <w:t>Зверю финскому убийца,</w:t>
        <w:br/>
        <w:t>Чудище земли сразивший.</w:t>
        <w:br/>
        <w:t>Увидал мясник добычу,</w:t>
        <w:br/>
        <w:t>Он быка ударил в шею</w:t>
        <w:br/>
        <w:t>И поставил на колени,</w:t>
        <w:br/>
        <w:t>Бросил он быка на землю.</w:t>
        <w:br/>
        <w:t>Что ж, и много получили?</w:t>
        <w:br/>
        <w:t>Получили там немного:</w:t>
        <w:br/>
        <w:t>Только сто ушатов мяса,</w:t>
        <w:br/>
        <w:t>Колбасы сто сажен вышло,</w:t>
        <w:br/>
        <w:t>Крови вышло на семь лодок,</w:t>
        <w:br/>
        <w:t>Жиру вышло на шесть бочек -</w:t>
        <w:br/>
        <w:t>Все для свадьбы в Сариоле,</w:t>
        <w:br/>
        <w:t>Все на пир в стране тум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ь покоев Сариолы</w:t>
        <w:br/>
        <w:t>Был один большой, широкий,</w:t>
        <w:br/>
        <w:t>В девять сажен он длиною,</w:t>
        <w:br/>
        <w:t>В семь он сажен шириною:</w:t>
        <w:br/>
        <w:t>Закричит петух на крыше,</w:t>
        <w:br/>
        <w:t>А внизу его не слышно,</w:t>
        <w:br/>
        <w:t>В глубине щенок залает -</w:t>
        <w:br/>
        <w:t>Не слыхать его у двери.</w:t>
        <w:br/>
        <w:t>И хозяйка Сариолы</w:t>
        <w:br/>
        <w:t>Все там по полу ходила.</w:t>
        <w:br/>
        <w:t>Средь покоев хлопотала,</w:t>
        <w:br/>
        <w:t>Поразмыслила, подумав:</w:t>
        <w:br/>
        <w:t>"Где же я достану пива,</w:t>
        <w:br/>
        <w:t>Как питье я приготовлю</w:t>
        <w:br/>
        <w:t>При устройстве этой свадьбы,</w:t>
        <w:br/>
        <w:t>При заботах о пирушке?</w:t>
        <w:br/>
        <w:t>Варки пива я не знаю,</w:t>
        <w:br/>
        <w:t>Ни его возникновенья".</w:t>
        <w:br/>
        <w:t>На печи сидел там старый,</w:t>
        <w:br/>
        <w:t>И промолвил старый с печи:</w:t>
        <w:br/>
        <w:t>"Ведь ячмень для пива служит,</w:t>
        <w:br/>
        <w:t>Также хмель идет в напиток,</w:t>
        <w:br/>
        <w:t>И вода нужна для пива,</w:t>
        <w:br/>
        <w:t>И огонь с ужасной силой.</w:t>
        <w:br/>
        <w:t>Хмель от Ремунен родился,</w:t>
        <w:br/>
        <w:t>Малым он был брошен в землю</w:t>
        <w:br/>
        <w:t>Как змея, туда прополз он,</w:t>
        <w:br/>
        <w:t>Муравьем пролез он малым</w:t>
        <w:br/>
        <w:t>Близ ручья той Калевалы,</w:t>
        <w:br/>
        <w:t>Около поляны Осмо.</w:t>
        <w:br/>
        <w:t>Так подрос младой отросток,</w:t>
        <w:br/>
        <w:t>Поднялся зеленый прутик,</w:t>
        <w:br/>
        <w:t>Потянулся по деревьям,</w:t>
        <w:br/>
        <w:t>Поспешил к вершине прямо.</w:t>
        <w:br/>
        <w:t>А ячмень посеял старец,</w:t>
        <w:br/>
        <w:t>Старец счастья в поле Осмо;</w:t>
        <w:br/>
        <w:t>Хорошо ячмень родился,</w:t>
        <w:br/>
        <w:t>В вышину прекрасно вырос</w:t>
        <w:br/>
        <w:t>На конце поляны Осмо,</w:t>
        <w:br/>
        <w:t>На полянах Калевалы.</w:t>
        <w:br/>
        <w:t>Мало времени проходит,</w:t>
        <w:br/>
        <w:t>Хмель воскликнул на деревьях,</w:t>
        <w:br/>
        <w:t>Говорит ячмень на поле,</w:t>
        <w:br/>
        <w:t>Калевы ручья водица::</w:t>
        <w:br/>
        <w:t>"Так когда же мы сойдемся</w:t>
        <w:br/>
        <w:t>И пойдем один к другому?</w:t>
        <w:br/>
        <w:t>В одиночестве жить скучно,</w:t>
        <w:br/>
        <w:t>Двум, троим жить вместе лучше"</w:t>
        <w:br/>
        <w:t>Осмотар, что пиво варит,</w:t>
        <w:br/>
        <w:t>Капо, что готовит брагу,</w:t>
        <w:br/>
        <w:t>С ячменя срывает зерна,</w:t>
        <w:br/>
        <w:t>С ячменя берет шесть зерен,</w:t>
        <w:br/>
        <w:t>Семь концов берет у хмеля,</w:t>
        <w:br/>
        <w:t>У водицы восемь кружек,</w:t>
        <w:br/>
        <w:t>На огонь котел там ставит,</w:t>
        <w:br/>
        <w:t>Чтоб сильнее смесь кипела.</w:t>
        <w:br/>
        <w:t>Поместила это пиво</w:t>
        <w:br/>
        <w:t>В жаркий день однажды летом</w:t>
        <w:br/>
        <w:t>На мысочке, скрытом мглою,</w:t>
        <w:br/>
        <w:t>На туманном островочке,</w:t>
        <w:br/>
        <w:t>Там, на дне сосудов новых,</w:t>
        <w:br/>
        <w:t>Там, в березовых ушатах.</w:t>
        <w:br/>
        <w:t>Вот она сварила пиво.</w:t>
        <w:br/>
        <w:t>Все же в пиве нет броженья.</w:t>
        <w:br/>
        <w:t>Пораздумала и молвит,</w:t>
        <w:br/>
        <w:t>Говорит слова такие:</w:t>
        <w:br/>
        <w:t>"Что сюда еще подбавить,</w:t>
        <w:br/>
        <w:t>Что прибавить к этой смеси,</w:t>
        <w:br/>
        <w:t>Чтобы пиво забродило,</w:t>
        <w:br/>
        <w:t>Чтоб поспело молодое?"</w:t>
        <w:br/>
        <w:t>Вот дочь Калевы, девица,</w:t>
        <w:br/>
        <w:t>Дева с ручкою прекрасной,</w:t>
        <w:br/>
        <w:t>Та, что всюду быстро ходит,</w:t>
        <w:br/>
        <w:t>Что всегда легко обута,</w:t>
        <w:br/>
        <w:t>То идет по краю пола,</w:t>
        <w:br/>
        <w:t>То пойдет по середине,</w:t>
        <w:br/>
        <w:t>То одно в котел положит,</w:t>
        <w:br/>
        <w:t>То кладет в котел другое,-</w:t>
        <w:br/>
        <w:t>Вдруг увидела там щепку,</w:t>
        <w:br/>
        <w:t>Поднимает щепку с пола.</w:t>
        <w:br/>
        <w:t>Повернула эту щепку:</w:t>
        <w:br/>
        <w:t>"Что из щепки может выйти</w:t>
        <w:br/>
        <w:t>На руках прекрасных девы,</w:t>
        <w:br/>
        <w:t>Между пальцами девицы,</w:t>
        <w:br/>
        <w:t>Если щепку в руки Капо</w:t>
        <w:br/>
        <w:t>Положу меж пальцев девы?"</w:t>
        <w:br/>
        <w:t>Отдает ту щепку Капо</w:t>
        <w:br/>
        <w:t>И кладет меж пальцев девы.</w:t>
        <w:br/>
        <w:t>Вот потерла Капо руки,</w:t>
        <w:br/>
        <w:t>Обе руки потирает</w:t>
        <w:br/>
        <w:t>По своим обоим бедрам:</w:t>
        <w:br/>
        <w:t>Белка белая явилась.</w:t>
        <w:br/>
        <w:t>Так она сказала белке,</w:t>
        <w:br/>
        <w:t>Так советовала дочке:</w:t>
        <w:br/>
        <w:t>"Белка, золото в высотах,</w:t>
        <w:br/>
        <w:t>Цвет холмов, земли веселье!</w:t>
        <w:br/>
        <w:t>Побеги, куда пошлю я.</w:t>
        <w:br/>
        <w:t>А пошлю тебя, отправлю</w:t>
        <w:br/>
        <w:t>В Метсолу твою родную,</w:t>
        <w:br/>
        <w:t>В дорогую Тапиолу.</w:t>
        <w:br/>
        <w:t>Полезай там на деревья,</w:t>
        <w:br/>
        <w:t>Влезь умно на ель густую,</w:t>
        <w:br/>
        <w:t>Чтоб орел тебя не тронул,</w:t>
        <w:br/>
        <w:t>Не схватила б птица неба;</w:t>
        <w:br/>
        <w:t>Принеси еловых шишек,</w:t>
        <w:br/>
        <w:t>Нежных почечек сосновых,</w:t>
        <w:br/>
        <w:t>И отдай их в руки Капо,</w:t>
        <w:br/>
        <w:t>Дай на пиво дочке Осмо!"</w:t>
        <w:br/>
        <w:t>Белка быстро побежала,</w:t>
        <w:br/>
        <w:t>Машет хвостиком пушистым,</w:t>
        <w:br/>
        <w:t>Пробегает по дороге</w:t>
        <w:br/>
        <w:t>Чрез широкое пространство.</w:t>
        <w:br/>
        <w:t>Вдоль и вширь бежит лесами:</w:t>
        <w:br/>
        <w:t>Поперек их пробегает</w:t>
        <w:br/>
        <w:t>В Метсолу свою родную,</w:t>
        <w:br/>
        <w:t>В дорогую Тапиолу.</w:t>
        <w:br/>
        <w:t>Видит, там стоят три ели,</w:t>
        <w:br/>
        <w:t>Там сосны четыре славных;</w:t>
        <w:br/>
        <w:t>И на ель в низине влезла,</w:t>
        <w:br/>
        <w:t>На ту сосну на равнине;</w:t>
        <w:br/>
        <w:t>И орел ее не тронул,</w:t>
        <w:br/>
        <w:t>Не схватила птица неба.</w:t>
        <w:br/>
        <w:t>Набрала сосновых игол,</w:t>
        <w:br/>
        <w:t>Набрала еловых шишек,</w:t>
        <w:br/>
        <w:t>Прячет иглы меж когтями,</w:t>
        <w:br/>
        <w:t>Их зяпрятывает в лапки,</w:t>
        <w:br/>
        <w:t>Принесла их в руки Капо</w:t>
        <w:br/>
        <w:t>И кладет у ней меж пальцев.</w:t>
        <w:br/>
        <w:t>Капо их бросает в пиво,</w:t>
        <w:br/>
        <w:t>Осмотар кладет их в брагу;</w:t>
        <w:br/>
        <w:t>Все же пиво не бродило,</w:t>
        <w:br/>
        <w:t>Не хотело подниматься.</w:t>
        <w:br/>
        <w:t>Осмотар, что варит пиво,</w:t>
        <w:br/>
        <w:t>Капо, что готовит брагу,</w:t>
        <w:br/>
        <w:t>Пообдумала и мыслит:</w:t>
        <w:br/>
        <w:t>"Что сюда еще добавить,</w:t>
        <w:br/>
        <w:t>Чтобы пиво забродило,</w:t>
        <w:br/>
        <w:t>Чтоб поспело молодое?"</w:t>
        <w:br/>
        <w:t>Калеватар, та девица,</w:t>
        <w:br/>
        <w:t>Дева с нежными руками,</w:t>
        <w:br/>
        <w:t>Что повсюду быстро ходит,</w:t>
        <w:br/>
        <w:t>Что всегда легко обута,</w:t>
        <w:br/>
        <w:t>То пойдет по краю пола,</w:t>
        <w:br/>
        <w:t>То пойдет по середине,</w:t>
        <w:br/>
        <w:t>То одно в котел положит,</w:t>
        <w:br/>
        <w:t>То кладет в котел другое,-</w:t>
        <w:br/>
        <w:t>Вдруг увидела лучинку,</w:t>
        <w:br/>
        <w:t>Подняла лучинку с пола.</w:t>
        <w:br/>
        <w:t>Повернула ту лучинку:</w:t>
        <w:br/>
        <w:t>"Что-то выйдет из лучинки</w:t>
        <w:br/>
        <w:t>На руках прекрасных Капо,</w:t>
        <w:br/>
        <w:t>Между пальцами девицы,</w:t>
        <w:br/>
        <w:t>Коль лучинку в руки Капо</w:t>
        <w:br/>
        <w:t>Положу меж пальцев девы?"</w:t>
        <w:br/>
        <w:t>Отдает лучинку Капо</w:t>
        <w:br/>
        <w:t>И кладет меж пальцев девы.</w:t>
        <w:br/>
        <w:t>Вот потерла Капо руки,</w:t>
        <w:br/>
        <w:t>Обе руки потирает</w:t>
        <w:br/>
        <w:t>По своим обоим бедрам:</w:t>
        <w:br/>
        <w:t>Вышла желтая куница.</w:t>
        <w:br/>
        <w:t>Так она кунице молвит,</w:t>
        <w:br/>
        <w:t>Так советовала дочке:</w:t>
        <w:br/>
        <w:t>"Птичка ты, моя куница,</w:t>
        <w:br/>
        <w:t>Ты, красотка с ценным мехом!</w:t>
        <w:br/>
        <w:t>Побеги, куда пошлю я;</w:t>
        <w:br/>
        <w:t>Я пошлю тебя, отправлю</w:t>
        <w:br/>
        <w:t>На скалу, в медвежьи норы,</w:t>
        <w:br/>
        <w:t>К ворчунам, в берлоги леса,</w:t>
        <w:br/>
        <w:t>Где спасаются медведи,</w:t>
        <w:br/>
        <w:t>Где их жизнь идет сурово.</w:t>
        <w:br/>
        <w:t>Собери дрожжей там лапкой,</w:t>
        <w:br/>
        <w:t>Почерпни ты ножкой пену,</w:t>
        <w:br/>
        <w:t>Положи на руки Капо,</w:t>
        <w:br/>
        <w:t>На ладони дочке Осмо!"</w:t>
        <w:br/>
        <w:t>Побежала тут куница,</w:t>
        <w:br/>
        <w:t>Златогрудая помчалась.</w:t>
        <w:br/>
        <w:t>Пробегает по дороге,</w:t>
        <w:br/>
        <w:t>Чрез широкое пространство,</w:t>
        <w:br/>
        <w:t>Через реки мчится быстро,</w:t>
        <w:br/>
        <w:t>Через них нашла дорогу</w:t>
        <w:br/>
        <w:t>На утес, в медвежьи норы,</w:t>
        <w:br/>
        <w:t>К ворчунам, в берлоги леса,</w:t>
        <w:br/>
        <w:t>Где медведи лишь дерутся,</w:t>
        <w:br/>
        <w:t>Где их жизнь идет сурово,</w:t>
        <w:br/>
        <w:t>На скалах, железом полных,</w:t>
        <w:br/>
        <w:t>На горах, обильных сталью.</w:t>
        <w:br/>
        <w:t>Каплет пена с губ медведя,</w:t>
        <w:br/>
        <w:t>Дрожжи - из свирепой пасти.</w:t>
        <w:br/>
        <w:t>Пену лапками схватила,</w:t>
        <w:br/>
        <w:t>Собрала когтями дрожжи,</w:t>
        <w:br/>
        <w:t>Принесла их в руки Капо</w:t>
        <w:br/>
        <w:t>И кладет на пальцы девы.</w:t>
        <w:br/>
        <w:t>Капо их бросает в брагу,</w:t>
        <w:br/>
        <w:t>Осмотар кладет их в пиво.</w:t>
        <w:br/>
        <w:t>Все же пиво не бродило,</w:t>
        <w:br/>
        <w:t>Не шипит мужей напиток.</w:t>
        <w:br/>
        <w:t>Осмотар, что варит пиво,</w:t>
        <w:br/>
        <w:t>Капо, что готовит брагу,</w:t>
        <w:br/>
        <w:t>Пообдумала и мыслит:</w:t>
        <w:br/>
        <w:t>"Что ж сюда еще подбавить,</w:t>
        <w:br/>
        <w:t>Чтобы пиво забродило,</w:t>
        <w:br/>
        <w:t>Чтоб поспело молодое?"</w:t>
        <w:br/>
        <w:t>Вот дочь Калевы, девица,</w:t>
        <w:br/>
        <w:t>Дева с нежными руками,</w:t>
        <w:br/>
        <w:t>Что повсюду быстро ходит,</w:t>
        <w:br/>
        <w:t>Что всегда легко обута,</w:t>
        <w:br/>
        <w:t>То идет по краю пола,</w:t>
        <w:br/>
        <w:t>То пойдет по середине,</w:t>
        <w:br/>
        <w:t>То одно в котел положит,</w:t>
        <w:br/>
        <w:t>То кладет в котел другое,-</w:t>
        <w:br/>
        <w:t>На полу стручочек видит,</w:t>
        <w:br/>
        <w:t>Подняла стручочек с полу.</w:t>
        <w:br/>
        <w:t>Повернула тот стручочек:</w:t>
        <w:br/>
        <w:t>"Что отсюда может выйти</w:t>
        <w:br/>
        <w:t>На руках прекрасных Капо,</w:t>
        <w:br/>
        <w:t>Между пальцами девицы,</w:t>
        <w:br/>
        <w:t>Коль стручок я в руки Капо</w:t>
        <w:br/>
        <w:t>Положу меж пальцев девы?"</w:t>
        <w:br/>
        <w:t>Отдает стручочек Капо</w:t>
        <w:br/>
        <w:t>И кладет меж пальцев девы.</w:t>
        <w:br/>
        <w:t>Вот потерла руки Капо,</w:t>
        <w:br/>
        <w:t>Обе руки потирает</w:t>
        <w:br/>
        <w:t>По своим обоим бедрам:</w:t>
        <w:br/>
        <w:t>И оттуда вышла пчелка.</w:t>
        <w:br/>
        <w:t>Так она сказала пчелке,</w:t>
        <w:br/>
        <w:t>Так советовала птичке:</w:t>
        <w:br/>
        <w:t>"Пчелка, быстренькая птичка,</w:t>
        <w:br/>
        <w:t>Луговых цветов царица!</w:t>
        <w:br/>
        <w:t>Полети, куда пошлю я;</w:t>
        <w:br/>
        <w:t>Я пошлю тебя, отправлю</w:t>
        <w:br/>
        <w:t>К островам на море синем,</w:t>
        <w:br/>
        <w:t>На утесы средь потоков.</w:t>
        <w:br/>
        <w:t>Там девица почивает,</w:t>
        <w:br/>
        <w:t>У нее свалился пояс,</w:t>
        <w:br/>
        <w:t>Сбоку много трав медовых,</w:t>
        <w:br/>
        <w:t>Злаки сладкие в подоле.</w:t>
        <w:br/>
        <w:t>Принеси на крыльях сотов,</w:t>
        <w:br/>
        <w:t>На свою возьми покрышку</w:t>
        <w:br/>
        <w:t>Из верхов прекрасных злаков,</w:t>
        <w:br/>
        <w:t>Из златых цветочных чашек,</w:t>
        <w:br/>
        <w:t>Положи на руки Капо,</w:t>
        <w:br/>
        <w:t>На ладони дочке Осмо!"</w:t>
        <w:br/>
        <w:t>Пчелка, быстренькая птичка,</w:t>
        <w:br/>
        <w:t>Уж летит и поспешает,</w:t>
        <w:br/>
        <w:t>Пролетает всю дорогу,</w:t>
        <w:br/>
        <w:t>Сокращает путь далекий,</w:t>
        <w:br/>
        <w:t>Мчится морем, вдоль второго,</w:t>
        <w:br/>
        <w:t>Пролетает третье море,</w:t>
        <w:br/>
        <w:t>К островам на море синем,</w:t>
        <w:br/>
        <w:t>На утесы средь потоков.</w:t>
        <w:br/>
        <w:t>Видит: дева тихо дремлет</w:t>
        <w:br/>
        <w:t>В оловянных украшеньях,</w:t>
        <w:br/>
        <w:t>На лужайке безыменной,</w:t>
        <w:br/>
        <w:t>На краю полей медовых;</w:t>
        <w:br/>
        <w:t>На бедре трава златая,</w:t>
        <w:br/>
        <w:t>Из сребра трава на чреслах.</w:t>
        <w:br/>
        <w:t>Пчелка медом мажет крылья,</w:t>
        <w:br/>
        <w:t>Погружает перья в сладость</w:t>
        <w:br/>
        <w:t>На верху прекрасных злаков,</w:t>
        <w:br/>
        <w:t>В золотых цветочных чашках</w:t>
        <w:br/>
        <w:t>И приносит в руки Капо</w:t>
        <w:br/>
        <w:t>И кладет меж пальцев девы.</w:t>
        <w:br/>
        <w:t>Капо мед бросает в брагу,</w:t>
        <w:br/>
        <w:t>Осмотар кидает в пиво:</w:t>
        <w:br/>
        <w:t>Наконец-то пиво бродит,</w:t>
        <w:br/>
        <w:t>Молодой напиток всходит</w:t>
        <w:br/>
        <w:t>Там, на новом дне сосуда,</w:t>
        <w:br/>
        <w:t>Там, в березовом ушате.</w:t>
        <w:br/>
        <w:t>Пиво пенится до ручек,</w:t>
        <w:br/>
        <w:t>Через край оно стекает,</w:t>
        <w:br/>
        <w:t>Убежать на землю хочет</w:t>
        <w:br/>
        <w:t>И утечь стремится на пол.</w:t>
        <w:br/>
        <w:t>Мало времени проходит,</w:t>
        <w:br/>
        <w:t>Протекло едва мгновенье,</w:t>
        <w:br/>
        <w:t>Вот бегут к питью герои,</w:t>
        <w:br/>
        <w:t>Раньше прочих Лемминкяйнен</w:t>
        <w:br/>
        <w:t>Опьянел Каукомъели,</w:t>
        <w:br/>
        <w:t>Весельчак напился пьяным</w:t>
        <w:br/>
        <w:t>Этим пивом дочки Осмо,</w:t>
        <w:br/>
        <w:t>Брагой девы Калевалы.</w:t>
        <w:br/>
        <w:t>Осмотар, что варит пиво,</w:t>
        <w:br/>
        <w:t>Капо, что готовит брагу,</w:t>
        <w:br/>
        <w:t>Говорит слова такие:</w:t>
        <w:br/>
        <w:t>"Горе мне с моею жизнью!</w:t>
        <w:br/>
        <w:t>Ведь я дурно поместила,</w:t>
        <w:br/>
        <w:t>Не как надо, это пиво,</w:t>
        <w:br/>
        <w:t>И течет оно из кадки</w:t>
        <w:br/>
        <w:t>И на землю вытекает".</w:t>
        <w:br/>
        <w:t>Дрозд на дереве высоком</w:t>
        <w:br/>
        <w:t>Распевает краснохвостый:</w:t>
        <w:br/>
        <w:t>"Не дурной напиток пиво,</w:t>
        <w:br/>
        <w:t>А напиток превосходный:</w:t>
        <w:br/>
        <w:t>Надо бочки им наполнить,</w:t>
        <w:br/>
        <w:t>Отнести его на погреб,</w:t>
        <w:br/>
        <w:t>Поместить в дубовых бочках,</w:t>
        <w:br/>
        <w:t>Что кругом обиты медью".</w:t>
        <w:br/>
        <w:t>Вот как пиво появилось,</w:t>
        <w:br/>
        <w:t>Пиво Калевы хмельное,</w:t>
        <w:br/>
        <w:t>Оттого и имя славно,</w:t>
        <w:br/>
        <w:t>Хорошо прозванье пива,</w:t>
        <w:br/>
        <w:t>Что оно возникло дивно,</w:t>
        <w:br/>
        <w:t>Что мужам оно приятно,</w:t>
        <w:br/>
        <w:t>Что на смех наводит женщин.</w:t>
        <w:br/>
        <w:t>А мужам дает веселье,</w:t>
        <w:br/>
        <w:t>Храбрым радость доставляет,</w:t>
        <w:br/>
        <w:t>А глупцов на драку гонит.</w:t>
        <w:br/>
        <w:t>Тут хозяйка Сариолы,</w:t>
        <w:br/>
        <w:t>Услыхав начало пива,</w:t>
        <w:br/>
        <w:t>Собрала воды в кадушку,</w:t>
        <w:br/>
        <w:t>Налила до половины,</w:t>
        <w:br/>
        <w:t>Ячменя туда наклала, '</w:t>
        <w:br/>
        <w:t>Хмелевых головок много,</w:t>
        <w:br/>
        <w:t>Начала готовить пиво</w:t>
        <w:br/>
        <w:t>И кругом мешает воду,</w:t>
        <w:br/>
        <w:t>Там, на новом дне сосуда,</w:t>
        <w:br/>
        <w:t>Средь березовой кадушки.</w:t>
        <w:br/>
        <w:t>Целый месяц греют камни,</w:t>
        <w:br/>
        <w:t>Кипятят все лето воду,</w:t>
        <w:br/>
        <w:t>На дрова деревья рубят,</w:t>
        <w:br/>
        <w:t>Из колодцев воду носят;</w:t>
        <w:br/>
        <w:t>И леса все поредели,</w:t>
        <w:br/>
        <w:t>В родниках вода иссякла:</w:t>
        <w:br/>
        <w:t>В пиво все употребили,</w:t>
        <w:br/>
        <w:t>Положили все для браги</w:t>
        <w:br/>
        <w:t>На богатую пирушку,</w:t>
        <w:br/>
        <w:t>На веселье в Сариоле.</w:t>
        <w:br/>
        <w:t>Дым на острове поднялся,</w:t>
        <w:br/>
        <w:t>Запылал огонь на мысе;</w:t>
        <w:br/>
        <w:t>Дым густым выходит клубом,</w:t>
        <w:br/>
        <w:t>Он густой поднялся тучей,</w:t>
        <w:br/>
        <w:t>Там, где был огонь ужасный,</w:t>
        <w:br/>
        <w:t>Там, где пламя распростерлось,</w:t>
        <w:br/>
        <w:t>Дым пол-Похъёлы наполнил,</w:t>
        <w:br/>
        <w:t>Всю Карелию окутал.</w:t>
        <w:br/>
        <w:t>Весь народ на небо смотрит,</w:t>
        <w:br/>
        <w:t>Боязливо смотрит в выси:</w:t>
        <w:br/>
        <w:t>"Дым откуда мог подняться,</w:t>
        <w:br/>
        <w:t>Протянуться мог до неба?</w:t>
        <w:br/>
        <w:t>На войне бывает больше,</w:t>
        <w:br/>
        <w:t>Пастухи сжигают меньше".</w:t>
        <w:br/>
        <w:t>Лемминкяйнена старушка</w:t>
        <w:br/>
        <w:t>К роднику выходит утром</w:t>
        <w:br/>
        <w:t>Зачерпнуть себе водицы,</w:t>
        <w:br/>
        <w:t>Увидала тучу дыма</w:t>
        <w:br/>
        <w:t>Там, над Похъёлой туманной,</w:t>
        <w:br/>
        <w:t>Говорит слова такие:</w:t>
        <w:br/>
        <w:t>"Это -- дым войны, конечно,</w:t>
        <w:br/>
        <w:t>От огня вражды ужасной".</w:t>
        <w:br/>
        <w:t>Ахти, тот Островитянин,</w:t>
        <w:br/>
        <w:t>Молодец тот, Лемминкяйнен,</w:t>
        <w:br/>
        <w:t>Посмотрел кругом по небу,</w:t>
        <w:br/>
        <w:t>Поразмысливши, подумал:</w:t>
        <w:br/>
        <w:t>"Я хотел бы видеть ясно,</w:t>
        <w:br/>
        <w:t>Там поблизости разведать,</w:t>
        <w:br/>
        <w:t>Где берет тот дым начало,</w:t>
        <w:br/>
        <w:t>Где на воздух дым выходит?</w:t>
        <w:br/>
        <w:t>Это - дым войны, быть может,</w:t>
        <w:br/>
        <w:t>От огня вражды ужасной".</w:t>
        <w:br/>
        <w:t>Кауко вдаль глядит прилежно</w:t>
        <w:br/>
        <w:t>На места густого дыма;</w:t>
        <w:br/>
        <w:t>Это не был дым сраженья,</w:t>
        <w:br/>
        <w:t>От огня вражды ужасной.</w:t>
        <w:br/>
        <w:t>Это был огонь от пива,</w:t>
        <w:br/>
        <w:t>Пламя было там от браги</w:t>
        <w:br/>
        <w:t>У пролива Сариолы,</w:t>
        <w:br/>
        <w:t>Близ утеса при заливе.</w:t>
        <w:br/>
        <w:t>Кауко смотрит вдаль прилежно</w:t>
        <w:br/>
        <w:t>Покосился молча глазом,</w:t>
        <w:br/>
        <w:t>А потом другим косится,</w:t>
        <w:br/>
        <w:t>Искривил немного рот он,</w:t>
        <w:br/>
        <w:t>Наконец, сказал он слово,</w:t>
        <w:br/>
        <w:t>Так через пролив промолвил:</w:t>
        <w:br/>
        <w:t>"Теща Похъёлы родная,</w:t>
        <w:br/>
        <w:t>Ты, разумная хозяйка!</w:t>
        <w:br/>
        <w:t>Ты вари получше пиво,</w:t>
        <w:br/>
        <w:t>Чтобы брага пригодилась,</w:t>
        <w:br/>
        <w:t>Как питье толпе великой,</w:t>
        <w:br/>
        <w:t>Лемминкяйнену всех больше,</w:t>
        <w:br/>
        <w:t>На моей на свадьбе пышной</w:t>
        <w:br/>
        <w:t>С милой дочерью твоею".</w:t>
        <w:br/>
        <w:t>Уж готово было пиво,</w:t>
        <w:br/>
        <w:t>Уж поспел мужей напиток,</w:t>
        <w:br/>
        <w:t>Пиво красное убрали,</w:t>
        <w:br/>
        <w:t>Отнесли младую брагу,</w:t>
        <w:br/>
        <w:t>Чтоб в земле започивало,</w:t>
        <w:br/>
        <w:t>В крепком погребе из камня,</w:t>
        <w:br/>
        <w:t>В бочках, сделанных из дуба,</w:t>
        <w:br/>
        <w:t>Там, за втулками из меди.</w:t>
        <w:br/>
        <w:t>И хозяйка Сариолы</w:t>
        <w:br/>
        <w:t>Стала кушанье готовить;</w:t>
        <w:br/>
        <w:t>Все котлы заклокотали,</w:t>
        <w:br/>
        <w:t>Сковородки зашипели.</w:t>
        <w:br/>
        <w:t>Испекла большие хлебы,</w:t>
        <w:br/>
        <w:t>Много толокна сварила,</w:t>
        <w:br/>
        <w:t>Чтоб кормить народ хороший,</w:t>
        <w:br/>
        <w:t>Напитать толпу большую</w:t>
        <w:br/>
        <w:t>В Похъёле на пышной свадьбе,</w:t>
        <w:br/>
        <w:t>На попойке в Сарио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екла большие хлебы,</w:t>
        <w:br/>
        <w:t>Много толокна сварила.</w:t>
        <w:br/>
        <w:t>Мало времени проходит,</w:t>
        <w:br/>
        <w:t>Протекло едва мгновенье -</w:t>
        <w:br/>
        <w:t>Зашумело пиво в бочке,</w:t>
        <w:br/>
        <w:t>Молвит в погребе младое:</w:t>
        <w:br/>
        <w:t>"Ведь могли б меня уж выпить,</w:t>
        <w:br/>
        <w:t>Брагу выхлебать могли бы,</w:t>
        <w:br/>
        <w:t>Чтоб меня прославить с честью</w:t>
        <w:br/>
        <w:t>И воспеть бы по заслугам!"</w:t>
        <w:br/>
        <w:t>Вот певца повсюду ищут,</w:t>
        <w:br/>
        <w:t>Чтоб он был певец искусный,</w:t>
        <w:br/>
        <w:t>Восхвалять бы мог прилично,</w:t>
        <w:br/>
        <w:t>Мог бы спеть прекрасно песни.</w:t>
        <w:br/>
        <w:t>Принесли для пенья семгу,</w:t>
        <w:br/>
        <w:t>Щуку, чтоб прекрасно пела,</w:t>
        <w:br/>
        <w:t>Но не дело семги - пенье,</w:t>
        <w:br/>
        <w:t>Щука тоже петь не может:</w:t>
        <w:br/>
        <w:t>Семга - с жабрами косыми,</w:t>
        <w:br/>
        <w:t>Щука - с редкими зубами.</w:t>
        <w:br/>
        <w:t>Вот певца повсюду ищут,</w:t>
        <w:br/>
        <w:t>Чтоб он был певец искусный,</w:t>
        <w:br/>
        <w:t>Чтобы петь он мог прилично,</w:t>
        <w:br/>
        <w:t>Пел бы звучные он песни.</w:t>
        <w:br/>
        <w:t>Приведен для пенья мальчик</w:t>
        <w:br/>
        <w:t>Как певец он был отыскан.</w:t>
        <w:br/>
        <w:t>Не мальчишки дело - пенье,</w:t>
        <w:br/>
        <w:t>Не слюнявого ребенка:</w:t>
        <w:br/>
        <w:t>Языки ребят - кривые,</w:t>
        <w:br/>
        <w:t>Языки с согнутым корнем.</w:t>
        <w:br/>
        <w:t>И вспылило пиво в бочке,</w:t>
        <w:br/>
        <w:t>Сыплет страшные проклятья</w:t>
        <w:br/>
        <w:t>В бочках, сделанных из дуба,</w:t>
        <w:br/>
        <w:t>Там, за втулками из меди:</w:t>
        <w:br/>
        <w:t>"Коль певец не будет найден,</w:t>
        <w:br/>
        <w:t>Чтоб он был певец искусный,</w:t>
        <w:br/>
        <w:t>Чтобы петь он мог прилично,</w:t>
        <w:br/>
        <w:t>Пел бы звучные он песни,</w:t>
        <w:br/>
        <w:t>То все обручи побью я,</w:t>
        <w:br/>
        <w:t>Проломлю я дно у бочки!"</w:t>
        <w:br/>
        <w:t>И хозяйка приказала</w:t>
        <w:br/>
        <w:t>Приглашать на свадьбу всюду,</w:t>
        <w:br/>
        <w:t>Шлет послов, чтоб всех просили,</w:t>
        <w:br/>
        <w:t>Говорит слова такие:</w:t>
        <w:br/>
        <w:t>"О ты, милая малютка,</w:t>
        <w:br/>
        <w:t>Ты, раба моя, служанка!</w:t>
        <w:br/>
        <w:t>Созови людей к пирушке,</w:t>
        <w:br/>
        <w:t>Созови мужей толпами,</w:t>
        <w:br/>
        <w:t>Всяких бедных, всяких нищих,</w:t>
        <w:br/>
        <w:t>Всех слепых и всех несчастных</w:t>
        <w:br/>
        <w:t>Всех хромых и всех калечных.</w:t>
        <w:br/>
        <w:t>Ты слепых доставь на лодках,</w:t>
        <w:br/>
        <w:t>На конях - всех хромоногих,</w:t>
        <w:br/>
        <w:t>А калек вези на санках.</w:t>
        <w:br/>
        <w:t>Похъёлы народ зови ты,</w:t>
        <w:br/>
        <w:t>Калевы сынов на свадьбу,</w:t>
        <w:br/>
        <w:t>Вяйнямёйнена седого,-</w:t>
        <w:br/>
        <w:t>Пусть поет он здесь искусно</w:t>
        <w:br/>
        <w:t>Не зови лишь Каукомъели,</w:t>
        <w:br/>
        <w:t>Не ходи на остров к Ахти!"</w:t>
        <w:br/>
        <w:t>Так ей девочка сказала,</w:t>
        <w:br/>
        <w:t>Говорит слова такие:</w:t>
        <w:br/>
        <w:t>"Отчего ж не Каукомъели,</w:t>
        <w:br/>
        <w:t>Отчего не звать мне Ахти?"</w:t>
        <w:br/>
        <w:t>Но хозяйка Сариолы</w:t>
        <w:br/>
        <w:t>Говорит в ответ ей слово:</w:t>
        <w:br/>
        <w:t>"Оттого не Каукомъели,</w:t>
        <w:br/>
        <w:t>Не зови сюда ты Ахти,</w:t>
        <w:br/>
        <w:t>Что всегда он склонен к спору.</w:t>
        <w:br/>
        <w:t>Он горячий забияка,</w:t>
        <w:br/>
        <w:t>Он возбудит злость на свадьбе,</w:t>
        <w:br/>
        <w:t>Бед наделает на пире,</w:t>
        <w:br/>
        <w:t>Осмеет девиц невинных</w:t>
        <w:br/>
        <w:t>В славных праздничных одеждах".</w:t>
        <w:br/>
        <w:t>Отвечает ей девчонка,</w:t>
        <w:br/>
        <w:t>Говорит слова такие:</w:t>
        <w:br/>
        <w:t>"Как узнать мне Каукомъели,</w:t>
        <w:br/>
        <w:t>Чтоб не звать его на свадьбу?</w:t>
        <w:br/>
        <w:t>Я не знаю дома Ахти,</w:t>
        <w:br/>
        <w:t>Где жилище Каукомъели".</w:t>
        <w:br/>
        <w:t>Тут хозяйка Сариолы</w:t>
        <w:br/>
        <w:t>Говорит слова такие:</w:t>
        <w:br/>
        <w:t>"Ты легко узнаешь Ахти</w:t>
        <w:br/>
        <w:t>И жилье его узнаешь:</w:t>
        <w:br/>
        <w:t>Там на острове живет он,</w:t>
        <w:br/>
        <w:t>У воды живет веселой,</w:t>
        <w:br/>
        <w:t>У широкого залива,</w:t>
        <w:br/>
        <w:t>На изгибе мыса Кауко".</w:t>
        <w:br/>
        <w:t>Звать гостей пошла девчонка,</w:t>
        <w:br/>
        <w:t>Та с поденною оплатой.</w:t>
        <w:br/>
        <w:t>По шести она дорогам,</w:t>
        <w:br/>
        <w:t>По восьми путям проходит,</w:t>
        <w:br/>
        <w:t>Похъёлы народ сзывает,</w:t>
        <w:br/>
        <w:t>Всех людей из Калевалы,</w:t>
        <w:br/>
        <w:t>Всех крестьян наибеднейших,</w:t>
        <w:br/>
        <w:t>Казаков в кафтанах узких,</w:t>
        <w:br/>
        <w:t>Только Ахти молодого</w:t>
        <w:br/>
        <w:t>Обошла без приглашень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ВАДЦАТЬ ПЕРВ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ухи, Похъёлы хозяйка,</w:t>
        <w:br/>
        <w:t>Старая из Сариолы,</w:t>
        <w:br/>
        <w:t>Не сидит под кровлей дома,</w:t>
        <w:br/>
        <w:t>Спешной занята работой.</w:t>
        <w:br/>
        <w:t>Слышит хлопанье с болота,</w:t>
        <w:br/>
        <w:t>Шум по берегу от санок.</w:t>
        <w:br/>
        <w:t>Взор направила на запад,</w:t>
        <w:br/>
        <w:t>Повернула взор на солнце,</w:t>
        <w:br/>
        <w:t>Поглядевши, размышляет:</w:t>
        <w:br/>
        <w:t>"Что за люди мчатся в санках</w:t>
        <w:br/>
        <w:t>Там по берегу? О горе!</w:t>
        <w:br/>
        <w:t>Неужели это - войско?"</w:t>
        <w:br/>
        <w:t>Вот подходит к месту ближе,</w:t>
        <w:br/>
        <w:t>Рассмотреть поближе хочет.</w:t>
        <w:br/>
        <w:t>То совсем не войско было -</w:t>
        <w:br/>
        <w:t>Юношей толпа большая,</w:t>
        <w:br/>
        <w:t>Зять меж ними находился,</w:t>
        <w:br/>
        <w:t>Посреди людей хороших.</w:t>
        <w:br/>
        <w:t>Лоухи, Похъёлы хозяйка,</w:t>
        <w:br/>
        <w:t>Старая из Сариолы,</w:t>
        <w:br/>
        <w:t>Только зятя увидала,</w:t>
        <w:br/>
        <w:t>Говорит слова такие:</w:t>
        <w:br/>
        <w:t>"А я думала, что буря</w:t>
        <w:br/>
        <w:t>Валит множество деревьев,</w:t>
        <w:br/>
        <w:t>Что бушует берег моря,</w:t>
        <w:br/>
        <w:t>Что шумит песок прибрежный.</w:t>
        <w:br/>
        <w:t>Подошла я к месту ближе,</w:t>
        <w:br/>
        <w:t>Рассмотреть, что там, хотела;</w:t>
        <w:br/>
        <w:t>То не буря там шумела,</w:t>
        <w:br/>
        <w:t>Не деревья вниз валились,</w:t>
        <w:br/>
        <w:t>То не море билось в берег,</w:t>
        <w:br/>
        <w:t>Не шумел песок прибрежный,-</w:t>
        <w:br/>
        <w:t>Это зять с людьми на санках,</w:t>
        <w:br/>
        <w:t>Сотни две мужей хороших.</w:t>
        <w:br/>
        <w:t>Как я зятя угадаю,</w:t>
        <w:br/>
        <w:t>Как в толпе мужей узнаю!</w:t>
        <w:br/>
        <w:t>Он в толпе всегда заметен,</w:t>
        <w:br/>
        <w:t>Как черемуха в лесочке,</w:t>
        <w:br/>
        <w:t>Словно дуб в зеленой роще,</w:t>
        <w:br/>
        <w:t>Словно месяц в звездном небе.</w:t>
        <w:br/>
        <w:t>Конь у зятя черной масти,</w:t>
        <w:br/>
        <w:t>Словно жадный волк, горяч он,</w:t>
        <w:br/>
        <w:t>Словно ворон на добыче,</w:t>
        <w:br/>
        <w:t>Словно жаворонок реет;</w:t>
        <w:br/>
        <w:t>Шесть златых щебечут птичек</w:t>
        <w:br/>
        <w:t>На дуге его согнутой,</w:t>
        <w:br/>
        <w:t>Голубых семь птичек вместе</w:t>
        <w:br/>
        <w:t>Верещат в ремнях запряжки".</w:t>
        <w:br/>
        <w:t>Шум на улице поднялся,</w:t>
        <w:br/>
        <w:t>Треск оглобель по дороге:</w:t>
        <w:br/>
        <w:t>Зять на двор въезжает быстро,</w:t>
        <w:br/>
        <w:t>И толпа стремится к дому.</w:t>
        <w:br/>
        <w:t>Зять стоит средь провожатых,</w:t>
        <w:br/>
        <w:t>Посреди людей хороших,</w:t>
        <w:br/>
        <w:t>Стал, вперед не выдвигаясь</w:t>
        <w:br/>
        <w:t>И назад не подаваясь.</w:t>
        <w:br/>
        <w:t>"Эй вы, дети и герои,</w:t>
        <w:br/>
        <w:t>Эй, высокие, спешите,</w:t>
        <w:br/>
        <w:t>Вы супонь скорей берите</w:t>
        <w:br/>
        <w:t>И ремни освободите,</w:t>
        <w:br/>
        <w:t>Опустите вы оглобли</w:t>
        <w:br/>
        <w:t>И скорей встречайте зятя!"</w:t>
        <w:br/>
        <w:t>Быстро конь бежит у зятя,</w:t>
        <w:br/>
        <w:t>Сани пестрые промчал он</w:t>
        <w:br/>
        <w:t>По двору большому тестя.</w:t>
        <w:br/>
        <w:t>Молвит Похъёлы хозяйка:</w:t>
        <w:br/>
        <w:t>"О ты, раб, поденно взятый,</w:t>
        <w:br/>
        <w:t>Лучший молодец в деревне!</w:t>
        <w:br/>
        <w:t>Ты прими коня у зятя,</w:t>
        <w:br/>
        <w:t>Белолобого избавь ты</w:t>
        <w:br/>
        <w:t>От шлеи, богатой медью,</w:t>
        <w:br/>
        <w:t>Светлым оловом покрытой,</w:t>
        <w:br/>
        <w:t>От ремней цены высокой,</w:t>
        <w:br/>
        <w:t>От дуги его из ветел!</w:t>
        <w:br/>
        <w:t>Отведи ты лошадь зятя,</w:t>
        <w:br/>
        <w:t>Отведи ты осторожно</w:t>
        <w:br/>
        <w:t>На ремнях, сребром богатых,</w:t>
        <w:br/>
        <w:t>И на поводе из шелку,</w:t>
        <w:br/>
        <w:t>Отведи на мягкий выгон,</w:t>
        <w:br/>
        <w:t>На равнины, на поляны,</w:t>
        <w:br/>
        <w:t>На поля снегов бесшумных,</w:t>
        <w:br/>
        <w:t>В ту страну с молочным цветом!</w:t>
        <w:br/>
        <w:t>Напои ты лошадь зятя,</w:t>
        <w:br/>
        <w:t>Где в источнике ближайшем</w:t>
        <w:br/>
        <w:t>Влага весело струится</w:t>
        <w:br/>
        <w:t>И бежит, как простокваша,</w:t>
        <w:br/>
        <w:t>У златых корней сосновых,</w:t>
        <w:br/>
        <w:t>У корней тенистой ели!</w:t>
        <w:br/>
        <w:t>Накорми там лошадь зятя</w:t>
        <w:br/>
        <w:t>Из станка златого резкой</w:t>
        <w:br/>
        <w:t>И из медного корыта</w:t>
        <w:br/>
        <w:t>Ячменя зерном отборным,</w:t>
        <w:br/>
        <w:t>Яровой свари пшеницы,</w:t>
        <w:br/>
        <w:t>Яровой корми ты рожью!</w:t>
        <w:br/>
        <w:t>Отведи ты лошадь зятя,</w:t>
        <w:br/>
        <w:t>Отведи ты к яслям лучшим,</w:t>
        <w:br/>
        <w:t>На возвышенное место,</w:t>
        <w:br/>
        <w:t>К загородке самой задней!</w:t>
        <w:br/>
        <w:t>Привяжи ты лошадь зятя</w:t>
        <w:br/>
        <w:t>К золотым и крепким кольцам</w:t>
        <w:br/>
        <w:t>И к крюкам, что из железа,</w:t>
        <w:br/>
        <w:t>И к столбу, что из березы!</w:t>
        <w:br/>
        <w:t>Пододвинь к коню ты зятя</w:t>
        <w:br/>
        <w:t>Первое - совсем корыто,</w:t>
        <w:br/>
        <w:t>А второе - с свежим сеном,</w:t>
        <w:br/>
        <w:t>Третье дай ему с мякиной!</w:t>
        <w:br/>
        <w:t>И почисть ты лошадь зятя</w:t>
        <w:br/>
        <w:t>Щеткой из моржовой кости,</w:t>
        <w:br/>
        <w:t>Чтобы волосы не лезли,</w:t>
        <w:br/>
        <w:t>Чтобы хвост испорчен не был!</w:t>
        <w:br/>
        <w:t>И покрой ты лошадь зятя</w:t>
        <w:br/>
        <w:t>Серебристым покрывалом,</w:t>
        <w:br/>
        <w:t>Златотканою попоной,</w:t>
        <w:br/>
        <w:t>Сукнами с отделкой медной!</w:t>
        <w:br/>
        <w:t>Вы же, мальчики-цыплята,</w:t>
        <w:br/>
        <w:t>Зятя в горницу ведите</w:t>
        <w:br/>
        <w:t>С непокрытой головою</w:t>
        <w:br/>
        <w:t>И с руками без перчаток!</w:t>
        <w:br/>
        <w:t>Посмотреть бы я хотела,</w:t>
        <w:br/>
        <w:t>Не пройдет ли зять в покои,</w:t>
        <w:br/>
        <w:t>Там дверей не поснимавши,</w:t>
        <w:br/>
        <w:t>Косяков не отодвинув,</w:t>
        <w:br/>
        <w:t>Притолоки не поднявши,</w:t>
        <w:br/>
        <w:t>Не понизивши порога,</w:t>
        <w:br/>
        <w:t>Не сломав углов меж стенок</w:t>
        <w:br/>
        <w:t>И не сдвинув с места балок!</w:t>
        <w:br/>
        <w:t>Не пройдет мой зять в покои,</w:t>
        <w:br/>
        <w:t>Золотой в жилье не вступит,</w:t>
        <w:br/>
        <w:t>Там дверей не поснимавши,</w:t>
        <w:br/>
        <w:t>Косяков не отодвинув,</w:t>
        <w:br/>
        <w:t>Притолоки не поднявши,</w:t>
        <w:br/>
        <w:t>Не понизивши порога,</w:t>
        <w:br/>
        <w:t>Не сломав углов меж стенок</w:t>
        <w:br/>
        <w:t>И не сдвинув с места балок:</w:t>
        <w:br/>
        <w:t>Всех на голову длиннее,</w:t>
        <w:br/>
        <w:t>На длину ушей он выше.</w:t>
        <w:br/>
        <w:t>Перекладины подняли,</w:t>
        <w:br/>
        <w:t>Чтоб он шапкой не цеплялся;</w:t>
        <w:br/>
        <w:t>Опустили вниз порожек,</w:t>
        <w:br/>
        <w:t>Чтоб каблук не надломил он,</w:t>
        <w:br/>
        <w:t>Косяки раздали шире,</w:t>
        <w:br/>
        <w:t>Сняли вовсе дверь входную,</w:t>
        <w:br/>
        <w:t>Только стал он приближаться,</w:t>
        <w:br/>
        <w:t>Подошел поближе, храбрый!</w:t>
        <w:br/>
        <w:t>Слава богу, наконец-то</w:t>
        <w:br/>
        <w:t>Зять вошел уже в покои!</w:t>
        <w:br/>
        <w:t>Я бы в горницу взглянула,</w:t>
        <w:br/>
        <w:t>Осмотрела б быстрым взором,</w:t>
        <w:br/>
        <w:t>Может, там столы не мыты,</w:t>
        <w:br/>
        <w:t>Может, лавки не протерты;</w:t>
        <w:br/>
        <w:t>Не отмыты половицы,</w:t>
        <w:br/>
        <w:t>Доски вытерты не чисто!</w:t>
        <w:br/>
        <w:t>Я взглянула прямо в избу:</w:t>
        <w:br/>
        <w:t>Не могу совсем узнать я,</w:t>
        <w:br/>
        <w:t>Из каких она деревьев,</w:t>
        <w:br/>
        <w:t>Из каких деревьев крыша</w:t>
        <w:br/>
        <w:t>И откуда взяты стены,</w:t>
        <w:br/>
        <w:t>Как собрали половицы.</w:t>
        <w:br/>
        <w:t>Все края ежовой кости,</w:t>
        <w:br/>
        <w:t>Все низы оленьей кости,</w:t>
        <w:br/>
        <w:t>Двери - кости росомахи,</w:t>
        <w:br/>
        <w:t>Косячки - ягнячьей кости.</w:t>
        <w:br/>
        <w:t>Все из яблони стропила</w:t>
        <w:br/>
        <w:t>С свилеватыми столбами,</w:t>
        <w:br/>
        <w:t>Вижу лилии у печки,</w:t>
        <w:br/>
        <w:t>Папоротник там у крыши.</w:t>
        <w:br/>
        <w:t>Все скамейки из железа,</w:t>
        <w:br/>
        <w:t>Пол из планочек немецких,</w:t>
        <w:br/>
        <w:t>Все столы блестят от злата,</w:t>
        <w:br/>
        <w:t>Пол покрыт ковром из шелку.</w:t>
        <w:br/>
        <w:t>Печка сделана из меди,</w:t>
        <w:br/>
        <w:t>Весь очаг - из твердых камней,</w:t>
        <w:br/>
        <w:t>Печка - из камней подводных,</w:t>
        <w:br/>
        <w:t>Стены - Калевы деревьев".</w:t>
        <w:br/>
        <w:t>Вот жених в покои входит,</w:t>
        <w:br/>
        <w:t>Поспешает он в жилище,</w:t>
        <w:br/>
        <w:t>Говорит слова такие:</w:t>
        <w:br/>
        <w:t>"Укко! ты пошли здоровья</w:t>
        <w:br/>
        <w:t>Под прославленную кровлю,</w:t>
        <w:br/>
        <w:t>В это славное жилище!"</w:t>
        <w:br/>
        <w:t>Молвит Похъёлы хозяйка:</w:t>
        <w:br/>
        <w:t>"Будь и ты здоров, явившись</w:t>
        <w:br/>
        <w:t>В эту малую избушку,</w:t>
        <w:br/>
        <w:t>В эту низкую постройку,</w:t>
        <w:br/>
        <w:t>К нам в еловое жилище,</w:t>
        <w:br/>
        <w:t>В наше гнездышко из сосен!</w:t>
        <w:br/>
        <w:t>Эй ты, девочка-служанка,</w:t>
        <w:br/>
        <w:t>Ты, наймычка из деревни!</w:t>
        <w:br/>
        <w:t>Принеси огня в бересте,</w:t>
        <w:br/>
        <w:t>На конце сосновой щепки,</w:t>
        <w:br/>
        <w:t>Чтоб я зятя посмотрела,</w:t>
        <w:br/>
        <w:t>Жениху в глаза взглянула:</w:t>
        <w:br/>
        <w:t>Сини те глаза иль кари,</w:t>
        <w:br/>
        <w:t>Или белы, как льняные!"</w:t>
        <w:br/>
        <w:t>Принесла огня девчонка,</w:t>
        <w:br/>
        <w:t>Та наймычка из деревни,</w:t>
        <w:br/>
        <w:t>На бересте принесла ей,</w:t>
        <w:br/>
        <w:t>На конце сосновой щепки.</w:t>
        <w:br/>
        <w:t>"Нет! шумит, трещит береста.</w:t>
        <w:br/>
        <w:t>Дым пошел смолистый, черный,</w:t>
        <w:br/>
        <w:t>Задымил глаза он зятю,</w:t>
        <w:br/>
        <w:t>Цвет лица он сделал черным.</w:t>
        <w:br/>
        <w:t>Принеси огня на свечке,</w:t>
        <w:br/>
        <w:t>На свече из воску, белой!"</w:t>
        <w:br/>
        <w:t>Принесла огня девчонка,</w:t>
        <w:br/>
        <w:t>Та наймычка из деревни,</w:t>
        <w:br/>
        <w:t>Принесла на длинной свечке,</w:t>
        <w:br/>
        <w:t>На свече из воску, белой.</w:t>
        <w:br/>
        <w:t>Заблестел дымок от воску,</w:t>
        <w:br/>
        <w:t>Засиял огонь от свечки,</w:t>
        <w:br/>
        <w:t>Осветил он очи зятя,</w:t>
        <w:br/>
        <w:t>Заблестели зятя щеки.</w:t>
        <w:br/>
        <w:t>"Я узнала очи зятя:</w:t>
        <w:br/>
        <w:t>И не кари, и не сини,</w:t>
        <w:br/>
        <w:t>И не белы, как льняные;</w:t>
        <w:br/>
        <w:t>Белы, как морская пена,</w:t>
        <w:br/>
        <w:t>Кари, как трава морская,</w:t>
        <w:br/>
        <w:t>Милы, как цветок прекрасный!</w:t>
        <w:br/>
        <w:t>Ну вы, мальчики-цыплята!</w:t>
        <w:br/>
        <w:t>Моего ведите зятя</w:t>
        <w:br/>
        <w:t>На высокое сиденье,</w:t>
        <w:br/>
        <w:t>На возвышенное место,</w:t>
        <w:br/>
        <w:t>К голубой стене спиною,</w:t>
        <w:br/>
        <w:t>Головой же поверните</w:t>
        <w:br/>
        <w:t>На гостей, на красный столик,</w:t>
        <w:br/>
        <w:t>Грудью к шуму всех сидящих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хозяйка угощает,</w:t>
        <w:br/>
        <w:t>И поит гостей, и кормит;</w:t>
        <w:br/>
        <w:t>Кормит их прекрасным маслом,</w:t>
        <w:br/>
        <w:t>Кормит мягкими комками;</w:t>
        <w:br/>
        <w:t>Всех гостей кормила званых,</w:t>
        <w:br/>
        <w:t>Больше ж всех кормила зятя.</w:t>
        <w:br/>
        <w:t>Уж и семгу разложили</w:t>
        <w:br/>
        <w:t>Возле жареной свинины;</w:t>
        <w:br/>
        <w:t>Так полна была посуда,</w:t>
        <w:br/>
        <w:t>Что края едва держали,</w:t>
        <w:br/>
        <w:t>Всем гостям на угощенье,</w:t>
        <w:br/>
        <w:t>А для зятя - прежде прочих.</w:t>
        <w:br/>
        <w:t>Молвит Похъёлы хозяйка:</w:t>
        <w:br/>
        <w:t>"Ой ты, девочка-малютка!</w:t>
        <w:br/>
        <w:t>Принеси-ка пива в кружках,</w:t>
        <w:br/>
        <w:t>В кружках, что с двумя ушками,</w:t>
        <w:br/>
        <w:t>Всем гостям на угощенье,</w:t>
        <w:br/>
        <w:t>А для зятя - прежде прочих!"</w:t>
        <w:br/>
        <w:t>Принесла девчонка кружку,</w:t>
        <w:br/>
        <w:t>Та служанка нанятая,</w:t>
        <w:br/>
        <w:t>Чтоб кругом ходила кружка,</w:t>
        <w:br/>
        <w:t>С пивом спелым чтоб гуляла,</w:t>
        <w:br/>
        <w:t>Чтобы хмель с бород струился,</w:t>
        <w:br/>
        <w:t>Пена белая стекала</w:t>
        <w:br/>
        <w:t>У гостей, на свадьбу званных,</w:t>
        <w:br/>
        <w:t>А у зятя - прежде прочи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ж тогда случилось с пивом,</w:t>
        <w:br/>
        <w:t>Что вспененное сказало,</w:t>
        <w:br/>
        <w:t>Как к певцу оно попало,</w:t>
        <w:br/>
        <w:t>Знаменитому досталось?</w:t>
        <w:br/>
        <w:t>Старый, верный Вяйнямёйнен</w:t>
        <w:br/>
        <w:t>Охранитель всех напевов,-</w:t>
        <w:br/>
        <w:t>Знаменит искусством пенья,</w:t>
        <w:br/>
        <w:t>Всех сильнее в заклинаньях.</w:t>
        <w:br/>
        <w:t>Взял он пиво прежде прочих,</w:t>
        <w:br/>
        <w:t>Говорит слова такие:</w:t>
        <w:br/>
        <w:t>"Пиво, доблестный напиток!</w:t>
        <w:br/>
        <w:t>Да не пьют тебя в молчанье!</w:t>
        <w:br/>
        <w:t>Дай мужам охоту к песне,</w:t>
        <w:br/>
        <w:t>Золотым устам - к напеву!"</w:t>
        <w:br/>
        <w:t>Удивляется хозяин,</w:t>
        <w:br/>
        <w:t>А хозяйка слово молвит:</w:t>
        <w:br/>
        <w:t>"Что-то песни поувяли,</w:t>
        <w:br/>
        <w:t>Языки перетупились,</w:t>
        <w:br/>
        <w:t>Дурно ль пиво я сварила,</w:t>
        <w:br/>
        <w:t>Налила ль питья плохого,</w:t>
        <w:br/>
        <w:t>Что певцы не запевают,</w:t>
        <w:br/>
        <w:t>Не похвалятся напевом,</w:t>
        <w:br/>
        <w:t>Не зальются, золотые,</w:t>
        <w:br/>
        <w:t>И кукушка не ликует?</w:t>
        <w:br/>
        <w:t>Кто ж начать здесь должен песни,</w:t>
        <w:br/>
        <w:t>Голос чей раздаться должен,</w:t>
        <w:br/>
        <w:t>В Похъёле на славном пире,</w:t>
        <w:br/>
        <w:t>В Сариоле на пирушке?</w:t>
        <w:br/>
        <w:t>Не поет ведь здесь скамейка</w:t>
        <w:br/>
        <w:t>Без людей, на ней сидящих,</w:t>
        <w:br/>
        <w:t>Не звучит здесь пол в покоях</w:t>
        <w:br/>
        <w:t>Без людей, по нем ходящих;</w:t>
        <w:br/>
        <w:t>Здесь окно не веселится</w:t>
        <w:br/>
        <w:t>Без хозяев у окошка,</w:t>
        <w:br/>
        <w:t>Не шумит здесь стол краями</w:t>
        <w:br/>
        <w:t>Без людей, за ним сидящих,</w:t>
        <w:br/>
        <w:t>Не гудит окно для дыма</w:t>
        <w:br/>
        <w:t>Без людей, внутри живущих".</w:t>
        <w:br/>
        <w:t>На полу сидел ребенок,</w:t>
        <w:br/>
        <w:t>На печной скамье малютка.</w:t>
        <w:br/>
        <w:t>И сказал тот мальчик с полу,</w:t>
        <w:br/>
        <w:t>С той печной скамьи ребенок:</w:t>
        <w:br/>
        <w:t>"Я вот мал и юн годами,</w:t>
        <w:br/>
        <w:t>Я и слаб, и тонок телом,</w:t>
        <w:br/>
        <w:t>Но пусть будет по желанью,</w:t>
        <w:br/>
        <w:t>Не поют ведь те, кто толще,</w:t>
        <w:br/>
        <w:t>Мужи сильные примолкли,</w:t>
        <w:br/>
        <w:t>Не хотят здесь веселиться,</w:t>
        <w:br/>
        <w:t>Я спою, худой мальчишка,</w:t>
        <w:br/>
        <w:t>Я спою, ребенок тощий;</w:t>
        <w:br/>
        <w:t>Хоть мое и худо тело</w:t>
        <w:br/>
        <w:t>И совсем без жира бедра,</w:t>
        <w:br/>
        <w:t>Чтобы вечер был веселым,</w:t>
        <w:br/>
        <w:t>Был прославлен день прекрасный".</w:t>
        <w:br/>
        <w:t>На печи старик лежал там,</w:t>
        <w:br/>
        <w:t>Говорит слова такие:</w:t>
        <w:br/>
        <w:t>"Не должны петь песен дети,</w:t>
        <w:br/>
        <w:t>Лопотать пустые вещи:</w:t>
        <w:br/>
        <w:t>Много лжи в ребячьих песнях.</w:t>
        <w:br/>
        <w:t>В песнях девушек нет смысла!</w:t>
        <w:br/>
        <w:t>Пусть споет премудрый песню,</w:t>
        <w:br/>
        <w:t>Тот, чье место на скамейке!"</w:t>
        <w:br/>
        <w:t>Старый, верный Вяйнямёйнен</w:t>
        <w:br/>
        <w:t>Тут такое молвил слово:</w:t>
        <w:br/>
        <w:t>"Есть ли кто из молодежи,</w:t>
        <w:br/>
        <w:t>Есть ли кто в честном народе,</w:t>
        <w:br/>
        <w:t>Кто б сложил с рукою руку,</w:t>
        <w:br/>
        <w:t>Положил бы их друг к дружке</w:t>
        <w:br/>
        <w:t>И потом бы начал пенье,</w:t>
        <w:br/>
        <w:t>Пенье радостное поднял,</w:t>
        <w:br/>
        <w:t>Чтобы день наш был веселым,</w:t>
        <w:br/>
        <w:t>Чтобы вечер был прославлен?"</w:t>
        <w:br/>
        <w:t>Говорит старик на печке:</w:t>
        <w:br/>
        <w:t>"С давних лет здесь не слыхали,</w:t>
        <w:br/>
        <w:t>Не слыхали, не видали</w:t>
        <w:br/>
        <w:t>Никогда, ни разу прежде</w:t>
        <w:br/>
        <w:t>Певуна меня сильнее,</w:t>
        <w:br/>
        <w:t>Заклинателя мудрее</w:t>
        <w:br/>
        <w:t>С детства, как познал я лепет,</w:t>
        <w:br/>
        <w:t>Как ребенком пел я часто</w:t>
        <w:br/>
        <w:t>У широкого залива,</w:t>
        <w:br/>
        <w:t>На полях шумел, бывало,</w:t>
        <w:br/>
        <w:t>Как взывал в лесу сосновом,</w:t>
        <w:br/>
        <w:t>Распевал я в рощах темных,-</w:t>
        <w:br/>
        <w:t>Силен, славен был мой голос</w:t>
        <w:br/>
        <w:t>И напевы превосходны;</w:t>
        <w:br/>
        <w:t>И текли они, как реки,</w:t>
        <w:br/>
        <w:t>Как поток воды, шумели,</w:t>
        <w:br/>
        <w:t>И скользили, словно лыжи,</w:t>
        <w:br/>
        <w:t>Словно парусный кораблик;</w:t>
        <w:br/>
        <w:t>Тяжело теперь промолвить,</w:t>
        <w:br/>
        <w:t>Тяжелей еще услышать,</w:t>
        <w:br/>
        <w:t>Что надорван сильный голос,</w:t>
        <w:br/>
        <w:t>Что поник мой голос милый:</w:t>
        <w:br/>
        <w:t>На реку уж не похож он,</w:t>
        <w:br/>
        <w:t>На поток он не походит,</w:t>
        <w:br/>
        <w:t>Он как грабля между пнями,</w:t>
        <w:br/>
        <w:t>Как сосна на снежном поле,</w:t>
        <w:br/>
        <w:t>На земле песчаной сани,</w:t>
        <w:br/>
        <w:t>На сухих каменьях лодка".</w:t>
        <w:br/>
        <w:t>Молвил старый Вяйнямёйнен,</w:t>
        <w:br/>
        <w:t>Говорит слова такие:</w:t>
        <w:br/>
        <w:t>"Коль не явится другой кто,</w:t>
        <w:br/>
        <w:t>Чтобы петь со мною вместе,</w:t>
        <w:br/>
        <w:t>В одиночку петь я стану,</w:t>
        <w:br/>
        <w:t>И один спою я песни;</w:t>
        <w:br/>
        <w:t>Был певцом уж так и создан -</w:t>
        <w:br/>
        <w:t>Песнопевцем от рожденья,</w:t>
        <w:br/>
        <w:t>Не спрошу я у другого</w:t>
        <w:br/>
        <w:t>Ни пути, ни цели песен".</w:t>
        <w:br/>
        <w:t>Старый, верный Вяйнямёйнен,</w:t>
        <w:br/>
        <w:t>Пенья вечная опора,</w:t>
        <w:br/>
        <w:t>Начал радостное дело,</w:t>
        <w:br/>
        <w:t>Исполненье песнопенья,</w:t>
        <w:br/>
        <w:t>Зазвучала песнь веселья,</w:t>
        <w:br/>
        <w:t>Слово мощно загремело.</w:t>
        <w:br/>
        <w:t>Начал старый Вяйнямёйнен,</w:t>
        <w:br/>
        <w:t>Людям дал услышать мудрость:</w:t>
        <w:br/>
        <w:t>Знал он много слов хороших,</w:t>
        <w:br/>
        <w:t>Ведал много дивных песен,</w:t>
        <w:br/>
        <w:t>Больше, чем у скал каменьев,</w:t>
        <w:br/>
        <w:t>Чем цветов в воде цветущей.</w:t>
        <w:br/>
        <w:t>И запел тут Вяйнямёйнен,</w:t>
        <w:br/>
        <w:t>Пел он вечеру на радость,</w:t>
        <w:br/>
        <w:t>Чтобы женщины смеялись,</w:t>
        <w:br/>
        <w:t>Чтоб мужчины веселились,</w:t>
        <w:br/>
        <w:t>Чтобы слушали, дивились</w:t>
        <w:br/>
        <w:t>Вяйнямёйнена напевам,</w:t>
        <w:br/>
        <w:t>И дивились те, кто слушал,</w:t>
        <w:br/>
        <w:t>Слух ничем не отвлекая.</w:t>
        <w:br/>
        <w:t>Молвил старый Вяйнямёйнен,</w:t>
        <w:br/>
        <w:t>Он сказал, окончив пенье:</w:t>
        <w:br/>
        <w:t>"Я совсем не знаменитый,</w:t>
        <w:br/>
        <w:t>Ни певец, ни заклинатель,</w:t>
        <w:br/>
        <w:t>Не могу пропеть я много,</w:t>
        <w:br/>
        <w:t>И мое уменье слабо.</w:t>
        <w:br/>
        <w:t>О, когда б запел создатель,</w:t>
        <w:br/>
        <w:t>Слово с уст своих сказал нам!</w:t>
        <w:br/>
        <w:t>Мощно песни он пропел бы,</w:t>
        <w:br/>
        <w:t>Произнес бы заклинанья.</w:t>
        <w:br/>
        <w:t>Море в мед он обратил бы,</w:t>
        <w:br/>
        <w:t>А песок - в горох красивый,</w:t>
        <w:br/>
        <w:t>Хрящ морской - в хороший солод,</w:t>
        <w:br/>
        <w:t>Солью стали б камни моря,</w:t>
        <w:br/>
        <w:t>Хлебородной почвой - рощи,</w:t>
        <w:br/>
        <w:t>Темный лес - пшеничным полем,</w:t>
        <w:br/>
        <w:t>Горы стали б пирогами,</w:t>
        <w:br/>
        <w:t>Стали б яйцами каменья.</w:t>
        <w:br/>
        <w:t>Он и пел, и заклинал бы,</w:t>
        <w:br/>
        <w:t>Говорил слова заклятья,</w:t>
        <w:br/>
        <w:t>Он на двор напел бы стадо,</w:t>
        <w:br/>
        <w:t>Мог бы в хлев коров наделать,</w:t>
        <w:br/>
        <w:t>В стойла много пестролобых,</w:t>
        <w:br/>
        <w:t>В поле множество молочных,</w:t>
        <w:br/>
        <w:t>Сотни с выменем обильным,</w:t>
        <w:br/>
        <w:t>Целых тысячи рогатых.</w:t>
        <w:br/>
        <w:t>Он бы пел и заклинал бы,</w:t>
        <w:br/>
        <w:t>Он бы пел, и рысий мех бы</w:t>
        <w:br/>
        <w:t>Для хозяина он создал,</w:t>
        <w:br/>
        <w:t>На кафтан сукно хозяйке,</w:t>
        <w:br/>
        <w:t>Башмачки на ноги дочке,</w:t>
        <w:br/>
        <w:t>Сыну - красную рубашку.</w:t>
        <w:br/>
        <w:t>О ты, Укко, бог верховный,</w:t>
        <w:br/>
        <w:t>Сделай, праведный создатель,</w:t>
        <w:br/>
        <w:t>Чтоб всегда тут сладко жили,</w:t>
        <w:br/>
        <w:t>Чтобы так довольны были,</w:t>
        <w:br/>
        <w:t>Как теперь на угощенье,</w:t>
        <w:br/>
        <w:t>На пирушке Сариолы.</w:t>
        <w:br/>
        <w:t>Пусть течет рекою пиво,</w:t>
        <w:br/>
        <w:t>Пусть медовое польется</w:t>
        <w:br/>
        <w:t>В этом Похъёлы жилище,</w:t>
        <w:br/>
        <w:t>По строеньям Сариолы.</w:t>
        <w:br/>
        <w:t>Чтобы днем здесь распевали,</w:t>
        <w:br/>
        <w:t>Вечерами мирно пели,</w:t>
        <w:br/>
        <w:t>Жив пока в дому хозяин</w:t>
        <w:br/>
        <w:t>И пока жива хозяйка.</w:t>
        <w:br/>
        <w:t>Укко, дай им воздаянье,</w:t>
        <w:br/>
        <w:t>Пусть найдут они награду -</w:t>
        <w:br/>
        <w:t>У стола найдет хозяин,</w:t>
        <w:br/>
        <w:t>А хозяюшка в амбаре,</w:t>
        <w:br/>
        <w:t>Сыновья найдут в тенетах,</w:t>
        <w:br/>
        <w:t>За станками сидя, дочки;</w:t>
        <w:br/>
        <w:t>И на будущее лето</w:t>
        <w:br/>
        <w:t>Пусть никто не пожалеет,</w:t>
        <w:br/>
        <w:t>Что он был на этом пире,</w:t>
        <w:br/>
        <w:t>Что сидел здесь на пирушке!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НА ДВАДЦАТЬ ВТО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bookmarkStart w:id="1" w:name="1"/>
      <w:r>
        <w:rPr>
          <w:b/>
        </w:rPr>
        <w:t>Как отпраздновали свадьбу,</w:t>
        <w:br/>
        <w:t>Вдоволь как попировали</w:t>
        <w:br/>
        <w:t>На пирушке Сариолы,</w:t>
        <w:br/>
        <w:t>На пиру в земле суровой,</w:t>
        <w:br/>
        <w:t>Зятю молвила хозяйка,</w:t>
        <w:br/>
        <w:t>Ильмаринену сказала:</w:t>
        <w:br/>
        <w:t>"Что сидишь, высокородный,</w:t>
        <w:br/>
        <w:t>Что не спишь, краса отчизны?</w:t>
        <w:br/>
        <w:t>Иль сидишь отцу утехой,</w:t>
        <w:br/>
        <w:t>Иль для матери отрадой,</w:t>
        <w:br/>
        <w:t>Иль для блеска здесь в покоях,</w:t>
        <w:br/>
        <w:t>Для красы гостей на свадьбе?</w:t>
        <w:br/>
        <w:t>Не сидишь отцу утехой,</w:t>
        <w:br/>
        <w:t>Ни для матери отрадой,</w:t>
        <w:br/>
        <w:t>Ни для блеска здесь в покоях,</w:t>
        <w:br/>
        <w:t>Для красы гостей на свадьбе.</w:t>
        <w:br/>
        <w:t>А сидишь утехой девы</w:t>
        <w:br/>
        <w:t>И отрадой для девицы,</w:t>
        <w:br/>
        <w:t>Ради девушки любимой,</w:t>
        <w:br/>
        <w:t>Ради той прекраснокудрой!</w:t>
        <w:br/>
        <w:t>Женишок, мой милый братец,</w:t>
        <w:br/>
        <w:t>Ждал неделю - жди еще ты,-</w:t>
        <w:br/>
        <w:t>Не готова дорогая,</w:t>
        <w:br/>
        <w:t>Не снаряжена подруга:</w:t>
        <w:br/>
        <w:t>Половина кос плетеных,</w:t>
        <w:br/>
        <w:t>Половина неплетеных.</w:t>
        <w:br/>
        <w:t>Женишок, мой милый братец,</w:t>
        <w:br/>
        <w:t>Ждал неделю - жди еще ты,-</w:t>
        <w:br/>
        <w:t>Не готова дорогая,</w:t>
        <w:br/>
        <w:t>Не снаряжена подруга:</w:t>
        <w:br/>
        <w:t>Лишь один рукав надетый,</w:t>
        <w:br/>
        <w:t>А другой пока пустует.</w:t>
        <w:br/>
        <w:t>Женишок, мой милый братец,</w:t>
        <w:br/>
        <w:t>Ждал неделю - жди еще ты,-</w:t>
        <w:br/>
        <w:t>Не готова дорогая,</w:t>
        <w:br/>
        <w:t>Не снаряжена подруга:</w:t>
        <w:br/>
        <w:t>Лишь одна нога обута,</w:t>
        <w:br/>
        <w:t>А другая не обута.</w:t>
        <w:br/>
        <w:t>Женишок, мой милый братец,</w:t>
        <w:br/>
        <w:t>Ждал неделю - жди еще ты,-</w:t>
        <w:br/>
        <w:t>Не готова дорогая,</w:t>
        <w:br/>
        <w:t>Не снаряжена подруга:</w:t>
        <w:br/>
        <w:t>Лишь одна рука в перчатке,</w:t>
        <w:br/>
        <w:t>А другая не покрыта.</w:t>
        <w:br/>
        <w:t>Женишок, мой милый братец,</w:t>
        <w:br/>
        <w:t>Ждал неделю - не устал ты:</w:t>
        <w:br/>
        <w:t>Уж готова дорогая,</w:t>
        <w:br/>
        <w:t>Наша уточка одета.</w:t>
        <w:br/>
        <w:t>Выйди, проданная дева,</w:t>
        <w:br/>
        <w:t>Следуй, купленная птичка!</w:t>
        <w:br/>
        <w:t>То, что тут тебя связало,</w:t>
        <w:br/>
        <w:t>То тебя и разлучает.</w:t>
        <w:br/>
        <w:t>Вот он, кто тебя увозит,</w:t>
        <w:br/>
        <w:t>За тобою выйдет в двери;</w:t>
        <w:br/>
        <w:t>Уж кусает конь поводья,</w:t>
        <w:br/>
        <w:t>Ожидают сани деву.</w:t>
        <w:br/>
        <w:t>Ты была на деньги падка,</w:t>
        <w:br/>
        <w:t>Отдала ты скоро руку,</w:t>
        <w:br/>
        <w:t>Приняла подарок быстро,</w:t>
        <w:br/>
        <w:t>Ты кольцо надела скоро.</w:t>
        <w:br/>
        <w:t>Полюби же эти сани</w:t>
        <w:br/>
        <w:t>И войди туда скорее,</w:t>
        <w:br/>
        <w:t>Проезжай деревней быстро,</w:t>
        <w:br/>
        <w:t>Уезжать спеши скорее!</w:t>
        <w:br/>
        <w:t>Мало, юная девица,</w:t>
        <w:br/>
        <w:t>Мало в сторону смотрела,</w:t>
        <w:br/>
        <w:t>Мало кверху ты глядела;</w:t>
        <w:br/>
        <w:t>Ты о сделке пожалеешь,</w:t>
        <w:br/>
        <w:t>Много слез прольешь ты в жизни,</w:t>
        <w:br/>
        <w:t>Много лет рыдать ты будешь,</w:t>
        <w:br/>
        <w:t>Что отцовский дом бросаешь,</w:t>
        <w:br/>
        <w:t>Что от матери любимой</w:t>
        <w:br/>
        <w:t>И от родины уходишь,</w:t>
        <w:br/>
        <w:t>Из жилища дорогого.</w:t>
        <w:br/>
        <w:t>Жить тебе прекрасно было,</w:t>
        <w:br/>
        <w:t>Жить в родном отцовском доме!</w:t>
        <w:br/>
        <w:t>Ты росла, как цветик нежный,</w:t>
        <w:br/>
        <w:t>Точно ягодка на поле;</w:t>
        <w:br/>
        <w:t>К маслу шла ты из постели,</w:t>
        <w:br/>
        <w:t>К молоку ты шла проснувшись,</w:t>
        <w:br/>
        <w:t>С ложа шла ты на пшеницу,</w:t>
        <w:br/>
        <w:t>К маслу свежему - с простынки;</w:t>
        <w:br/>
        <w:t>Если ты не ела масла,</w:t>
        <w:br/>
        <w:t>Ты брала тогда свинину.</w:t>
        <w:br/>
        <w:t>Никогда забот не знала,</w:t>
        <w:br/>
        <w:t>Дум больших ты не имела,</w:t>
        <w:br/>
        <w:t>Отдала заботу соснам,</w:t>
        <w:br/>
        <w:t>Отдала растеньям думы,</w:t>
        <w:br/>
        <w:t>Всю печаль болотным соснам</w:t>
        <w:br/>
        <w:t>На березе на песочке.</w:t>
        <w:br/>
        <w:t>Как листочек, ты порхала,</w:t>
        <w:br/>
        <w:t>Мчалась бабочкой веселой,</w:t>
        <w:br/>
        <w:t>Точно ягодка родная,</w:t>
        <w:br/>
        <w:t>Земляничка на поляне.</w:t>
        <w:br/>
        <w:t>Вот ты из дому уходишь,</w:t>
        <w:br/>
        <w:t>В дом другой идешь отсюда,</w:t>
        <w:br/>
        <w:t>К матери другой уходишь,</w:t>
        <w:br/>
        <w:t>Из родной семьи - в чужую.</w:t>
        <w:br/>
        <w:t>Там совсем иначе будет,</w:t>
        <w:br/>
        <w:t>Все в другом иначе доме:</w:t>
        <w:br/>
        <w:t>Там рожки звучат иначе,</w:t>
        <w:br/>
        <w:t>Там скрипят иначе двери,</w:t>
        <w:br/>
        <w:t>Там не так калитки ходят,</w:t>
        <w:br/>
        <w:t>Петли там визжат иначе.</w:t>
        <w:br/>
        <w:t>Там дверей найти не сможешь,</w:t>
        <w:br/>
        <w:t>Не отворишь там калитку,</w:t>
        <w:br/>
        <w:t>Как их дочери умеют;</w:t>
        <w:br/>
        <w:t>Развести огонь не сможешь,</w:t>
        <w:br/>
        <w:t>Не истопишь там ты печки,</w:t>
        <w:br/>
        <w:t>Как хотят там их мужчины.</w:t>
        <w:br/>
        <w:t>Знала ль это ты девица?</w:t>
        <w:br/>
        <w:t>А ты думала, младая,</w:t>
        <w:br/>
        <w:t>Провести там только ночку</w:t>
        <w:br/>
        <w:t>Да домой назад вернуться?</w:t>
        <w:br/>
        <w:t>Не на ночку ты уходишь,</w:t>
        <w:br/>
        <w:t>Не на ночку и не на две -</w:t>
        <w:br/>
        <w:t>Ты надолго ведь уходишь,</w:t>
        <w:br/>
        <w:t>Да, на месяцы, на годы,</w:t>
        <w:br/>
        <w:t>На всю жизнь отца оставишь,</w:t>
        <w:br/>
        <w:t>Мать, пока она на свете.</w:t>
        <w:br/>
        <w:t>Значит, двор наш станет больше</w:t>
        <w:br/>
        <w:t>И порог повыше станет,</w:t>
        <w:br/>
        <w:t>Если ты когда вернешься,</w:t>
        <w:br/>
        <w:t>Вновь придешь в места родные".</w:t>
        <w:br/>
      </w:r>
      <w:bookmarkStart w:id="2" w:name="2"/>
      <w:bookmarkEnd w:id="1"/>
      <w:r>
        <w:rPr>
          <w:b/>
        </w:rPr>
        <w:t>Дева бедная вздохнула,</w:t>
        <w:br/>
        <w:t>Тяжело она дышала;</w:t>
        <w:br/>
        <w:t>У нее печаль на сердце,</w:t>
        <w:br/>
        <w:t>На глазах стоит водица.</w:t>
        <w:br/>
        <w:t>И сказала дева слово:</w:t>
        <w:br/>
        <w:t>"Так я думала, гадала,</w:t>
        <w:br/>
        <w:t>Так я знала, говорила</w:t>
        <w:br/>
        <w:t>В годы юности цветущей:</w:t>
        <w:br/>
        <w:t>Много ль значишь ты, девица,</w:t>
        <w:br/>
        <w:t>Под родительской охраной,</w:t>
        <w:br/>
        <w:t>Посреди полей отцовских,</w:t>
        <w:br/>
        <w:t>В доме матери-старушки!</w:t>
        <w:br/>
        <w:t>Ты тогда важнее станешь,</w:t>
        <w:br/>
        <w:t>Как пойдешь, девица, к мужу,</w:t>
        <w:br/>
        <w:t>На порог ногой ты ступишь,</w:t>
        <w:br/>
        <w:t>А другой ногою в сани;</w:t>
        <w:br/>
        <w:t>Будешь на голову выше,</w:t>
        <w:br/>
        <w:t>Будешь на ухо длиннее!</w:t>
        <w:br/>
        <w:t>Вот чего ждала я в жизни</w:t>
        <w:br/>
        <w:t>И желала, подрастая,</w:t>
        <w:br/>
        <w:t>Точно славного годочка,</w:t>
        <w:br/>
        <w:t>Точно лета приближенья.</w:t>
        <w:br/>
        <w:t>И исполнились надежды,</w:t>
        <w:br/>
        <w:t>Уж приблизился мой выезд,</w:t>
        <w:br/>
        <w:t>На порог нога ступила,</w:t>
        <w:br/>
        <w:t>А другая - уж на сани.</w:t>
        <w:br/>
        <w:t>Все ж не в силах я постигнуть,</w:t>
        <w:br/>
        <w:t>Что мой ум так изменило:</w:t>
        <w:br/>
        <w:t>Я не с радостью на сердце</w:t>
        <w:br/>
        <w:t>Ухожу, не с ликованьем</w:t>
        <w:br/>
        <w:t>Из жилища дорогого,</w:t>
        <w:br/>
        <w:t>Где девицей проживала,</w:t>
        <w:br/>
        <w:t>Со двора, где подрастала,</w:t>
        <w:br/>
        <w:t>Из отеческого дома;</w:t>
        <w:br/>
        <w:t>Ухожу я с горькой думой,</w:t>
        <w:br/>
        <w:t>Ухожу полна заботой,</w:t>
        <w:br/>
        <w:t>Точно к осени в объятья,</w:t>
        <w:br/>
        <w:t>Как на тонкий лед весенний:</w:t>
        <w:br/>
        <w:t>Нет следов на льду весеннем,</w:t>
        <w:br/>
        <w:t>Ни следочка нет на скользком.</w:t>
        <w:br/>
        <w:t>Как легки у прочих думы,</w:t>
        <w:br/>
        <w:t>У других невест их мысли!</w:t>
        <w:br/>
        <w:t>Нет такой у них заботы,</w:t>
        <w:br/>
        <w:t>Нет такой тоски на сердце,</w:t>
        <w:br/>
        <w:t>Как, бедняжка, я имею,</w:t>
        <w:br/>
        <w:t>Как в заботах я страдаю!</w:t>
        <w:br/>
        <w:t>А на сердце точно камень,</w:t>
        <w:br/>
        <w:t>Сердце - точно уголь черный.</w:t>
        <w:br/>
        <w:t>Ведь не то ль у лучших думы,</w:t>
        <w:br/>
        <w:t>Ведь не то ль блаженных мысли,</w:t>
        <w:br/>
        <w:t>Что денной рассвет весенний,</w:t>
        <w:br/>
        <w:t>Что весенним утром солнце?</w:t>
        <w:br/>
        <w:t>У меня, у бедной, думы,</w:t>
        <w:br/>
        <w:t>У меня, печальной, мысли,</w:t>
        <w:br/>
        <w:t>Точно ровный берег моря,</w:t>
        <w:br/>
        <w:t>Точно край у темной ночи,</w:t>
        <w:br/>
        <w:t>Точно тьма осенней ночи;</w:t>
        <w:br/>
        <w:t>Очень мрачен день зимою,</w:t>
        <w:br/>
        <w:t>А мои мрачнее думы</w:t>
        <w:br/>
        <w:t>И темней осенней ночи".</w:t>
        <w:br/>
      </w:r>
      <w:bookmarkStart w:id="3" w:name="3"/>
      <w:bookmarkEnd w:id="2"/>
      <w:r>
        <w:rPr>
          <w:b/>
        </w:rPr>
        <w:t>Работящая старушка,</w:t>
        <w:br/>
        <w:t>Что всегда жила при доме,</w:t>
        <w:br/>
        <w:t>Говорит слова такие:</w:t>
        <w:br/>
        <w:t>"Ну, вот видишь ты, девица,</w:t>
        <w:br/>
        <w:t>Помнишь, что я говорила,</w:t>
        <w:br/>
        <w:t>Сотни раз тебе твердила:</w:t>
        <w:br/>
        <w:t>Женихом ты не любуйся,</w:t>
        <w:br/>
        <w:t>Не гляди в уста мужчине</w:t>
        <w:br/>
        <w:t>И глазам его не верь ты.</w:t>
        <w:br/>
        <w:t>Не смотри ты, крепки ль ноги!</w:t>
        <w:br/>
        <w:t>Пусть уста его приятны,</w:t>
        <w:br/>
        <w:t>Пусть глаза его красивы -</w:t>
        <w:br/>
        <w:t>Да в устах уселся Лемпо,</w:t>
        <w:br/>
        <w:t>Смерть сидит на подбородке".</w:t>
        <w:br/>
        <w:t>Я советовала деве,</w:t>
        <w:br/>
        <w:t>Я племяннице сказала:</w:t>
        <w:br/>
        <w:t>"Женихи придут к девице,</w:t>
        <w:br/>
        <w:t>Женихи придут и сваты;</w:t>
        <w:br/>
        <w:t>Женихам ответь, невеста,</w:t>
        <w:br/>
        <w:t>От себя ты им промолви,</w:t>
        <w:br/>
        <w:t>Им скажи слова такие</w:t>
        <w:br/>
        <w:t>И такие молви речи:</w:t>
        <w:br/>
        <w:t>"Никогда мне не придется,</w:t>
        <w:br/>
        <w:t>Не придется мне, как видно,</w:t>
        <w:br/>
        <w:t>Уходить отсель невесткой;</w:t>
        <w:br/>
        <w:t>Взять меня в рабы не могут,</w:t>
        <w:br/>
        <w:t>Девушка, как я, не будет,</w:t>
        <w:br/>
        <w:t>Жить рабыней не захочет,</w:t>
        <w:br/>
        <w:t>Никогда не согласится</w:t>
        <w:br/>
        <w:t>Жить все время в подчиненье:</w:t>
        <w:br/>
        <w:t>Если кто мне слово скажет,</w:t>
        <w:br/>
        <w:t>Я тому и два отвечу;</w:t>
        <w:br/>
        <w:t>Кто мне волосы лишь тронет,</w:t>
        <w:br/>
        <w:t>Лишь кудрей моих коснется,</w:t>
        <w:br/>
        <w:t>В волоса тому вцеплюсь я,</w:t>
        <w:br/>
        <w:t>Растреплю я их с позором".</w:t>
        <w:br/>
        <w:t>Ты на это не смотрела,</w:t>
        <w:br/>
        <w:t>Слов моих ты не слыхала,</w:t>
        <w:br/>
        <w:t>Ты сама в огонь уходишь,</w:t>
        <w:br/>
        <w:t>В жидкую смолу с охотой,</w:t>
        <w:br/>
        <w:t>Ты спешишь к лисице в сани,</w:t>
        <w:br/>
        <w:t>Чтоб попасть к медведю в лапы.</w:t>
        <w:br/>
        <w:t>Увезут тебя те сани,</w:t>
        <w:br/>
        <w:t>Унесет медведь далеко,</w:t>
        <w:br/>
        <w:t>Вечною рабою свекра,</w:t>
        <w:br/>
        <w:t>В рабство вечное свекрови.</w:t>
        <w:br/>
        <w:t>Ты идешь из дома в школу,</w:t>
        <w:br/>
        <w:t>От отца идешь на муку;</w:t>
        <w:br/>
        <w:t>Тяжело идти в ту школу,</w:t>
        <w:br/>
        <w:t>Там мучительно бедняжке:</w:t>
        <w:br/>
        <w:t>Там уж куплены поводья,</w:t>
        <w:br/>
        <w:t>Кандалы уже готовы.</w:t>
        <w:br/>
        <w:t>Не кому-либо другому,</w:t>
        <w:br/>
        <w:t>А тебе одной, несчастной.</w:t>
        <w:br/>
        <w:t>Скоро ты узнаешь грубость.</w:t>
        <w:br/>
        <w:t>Плохо проданной придется:</w:t>
        <w:br/>
        <w:t>Из костей уста у свекра,</w:t>
        <w:br/>
        <w:t>Каменный язык свекрови,</w:t>
        <w:br/>
        <w:t>Речи деверя морозны,</w:t>
        <w:br/>
        <w:t>Горд затылок у золовки.</w:t>
        <w:br/>
        <w:t>Слушай речь мою, девица,</w:t>
        <w:br/>
        <w:t>Слушай речь мою и слово.</w:t>
        <w:br/>
        <w:t>Ты была в дому цветочек,</w:t>
        <w:br/>
        <w:t>На дворе отцовском радость,</w:t>
        <w:br/>
        <w:t>Мать звала тебя ведь солнцем,</w:t>
        <w:br/>
        <w:t>Ясным месяцем отец звал,</w:t>
        <w:br/>
        <w:t>Блеском вод тебя звал братец,</w:t>
        <w:br/>
        <w:t>Голубым платком - сестрица.</w:t>
        <w:br/>
        <w:t>Вот в чужой ты дом уходишь,</w:t>
        <w:br/>
        <w:t>Там и мать тебе чужая,</w:t>
        <w:br/>
        <w:t>Не такая, как родная:</w:t>
        <w:br/>
        <w:t>Это мать ведь иноземка,</w:t>
        <w:br/>
        <w:t>Редко даст наказ хороший,</w:t>
        <w:br/>
        <w:t>Редко даст наказ получше.</w:t>
        <w:br/>
        <w:t>Будешь дрянью слыть у свекра,</w:t>
        <w:br/>
        <w:t>Рванью будешь у свекрови,</w:t>
        <w:br/>
        <w:t>Назовет порогом деверь</w:t>
        <w:br/>
        <w:t>И страшилищем золовка.</w:t>
        <w:br/>
        <w:t>Ты тогда была б хорошей</w:t>
        <w:br/>
        <w:t>И тебя бы оценили,</w:t>
        <w:br/>
        <w:t>Если б ты как пар всходила,</w:t>
        <w:br/>
        <w:t>Точно дым бы поднималась,</w:t>
        <w:br/>
        <w:t>Точно листик запорхала,</w:t>
        <w:br/>
        <w:t>Точно искорка спешила.</w:t>
        <w:br/>
        <w:t>Не летаешь ты как птичка,</w:t>
        <w:br/>
        <w:t>Не порхаешь точно листик,</w:t>
        <w:br/>
        <w:t>Не спешишь ты точно искра,</w:t>
        <w:br/>
        <w:t>Точно дым ты не восходишь.</w:t>
        <w:br/>
        <w:t>Дева, милая сестрица!</w:t>
        <w:br/>
        <w:t>Вот теперь ты променяла</w:t>
        <w:br/>
        <w:t>Своего отца родного</w:t>
        <w:br/>
        <w:t>На чужого свекра злого,</w:t>
        <w:br/>
        <w:t>Променяла мать родную</w:t>
        <w:br/>
        <w:t>На свекровь свою, злодейку,</w:t>
        <w:br/>
        <w:t>Милых братьев вдруг сменила</w:t>
        <w:br/>
        <w:t>Ты на деверьев жестоких,</w:t>
        <w:br/>
        <w:t>Ты сестер сменила кротких</w:t>
        <w:br/>
        <w:t>На насмешливых золовок,</w:t>
        <w:br/>
        <w:t>Полотняные постели</w:t>
        <w:br/>
        <w:t>На очаг, покрытый сажей,</w:t>
        <w:br/>
        <w:t>Эту чистую водицу</w:t>
        <w:br/>
        <w:t>На густую грязь и плесень,</w:t>
        <w:br/>
        <w:t>Берега с песочком чистым</w:t>
        <w:br/>
        <w:t>На болота с черной грязью,</w:t>
        <w:br/>
        <w:t>Рощи милые сменила</w:t>
        <w:br/>
        <w:t>На пустынные пространства,</w:t>
        <w:br/>
        <w:t>Холмик ягодный сменила</w:t>
        <w:br/>
        <w:t>Ты на пожниво сухое.</w:t>
        <w:br/>
        <w:t>Иль ты думала, девица,</w:t>
        <w:br/>
        <w:t>Иль ты, курочка, мечтала,</w:t>
        <w:br/>
        <w:t>Что заботы и работы</w:t>
        <w:br/>
        <w:t>Знать не будешь с этой ночи,</w:t>
        <w:br/>
        <w:t>Как тебя ко сну отправят,</w:t>
        <w:br/>
        <w:t>На покой тебя проводят?</w:t>
        <w:br/>
        <w:t>Не ко сну тебя отводят,</w:t>
        <w:br/>
        <w:t>Не покоем наслаждаться:</w:t>
        <w:br/>
        <w:t>Ждать должна ты беспокойства,</w:t>
        <w:br/>
        <w:t>От забот ударов тяжких;</w:t>
        <w:br/>
        <w:t>Будут частые печали;</w:t>
        <w:br/>
        <w:t>Тосковать всегда ты будешь.</w:t>
        <w:br/>
        <w:t>Как платка ты не носила,</w:t>
        <w:br/>
        <w:t>Ты не знала и печали;</w:t>
        <w:br/>
        <w:t>Не имела покрывала,</w:t>
        <w:br/>
        <w:t>Не имела и заботы;</w:t>
        <w:br/>
        <w:t>И печали и заботы</w:t>
        <w:br/>
        <w:t>Головной платок приносит.</w:t>
        <w:br/>
        <w:t>Лен приносит только горе,</w:t>
        <w:br/>
        <w:t>Он приносит только скорби.</w:t>
        <w:br/>
        <w:t>Что такое дева в доме!</w:t>
        <w:br/>
        <w:t>Дева то в отцовском доме,</w:t>
        <w:br/>
        <w:t>Что король, живущий в замке,</w:t>
        <w:br/>
        <w:t>Лишь меча ей не хватает!</w:t>
        <w:br/>
        <w:t>Все иначе у невестки!</w:t>
        <w:br/>
        <w:t>И живет она при муже,</w:t>
        <w:br/>
        <w:t>Словно пленник на чужбине -</w:t>
        <w:br/>
        <w:t>Только стражей не хватает!</w:t>
        <w:br/>
        <w:t>Поработала невестка,</w:t>
        <w:br/>
        <w:t>Сильно плечи утомились,</w:t>
        <w:br/>
        <w:t>И промокла вся от пота,</w:t>
        <w:br/>
        <w:t>Пот по лбу струится пеной:</w:t>
        <w:br/>
        <w:t>Настает покоя время -</w:t>
        <w:br/>
        <w:t>Тут в огонь ее погонят,</w:t>
        <w:br/>
        <w:t>В пламя страшное отправят,</w:t>
        <w:br/>
        <w:t>Прямо в пекло посылают.</w:t>
        <w:br/>
        <w:t>Взять тогда должна бедняжка,</w:t>
        <w:br/>
        <w:t>Взять ума у быстрой семги,</w:t>
        <w:br/>
        <w:t>А язык искать ершиный</w:t>
        <w:br/>
        <w:t>И у окуня взять мысли,</w:t>
        <w:br/>
        <w:t>Рот и брюхо у плотицы,</w:t>
        <w:br/>
        <w:t>Мудрость взять у черной утки.</w:t>
        <w:br/>
        <w:t>Не могла сама понять я,</w:t>
        <w:br/>
        <w:t>Мать мне тоже не сказала,</w:t>
        <w:br/>
        <w:t>Ни ее все девять дочек,</w:t>
        <w:br/>
        <w:t>У родителей хранимых,</w:t>
        <w:br/>
        <w:t>Где родился тот обжора,</w:t>
        <w:br/>
        <w:t>Где грызун тот проживает:</w:t>
        <w:br/>
        <w:t>Жрет он мясо, кости гложет,</w:t>
        <w:br/>
        <w:t>Волосы по ветру сыплет,</w:t>
        <w:br/>
        <w:t>Их по ветру распускает,</w:t>
        <w:br/>
        <w:t>Их дарит ветрам весенним.</w:t>
        <w:br/>
        <w:t>Плачь, девица молодая,</w:t>
        <w:br/>
        <w:t>Плачешь ты, так плачь сильнее!</w:t>
        <w:br/>
        <w:t>Ты облей слезами руки,</w:t>
        <w:br/>
        <w:t>Горьких слез налей пригоршни,</w:t>
        <w:br/>
        <w:t>На дворе налей ты капли,</w:t>
        <w:br/>
        <w:t>В доме пол залей прудами,</w:t>
        <w:br/>
        <w:t>Плачь, пока зальешь покои,</w:t>
        <w:br/>
        <w:t>Чтоб текло сквозь доски пола!</w:t>
        <w:br/>
        <w:t>Плачешь ты еще не много,</w:t>
        <w:br/>
        <w:t>Так заплачешь, как вернешься,</w:t>
        <w:br/>
        <w:t>Как придешь ты в дом отцовский,</w:t>
        <w:br/>
        <w:t>Старика отца увидишь</w:t>
        <w:br/>
        <w:t>Мертвого средь дыма бани,</w:t>
        <w:br/>
        <w:t>А в руках холодных веник.</w:t>
        <w:br/>
        <w:t>Плачь, девица молодая,</w:t>
        <w:br/>
        <w:t>Плачешь ты, так плачь сильнее!</w:t>
        <w:br/>
        <w:t>Плачешь ты еще не много,</w:t>
        <w:br/>
        <w:t>Так заплачешь, как вернешься,</w:t>
        <w:br/>
        <w:t>В материнский дом придешь ты</w:t>
        <w:br/>
        <w:t>И увидишь мать-старушку</w:t>
        <w:br/>
        <w:t>Под навесом без дыханья,</w:t>
        <w:br/>
        <w:t>А в руках соломы связку.</w:t>
        <w:br/>
        <w:t>Плачь, девица молодая,</w:t>
        <w:br/>
        <w:t>Плачешь ты, так плачь сильнее!</w:t>
        <w:br/>
        <w:t>Плачешь ты еще не много,</w:t>
        <w:br/>
        <w:t>Так заплачешь, как вернешься,</w:t>
        <w:br/>
        <w:t>В этот дом когда придешь ты,</w:t>
        <w:br/>
        <w:t>Брата милого увидишь</w:t>
        <w:br/>
        <w:t>Там на улице упавшим,</w:t>
        <w:br/>
        <w:t>Прислонившимся у дома.</w:t>
        <w:br/>
        <w:t>Плачь, девица молодая,</w:t>
        <w:br/>
        <w:t>Плачешь ты, так плачь сильнее!</w:t>
        <w:br/>
        <w:t>Плачешь ты еще не много,</w:t>
        <w:br/>
        <w:t>Так заплачешь, как вернешься,</w:t>
        <w:br/>
        <w:t>В этот дом когда придешь ты</w:t>
        <w:br/>
        <w:t>И сестриц увидишь нежных,</w:t>
        <w:br/>
        <w:t>Как лежат среди дороги</w:t>
        <w:br/>
        <w:t>И вальки в руках сжимают".</w:t>
        <w:br/>
      </w:r>
      <w:bookmarkStart w:id="4" w:name="4"/>
      <w:bookmarkEnd w:id="3"/>
      <w:r>
        <w:rPr>
          <w:b/>
        </w:rPr>
        <w:t>Тяжело вздохнула дева,</w:t>
        <w:br/>
        <w:t>Часто дева задышала,</w:t>
        <w:br/>
        <w:t>Начала тут горько плакать,</w:t>
        <w:br/>
        <w:t>Проливать обильно слезы.</w:t>
        <w:br/>
        <w:t>Облила слезами руки,</w:t>
        <w:br/>
        <w:t>Налила полны пригоршни,</w:t>
        <w:br/>
        <w:t>Оросила двор отцовский,</w:t>
        <w:br/>
        <w:t>Залила полы прудами;</w:t>
        <w:br/>
        <w:t>Говорит слова такие</w:t>
        <w:br/>
        <w:t>И такие молвит речи:</w:t>
        <w:br/>
        <w:t>"О вы, милые сестрицы,</w:t>
        <w:br/>
        <w:t>Вы, мои подруги жизни!</w:t>
        <w:br/>
        <w:t>Вы со мной играли вместе,</w:t>
        <w:br/>
        <w:t>Вы услышьте, что скажу вам!</w:t>
        <w:br/>
        <w:t>Не могу никак постигнуть:</w:t>
        <w:br/>
        <w:t>Отчего так угнетает,</w:t>
        <w:br/>
        <w:t>Так гнетет меня кручина.</w:t>
        <w:br/>
        <w:t>Отчего печаль терзает,</w:t>
        <w:br/>
        <w:t>Отчего тоска так мучит,</w:t>
        <w:br/>
        <w:t>Отчего забота вяжет.</w:t>
        <w:br/>
        <w:t>Так ли думала, гадала -</w:t>
        <w:br/>
        <w:t>Я ждала иного в жизни.</w:t>
        <w:br/>
        <w:t>Я хотела быть кукушкой,</w:t>
        <w:br/>
        <w:t>По холмам хотела кликать</w:t>
        <w:br/>
        <w:t>В эти дни мои младые,</w:t>
        <w:br/>
        <w:t>Как достигла лет цветущих,</w:t>
        <w:br/>
        <w:t>Не иду теперь кукушкой,</w:t>
        <w:br/>
        <w:t>Чтобы кликать по холмочкам:</w:t>
        <w:br/>
        <w:t>Точно уточка я стала,</w:t>
        <w:br/>
        <w:t>Как она в волнах далеких</w:t>
        <w:br/>
        <w:t>Поплывет в воде холодной,</w:t>
        <w:br/>
        <w:t>В ледяной воде продрогнет.</w:t>
        <w:br/>
        <w:t>Мать, отец, мои родные!</w:t>
        <w:br/>
        <w:t>Ты, старушечка седая!</w:t>
        <w:br/>
        <w:t>Вы куда меня ведете,</w:t>
        <w:br/>
        <w:t>Отправляете бедняжку,</w:t>
        <w:br/>
        <w:t>Что я слезы проливаю,</w:t>
        <w:br/>
        <w:t>Что я мучаюсь печалью,</w:t>
        <w:br/>
        <w:t>Что забот имею столько,</w:t>
        <w:br/>
        <w:t>Что терплю такое горе!</w:t>
        <w:br/>
        <w:t>Матушка моя, бедняжка,</w:t>
        <w:br/>
        <w:t>Что меня в себе носила,</w:t>
        <w:br/>
        <w:t>Что меня кормила грудью,</w:t>
        <w:br/>
        <w:t>Молоком меня вспоила -</w:t>
        <w:br/>
        <w:t>Иль качала ты колоду,</w:t>
        <w:br/>
        <w:t>Или камешек купала,</w:t>
        <w:br/>
        <w:t>А не дочку ты купала,</w:t>
        <w:br/>
        <w:t>Не качала дорогую</w:t>
        <w:br/>
        <w:t>Для заботы беспрестанной</w:t>
        <w:br/>
        <w:t>И для горести сердечной?</w:t>
        <w:br/>
        <w:t>Может, кто-нибудь мне скажет,</w:t>
        <w:br/>
        <w:t>Может, кто-нибудь помыслит:</w:t>
        <w:br/>
        <w:t>Нет тебе, девице глупой,</w:t>
        <w:br/>
        <w:t>Ни заботы, ни печали!</w:t>
        <w:br/>
        <w:t>Люди добрые, молчите,</w:t>
        <w:br/>
        <w:t>Милые, не говорите:</w:t>
        <w:br/>
        <w:t>У меня забот ведь больше,</w:t>
        <w:br/>
        <w:t>Чем каменьев в водопаде,</w:t>
        <w:br/>
        <w:t>Чем на топком месте ветел,</w:t>
        <w:br/>
        <w:t>Вереску в лесу сосновом.</w:t>
        <w:br/>
        <w:t>Не могла 6 везти их лошадь,</w:t>
        <w:br/>
        <w:t>Не могла бы дотащить их,</w:t>
        <w:br/>
        <w:t>Чтоб дуга не покачнулась</w:t>
        <w:br/>
        <w:t>И хомут не затрещал бы;</w:t>
        <w:br/>
        <w:t>Это все - мои заботы,</w:t>
        <w:br/>
        <w:t>Все - моя печаль-кручина".</w:t>
        <w:br/>
      </w:r>
      <w:bookmarkStart w:id="5" w:name="5"/>
      <w:bookmarkEnd w:id="4"/>
      <w:r>
        <w:rPr>
          <w:b/>
        </w:rPr>
        <w:t>На полу сидел ребенок,</w:t>
        <w:br/>
        <w:t>У печи запел малютка:</w:t>
        <w:br/>
        <w:t>"Отчего, девица, плачешь,</w:t>
        <w:br/>
        <w:t>Отчего твои заботы?</w:t>
        <w:br/>
        <w:t>Ты коням оставь заботы,</w:t>
        <w:br/>
        <w:t>Меринам кручину черным,</w:t>
        <w:br/>
        <w:t>Горе - им, железномордым,</w:t>
        <w:br/>
        <w:t>Им - печаль, большеголовым.</w:t>
        <w:br/>
        <w:t>Головы у них покрепче,</w:t>
        <w:br/>
        <w:t>И у них покрепче кости,</w:t>
        <w:br/>
        <w:t>Больше носит сгиб их шеи,</w:t>
        <w:br/>
        <w:t>И у них сильнее тело.</w:t>
        <w:br/>
        <w:t>И зачем тебе так плакать,</w:t>
        <w:br/>
        <w:t>И к чему тебе томиться?</w:t>
        <w:br/>
        <w:t>Не ведут тебя в болото,</w:t>
        <w:br/>
        <w:t>Ни на побережье речки:</w:t>
        <w:br/>
        <w:t>От равнины плодоносной</w:t>
        <w:br/>
        <w:t>Ты идешь к полям богатым;</w:t>
        <w:br/>
        <w:t>Из жилищ, где много пива,</w:t>
        <w:br/>
        <w:t>В дом идешь, где пива больше.</w:t>
        <w:br/>
        <w:t>Девушка, взгляни направо,</w:t>
        <w:br/>
        <w:t>Глянь на правую сторонку:</w:t>
        <w:br/>
        <w:t>Муж стоит, твоя охрана;</w:t>
        <w:br/>
        <w:t>Светел он с тобою рядом;</w:t>
        <w:br/>
        <w:t>Муж хорош, и конь прекрасен,</w:t>
        <w:br/>
        <w:t>Упряжь сделана с искусством;</w:t>
        <w:br/>
        <w:t>Резво рябчики порхают,</w:t>
        <w:br/>
        <w:t>На изгиб дуги взлетают,</w:t>
        <w:br/>
        <w:t>И дрозды там веселятся</w:t>
        <w:br/>
        <w:t>И поют в ремнях на сбруе,</w:t>
        <w:br/>
        <w:t>Золотые шесть кукушек</w:t>
        <w:br/>
        <w:t>На хомут коня взлетают,</w:t>
        <w:br/>
        <w:t>Семь прекрасных синих птичек</w:t>
        <w:br/>
        <w:t>Впереди саней распелись.</w:t>
        <w:br/>
        <w:t>Будь, девица, без заботы,</w:t>
        <w:br/>
        <w:t>Дочка матери, не плачься:</w:t>
        <w:br/>
        <w:t>Не идешь для жизни худшей,</w:t>
        <w:br/>
        <w:t>А идешь для лучшей жизни</w:t>
        <w:br/>
        <w:t>Рядом с этим земледельцем,</w:t>
        <w:br/>
        <w:t>К пахарю под кров уходишь,</w:t>
        <w:br/>
        <w:t>Ты к устам его стремишься,</w:t>
        <w:br/>
        <w:t>Прямо в руки рыболову,</w:t>
        <w:br/>
        <w:t>Что смывает пот охоты</w:t>
        <w:br/>
        <w:t>В бане у ловца медведя,</w:t>
        <w:br/>
        <w:t>Из мужей твой - самый лучший,</w:t>
        <w:br/>
        <w:t>Ты взяла себе героя:</w:t>
        <w:br/>
        <w:t>Лук его всегда при деле,</w:t>
        <w:br/>
        <w:t>На гвозде колчан не виснет,</w:t>
        <w:br/>
        <w:t>Не лежат собаки дома</w:t>
        <w:br/>
        <w:t>И не дремлют на подстилках.</w:t>
        <w:br/>
        <w:t>Вот уж трижды в эту весну,</w:t>
        <w:br/>
        <w:t>В самый ранний час рассвета,</w:t>
        <w:br/>
        <w:t>При огне он поднимался,</w:t>
        <w:br/>
        <w:t>Пробуждался он меж сучьев;</w:t>
        <w:br/>
        <w:t>У него уж трижды в весну</w:t>
        <w:br/>
        <w:t>Росы падали на очи,</w:t>
        <w:br/>
        <w:t>Ветки щеткою служили,</w:t>
        <w:br/>
        <w:t>Гребешком служили сучья.</w:t>
        <w:br/>
        <w:t>У него стада большие,</w:t>
        <w:br/>
        <w:t>И они все возрастают;</w:t>
        <w:br/>
        <w:t>Наш жених имеет много</w:t>
        <w:br/>
        <w:t>Стад, что по лесу гуляют,</w:t>
        <w:br/>
        <w:t>Пробегают по вершинам;</w:t>
        <w:br/>
        <w:t>Сходят в низменность долины</w:t>
        <w:br/>
        <w:t>Сотни тех, что носят вымя,</w:t>
        <w:br/>
        <w:t>Сходит тысяча рогатых;</w:t>
        <w:br/>
        <w:t>На полях там много хлеба,</w:t>
        <w:br/>
        <w:t>В долах множество запасов,</w:t>
        <w:br/>
        <w:t>По лесам ольховым - пашни,</w:t>
        <w:br/>
        <w:t>По ручьям - ячмень богатый,</w:t>
        <w:br/>
        <w:t>Там овес промеж утесов,</w:t>
        <w:br/>
        <w:t>По прибрежьям рек - пшеница,</w:t>
        <w:br/>
        <w:t>Деньги там в огромных грудах,</w:t>
        <w:br/>
        <w:t>Там монеты - мелкий щебень".</w:t>
      </w:r>
      <w:bookmarkEnd w:id="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ТРЕТ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ужны девушке советы,</w:t>
        <w:br/>
        <w:t>Поучить невесту нужно,</w:t>
        <w:br/>
        <w:t>Кто же девицу наставит,</w:t>
        <w:br/>
        <w:t>Кто учить невесту будет?</w:t>
        <w:br/>
        <w:t>Осмотар, красотка дева,</w:t>
        <w:br/>
        <w:t>Калевы красотка дочка,</w:t>
        <w:br/>
        <w:t>Вразумляет ту девицу,</w:t>
        <w:br/>
        <w:t>Ту сиротку поучает,</w:t>
        <w:br/>
        <w:t>Как же быть ей там желанной,</w:t>
        <w:br/>
        <w:t>Как прожить бы с похвалою,</w:t>
        <w:br/>
        <w:t>Быть желанной в доме мужа,</w:t>
        <w:br/>
        <w:t>Быть хвалимой у свекрови.</w:t>
        <w:br/>
        <w:t>Говорит слова такие</w:t>
        <w:br/>
        <w:t>И такие речи молвит:</w:t>
        <w:br/>
        <w:t>"Ты, невеста, ты, сестрица,</w:t>
        <w:br/>
        <w:t>Молодой отросток нежный!</w:t>
        <w:br/>
        <w:t>Ты послушай, что скажу я,</w:t>
        <w:br/>
        <w:t>Повторять тебе я буду!</w:t>
        <w:br/>
        <w:t>Ты, цветок, идешь отсюда,</w:t>
        <w:br/>
        <w:t>Вдаль ты, ягодка, уходить,</w:t>
        <w:br/>
        <w:t>Ты уйдешь, платочек пестрый,</w:t>
        <w:br/>
        <w:t>Выйдешь, бархата ворсинка,</w:t>
        <w:br/>
        <w:t>Из прославленного дома,</w:t>
        <w:br/>
        <w:t>Из прекрасного жилища;</w:t>
        <w:br/>
        <w:t>В дом чужой войдешь, девица,</w:t>
        <w:br/>
        <w:t>Вступишь в чуждое хозяйство.</w:t>
        <w:br/>
        <w:t>Все в чужом дому иначе,</w:t>
        <w:br/>
        <w:t>Все иначе в том хозяйстве:</w:t>
        <w:br/>
        <w:t>Как пройдешь, подумай прежде,</w:t>
        <w:br/>
        <w:t>Пред работой поразмысли,</w:t>
        <w:br/>
        <w:t>А не как в родных полянах,</w:t>
        <w:br/>
        <w:t>Как у матери на поле,</w:t>
        <w:br/>
        <w:t>Пенье было там в долинах,</w:t>
        <w:br/>
        <w:t>Там веселье на лужайках.</w:t>
        <w:br/>
        <w:t>Этот дом ты покидаешь,</w:t>
        <w:br/>
        <w:t>Забери с собой, что хочешь,</w:t>
        <w:br/>
        <w:t>Но оставь три вещи дома:</w:t>
        <w:br/>
        <w:t>Сны, что ты на дню видала,</w:t>
        <w:br/>
        <w:t>Речи матери любезной</w:t>
        <w:br/>
        <w:t>И кадушку с свежим маслом!</w:t>
        <w:br/>
        <w:t>Забери с собой, что хочешь,</w:t>
        <w:br/>
        <w:t>Но оставь мешок со снами</w:t>
        <w:br/>
        <w:t>Здешним девушкам при доме,</w:t>
        <w:br/>
        <w:t>На краю широкой печки!</w:t>
        <w:br/>
        <w:t>Пенье брось на край скамейки,</w:t>
        <w:br/>
        <w:t>К окнам - радостные песни,</w:t>
        <w:br/>
        <w:t>Брось девичество метелке,</w:t>
        <w:br/>
        <w:t>Шум - к оборкам одеяла,</w:t>
        <w:br/>
        <w:t>Шалость брось к печной скамейке,</w:t>
        <w:br/>
        <w:t>Лень свою ты выкинь на пол!</w:t>
        <w:br/>
        <w:t>Иль отдай подруге детства,</w:t>
        <w:br/>
        <w:t>Брось в подол своей подружке,</w:t>
        <w:br/>
        <w:t>Пусть несет ее в кустарник,</w:t>
        <w:br/>
        <w:t>В рощу пусть ее забросит!</w:t>
        <w:br/>
        <w:t>Нравам новым научайся,</w:t>
        <w:br/>
        <w:t>Позабудь былые нравы:</w:t>
        <w:br/>
        <w:t>Ты забудь отцову ласку,</w:t>
        <w:br/>
        <w:t>Чтоб тебя ласкал там свекор;</w:t>
        <w:br/>
        <w:t>Ты поклоны делай ниже,</w:t>
        <w:br/>
        <w:t>Расточай слова получше!</w:t>
        <w:br/>
        <w:t>Нравам новым научайся,</w:t>
        <w:br/>
        <w:t>Позабудь былые нравы:</w:t>
        <w:br/>
        <w:t>Ласку матери забудь ты,</w:t>
        <w:br/>
        <w:t>Чтоб свекровь тебя ласкала;</w:t>
        <w:br/>
        <w:t>Ты поклоны делай ниже,</w:t>
        <w:br/>
        <w:t>Расточай слова получше!</w:t>
        <w:br/>
        <w:t>Нравам новым научайся,</w:t>
        <w:br/>
        <w:t>Позабудь былые нравы:</w:t>
        <w:br/>
        <w:t>Позабудь ты ласку брата,</w:t>
        <w:br/>
        <w:t>Чтоб тебя ласкал там деверь;</w:t>
        <w:br/>
        <w:t>Ты поклоны делай ниже,</w:t>
        <w:br/>
        <w:t>Расточай слова получше!</w:t>
        <w:br/>
        <w:t>Нравам новым научайся,</w:t>
        <w:br/>
        <w:t>Позабудь былые нравы:</w:t>
        <w:br/>
        <w:t>Ласку сестрину забудь ты,</w:t>
        <w:br/>
        <w:t>Чтоб золовка там ласкала;</w:t>
        <w:br/>
        <w:t>Ты поклоны делай ниже,</w:t>
        <w:br/>
        <w:t>Расточай слова получше!</w:t>
        <w:br/>
        <w:t>В продолженье целой жизни</w:t>
        <w:br/>
        <w:t>И пока сияет месяц,</w:t>
        <w:br/>
        <w:t>Ты нечистых нравов бойся,</w:t>
        <w:br/>
        <w:t>Чистоту свою храни ты!</w:t>
        <w:br/>
        <w:t>Добродетель в доме ценят,</w:t>
        <w:br/>
        <w:t>В добром доме чистых нравов.</w:t>
        <w:br/>
        <w:t>Муж пытает нрав супруги,</w:t>
        <w:br/>
        <w:t>Лучших в ней достоинств ищет;</w:t>
        <w:br/>
        <w:t>Важны знанья по хозяйству,</w:t>
        <w:br/>
        <w:t>Если нет порядка в доме;</w:t>
        <w:br/>
        <w:t>Там нуждаются в усердье,</w:t>
        <w:br/>
        <w:t>Где к нему сам муж негоден.</w:t>
        <w:br/>
        <w:t>Пусть старик хоть волком будет,</w:t>
        <w:br/>
        <w:t>Пусть медведицей старуха,</w:t>
        <w:br/>
        <w:t>Хоть змеею деверь будет,</w:t>
        <w:br/>
        <w:t>Хоть занозою золовка -</w:t>
        <w:br/>
        <w:t>Отдавай им честь такую ж,</w:t>
        <w:br/>
        <w:t>Даже кланяйся пониже,</w:t>
        <w:br/>
        <w:t>Чем ты кланялась родимой,</w:t>
        <w:br/>
        <w:t>Чем ты в горнице отцовской</w:t>
        <w:br/>
        <w:t>Пред отцом родным склонялась,</w:t>
        <w:br/>
        <w:t>Почитала мать родную!</w:t>
        <w:br/>
        <w:t>Припасти должна ты будешь</w:t>
        <w:br/>
        <w:t>Мудрый ум и быстрый разум;</w:t>
        <w:br/>
        <w:t>Там должна ты постоянно</w:t>
        <w:br/>
        <w:t>Быть во всем благоразумной,</w:t>
        <w:br/>
        <w:t>Зоркий глаз иметь под вечер,</w:t>
        <w:br/>
        <w:t>Без огня работу видеть.</w:t>
        <w:br/>
        <w:t>Острый слух иметь под утро,</w:t>
        <w:br/>
        <w:t>Петушиный крик услышать!</w:t>
        <w:br/>
        <w:t>Прокричал петух один раз,</w:t>
        <w:br/>
        <w:t>Не кричал еще в другой раз -</w:t>
        <w:br/>
        <w:t>А должна вставать молодка,</w:t>
        <w:br/>
        <w:t>Старики пусть спят покойно.</w:t>
        <w:br/>
        <w:t>Коль петух кричать не будет,</w:t>
        <w:br/>
        <w:t>Не зовет хозяев птица,</w:t>
        <w:br/>
        <w:t>Петухом пусть служит месяц,</w:t>
        <w:br/>
        <w:t>По Медведице знай время!</w:t>
        <w:br/>
        <w:t>Часто будешь выходить ты,</w:t>
        <w:br/>
        <w:t>Чтоб смотреть на месяц ясный,</w:t>
        <w:br/>
        <w:t>По Медведице знать время,</w:t>
        <w:br/>
        <w:t>Принимать от звезд советы!</w:t>
        <w:br/>
        <w:t>Коль Медведица так прямо</w:t>
        <w:br/>
        <w:t>Головою к югу станет,</w:t>
        <w:br/>
        <w:t>А хвостом своим на север -</w:t>
        <w:br/>
        <w:t>Значит, время подниматься</w:t>
        <w:br/>
        <w:t>С ложа мужа молодого,</w:t>
        <w:br/>
        <w:t>Из объятий новой жизни</w:t>
        <w:br/>
        <w:t>И искать огня средь пепла,</w:t>
        <w:br/>
        <w:t>Искру малую в коробке</w:t>
        <w:br/>
        <w:t>И раздуть огонь в поленьях,</w:t>
        <w:br/>
        <w:t>Но чтоб он не шел далеко.</w:t>
        <w:br/>
        <w:t>Коль огня не будет в пепле,</w:t>
        <w:br/>
        <w:t>Не найдешь в коробке искры,</w:t>
        <w:br/>
        <w:t>Растолкай тогда ты мужа,</w:t>
        <w:br/>
        <w:t>Разбуди тогда красавца:</w:t>
        <w:br/>
        <w:t>"Дай огня, супруг мой милый,</w:t>
        <w:br/>
        <w:t>Дай мне, ягодка, хоть искру!"</w:t>
        <w:br/>
        <w:t>Как кусок кремня получишь,</w:t>
        <w:br/>
        <w:t>Вместе с ним немного труту -</w:t>
        <w:br/>
        <w:t>Выбивай огонь поспешно,</w:t>
        <w:br/>
        <w:t>Ты воткни в скобу лучинку</w:t>
        <w:br/>
        <w:t>И пойди дорогой к хлеву,</w:t>
        <w:br/>
        <w:t>Чтобы там кормить скотину!</w:t>
        <w:br/>
        <w:t>Замычит свекрови телка</w:t>
        <w:br/>
        <w:t>И заржет там лошадь свекра,</w:t>
        <w:br/>
        <w:t>Ждет там деверя корова,</w:t>
        <w:br/>
        <w:t>И теленок ждет золовки,</w:t>
        <w:br/>
        <w:t>Чтоб скорее дали сена,</w:t>
        <w:br/>
        <w:t>Чтобы клевер был наложен.</w:t>
        <w:br/>
        <w:t>Ты пройди в загон, нагнувшись,</w:t>
        <w:br/>
        <w:t>Наклонясь, во двор к скотине,</w:t>
        <w:br/>
        <w:t>Накорми коров с любовью,</w:t>
        <w:br/>
        <w:t>А стада овец с уменьем!</w:t>
        <w:br/>
        <w:t>Брось соломы ты коровам,</w:t>
        <w:br/>
        <w:t>Ты подай телятам пойла,</w:t>
        <w:br/>
        <w:t>Нежных стеблей жеребятам,</w:t>
        <w:br/>
        <w:t>Сена мягкого ягнятам!</w:t>
        <w:br/>
        <w:t>На свиней не натыкайся,</w:t>
        <w:br/>
        <w:t>Не толкай ты поросенка,</w:t>
        <w:br/>
        <w:t>А поставь кормушку свиньям,</w:t>
        <w:br/>
        <w:t>Дай корыто поросятам!</w:t>
        <w:br/>
        <w:t>Отдыхать не вздумай в хлеве,</w:t>
        <w:br/>
        <w:t>Не засни ты там в загоне!</w:t>
        <w:br/>
        <w:t>Ты прошла загоном скотным</w:t>
        <w:br/>
        <w:t>И скотину осмотрела -</w:t>
        <w:br/>
        <w:t>Так спеши скорей оттуда,</w:t>
        <w:br/>
        <w:t>Мчись скорей метелью к дому!</w:t>
        <w:br/>
        <w:t>Там заплакал уж ребенок,</w:t>
        <w:br/>
        <w:t>Уж кричит он на постели,</w:t>
        <w:br/>
        <w:t>Говорить не может, бедный,</w:t>
        <w:br/>
        <w:t>Он не скажет, бессловесный,</w:t>
        <w:br/>
        <w:t>Есть ли хочет он, озяб ли,</w:t>
        <w:br/>
        <w:t>Иль еще что приключилось,</w:t>
        <w:br/>
        <w:t>Как остался без родимой,</w:t>
        <w:br/>
        <w:t>Речи матери не слышал.</w:t>
        <w:br/>
        <w:t>Ты когда войдешь в покои,-</w:t>
        <w:br/>
        <w:t>Ты войдешь сама-четверта:</w:t>
        <w:br/>
        <w:t>На руке ведро с водою,</w:t>
        <w:br/>
        <w:t>А под мышкой свежий веник,</w:t>
        <w:br/>
        <w:t>А во рту твоем лучинка -</w:t>
        <w:br/>
        <w:t>Вот и выйдет вас четыре!</w:t>
        <w:br/>
        <w:t>Подмети ты доски пола,</w:t>
        <w:br/>
        <w:t>С пола сор смети почище;</w:t>
        <w:br/>
        <w:t>Воду выльешь - вылей на пол,</w:t>
        <w:br/>
        <w:t>Не на голову ребенка!</w:t>
        <w:br/>
        <w:t>На полу дитя увидишь,</w:t>
        <w:br/>
        <w:t>Пусть оно дитя золовки:</w:t>
        <w:br/>
        <w:t>Посади его на лавку,</w:t>
        <w:br/>
        <w:t>Вытри глазки, гладь головку,</w:t>
        <w:br/>
        <w:t>Дай кусочек хлебца в руки,</w:t>
        <w:br/>
        <w:t>Да намажь на хлебец масла!</w:t>
        <w:br/>
        <w:t>Не найдешь ты в доме хлебца,</w:t>
        <w:br/>
        <w:t>Дай ему хоть щепку в руки!</w:t>
        <w:br/>
        <w:t>Ты столы захочешь вымыть</w:t>
        <w:br/>
        <w:t>Попоздней, в конце недели -</w:t>
        <w:br/>
        <w:t>Мой и сверху, мой и сбоку,</w:t>
        <w:br/>
        <w:t>Не забудь и ножки вымыть!</w:t>
        <w:br/>
        <w:t>Ты облей скамьи водою,</w:t>
        <w:br/>
        <w:t>Обмети, как нужно, стены,</w:t>
        <w:br/>
        <w:t>По порядку все скамейки</w:t>
        <w:br/>
        <w:t>И в длину все стены дома!</w:t>
        <w:br/>
        <w:t>Что на стол насело пыли,</w:t>
        <w:br/>
        <w:t>Что насело по окошкам,</w:t>
        <w:br/>
        <w:t>Ты смети крылом прилежно,</w:t>
        <w:br/>
        <w:t>Вытри тряпочкой с водою,</w:t>
        <w:br/>
        <w:t>Чтобы пыль не разошлася,</w:t>
        <w:br/>
        <w:t>К потолку б не поднялася!</w:t>
        <w:br/>
        <w:t>С потолка смети ты сажу,</w:t>
        <w:br/>
        <w:t>Печку также ты почисти,</w:t>
        <w:br/>
        <w:t>И почисти столб у печки,</w:t>
        <w:br/>
        <w:t>Также о шестке подумай,</w:t>
        <w:br/>
        <w:t>На жилье чтоб дом похож был,</w:t>
        <w:br/>
        <w:t>Чтоб сочли его жилищем.</w:t>
        <w:br/>
        <w:t>Слушай, дева, что скажу я,</w:t>
        <w:br/>
        <w:t>Что скажу и что промолвлю!</w:t>
        <w:br/>
        <w:t>Не ходи без сарафана,</w:t>
        <w:br/>
        <w:t>Не броди ты без сорочки,</w:t>
        <w:br/>
        <w:t>Не ходи и без платочка,</w:t>
        <w:br/>
        <w:t>Не ходи без башмаков ты!</w:t>
        <w:br/>
        <w:t>Неприятно это мужу,</w:t>
        <w:br/>
        <w:t>Заворчит тогда твой милый!</w:t>
        <w:br/>
        <w:t>Охраняй с большим стараньем</w:t>
        <w:br/>
        <w:t>На дворе своем рябины!</w:t>
        <w:br/>
        <w:t>Хороши они, рябины,</w:t>
        <w:br/>
        <w:t>Хороши у них и ветки,</w:t>
        <w:br/>
        <w:t>Хороша на ветках зелень,</w:t>
        <w:br/>
        <w:t>А плоды еще получше,</w:t>
        <w:br/>
        <w:t>Через них узнает дева,</w:t>
        <w:br/>
        <w:t>Беззащитная узнает,</w:t>
        <w:br/>
        <w:t>Как живет она - по вкусу ль,</w:t>
        <w:br/>
        <w:t>По желанию ль супруга.</w:t>
        <w:br/>
        <w:t>Ты, как мышь, ушами слушай,</w:t>
        <w:br/>
        <w:t>Ты, как заяц, бегай быстро!</w:t>
        <w:br/>
        <w:t>Наклоняй затылок юный,</w:t>
        <w:br/>
        <w:t>Молодой сгибайся шеей,</w:t>
        <w:br/>
        <w:t>Как растущий можжевельник,</w:t>
        <w:br/>
        <w:t>Как черемухи верхушка!</w:t>
        <w:br/>
        <w:t>Будь внимательна повсюду</w:t>
        <w:br/>
        <w:t>И всегда остерегайся,</w:t>
        <w:br/>
        <w:t>Чтоб нигде ты не упала,</w:t>
        <w:br/>
        <w:t>Не свалилась бы у печки,</w:t>
        <w:br/>
        <w:t>Не запуталась бы в платье,</w:t>
        <w:br/>
        <w:t>На постель бы не наткнулась!</w:t>
        <w:br/>
        <w:t>Вот вернется с пашни деверь,</w:t>
        <w:br/>
        <w:t>А золовка - из овина,</w:t>
        <w:br/>
        <w:t>Подойдет супруг с работы,</w:t>
        <w:br/>
        <w:t>От сохи придет твой милый:</w:t>
        <w:br/>
        <w:t>Принеси с водою ковшик,</w:t>
        <w:br/>
        <w:t>Принеси и полотенце,</w:t>
        <w:br/>
        <w:t>Наклонись к земле пониже,</w:t>
        <w:br/>
        <w:t>Молви ласковое слово!</w:t>
        <w:br/>
        <w:t>А свекровь в избу вернется,</w:t>
        <w:br/>
        <w:t>Принесет с мукою короб:</w:t>
        <w:br/>
        <w:t>Ты беги на двор, навстречу,</w:t>
        <w:br/>
        <w:t>Поклонись еще пониже</w:t>
        <w:br/>
        <w:t>И возьми из рук старухи,</w:t>
        <w:br/>
        <w:t>Отнеси муку в покои!</w:t>
        <w:br/>
        <w:t>Если ж ты сама не знаешь</w:t>
        <w:br/>
        <w:t>И сама не понимаешь,</w:t>
        <w:br/>
        <w:t>За какое дело взяться</w:t>
        <w:br/>
        <w:t>И какую взять работу,</w:t>
        <w:br/>
        <w:t>То спроси ты у старухи:</w:t>
        <w:br/>
        <w:t>"Ах, свекровушка родная!</w:t>
        <w:br/>
        <w:t>Мне за что теперь приняться</w:t>
        <w:br/>
        <w:t>И какую взять работу?"</w:t>
        <w:br/>
        <w:t>И свекровь тебе ответит,</w:t>
        <w:br/>
        <w:t>Так тебе старуха скажет:</w:t>
        <w:br/>
        <w:t>"Вот за что тебе приняться</w:t>
        <w:br/>
        <w:t>И какую взять работу:</w:t>
        <w:br/>
        <w:t>Ты толки, мели прилежно,</w:t>
        <w:br/>
        <w:t>Приведи в движенье жернов,-</w:t>
        <w:br/>
        <w:t>Принеси водицы свежей,</w:t>
        <w:br/>
        <w:t>Замеси покруче тесто,</w:t>
        <w:br/>
        <w:t>Принеси поленьев в печку,</w:t>
        <w:br/>
        <w:t>Чтобы печка понагрелась.</w:t>
        <w:br/>
        <w:t>Испеки потом ты хлебы,</w:t>
        <w:br/>
        <w:t>Испеки пирог потолще,</w:t>
        <w:br/>
        <w:t>Для еды посуду вымой,</w:t>
        <w:br/>
        <w:t>Для питья сосуды вытри".</w:t>
        <w:br/>
        <w:t>Услыхавши от свекрови,</w:t>
        <w:br/>
        <w:t>От старухи про работу,</w:t>
        <w:br/>
        <w:t>Ты возьми зерно с каменьев</w:t>
        <w:br/>
        <w:t>И в чулан молоть отправься!</w:t>
        <w:br/>
        <w:t>И когда туда войдешь ты,</w:t>
        <w:br/>
        <w:t>Чтоб молоть одной в чулане,</w:t>
        <w:br/>
        <w:t>Ты не пой, не веселися,</w:t>
        <w:br/>
        <w:t>Во всю глотку не кричи там:</w:t>
        <w:br/>
        <w:t>Пусть поет у камня ручка,</w:t>
        <w:br/>
        <w:t>Пусть шумят у камня дыры!</w:t>
        <w:br/>
        <w:t>Не пыхти при этом сильно,</w:t>
        <w:br/>
        <w:t>Не вздыхай, пока ты мелешь,</w:t>
        <w:br/>
        <w:t>Чтобы свекор не помыслил</w:t>
        <w:br/>
        <w:t>И свекровь не стала думать,</w:t>
        <w:br/>
        <w:t>Что ты стонешь от досады,</w:t>
        <w:br/>
        <w:t>Что вздыхаешь ты от злости!</w:t>
        <w:br/>
        <w:t>Ты потом муку просеешь,</w:t>
        <w:br/>
        <w:t>Принесешь домой на крышке</w:t>
        <w:br/>
        <w:t>И пеки там хлеб с весельем,</w:t>
        <w:br/>
        <w:t>Замеси с большой заботой,</w:t>
        <w:br/>
        <w:t>Чтоб сухой муки комочков</w:t>
        <w:br/>
        <w:t>В этом тесте не осталось!</w:t>
        <w:br/>
        <w:t>Коль ушат стоит где косо,</w:t>
        <w:br/>
        <w:t>На плечо ушат возьми ты</w:t>
        <w:br/>
        <w:t>И возьми черпалку в руки,</w:t>
        <w:br/>
        <w:t>Почерпни воды черпалкой,</w:t>
        <w:br/>
        <w:t>Понеси ушат красиво,</w:t>
        <w:br/>
        <w:t>Принеси на коромысле!</w:t>
        <w:br/>
        <w:t>Ты беги назад, как ветер,</w:t>
        <w:br/>
        <w:t>Как весною дуновенье,</w:t>
        <w:br/>
        <w:t>У воды не засидися,</w:t>
        <w:br/>
        <w:t>У ключа не задержися,</w:t>
        <w:br/>
        <w:t>Чтобы свекор не помыслил</w:t>
        <w:br/>
        <w:t>И свекровь не стала думать,</w:t>
        <w:br/>
        <w:t>Что на личико ты смотришь</w:t>
        <w:br/>
        <w:t>И любуешься собою,</w:t>
        <w:br/>
        <w:t>Своей свежестью в водице,</w:t>
        <w:br/>
        <w:t>Красотой своей в колодце!</w:t>
        <w:br/>
        <w:t>К дровяной пойдешь ты куче,</w:t>
        <w:br/>
        <w:t>Чтобы там набрать поленьев,-</w:t>
        <w:br/>
        <w:t>Ты бери, не выбирая,</w:t>
        <w:br/>
        <w:t>И осиною не брезгай!</w:t>
        <w:br/>
        <w:t>Захвати поленья тихо,</w:t>
        <w:br/>
        <w:t>Не наделай много шуму,</w:t>
        <w:br/>
        <w:t>Чтобы свекор не помыслил</w:t>
        <w:br/>
        <w:t>И свекровь не стала думать,</w:t>
        <w:br/>
        <w:t>Что бросаешь ты со злости,</w:t>
        <w:br/>
        <w:t>Что шумишь ты от досады!</w:t>
        <w:br/>
        <w:t>И когда в амбар пойдешь ты,</w:t>
        <w:br/>
        <w:t>Принеси муки оттуда,</w:t>
        <w:br/>
        <w:t>Ты не отдыхай в амбаре,</w:t>
        <w:br/>
        <w:t>Не пробудь в дороге долго,</w:t>
        <w:br/>
        <w:t>Чтобы свекор не помыслил</w:t>
        <w:br/>
        <w:t>И свекровь не стала думать,</w:t>
        <w:br/>
        <w:t>Что мукой ты оделяешь</w:t>
        <w:br/>
        <w:t>И даришь в деревне женщин.</w:t>
        <w:br/>
        <w:t>Как пойдешь ты мыть посуду,</w:t>
        <w:br/>
        <w:t>Мой не как-нибудь, а чисто,</w:t>
        <w:br/>
        <w:t>Вымой ручки у горшочков,</w:t>
        <w:br/>
        <w:t>Вымой краешки у чашек!</w:t>
        <w:br/>
        <w:t>Моешь чашки - мой их сбоку,</w:t>
        <w:br/>
        <w:t>Моешь ложки - мой их ручки!</w:t>
        <w:br/>
        <w:t>Береги ты эти ложки,</w:t>
        <w:br/>
        <w:t>Стереги горшочки эти,</w:t>
        <w:br/>
        <w:t>Чтоб собака не стащила,</w:t>
        <w:br/>
        <w:t>Кошка их не унесла бы,</w:t>
        <w:br/>
        <w:t>Птица не расколотила</w:t>
        <w:br/>
        <w:t>И не взяли б с места дети!</w:t>
        <w:br/>
        <w:t>Ведь детей в деревне много,</w:t>
        <w:br/>
        <w:t>Много маленьких головок,</w:t>
        <w:br/>
        <w:t>Что возьмут твои горшочки,</w:t>
        <w:br/>
        <w:t>Унесут с собою ложки.</w:t>
        <w:br/>
        <w:t>Подойдет помыться время,</w:t>
        <w:br/>
        <w:t>Воду, веник притащи ты,</w:t>
        <w:br/>
        <w:t>Веник выпарь в кипяточке,</w:t>
        <w:br/>
        <w:t>Как не будет в бане дыма;</w:t>
        <w:br/>
        <w:t>Долго там не оставайся,</w:t>
        <w:br/>
        <w:t>Не засиживайся в бане,</w:t>
        <w:br/>
        <w:t>Чтобы свекор не помыслил</w:t>
        <w:br/>
        <w:t>И свекровь не стала думать,</w:t>
        <w:br/>
        <w:t>Что ты в бане разлеглася,</w:t>
        <w:br/>
        <w:t>Развалилася на полке!</w:t>
        <w:br/>
        <w:t>И как в горницу вернешься,</w:t>
        <w:br/>
        <w:t>Пригласи ты свекра в баню:</w:t>
        <w:br/>
        <w:t>"Ах ты, свекор мой любезный!</w:t>
        <w:br/>
        <w:t>Уж вода готова в бане,</w:t>
        <w:br/>
        <w:t>Уж и веники готовы,</w:t>
        <w:br/>
        <w:t>Чисто выметены полки;</w:t>
        <w:br/>
        <w:t>Ты пойди, попарься вдоволь,</w:t>
        <w:br/>
        <w:t>Обливайся, сколько хочешь!</w:t>
        <w:br/>
        <w:t>Я сама прибавлю жару,</w:t>
        <w:br/>
        <w:t>Там под полками я стану!"</w:t>
        <w:br/>
        <w:t>А как прясть настанет время,</w:t>
        <w:br/>
        <w:t>Время для тканья настанет -</w:t>
        <w:br/>
        <w:t>Не ищи в деревне пальцев,</w:t>
        <w:br/>
        <w:t>За ручьем себе искусства,</w:t>
        <w:br/>
        <w:t>По дворам себе советов,</w:t>
        <w:br/>
        <w:t>У чужих себе ты берда!</w:t>
        <w:br/>
        <w:t>А сама пряди ты нитки,</w:t>
        <w:br/>
        <w:t>Пряжу собственной рукою,</w:t>
        <w:br/>
        <w:t>Шерсть закручивай слабее,</w:t>
        <w:br/>
        <w:t>А. льняные нитки круче!</w:t>
        <w:br/>
        <w:t>Их мотай в клубок покрепче,</w:t>
        <w:br/>
        <w:t>Намотай их на воробы,</w:t>
        <w:br/>
        <w:t>А с вороб навей на вьюшки,</w:t>
        <w:br/>
        <w:t>На навой навей основу!</w:t>
        <w:br/>
        <w:t>Ударяй покрепче бердом,</w:t>
        <w:br/>
        <w:t>Ты станком скорее двигай,</w:t>
        <w:br/>
        <w:t>На кафтан натки ты сукон,</w:t>
        <w:br/>
        <w:t>Шерстяных наделай платьев</w:t>
        <w:br/>
        <w:t>Из одних охлопков шерсти</w:t>
        <w:br/>
        <w:t>От ягнят прозимовавших,</w:t>
        <w:br/>
        <w:t>Из волос овечки летней,</w:t>
        <w:br/>
        <w:t>Из бараньей мягкой шерсти!</w:t>
        <w:br/>
        <w:t>Ты послушай хорошенько,</w:t>
        <w:br/>
        <w:t>Слушай, что тебе скажу я!</w:t>
        <w:br/>
        <w:t>Ты вари ячмень для пива,</w:t>
        <w:br/>
        <w:t>Сладкий солод для напитка,</w:t>
        <w:br/>
        <w:t>Ты бери ячмень хороший,</w:t>
        <w:br/>
        <w:t>Но сожги лишь полполена!</w:t>
        <w:br/>
        <w:t>Солод сладкий ты попробуй,</w:t>
        <w:br/>
        <w:t>Сок ячменный ты отведай,</w:t>
        <w:br/>
        <w:t>Не мешай тот солод сечкой</w:t>
        <w:br/>
        <w:t>И лопаткой не ворочай:</w:t>
        <w:br/>
        <w:t>Ты мешай его руками,</w:t>
        <w:br/>
        <w:t>Поворачивай ладонью!</w:t>
        <w:br/>
        <w:t>И ходи почаще в баню,</w:t>
        <w:br/>
        <w:t>Чтоб затвора не испортить,</w:t>
        <w:br/>
        <w:t>Чтобы кошка там не села,</w:t>
        <w:br/>
        <w:t>Кот на солоде не спал бы.</w:t>
        <w:br/>
        <w:t>Волка ты не опасайся,</w:t>
        <w:br/>
        <w:t>Зверя дикого лесного,</w:t>
        <w:br/>
        <w:t>В час, когда идешь ты в баню,</w:t>
        <w:br/>
        <w:t>Если даже будет полночь!</w:t>
        <w:br/>
        <w:t>Коли кто придет к вам в гости,</w:t>
        <w:br/>
        <w:t>Будь приветлива ты с гостем!</w:t>
        <w:br/>
        <w:t>Дом хороший запасает</w:t>
        <w:br/>
        <w:t>Много разного для гостя,</w:t>
        <w:br/>
        <w:t>Мяса лишние кусочки,</w:t>
        <w:br/>
        <w:t>Пирожков хороших много.</w:t>
        <w:br/>
        <w:t>Пригласи садиться гостя,</w:t>
        <w:br/>
        <w:t>Говори с ним дружелюбно:</w:t>
        <w:br/>
        <w:t>Угощай его словами,</w:t>
        <w:br/>
        <w:t>Стол покуда не поспеет!</w:t>
        <w:br/>
        <w:t>А пойдет назад из дома</w:t>
        <w:br/>
        <w:t>И совсем уже простится,</w:t>
        <w:br/>
        <w:t>Провожать нейди ты гостя,</w:t>
        <w:br/>
        <w:t>Дальше двери не ходи с ним,</w:t>
        <w:br/>
        <w:t>Чтоб твой муж не рассердился,</w:t>
        <w:br/>
        <w:t>Не разгневался б любезный!</w:t>
        <w:br/>
        <w:t>Коль придет тебе желанье</w:t>
        <w:br/>
        <w:t>Как-нибудь пойти в деревню,</w:t>
        <w:br/>
        <w:t>Не ходи без позволенья,</w:t>
        <w:br/>
        <w:t>Не спросясь нейди ты в гости!</w:t>
        <w:br/>
        <w:t>И пока в деревне будешь,</w:t>
        <w:br/>
        <w:t>Речи умные веди ты;</w:t>
        <w:br/>
        <w:t>И свой дом там не кори ты,</w:t>
        <w:br/>
        <w:t>Не брани своей свекрови!</w:t>
        <w:br/>
        <w:t>Там тебя невестки спросят</w:t>
        <w:br/>
        <w:t>Или женщины другие:</w:t>
        <w:br/>
        <w:t>Что, свекровь дает ли масла,</w:t>
        <w:br/>
        <w:t>Как давала мать родная?</w:t>
        <w:br/>
        <w:t>Ты не смей сказать так прямо:</w:t>
        <w:br/>
        <w:t>"Нет! мне масла не бывает".</w:t>
        <w:br/>
        <w:t>А скажи, что постоянно</w:t>
        <w:br/>
        <w:t>Ложку масла получаешь,</w:t>
        <w:br/>
        <w:t>Хоть бы ела раз лишь летом</w:t>
        <w:br/>
        <w:t>Из запасов прошлогодних!</w:t>
        <w:br/>
        <w:t>Слушай дальше хорошенько,</w:t>
        <w:br/>
        <w:t>Что еще тебе скажу я!</w:t>
        <w:br/>
        <w:t>Ты вот из дому уходишь,</w:t>
        <w:br/>
        <w:t>Ты идешь в семью чужую,</w:t>
        <w:br/>
        <w:t>Мать родную не забудь ты,</w:t>
        <w:br/>
        <w:t>Огорчать ее не вздумай!</w:t>
        <w:br/>
        <w:t>Жизнь она тебе дала ведь,</w:t>
        <w:br/>
        <w:t>И твои вскормила груди</w:t>
        <w:br/>
        <w:t>Мать ведь собственною грудью</w:t>
        <w:br/>
        <w:t>И своим прекрасным телом;</w:t>
        <w:br/>
        <w:t>Редко мать спала ночами,</w:t>
        <w:br/>
        <w:t>О еде порой забывши,</w:t>
        <w:br/>
        <w:t>Дитятко свое качая</w:t>
        <w:br/>
        <w:t>И свою малютку нянча.</w:t>
        <w:br/>
        <w:t>Кто родную мать забудет,</w:t>
        <w:br/>
        <w:t>Огорчит ее, голубку,-</w:t>
        <w:br/>
        <w:t>Не добром сойдет он к Мане,</w:t>
        <w:br/>
        <w:t>В Туонелу не с миром снидет.</w:t>
        <w:br/>
        <w:t>Воздадут за то у Маны,</w:t>
        <w:br/>
        <w:t>Страшно в Туонеле отплатят,</w:t>
        <w:br/>
        <w:t>Коль родную мать забыла</w:t>
        <w:br/>
        <w:t>И при жизни огорчила;</w:t>
        <w:br/>
        <w:t>Дочки Туонелы там скажут,</w:t>
        <w:br/>
        <w:t>Девы Маналы промолвят:</w:t>
        <w:br/>
        <w:t>"Как забыла ты родную,</w:t>
        <w:br/>
        <w:t>Огорчила мать при жизни?</w:t>
        <w:br/>
        <w:t>Тяжело ведь мать трудилась,</w:t>
        <w:br/>
        <w:t>Тяжесть страшную носила,</w:t>
        <w:br/>
        <w:t>В час, когда лежала в бане,</w:t>
        <w:br/>
        <w:t>На соломе распростершись,</w:t>
        <w:br/>
        <w:t>Бытие тебе давала,</w:t>
        <w:br/>
        <w:t>Там тебя на свет рожала!"</w:t>
        <w:br/>
        <w:t>На полу сидит старуха,</w:t>
        <w:br/>
        <w:t>Нищенка сидит в лохмотьях,</w:t>
        <w:br/>
        <w:t>На деревне все пороги,</w:t>
        <w:br/>
        <w:t>Всех людей дороги знает.</w:t>
        <w:br/>
        <w:t>Говорит слова такие</w:t>
        <w:br/>
        <w:t>И такие молвит речи:</w:t>
        <w:br/>
        <w:t>"Пел петух своей супруге,</w:t>
        <w:br/>
        <w:t>Пел цыпленочек над нею,</w:t>
        <w:br/>
        <w:t>Ворон тоже спеть сумеет,</w:t>
        <w:br/>
        <w:t>Закачается весною.</w:t>
        <w:br/>
        <w:t>Мне бы песни петь пристало,</w:t>
        <w:br/>
        <w:t>А они б уж промолчали:</w:t>
        <w:br/>
        <w:t>Ведь они в прекрасном доме</w:t>
        <w:br/>
        <w:t>И на лоне у любимых;</w:t>
        <w:br/>
        <w:t>Я ж без золота, без дома,</w:t>
        <w:br/>
        <w:t>Без любви живу все время.</w:t>
        <w:br/>
        <w:t>Ты, сестра, меня послушай!</w:t>
        <w:br/>
        <w:t>К мужу в дом теперь идешь ты,</w:t>
        <w:br/>
        <w:t>Мужа прихотям не следуй,</w:t>
        <w:br/>
        <w:t>Мне, несчастной, уподобясь,</w:t>
        <w:br/>
        <w:t>Угождавшей нраву мужа,</w:t>
        <w:br/>
        <w:t>Сердцу гордого супруга!</w:t>
        <w:br/>
        <w:t>Распускалась я цветочком,</w:t>
        <w:br/>
        <w:t>Вереском в лесу сосновом,</w:t>
        <w:br/>
        <w:t>Кверху шла, как юный прутик,</w:t>
        <w:br/>
        <w:t>Вышла стройною девицей,</w:t>
        <w:br/>
        <w:t>Ягодкой меня все звали,</w:t>
        <w:br/>
        <w:t>Золотко меня прозвали,</w:t>
        <w:br/>
        <w:t>Уточкой была отцовской,</w:t>
        <w:br/>
        <w:t>Милым матери гусенком,</w:t>
        <w:br/>
        <w:t>Водяною птичкой брата,</w:t>
        <w:br/>
        <w:t>Зябликом была сестрицы,</w:t>
        <w:br/>
        <w:t>Как цветок я шла дорогой,</w:t>
        <w:br/>
        <w:t>Как малина шла по пашне,</w:t>
        <w:br/>
        <w:t>Я по берегу шумела,</w:t>
        <w:br/>
        <w:t>В полевых цветах качалась;</w:t>
        <w:br/>
        <w:t>Распевала по долинам,</w:t>
        <w:br/>
        <w:t>На холмах кукушкой пела,</w:t>
        <w:br/>
        <w:t>По лесочкам я играла,</w:t>
        <w:br/>
        <w:t>Веселилась в каждой роще.</w:t>
        <w:br/>
        <w:t>Нюх лису в капкан торопит,</w:t>
        <w:br/>
        <w:t>Язычок хорька приводит.</w:t>
        <w:br/>
        <w:t>В мужний дом мечта сманила,</w:t>
        <w:br/>
        <w:t>Завела к чужим девицу.</w:t>
        <w:br/>
        <w:t>Так уж создана девица,</w:t>
        <w:br/>
        <w:t>Так уж вынянчена дочка,-</w:t>
        <w:br/>
        <w:t>Быть ей женушкой при муже</w:t>
        <w:br/>
        <w:t>И рабыней у свекрови.</w:t>
        <w:br/>
        <w:t>Шла, малинка, на чужбину,</w:t>
        <w:br/>
        <w:t>Шла к воде чужой я, вишня,</w:t>
        <w:br/>
        <w:t>Шла, брусника, чтоб глумились,</w:t>
        <w:br/>
        <w:t>Земляничка, на погибель.</w:t>
        <w:br/>
        <w:t>Будто дуб хватал дорогой,</w:t>
        <w:br/>
        <w:t>Будто ветвь березы била,</w:t>
        <w:br/>
        <w:t>Будто схватывали ольхи,</w:t>
        <w:br/>
        <w:t>Будто каждый сук кусался.</w:t>
        <w:br/>
        <w:t>Я женой вошла в жилище,</w:t>
        <w:br/>
        <w:t>Подвели меня к свекрови.</w:t>
        <w:br/>
        <w:t>Как туда я отправлялась,</w:t>
        <w:br/>
        <w:t>Мне твердили, будто в доме</w:t>
        <w:br/>
        <w:t>Шесть покоев, все из ели,</w:t>
        <w:br/>
        <w:t>Вдвое будто бы чуланов,</w:t>
        <w:br/>
        <w:t>По краям лесов амбары,</w:t>
        <w:br/>
        <w:t>С краю выгона цветочки,</w:t>
        <w:br/>
        <w:t>У ручья ячмень прекрасный,</w:t>
        <w:br/>
        <w:t>По полям овсы густые -</w:t>
        <w:br/>
        <w:t>Обмолоченного груды,</w:t>
        <w:br/>
        <w:t>Немолоченного кучи,</w:t>
        <w:br/>
        <w:t>Сотня денег уж добытых,</w:t>
        <w:br/>
        <w:t>Сотня денег предстоящих.</w:t>
        <w:br/>
        <w:t>И по глупости пошла я,</w:t>
        <w:br/>
        <w:t>Отдала я глупо руку:</w:t>
        <w:br/>
        <w:t>Дом там на шести подпорках,</w:t>
        <w:br/>
        <w:t>На семи стоит тычинках,</w:t>
        <w:br/>
        <w:t>Там безжалостны поляны,</w:t>
        <w:br/>
        <w:t>Неприветливы там рощи,</w:t>
        <w:br/>
        <w:t>Грусть во всех лесах царит там,</w:t>
        <w:br/>
        <w:t>Злоба там в лесах повсюду,</w:t>
        <w:br/>
        <w:t>В закромах запас негодный,</w:t>
        <w:br/>
        <w:t>А другие вовсе пусты,-</w:t>
        <w:br/>
        <w:t>Сотня слов, уже слетевших,</w:t>
        <w:br/>
        <w:t>Сотня слов, мне предстоящих.</w:t>
        <w:br/>
        <w:t>Я о том не горевала,</w:t>
        <w:br/>
        <w:t>Жить и так хотела с честью.</w:t>
        <w:br/>
        <w:t>Я ждала себе почета,</w:t>
        <w:br/>
        <w:t>Я добра себе искала.</w:t>
        <w:br/>
        <w:t>Привели меня в покои,</w:t>
        <w:br/>
        <w:t>Начала искать я щепок,</w:t>
        <w:br/>
        <w:t>Лбом я стукнулась о двери,</w:t>
        <w:br/>
        <w:t>О косяк там головою:</w:t>
        <w:br/>
        <w:t>При дверях глаза чужие,</w:t>
        <w:br/>
        <w:t>Очи мрачные у стенок,</w:t>
        <w:br/>
        <w:t>С пола там косые взгляды,</w:t>
        <w:br/>
        <w:t>Издали и вовсе злые;</w:t>
        <w:br/>
        <w:t>Изо рта огонь там пышет,</w:t>
        <w:br/>
        <w:t>С языка идут пожары,</w:t>
        <w:br/>
        <w:t>Изо рта у злого свекра,</w:t>
        <w:br/>
        <w:t>С языка его без ласки.</w:t>
        <w:br/>
        <w:t>И о том не горевала,</w:t>
        <w:br/>
        <w:t>Как-нибудь прожить хотела,</w:t>
        <w:br/>
        <w:t>Быть там в милости всегдашней</w:t>
        <w:br/>
        <w:t>И держать себя смиренно;</w:t>
        <w:br/>
        <w:t>Я как заяц там скакала,</w:t>
        <w:br/>
        <w:t>Горностаем устремлялась,</w:t>
        <w:br/>
        <w:t>На покой ложилась поздно,</w:t>
        <w:br/>
        <w:t>Ранним-рано я вставала.</w:t>
        <w:br/>
        <w:t>Чести все-таки не знала,</w:t>
        <w:br/>
        <w:t>Не нашла я снисхожденья -</w:t>
        <w:br/>
        <w:t>Хоть бы горы я катала,</w:t>
        <w:br/>
        <w:t>Пополам рубила б скалы.</w:t>
        <w:br/>
        <w:t>Я с трудом муку молола,</w:t>
        <w:br/>
        <w:t>Зерна грубые с терпеньем,</w:t>
        <w:br/>
        <w:t>Чтоб свекровь их поедала,</w:t>
        <w:br/>
        <w:t>Горлом огненным глотала,</w:t>
        <w:br/>
        <w:t>На конце стола усевшись,</w:t>
        <w:br/>
        <w:t>Из посуды золоченой.</w:t>
        <w:br/>
        <w:t>Я сама, невесткой, съела</w:t>
        <w:br/>
        <w:t>Вдосталь с камушками хлеба,</w:t>
        <w:br/>
        <w:t>Мне столом служила печка,</w:t>
        <w:br/>
        <w:t>Ложкой мне была черпалка.</w:t>
        <w:br/>
        <w:t>Я, невестушкой, в том доме</w:t>
        <w:br/>
        <w:t>Часто, неженка, носила</w:t>
        <w:br/>
        <w:t>Свежий мох с болотной почвы,</w:t>
        <w:br/>
        <w:t>Хлеб себе пекла из моха,</w:t>
        <w:br/>
        <w:t>Из ключа носила воду,</w:t>
        <w:br/>
        <w:t>Из ковша ее хлебала,</w:t>
        <w:br/>
        <w:t>Ела рыбок я, бедняжка,</w:t>
        <w:br/>
        <w:t>Там я корюшек съедала,</w:t>
        <w:br/>
        <w:t>Нагибаясь прямо к сети,</w:t>
        <w:br/>
        <w:t>В зыбкой лодочке качаясь:</w:t>
        <w:br/>
        <w:t>Рыб ведь я не получала</w:t>
        <w:br/>
        <w:t>Из руки своей свекрови,</w:t>
        <w:br/>
        <w:t>Ни один денек не выпал,</w:t>
        <w:br/>
        <w:t>Чтоб такое приключилось.</w:t>
        <w:br/>
        <w:t>Летом жала я колосья,</w:t>
        <w:br/>
        <w:t>А зимой навоз таскала,</w:t>
        <w:br/>
        <w:t>Как поденщица какая,</w:t>
        <w:br/>
        <w:t>Как рабыня нанятая.</w:t>
        <w:br/>
        <w:t>Постоянно в этом доме</w:t>
        <w:br/>
        <w:t>У свекрови мне давали</w:t>
        <w:br/>
        <w:t>Цеп как можно подлиннее,</w:t>
        <w:br/>
        <w:t>Тяжелей других трепало,</w:t>
        <w:br/>
        <w:t>Вилы самые большие</w:t>
        <w:br/>
        <w:t>И валек побольше прочих.</w:t>
        <w:br/>
        <w:t>Никогда никто не думал,</w:t>
        <w:br/>
        <w:t>Что слаба я, что устану,-</w:t>
        <w:br/>
        <w:t>Устают герои даже,</w:t>
        <w:br/>
        <w:t>Жеребцы, и те слабеют.</w:t>
        <w:br/>
        <w:t>Так я, бедная девица,</w:t>
        <w:br/>
        <w:t>Исполняла все работы</w:t>
        <w:br/>
        <w:t>И в своем поту купалась.</w:t>
        <w:br/>
        <w:t>А когда пойду на отдых -</w:t>
        <w:br/>
        <w:t>Время печь топить настало,</w:t>
        <w:br/>
        <w:t>Попадаю прямо в пекло.</w:t>
        <w:br/>
        <w:t>За веселость поносили,</w:t>
        <w:br/>
        <w:t>Языки бранили злые,</w:t>
        <w:br/>
        <w:t>Добрый нрав мой осуждали,</w:t>
        <w:br/>
        <w:t>Незапятнанное имя;</w:t>
        <w:br/>
        <w:t>Так дождем слова и лили</w:t>
        <w:br/>
        <w:t>Мне на голову, бедняжке,</w:t>
        <w:br/>
        <w:t>Словно искрами метали,</w:t>
        <w:br/>
        <w:t>Сыпали железным градом.</w:t>
        <w:br/>
        <w:t>Я в отчаянье не впала,</w:t>
        <w:br/>
        <w:t>Прожила бы я и дольше -</w:t>
        <w:br/>
        <w:t>Помогать свекрови злобной,</w:t>
        <w:br/>
        <w:t>Жить у огненного горла;</w:t>
        <w:br/>
        <w:t>Вот что дух мой погубило,</w:t>
        <w:br/>
        <w:t>Принесло большое горе -</w:t>
        <w:br/>
        <w:t>В волка муж мой обратился,</w:t>
        <w:br/>
        <w:t>Принял вид совсем медведя,</w:t>
        <w:br/>
        <w:t>От меня он отвернулся,</w:t>
        <w:br/>
        <w:t>Так и ел он и работал.</w:t>
        <w:br/>
        <w:t>Тут-то я уж стала плакать,</w:t>
        <w:br/>
        <w:t>Размышляла я в амбаре.</w:t>
        <w:br/>
        <w:t>Вспоминала дни былые,</w:t>
        <w:br/>
        <w:t>Как получше мне жилося</w:t>
        <w:br/>
        <w:t>На дворе большом отцовском,</w:t>
        <w:br/>
        <w:t>В доме матери прекрасном.</w:t>
        <w:br/>
        <w:t>Тут уж я заговорила</w:t>
        <w:br/>
        <w:t>И промолвила словечко:</w:t>
        <w:br/>
        <w:t>"Воспитала мать родная</w:t>
        <w:br/>
        <w:t>Дочку-яблоньку прекрасно,</w:t>
        <w:br/>
        <w:t>Возрастить ее сумела -</w:t>
        <w:br/>
        <w:t>Посадить же не сумела:</w:t>
        <w:br/>
        <w:t>Деревцо ведь посадила</w:t>
        <w:br/>
        <w:t>В нелюбезное местечко,</w:t>
        <w:br/>
        <w:t>В невозделанную землю,</w:t>
        <w:br/>
        <w:t>У корней березы жестких -</w:t>
        <w:br/>
        <w:t>Пусть всю жизнь оно там плачет,</w:t>
        <w:br/>
        <w:t>Пусть все месяцы горюет.</w:t>
        <w:br/>
        <w:t>Я годилась бы, конечно,</w:t>
        <w:br/>
        <w:t>На местечко и получше,</w:t>
        <w:br/>
        <w:t>На дворы и подлиннее,</w:t>
        <w:br/>
        <w:t>На полы пошире этих,</w:t>
        <w:br/>
        <w:t>Чтоб иметь получше мужа</w:t>
        <w:br/>
        <w:t>И товарища покрепче.</w:t>
        <w:br/>
        <w:t>Я напала здесь на лапоть,</w:t>
        <w:br/>
        <w:t>Весь изодранный в лохмотья:</w:t>
        <w:br/>
        <w:t>У него воронье тело,</w:t>
        <w:br/>
        <w:t>Нос от ворона большого,</w:t>
        <w:br/>
        <w:t>Рот от яростного волка,</w:t>
        <w:br/>
        <w:t>Все другое от медведя.</w:t>
        <w:br/>
        <w:t>Если б мне такой был нужен,</w:t>
        <w:br/>
        <w:t>Я пошла б тогда на горку;</w:t>
        <w:br/>
        <w:t>Я взяла б с дороги елку,</w:t>
        <w:br/>
        <w:t>Ствол ольховый из лесочка,</w:t>
        <w:br/>
        <w:t>Сделала б лицо из дерна,</w:t>
        <w:br/>
        <w:t>Бороду его из клочьев,</w:t>
        <w:br/>
        <w:t>Голову его из глины,</w:t>
        <w:br/>
        <w:t>А глаза его из угля,</w:t>
        <w:br/>
        <w:t>Из коры березы уши,</w:t>
        <w:br/>
        <w:t>Из ветвей ветелки ноги".</w:t>
        <w:br/>
        <w:t>Я такую песню пела,</w:t>
        <w:br/>
        <w:t>Сокрушенная, вздыхала;</w:t>
        <w:br/>
        <w:t>То услышал мой любезный,</w:t>
        <w:br/>
        <w:t>За стеной он находился!</w:t>
        <w:br/>
        <w:t>Тотчас вышел он оттуда</w:t>
        <w:br/>
        <w:t>И прошел в овин чрез двери,</w:t>
        <w:br/>
        <w:t>Я узнала по походке,</w:t>
        <w:br/>
        <w:t>По шагам его узнала:</w:t>
        <w:br/>
        <w:t>Не от ветра, а от злости</w:t>
        <w:br/>
        <w:t>Волосы его вздымались;</w:t>
        <w:br/>
        <w:t>Он ужасно скалил зубы,</w:t>
        <w:br/>
        <w:t>Страшно он вертел глазами,</w:t>
        <w:br/>
        <w:t>А в руках держал он ясень,</w:t>
        <w:br/>
        <w:t>Он держал в руках дубину,</w:t>
        <w:br/>
        <w:t>Надо мной дубину поднял,</w:t>
        <w:br/>
        <w:t>Сильно в голову ударил.</w:t>
        <w:br/>
        <w:t>Наступил затем и вечер!</w:t>
        <w:br/>
        <w:t>Стал ко сну он собираться,</w:t>
        <w:br/>
        <w:t>Взял он в руки хворостину,</w:t>
        <w:br/>
        <w:t>Взял с гвоздя ременный кнутик,</w:t>
        <w:br/>
        <w:t>Взял не для кого другого,</w:t>
        <w:br/>
        <w:t>Для меня, жены несчастной.</w:t>
        <w:br/>
        <w:t>Вот и я пошла на отдых,</w:t>
        <w:br/>
        <w:t>Наконец заснуть хотела,</w:t>
        <w:br/>
        <w:t>И легла я рядом с мужем;</w:t>
        <w:br/>
        <w:t>Положил меня он сбоку,</w:t>
        <w:br/>
        <w:t>Стал толкать он кулаками,</w:t>
        <w:br/>
        <w:t>Злобно бить меня руками,</w:t>
        <w:br/>
        <w:t>Колотить кнутом ременным,</w:t>
        <w:br/>
        <w:t>Ручкою моржовой кости.</w:t>
        <w:br/>
        <w:t>Отскочила я от мужа,</w:t>
        <w:br/>
        <w:t>От холодной той постели.</w:t>
        <w:br/>
        <w:t>На меня напал он сзади,</w:t>
        <w:br/>
        <w:t>Гнал меня супруг до двери!</w:t>
        <w:br/>
        <w:t>В волосы рукой вцепился,</w:t>
        <w:br/>
        <w:t>Волосы мои повырвал,</w:t>
        <w:br/>
        <w:t>Бросил злобно их по ветру,</w:t>
        <w:br/>
        <w:t>Их по воздуху рассыпал...</w:t>
        <w:br/>
        <w:t>У кого ж искать совета,</w:t>
        <w:br/>
        <w:t>И кого же звать на помощь?</w:t>
        <w:br/>
        <w:t>Дали обувь мне из стали,</w:t>
        <w:br/>
        <w:t>Дали мне ремни из меди,</w:t>
        <w:br/>
        <w:t>И ждала я за стеною,</w:t>
        <w:br/>
        <w:t>Поджидала на дворе я,</w:t>
        <w:br/>
        <w:t>Чтоб он кончил бесноваться</w:t>
        <w:br/>
        <w:t>И хоть несколько утих бы.</w:t>
        <w:br/>
        <w:t>Но утихнуть он не хочет,</w:t>
        <w:br/>
        <w:t>Бесноваться не кончает!</w:t>
        <w:br/>
        <w:t>Наконец, я стала мерзнуть,</w:t>
        <w:br/>
        <w:t>Там заброшенною сидя,</w:t>
        <w:br/>
        <w:t>У стены там оставаясь,</w:t>
        <w:br/>
        <w:t>За дверями дома мужа.</w:t>
        <w:br/>
        <w:t>Я гадала, размышляла:</w:t>
        <w:br/>
        <w:t>Ведь не вечно же терпеть мне,</w:t>
        <w:br/>
        <w:t>Этот гнев сносить безмолвно,</w:t>
        <w:br/>
        <w:t>Выносить от всех презренье,</w:t>
        <w:br/>
        <w:t>Здесь, в жилище злого Лемпо,</w:t>
        <w:br/>
        <w:t>Здесь, в гнезде дрянного черта.</w:t>
        <w:br/>
        <w:t>Я простилась с милым домом,</w:t>
        <w:br/>
        <w:t>С тем возлюбленным жилищем,</w:t>
        <w:br/>
        <w:t>Начала тогда бродить я</w:t>
        <w:br/>
        <w:t>По полям и по болотам,</w:t>
        <w:br/>
        <w:t>Чрез обширные потоки,</w:t>
        <w:br/>
        <w:t>До пределов поля брата.</w:t>
        <w:br/>
        <w:t>Если были там сухие,</w:t>
        <w:br/>
        <w:t>Сосны пышные шумели.</w:t>
        <w:br/>
        <w:t>Там закаркали вороны,</w:t>
        <w:br/>
        <w:t>Затрещали все сороки:</w:t>
        <w:br/>
        <w:t>"Не твои теперь места здесь,</w:t>
        <w:br/>
        <w:t>И родителей уж нету!"</w:t>
        <w:br/>
        <w:t>Тем речам я не внимаю,</w:t>
        <w:br/>
        <w:t>Ко двору иду я брата.</w:t>
        <w:br/>
        <w:t>И сказала мне калитка,</w:t>
        <w:br/>
        <w:t>Все поля заговорили:</w:t>
        <w:br/>
        <w:t>"Ты на родину вернулась,</w:t>
        <w:br/>
        <w:t>Что ж ты хочешь здесь услышать?</w:t>
        <w:br/>
        <w:t>Уж давно отец твой умер,</w:t>
        <w:br/>
        <w:t>Мать твоя давно скончалась;</w:t>
        <w:br/>
        <w:t>Стал чужим тебе твой братец</w:t>
        <w:br/>
        <w:t>и жена его - чужая".</w:t>
        <w:br/>
        <w:t>Я и этому не внемлю,</w:t>
        <w:br/>
        <w:t>Прохожу в покои прямо,</w:t>
        <w:br/>
        <w:t>Я взялась за ручку двери -</w:t>
        <w:br/>
        <w:t>Холодна в руках та ручка.</w:t>
        <w:br/>
        <w:t>Я вошла туда в покои</w:t>
        <w:br/>
        <w:t>И в дверях остановилась.</w:t>
        <w:br/>
        <w:t>Так горда была хозяйка,</w:t>
        <w:br/>
        <w:t>Что здороваться не стала</w:t>
        <w:br/>
        <w:t>И руки не подала мне.</w:t>
        <w:br/>
        <w:t>Я была горда не меньше:</w:t>
        <w:br/>
        <w:t>С ней здороваться не стала</w:t>
        <w:br/>
        <w:t>И руки не подала ей.</w:t>
        <w:br/>
        <w:t>Протянула руку к печке -</w:t>
        <w:br/>
        <w:t>Холодна мне показалась;</w:t>
        <w:br/>
        <w:t>Повернула руки к углям -</w:t>
        <w:br/>
        <w:t>Все без жару были угли.</w:t>
        <w:br/>
        <w:t>На скамье лежал мой братец,</w:t>
        <w:br/>
        <w:t>Протянувшийся у печки:</w:t>
        <w:br/>
        <w:t>На плечах - на сажень сажи</w:t>
        <w:br/>
        <w:t>И на пядь на прочих членах,</w:t>
        <w:br/>
        <w:t>Голова в золе на локоть</w:t>
        <w:br/>
        <w:t>И на четверть в черной грязи.</w:t>
        <w:br/>
        <w:t>Как чужой сказал мне братец,</w:t>
        <w:br/>
        <w:t>Расспросил он словно гостью:</w:t>
        <w:br/>
        <w:t>"Ты из-за моря откуда?"</w:t>
        <w:br/>
        <w:t>Я ответила на это:</w:t>
        <w:br/>
        <w:t>"Иль сестру не узнаешь ты,</w:t>
        <w:br/>
        <w:t>Дочку матери родимой?</w:t>
        <w:br/>
        <w:t>Мать одна нас породила,</w:t>
        <w:br/>
        <w:t>Мы - единой птички дети,</w:t>
        <w:br/>
        <w:t>Мы - птенцы одной гусыни,</w:t>
        <w:br/>
        <w:t>Из гнезда одной пеструшки!"</w:t>
        <w:br/>
        <w:t>Брат заплакал, услыхавши,</w:t>
        <w:br/>
        <w:t>Потекла из глаз водица...</w:t>
        <w:br/>
        <w:t>И сказал супруге братец,</w:t>
        <w:br/>
        <w:t>Прошептал своей любезной:</w:t>
        <w:br/>
        <w:t>"Принеси поесть сестрице!"</w:t>
        <w:br/>
        <w:t>Но жена взглянула косо,</w:t>
        <w:br/>
        <w:t>Принесла мне щей из дому,-</w:t>
        <w:br/>
        <w:t>Жир в них съеден был собакой,</w:t>
        <w:br/>
        <w:t>Пес слизал всю соль с капусты,</w:t>
        <w:br/>
        <w:t>Черный досыта наелся.</w:t>
        <w:br/>
        <w:t>И сказал супруге братец,</w:t>
        <w:br/>
        <w:t>Прошептал своей любезной:</w:t>
        <w:br/>
        <w:t>"Принеси-ка пива гостье!"</w:t>
        <w:br/>
        <w:t>Но жена взглянула косо</w:t>
        <w:br/>
        <w:t>И воды приносит гостье,</w:t>
        <w:br/>
        <w:t>Принесла воды негодной:</w:t>
        <w:br/>
        <w:t>Чем глаза себе промыла,</w:t>
        <w:br/>
        <w:t>Руки вымыла невестка.</w:t>
        <w:br/>
        <w:t>Я тогда ушла от брата,</w:t>
        <w:br/>
        <w:t>Из родного вышла дома</w:t>
        <w:br/>
        <w:t>И пошла блуждать повсюду,</w:t>
        <w:br/>
        <w:t>Начала ходить, бедняжка,</w:t>
        <w:br/>
        <w:t>Там по берегу морскому,</w:t>
        <w:br/>
        <w:t>И печально подходила</w:t>
        <w:br/>
        <w:t>Я к дверям, мне незнакомым,</w:t>
        <w:br/>
        <w:t>К вовсе чуждым мне калиткам,</w:t>
        <w:br/>
        <w:t>Повлекла детей с собою,</w:t>
        <w:br/>
        <w:t>По деревне их, бедняжек...</w:t>
        <w:br/>
        <w:t>Есть, немало есть на свете,</w:t>
        <w:br/>
        <w:t>Даже многие найдутся,</w:t>
        <w:br/>
        <w:t>Кто злым голосом мне крикнет,</w:t>
        <w:br/>
        <w:t>Скажет колкое мне слово;</w:t>
        <w:br/>
        <w:t>Мало, очень мало в мире,</w:t>
        <w:br/>
        <w:t>Кто бы доброе мне сделал,</w:t>
        <w:br/>
        <w:t>Слово ласковое молвил,</w:t>
        <w:br/>
        <w:t>Кто б отвел меня на печку,</w:t>
        <w:br/>
        <w:t>Если дождь меня намочит</w:t>
        <w:br/>
        <w:t>Или с холоду приду я</w:t>
        <w:br/>
        <w:t>В платье, инеем одетом,</w:t>
        <w:br/>
        <w:t>В шубе, сверху льдом покрытой.</w:t>
        <w:br/>
        <w:t>Никогда в девичьи годы,</w:t>
        <w:br/>
        <w:t>Никогда не помышляла,</w:t>
        <w:br/>
        <w:t>Хоть бы сотни говорили,</w:t>
        <w:br/>
        <w:t>Хоть бы тысячи твердили,</w:t>
        <w:br/>
        <w:t>Что меня беда постигнет,</w:t>
        <w:br/>
        <w:t>Что такое горе будет,</w:t>
        <w:br/>
        <w:t>Как то горе, что мне было,</w:t>
        <w:br/>
        <w:t>Та беда, что мне досталась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ЧЕТВЕР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ж девицу научили,</w:t>
        <w:br/>
        <w:t>Уж невесту вразумили;</w:t>
        <w:br/>
        <w:t>Так еще скажу я братцу,</w:t>
        <w:br/>
        <w:t>Жениху я так промолвлю:</w:t>
        <w:br/>
        <w:t>"Женишок, мой милый братец,</w:t>
        <w:br/>
        <w:t>Ты из братьев самый лучший,</w:t>
        <w:br/>
        <w:t>Из детей ты всех милее,</w:t>
        <w:br/>
        <w:t>Из сынов ты всех приятней!</w:t>
        <w:br/>
        <w:t>Ты послушай, что скажу я,</w:t>
        <w:br/>
        <w:t>Что скажу и что промолвлю</w:t>
        <w:br/>
        <w:t>Я об этой коноплянке,</w:t>
        <w:br/>
        <w:t>О цыпленке, что поймал ты!</w:t>
        <w:br/>
        <w:t>Славь, жених, судьбу благую</w:t>
        <w:br/>
        <w:t>И хвали, что получил ты.</w:t>
        <w:br/>
        <w:t>Хвалишь ты - хвали сильнее,</w:t>
        <w:br/>
        <w:t>Ведь добро тебе досталось,</w:t>
        <w:br/>
        <w:t>Даровал добро создатель,</w:t>
        <w:br/>
        <w:t>Дал добро он, благосклонный!</w:t>
        <w:br/>
        <w:t>И отца благодари ты,</w:t>
        <w:br/>
        <w:t>Благодарен будь родимой,</w:t>
        <w:br/>
        <w:t>Что прекрасную невесту,</w:t>
        <w:br/>
        <w:t>Эту деву воспитали!</w:t>
        <w:br/>
        <w:t>Чистая с тобой девица,</w:t>
        <w:br/>
        <w:t>Ясная с тобой в союзе,</w:t>
        <w:br/>
        <w:t>Белая в твоем владенье,</w:t>
        <w:br/>
        <w:t>Статную ты охраняешь,</w:t>
        <w:br/>
        <w:t>Сильную у сердца держишь,</w:t>
        <w:br/>
        <w:t>Крепкая с тобою рядом.</w:t>
        <w:br/>
        <w:t>Молотить она умеет</w:t>
        <w:br/>
        <w:t>И прекрасно косит сено.</w:t>
        <w:br/>
        <w:t>Дева в стирке так искусна,</w:t>
        <w:br/>
        <w:t>И полотна белит ловко,</w:t>
        <w:br/>
        <w:t>И прядет отлично нитки,</w:t>
        <w:br/>
        <w:t>И ловка, чтоб выткать платье.</w:t>
        <w:br/>
        <w:t>У нее так звучно бердо,</w:t>
        <w:br/>
        <w:t>Как на холмике кукушка,</w:t>
        <w:br/>
        <w:t>Челночок скользит у девы,</w:t>
        <w:br/>
        <w:t>Как по ветке горностайка,</w:t>
        <w:br/>
        <w:t>У нее в руках катушка,</w:t>
        <w:br/>
        <w:t>Как в зубах у белки шишка;</w:t>
        <w:br/>
        <w:t>Не заснет деревня крепко,</w:t>
        <w:br/>
        <w:t>И не спит весь округ замка -</w:t>
        <w:br/>
        <w:t>Так стучит девица бердом,</w:t>
        <w:br/>
        <w:t>Так шумит челнок у девы.</w:t>
        <w:br/>
        <w:t>Женишок, молодчик милый,</w:t>
        <w:br/>
        <w:t>Ты, мужей прекрасный отпрыск!</w:t>
        <w:br/>
        <w:t>Скуй ты косу поострее,</w:t>
        <w:br/>
        <w:t>Укрепи на твердой ручке,</w:t>
        <w:br/>
        <w:t>У калитки ручку вырежь</w:t>
        <w:br/>
        <w:t>И на пне отбей ты косу;</w:t>
        <w:br/>
        <w:t>Как взойдет на небо солнце,</w:t>
        <w:br/>
        <w:t>Проводи на луг девицу</w:t>
        <w:br/>
        <w:t>И следи за шумом сена,</w:t>
        <w:br/>
        <w:t>Как трава шуршит сухая,</w:t>
        <w:br/>
        <w:t>Под косой визжит осока,</w:t>
        <w:br/>
        <w:t>Как шипит щавель зеленый,</w:t>
        <w:br/>
        <w:t>Как кусточки исчезают,</w:t>
        <w:br/>
        <w:t>Как ломаются отростки!</w:t>
        <w:br/>
        <w:t>На другой день дай девице</w:t>
        <w:br/>
        <w:t>Челночок хороший ткацкий,</w:t>
        <w:br/>
        <w:t>Дай ей ниченки, дай бердо,</w:t>
        <w:br/>
        <w:t>Дай ей ткальные набилки,</w:t>
        <w:br/>
        <w:t>Дай получше ей подножку,</w:t>
        <w:br/>
        <w:t>Весь прибор хороший ткацкий.</w:t>
        <w:br/>
        <w:t>Посади к станку девицу</w:t>
        <w:br/>
        <w:t>И подай девице бердо;</w:t>
        <w:br/>
        <w:t>Зазвучит оно у девы,</w:t>
        <w:br/>
        <w:t>Застучит станок, заходит,</w:t>
        <w:br/>
        <w:t>Стук пойдет по всей деревне,</w:t>
        <w:br/>
        <w:t>Даже дальше шум от берда.</w:t>
        <w:br/>
        <w:t>Это старые заметят,</w:t>
        <w:br/>
        <w:t>Спросят женщины в деревне:</w:t>
        <w:br/>
        <w:t>"Кто такой там ткет за станом?"</w:t>
        <w:br/>
        <w:t>Должен будешь ты ответить:</w:t>
        <w:br/>
        <w:t>"Это ткет моя златая,</w:t>
        <w:br/>
        <w:t>Звякает мое сердечко.</w:t>
        <w:br/>
        <w:t>Распустить ей, что ли, ткани?</w:t>
        <w:br/>
        <w:t>Снять ли ей основу с берда?"</w:t>
        <w:br/>
        <w:t>Распускать не нужно ткани</w:t>
        <w:br/>
        <w:t>И снимать основу с берда.</w:t>
        <w:br/>
        <w:t>Так ведь ткать лишь дочка Солнца,</w:t>
        <w:br/>
        <w:t>Дочка Месяца способна,</w:t>
        <w:br/>
        <w:t>Дочь Медведицы на небе,</w:t>
        <w:br/>
        <w:t>Так лишь дочки звезд умеют.</w:t>
        <w:br/>
        <w:t>Женишок, молодчик милый,</w:t>
        <w:br/>
        <w:t>Ты, мужей прекрасный отпрыск!</w:t>
        <w:br/>
        <w:t>Ты отправишься в дорогу,</w:t>
        <w:br/>
        <w:t>Ты от этих мест поедешь</w:t>
        <w:br/>
        <w:t>Дальше с милою девицей,</w:t>
        <w:br/>
        <w:t>С этой курочкою дивной.</w:t>
        <w:br/>
        <w:t>Зяблика возить не вздумай,</w:t>
        <w:br/>
        <w:t>Эту нашу коноплянку,</w:t>
        <w:br/>
        <w:t>Не вози ее по ямам</w:t>
        <w:br/>
        <w:t>И не стукни о заборы,</w:t>
        <w:br/>
        <w:t>Там на пни чтоб не упала,</w:t>
        <w:br/>
        <w:t>Не свалилась бы на камни.</w:t>
        <w:br/>
        <w:t>Никогда в отцовском доме,</w:t>
        <w:br/>
        <w:t>На дворе ее родимой</w:t>
        <w:br/>
        <w:t>Не возили ее к ямам,</w:t>
        <w:br/>
        <w:t>Никогда к углам заборов,</w:t>
        <w:br/>
        <w:t>Чтоб на пни там не упала,</w:t>
        <w:br/>
        <w:t>Не свалилась бы на камни.</w:t>
        <w:br/>
        <w:t>Женишок, молодчик милый,</w:t>
        <w:br/>
        <w:t>Ты, мужей прекрасный отпрыск!</w:t>
        <w:br/>
        <w:t>Не води свою девицу,</w:t>
        <w:br/>
        <w:t>Не води ты драгоценность</w:t>
        <w:br/>
        <w:t>По углам сидеть по темным,</w:t>
        <w:br/>
        <w:t>Чтоб она в углах копалась!</w:t>
        <w:br/>
        <w:t>Ведь она в отцовском доме</w:t>
        <w:br/>
        <w:t>И в покоях материнских</w:t>
        <w:br/>
        <w:t>Никогда углов не знала</w:t>
        <w:br/>
        <w:t>И в углах там не копалась,</w:t>
        <w:br/>
        <w:t>А сидела у окошка,</w:t>
        <w:br/>
        <w:t>На досках стояла средних,</w:t>
        <w:br/>
        <w:t>Утром матушке на радость,</w:t>
        <w:br/>
        <w:t>Вечером - отцу родному.</w:t>
        <w:br/>
        <w:t>Никогда, супруг ты бедный,</w:t>
        <w:br/>
        <w:t>Не води свою ты птичку</w:t>
        <w:br/>
        <w:t>К ступке с жесткою травою,</w:t>
        <w:br/>
        <w:t>Чтоб кору она толкла там,</w:t>
        <w:br/>
        <w:t>Хлеб пекла бы из соломы,</w:t>
        <w:br/>
        <w:t>Замесив с корой сосновой.</w:t>
        <w:br/>
        <w:t>Никогда в отцовском доме,</w:t>
        <w:br/>
        <w:t>На дворе своей родимой</w:t>
        <w:br/>
        <w:t>Не ходила дева к ступке,</w:t>
        <w:br/>
        <w:t>Чтоб толочь кору сухую,</w:t>
        <w:br/>
        <w:t>Печь тут хлебы из соломы</w:t>
        <w:br/>
        <w:t>И месить с корой сосновой.</w:t>
        <w:br/>
        <w:t>Эту курочку веди ты</w:t>
        <w:br/>
        <w:t>На поля с богатой жатвой,</w:t>
        <w:br/>
        <w:t>Пусть насыплет ржи в амбаре,</w:t>
        <w:br/>
        <w:t>Пусть берет ячмень хороший,</w:t>
        <w:br/>
        <w:t>Чтоб месить большие хлебы,</w:t>
        <w:br/>
        <w:t>Чтоб сварить получше пиво,</w:t>
        <w:br/>
        <w:t>Чтобы хлеб испечь пшеничный,</w:t>
        <w:br/>
        <w:t>Чтобы взбить получше тесто!</w:t>
        <w:br/>
        <w:t>Женишок, мой милый братец!</w:t>
        <w:br/>
        <w:t>Эта курочка златая,</w:t>
        <w:br/>
        <w:t>Этот милый наш гусенок,</w:t>
        <w:br/>
        <w:t>У тебя чтоб слез не знала!</w:t>
        <w:br/>
        <w:t>Коль придет дурной часочек,</w:t>
        <w:br/>
        <w:t>Коль девица заскучает,</w:t>
        <w:br/>
        <w:t>Запряги гнедого в сани,</w:t>
        <w:br/>
        <w:t>Лошадь белую в запряжку,</w:t>
        <w:br/>
        <w:t>Привези к отцу девицу,</w:t>
        <w:br/>
        <w:t>К милой матери в покои!</w:t>
        <w:br/>
        <w:t>С этой курочкой не смей ты,</w:t>
        <w:br/>
        <w:t>С этой нашей коноплянкой,</w:t>
        <w:br/>
        <w:t>Как с рабыней обращаться,</w:t>
        <w:br/>
        <w:t>Как с поденщицей наемной,</w:t>
        <w:br/>
        <w:t>Не пускать ее на погреб,</w:t>
        <w:br/>
        <w:t>На замке держать амбары.</w:t>
        <w:br/>
        <w:t>Никогда в отцовском доме,</w:t>
        <w:br/>
        <w:t>На дворе ее родимой</w:t>
        <w:br/>
        <w:t>С нею так не обращались,</w:t>
        <w:br/>
        <w:t>Как с рабынею-служанкой;</w:t>
        <w:br/>
        <w:t>Для нее открыт был погреб</w:t>
        <w:br/>
        <w:t>И амбар не запирался,</w:t>
        <w:br/>
        <w:t>Белый хлеб она держала</w:t>
        <w:br/>
        <w:t>И за яйцами смотрела,</w:t>
        <w:br/>
        <w:t>За молочною посудой,</w:t>
        <w:br/>
        <w:t>За посудою для пива,</w:t>
        <w:br/>
        <w:t>На ночь погреб запирала,</w:t>
        <w:br/>
        <w:t>А наутро отпирала.</w:t>
        <w:br/>
        <w:t>Женишок, молодчик милый,</w:t>
        <w:br/>
        <w:t>Ты, мужей прекрасный отпрыск!</w:t>
        <w:br/>
        <w:t>Если будешь ласков с девой,</w:t>
        <w:br/>
        <w:t>Будешь ласково и принят:</w:t>
        <w:br/>
        <w:t>Коль ты к тестю в дом приедешь,</w:t>
        <w:br/>
        <w:t>Коль приедешь в гости к теще,</w:t>
        <w:br/>
        <w:t>Хорошо тебя покормят,</w:t>
        <w:br/>
        <w:t>И накормят, и напоят,</w:t>
        <w:br/>
        <w:t>Отпрягут твою лошадку,</w:t>
        <w:br/>
        <w:t>Отведут ее в конюшню,</w:t>
        <w:br/>
        <w:t>Там покормят и попоят,</w:t>
        <w:br/>
        <w:t>Принесут овса в кормушке.</w:t>
        <w:br/>
        <w:t>Не позорь девицу эту,</w:t>
        <w:br/>
        <w:t>Эту нашу коноплянку,</w:t>
        <w:br/>
        <w:t>Будто род ее незнатен</w:t>
        <w:br/>
        <w:t>И родня не так обширна!</w:t>
        <w:br/>
        <w:t>Знатен род у этой девы,</w:t>
        <w:br/>
        <w:t>И родня весьма обширна:</w:t>
        <w:br/>
        <w:t>Коль бобов осьмину сеять,</w:t>
        <w:br/>
        <w:t>По бобу получит каждый;</w:t>
        <w:br/>
        <w:t>Если льна осьмину сеять,</w:t>
        <w:br/>
        <w:t>Выйдет каждому по нитке.</w:t>
        <w:br/>
        <w:t>Ты не вздумай, муж несчастный,</w:t>
        <w:br/>
        <w:t>Поступить с девицей дурно,</w:t>
        <w:br/>
        <w:t>Поучить ременной плеткой,</w:t>
        <w:br/>
        <w:t>Как рабу кнутом ударить</w:t>
        <w:br/>
        <w:t>И хлыстом заставить охать,</w:t>
        <w:br/>
        <w:t>По овинам горько плакать!</w:t>
        <w:br/>
        <w:t>Ведь ее в отцовском доме</w:t>
        <w:br/>
        <w:t>Никогда никто не вздумал</w:t>
        <w:br/>
        <w:t>Поучить ременной плеткой,</w:t>
        <w:br/>
        <w:t>Как рабу кнутом ударить</w:t>
        <w:br/>
        <w:t>И хлыстом заставить охать,</w:t>
        <w:br/>
        <w:t>По овинам горько плакать.</w:t>
        <w:br/>
        <w:t>Перед нею стань стеною,</w:t>
        <w:br/>
        <w:t>Стань пред ней, как столб у двери,</w:t>
        <w:br/>
        <w:t>Чтоб свекровь ее не била,</w:t>
        <w:br/>
        <w:t>Чтобы свекор не бранился,</w:t>
        <w:br/>
        <w:t>Чтобы гости не сердили,</w:t>
        <w:br/>
        <w:t>Чтоб соседи не бранили.</w:t>
        <w:br/>
        <w:t>Коль к тебе пристанут люди,</w:t>
        <w:br/>
        <w:t>Чтоб ты сам ее ударил,</w:t>
        <w:br/>
        <w:t>Никогда не бей ты нежной,</w:t>
        <w:br/>
        <w:t>Не наказывай любезной:</w:t>
        <w:br/>
        <w:t>Ты три года дожидался,</w:t>
        <w:br/>
        <w:t>Сватал деву непрерывно!</w:t>
        <w:br/>
        <w:t>Ты учи, супруг, девицу,</w:t>
        <w:br/>
        <w:t>Это яблочко златое,</w:t>
        <w:br/>
        <w:t>Ты советуй ей в постели</w:t>
        <w:br/>
        <w:t>И учи ее за дверью;</w:t>
        <w:br/>
        <w:t>Делай так в теченье года.</w:t>
        <w:br/>
        <w:t>Год учи ее словами,</w:t>
        <w:br/>
        <w:t>А другой учи глазами,</w:t>
        <w:br/>
        <w:t>Третий топай ты ногою!</w:t>
        <w:br/>
        <w:t>Если слушаться не будет,</w:t>
        <w:br/>
        <w:t>Если все ей горя мало,</w:t>
        <w:br/>
        <w:t>Ты сорви тогда тростинку,</w:t>
        <w:br/>
        <w:t>Собери хвощу в поляне,</w:t>
        <w:br/>
        <w:t>Поучи хвощом девицу.</w:t>
        <w:br/>
        <w:t>На четвертый год все так же</w:t>
        <w:br/>
        <w:t>Ты стращай ее тростинкой,</w:t>
        <w:br/>
        <w:t>Злаком с крепкими концами,</w:t>
        <w:br/>
        <w:t>Не секи ее ремнями</w:t>
        <w:br/>
        <w:t>И не бей еще ты розгой!</w:t>
        <w:br/>
        <w:t>Если слушаться не будет,</w:t>
        <w:br/>
        <w:t>Если все ей горя мало,</w:t>
        <w:br/>
        <w:t>Принеси из лесу розгу,</w:t>
        <w:br/>
        <w:t>Взяв березку из долины,</w:t>
        <w:br/>
        <w:t>Принеси ее под шубой,</w:t>
        <w:br/>
        <w:t>Чтоб соседи и не знали;</w:t>
        <w:br/>
        <w:t>Покажи ее супруге,</w:t>
        <w:br/>
        <w:t>Пристыди ее, не бивши!</w:t>
        <w:br/>
        <w:t>Если ж слушаться не будет,</w:t>
        <w:br/>
        <w:t>Если все ей горя мало,</w:t>
        <w:br/>
        <w:t>Поучи ее ты розгой,</w:t>
        <w:br/>
        <w:t>Свежей веткою березы</w:t>
        <w:br/>
        <w:t>Где-нибудь в углу, в покоях,</w:t>
        <w:br/>
        <w:t>За промшенною стеною.</w:t>
        <w:br/>
        <w:t>Не секи ее средь луга</w:t>
        <w:br/>
        <w:t>Или где-нибудь на поле:</w:t>
        <w:br/>
        <w:t>Не дошел бы шум в деревню,</w:t>
        <w:br/>
        <w:t>Не дошел бы крик к соседям,</w:t>
        <w:br/>
        <w:t>До других домов рыданье,</w:t>
        <w:br/>
        <w:t>Суматоха та до лесу!</w:t>
        <w:br/>
        <w:t>По плечам лишь бить ты должен,</w:t>
        <w:br/>
        <w:t>Умягчать пониже спину;</w:t>
        <w:br/>
        <w:t>Никогда не бей по глазу</w:t>
        <w:br/>
        <w:t>И ушей ты не касайся.</w:t>
        <w:br/>
        <w:t>На висках коль шишки вскочат,</w:t>
        <w:br/>
        <w:t>Пятна синие под глазом,</w:t>
        <w:br/>
        <w:t>То начнет свекровь расспросы,</w:t>
        <w:br/>
        <w:t>И заметит свекор это,</w:t>
        <w:br/>
        <w:t>На деревне все увидят,</w:t>
        <w:br/>
        <w:t>Станут женщины смеяться:</w:t>
        <w:br/>
        <w:t>"На войне была, должно быть,</w:t>
        <w:br/>
        <w:t>Где-нибудь была в сраженье.</w:t>
        <w:br/>
        <w:t>Иль уж волк не изодрал ли?</w:t>
        <w:br/>
        <w:t>Иль медведь где не помял ли?</w:t>
        <w:br/>
        <w:t>Видно, волком-то супруг был,</w:t>
        <w:br/>
        <w:t>Муженек, знать, был медведем?"</w:t>
        <w:br/>
        <w:t>Там лежал на печке старец,</w:t>
        <w:br/>
        <w:t>Наверху лежал там нищий,</w:t>
        <w:br/>
        <w:t>И сказал оттуда старый,</w:t>
        <w:br/>
        <w:t>Так промолвил сверху нищий:</w:t>
        <w:br/>
        <w:t>"Никогда, супруг несчастный,</w:t>
        <w:br/>
        <w:t>Не гляди на нрав супруги,</w:t>
        <w:br/>
        <w:t>На язык супруги гладкий,</w:t>
        <w:br/>
        <w:t>Вот как я, несчастный малый!</w:t>
        <w:br/>
        <w:t>Покупал я хлеб и мясо,</w:t>
        <w:br/>
        <w:t>Покупал я масло, пиво,</w:t>
        <w:br/>
        <w:t>Покупал я рыбы всякой,</w:t>
        <w:br/>
        <w:t>Разной снеди и припасов;</w:t>
        <w:br/>
        <w:t>Пиво брал я в странах здешних,</w:t>
        <w:br/>
        <w:t>А пшеницу из далеких.</w:t>
        <w:br/>
        <w:t>Но и этого все мало,</w:t>
        <w:br/>
        <w:t>Не пошло ей впрок и это.</w:t>
        <w:br/>
        <w:t>Вот вошла жена в покои,</w:t>
        <w:br/>
        <w:t>В волосы мои вцепилась</w:t>
        <w:br/>
        <w:t>С искаженными чертами</w:t>
        <w:br/>
        <w:t>И вертит глазами страшно:</w:t>
        <w:br/>
        <w:t>Все вздыхала и стонала,</w:t>
        <w:br/>
        <w:t>Говорила лишь со злобой,</w:t>
        <w:br/>
        <w:t>Обзывала дровосеком</w:t>
        <w:br/>
        <w:t>Да бранилася болваном.</w:t>
        <w:br/>
        <w:t>Вот другой исход нашел я;</w:t>
        <w:br/>
        <w:t>Я пошел другой дорогой:</w:t>
        <w:br/>
        <w:t>Взял я ветку от березы -</w:t>
        <w:br/>
        <w:t>Назвала супруга птичкой,</w:t>
        <w:br/>
        <w:t>Можжевеловый взял прутик -</w:t>
        <w:br/>
        <w:t>Говорит: "Ты - золотой мой!"</w:t>
        <w:br/>
        <w:t>Высек ивовою розгой -</w:t>
        <w:br/>
        <w:t>Женка бросилась на шею".</w:t>
        <w:br/>
        <w:t>Тяжко девушка вздохнула,</w:t>
        <w:br/>
        <w:t>Прослезилась, застонала,</w:t>
        <w:br/>
        <w:t>Стала дева горько плакать,</w:t>
        <w:br/>
        <w:t>Говорит слова такие:</w:t>
        <w:br/>
        <w:t>"Да, близка другим разлука,</w:t>
        <w:br/>
        <w:t>У дверей уж их прощанье,</w:t>
        <w:br/>
        <w:t>А моя разлука ближе,</w:t>
        <w:br/>
        <w:t>А прощанье вовсе близко;</w:t>
        <w:br/>
        <w:t>Тяжела моя разлука,</w:t>
        <w:br/>
        <w:t>Нелегко мое прощанье</w:t>
        <w:br/>
        <w:t>С этой славною деревней,</w:t>
        <w:br/>
        <w:t>С этим двориком прекрасным,</w:t>
        <w:br/>
        <w:t>Где я выросла, красотка,</w:t>
        <w:br/>
        <w:t>Где я выше становилась,</w:t>
        <w:br/>
        <w:t>Как росла еще ребенком,</w:t>
        <w:br/>
        <w:t>В годы детства возрастала.</w:t>
        <w:br/>
        <w:t>Ведь не думала я раньше,</w:t>
        <w:br/>
        <w:t>Никогда не помышляла,</w:t>
        <w:br/>
        <w:t>Не мечтала о разлуке,</w:t>
        <w:br/>
        <w:t>Не гадала о прощанье,</w:t>
        <w:br/>
        <w:t>О прощанье с этим домом</w:t>
        <w:br/>
        <w:t>И с горой высокой этой.</w:t>
        <w:br/>
        <w:t>Вот теперь в разлуку верю,</w:t>
        <w:br/>
        <w:t>Вижу, уходить пора мне:</w:t>
        <w:br/>
        <w:t>Пьют уже прощальный ковшик,</w:t>
        <w:br/>
        <w:t>Нет прощального уж пива,</w:t>
        <w:br/>
        <w:t>Вот уж сани расписные</w:t>
        <w:br/>
        <w:t>Передком глядят наружу,</w:t>
        <w:br/>
        <w:t>Боком смотрят на конюшню,</w:t>
        <w:br/>
        <w:t>К хлеву спинкой повернулись.</w:t>
        <w:br/>
        <w:t>Чем воздам я при разлуке,</w:t>
        <w:br/>
        <w:t>Чем, бедняжка, при прощанье,</w:t>
        <w:br/>
        <w:t>Чем за молоко родимой,</w:t>
        <w:br/>
        <w:t>За добро отцу родному,</w:t>
        <w:br/>
        <w:t>За любовь родному братцу</w:t>
        <w:br/>
        <w:t>И за ласковость сестрице?</w:t>
        <w:br/>
        <w:t>Уж и батюшке родному</w:t>
        <w:br/>
        <w:t>За всю жизнь мою спасибо,</w:t>
        <w:br/>
        <w:t>За еду, что я поела,</w:t>
        <w:br/>
        <w:t>За отборные кусочки.</w:t>
        <w:br/>
        <w:t>Уж и матушке спасибо,</w:t>
        <w:br/>
        <w:t>Что меня, дитя, качала,</w:t>
        <w:br/>
        <w:t>Что малюточку носила,</w:t>
        <w:br/>
        <w:t>Что меня кормила грудью.</w:t>
        <w:br/>
        <w:t>И тебе спасибо, братец,</w:t>
        <w:br/>
        <w:t>И тебе, моя сестрица!</w:t>
        <w:br/>
        <w:t>И спасибо всем в семействе,</w:t>
        <w:br/>
        <w:t>Всем друзьям годов прошедших,</w:t>
        <w:br/>
        <w:t>С кем жила я неразлучно,</w:t>
        <w:br/>
        <w:t>С кем росла я, молодая.</w:t>
        <w:br/>
        <w:t>Не горюй ты, мой родимый,</w:t>
        <w:br/>
        <w:t>Также матушка родная.</w:t>
        <w:br/>
        <w:t>Не горюй, мой род высокий,</w:t>
        <w:br/>
        <w:t>Вы, почтенные родные,</w:t>
        <w:br/>
        <w:t>Не горюйте, не заботьтесь,</w:t>
        <w:br/>
        <w:t>Обо мне вы не печальтесь,</w:t>
        <w:br/>
        <w:t>Что иду в страну иную,</w:t>
        <w:br/>
        <w:t>А куда, сама не знаю!</w:t>
        <w:br/>
        <w:t>Ведь блистает солнце божье,</w:t>
        <w:br/>
        <w:t>И сияет божий месяц,</w:t>
        <w:br/>
        <w:t>И сверкают неба звезды,</w:t>
        <w:br/>
        <w:t>И Медведица на небе,</w:t>
        <w:br/>
        <w:t>Ведь везде они, повсюду,</w:t>
        <w:br/>
        <w:t>Где бы я ни оказалась,</w:t>
        <w:br/>
        <w:t>Не в одном дворе отцовском,</w:t>
        <w:br/>
        <w:t>Где жила я, молодая.</w:t>
        <w:br/>
        <w:t>Я теперь должна расстаться</w:t>
        <w:br/>
        <w:t>С золотым родным жилищем,</w:t>
        <w:br/>
        <w:t>С этой комнатой отцовской,</w:t>
        <w:br/>
        <w:t>С этим погребом родимой</w:t>
        <w:br/>
        <w:t>И с болотами, с полями;</w:t>
        <w:br/>
        <w:t>Оставляю дерн зеленый,</w:t>
        <w:br/>
        <w:t>Эти светлые потоки</w:t>
        <w:br/>
        <w:t>И песчаный этот берег;</w:t>
        <w:br/>
        <w:t>Пусть купаются тут жены,</w:t>
        <w:br/>
        <w:t>Пусть тут плещутся подпаски.</w:t>
        <w:br/>
        <w:t>Оставляю здесь болото,</w:t>
        <w:br/>
        <w:t>Поле - пахарю с сохою,</w:t>
        <w:br/>
        <w:t>Лес - для ищущих покоя,</w:t>
        <w:br/>
        <w:t>Для гуляющих - лужайки,</w:t>
        <w:br/>
        <w:t>Для шагающих - заборы,</w:t>
        <w:br/>
        <w:t>Для бродящих - луговины,</w:t>
        <w:br/>
        <w:t>Для бегущих - двор широкий,</w:t>
        <w:br/>
        <w:t>Для стоящих - эти стены,</w:t>
        <w:br/>
        <w:t>Для опрятных - пол дощатый,</w:t>
        <w:br/>
        <w:t>Для метущих - доски пола,</w:t>
        <w:br/>
        <w:t>Для оленей - их поляны,</w:t>
        <w:br/>
        <w:t>Чащи вольные - для рысей,</w:t>
        <w:br/>
        <w:t>Для гусей - луга большие</w:t>
        <w:br/>
        <w:t>И кустарники - для птичек.</w:t>
        <w:br/>
        <w:t>Ухожу теперь отсюда,</w:t>
        <w:br/>
        <w:t>Удаляюсь я к иному,</w:t>
        <w:br/>
        <w:t>В руки ноченьки осенней</w:t>
        <w:br/>
        <w:t>Да на скользкий лед весенний,</w:t>
        <w:br/>
        <w:t>Где шагов не остается,</w:t>
        <w:br/>
        <w:t>Где на глади след не виден,</w:t>
        <w:br/>
        <w:t>На коре следы от платья,</w:t>
        <w:br/>
        <w:t>На снегу следы подола.</w:t>
        <w:br/>
        <w:t>Если я назад вернуся,</w:t>
        <w:br/>
        <w:t>Возвращусь в места родные,-</w:t>
        <w:br/>
        <w:t>Не услышит мать мой голос,</w:t>
        <w:br/>
        <w:t>Ни отец мое рыданье,</w:t>
        <w:br/>
        <w:t>Как начну я причитанья,</w:t>
        <w:br/>
        <w:t>Над главами их заплачу,</w:t>
        <w:br/>
        <w:t>Уж взойдет младая травка,</w:t>
        <w:br/>
        <w:t>Подрастет уж можжевельник</w:t>
        <w:br/>
        <w:t>Там у матери над телом,</w:t>
        <w:br/>
        <w:t>У отца над головою.</w:t>
        <w:br/>
        <w:t>Если я назад вернуся,</w:t>
        <w:br/>
        <w:t>Вновь на улицы большие,</w:t>
        <w:br/>
        <w:t>Уж никто меня не встретит,</w:t>
        <w:br/>
        <w:t>Кроме двух моих подружек,</w:t>
        <w:br/>
        <w:t>Кроме связок у забора,</w:t>
        <w:br/>
        <w:t>Кроме кольев в заднем поле.</w:t>
        <w:br/>
        <w:t>Я, дитя, их завязала,</w:t>
        <w:br/>
        <w:t>Я, девица, их воткнула.</w:t>
        <w:br/>
        <w:t>Да узнает лишь корова;</w:t>
        <w:br/>
        <w:t>Как была она теленком,</w:t>
        <w:br/>
        <w:t>Я ей есть и пить давала,</w:t>
        <w:br/>
        <w:t>И теперь она мычит здесь,</w:t>
        <w:br/>
        <w:t>На навозных этих кучах,</w:t>
        <w:br/>
        <w:t>На полях зимы холодной -</w:t>
        <w:br/>
        <w:t>Вот она еще признает,</w:t>
        <w:br/>
        <w:t>Что из этого я дома.</w:t>
        <w:br/>
        <w:t>Да отца конек-любимчик,</w:t>
        <w:br/>
        <w:t>Что я досыта кормила,</w:t>
        <w:br/>
        <w:t>Как была еще девчонкой,</w:t>
        <w:br/>
        <w:t>Конь, что ржет здесь постоянно,</w:t>
        <w:br/>
        <w:t>На дворе, на сорных кучах,</w:t>
        <w:br/>
        <w:t>На полях зимы холодной -</w:t>
        <w:br/>
        <w:t>Он еще меня признает,</w:t>
        <w:br/>
        <w:t>Что из этого я дома,</w:t>
        <w:br/>
        <w:t>Да у братца вот собачка,</w:t>
        <w:br/>
        <w:t>Что ребенком я кормила,</w:t>
        <w:br/>
        <w:t>Вывши девочкой, учила,</w:t>
        <w:br/>
        <w:t>Что здесь лает беспрестанно,</w:t>
        <w:br/>
        <w:t>На дворе, на сорных кучах,</w:t>
        <w:br/>
        <w:t>На полях зимы холодной -</w:t>
        <w:br/>
        <w:t>Вот она меня признает,</w:t>
        <w:br/>
        <w:t>Что из этого я дома.</w:t>
        <w:br/>
        <w:t>А другие не признают,</w:t>
        <w:br/>
        <w:t>Как вернусь в места родные.</w:t>
        <w:br/>
        <w:t>Все, как прежде, будут броды,</w:t>
        <w:br/>
        <w:t>Все такое же жилище,</w:t>
        <w:br/>
        <w:t>На своих местах заливы,</w:t>
        <w:br/>
        <w:t>Тони рыбные на месте.</w:t>
        <w:br/>
        <w:t>Ты прощай, мое жилище,</w:t>
        <w:br/>
        <w:t>Ты, с своей дощатой крышей,-</w:t>
        <w:br/>
        <w:t>Любо было бы вернуться,</w:t>
        <w:br/>
        <w:t>Хорошо бы возвратиться!</w:t>
        <w:br/>
        <w:t>Вы прощайте, наши сени,</w:t>
        <w:br/>
        <w:t>Вы, с своим дощатым полом,-</w:t>
        <w:br/>
        <w:t>Любо было бы вернуться,</w:t>
        <w:br/>
        <w:t>Хорошо бы возвратиться!</w:t>
        <w:br/>
        <w:t>Ты прощай, мой двор широкий,</w:t>
        <w:br/>
        <w:t>Двор, рябиною поросший,-</w:t>
        <w:br/>
        <w:t>Любо было бы вернуться,</w:t>
        <w:br/>
        <w:t>Хорошо бы возвратиться!</w:t>
        <w:br/>
        <w:t>Всем поклоны на прощанье:</w:t>
        <w:br/>
        <w:t>Лесу, ягодам, землице,</w:t>
        <w:br/>
        <w:t>Вам, всем пастбищам с цветами,</w:t>
        <w:br/>
        <w:t>Вам, всем травам и полянам,</w:t>
        <w:br/>
        <w:t>Вам, озерам с островами,</w:t>
        <w:br/>
        <w:t>Вам, глубокие проливы,</w:t>
        <w:br/>
        <w:t>Вам, холмы и рощи сосен,</w:t>
        <w:br/>
        <w:t>Вам, овраги и березы!"</w:t>
        <w:br/>
        <w:t>Тут кователь Ильмаринен</w:t>
        <w:br/>
        <w:t>Посадил девицу в сани</w:t>
        <w:br/>
        <w:t>И коня кнутом ударил,</w:t>
        <w:br/>
        <w:t>Говорит слова такие:</w:t>
        <w:br/>
        <w:t>"Вы прощайте, берег моря,</w:t>
        <w:br/>
        <w:t>Берег моря, край поляны,</w:t>
        <w:br/>
        <w:t>Вы, все сосны на пригорке,</w:t>
        <w:br/>
        <w:t>По дубравам все деревья,</w:t>
        <w:br/>
        <w:t>Ты, черемуха у дома,</w:t>
        <w:br/>
        <w:t>Можжевельник у потока,</w:t>
        <w:br/>
        <w:t>Вы, все ягодки на поле,</w:t>
        <w:br/>
        <w:t>Стебли ягодок и травок</w:t>
        <w:br/>
        <w:t>И кусточки, корни елей,</w:t>
        <w:br/>
        <w:t>Листья ольх, кора березы!"</w:t>
        <w:br/>
        <w:t>Уезжает Ильмаринен</w:t>
        <w:br/>
        <w:t>Со двора из Сариолы.</w:t>
        <w:br/>
        <w:t>Дети петь там продолжали.</w:t>
        <w:br/>
        <w:t>Так они запели песни:</w:t>
        <w:br/>
        <w:t>"Птица черная летела,</w:t>
        <w:br/>
        <w:t>Через лес сюда спешила,</w:t>
        <w:br/>
        <w:t>Взять здесь уточку сумела.</w:t>
        <w:br/>
        <w:t>Нашу ягодку стащила,</w:t>
        <w:br/>
        <w:t>Наше яблочко уносит,</w:t>
        <w:br/>
        <w:t>Нашу рыбочку увозит;</w:t>
        <w:br/>
        <w:t>Мало денег заплатила,</w:t>
        <w:br/>
        <w:t>Серебром ее сманила.</w:t>
        <w:br/>
        <w:t>Кто к воде теперь сведет нас,</w:t>
        <w:br/>
        <w:t>Кто покажет тропку к речке?</w:t>
        <w:br/>
        <w:t>Здесь не сдвинутся ушаты,</w:t>
        <w:br/>
        <w:t>На гвозде тут коромысло,</w:t>
        <w:br/>
        <w:t>Пол здесь будет неметеным,</w:t>
        <w:br/>
        <w:t>Доски будут нескоблены,</w:t>
        <w:br/>
        <w:t>Вся посуда непомыта</w:t>
        <w:br/>
        <w:t>И ушки у кружек грязны!"</w:t>
        <w:br/>
        <w:t>Сам кователь Ильмаринен</w:t>
        <w:br/>
        <w:t>Вдаль спешит с девицей юной.</w:t>
        <w:br/>
        <w:t>Едет быстро, пролетая</w:t>
        <w:br/>
        <w:t>По прибрежью Сариолы,</w:t>
        <w:br/>
        <w:t>У медового залива,</w:t>
        <w:br/>
        <w:t>По хребту горы песчаной;</w:t>
        <w:br/>
        <w:t>Камни и пески запели,</w:t>
        <w:br/>
        <w:t>И стучат дорогой сани,</w:t>
        <w:br/>
        <w:t>И железные колечки,</w:t>
        <w:br/>
        <w:t>И подпорки из березы;</w:t>
        <w:br/>
        <w:t>Затрещал из ивы узел</w:t>
        <w:br/>
        <w:t>И черемушная дужка,</w:t>
        <w:br/>
        <w:t>Завизжали там оглобли,</w:t>
        <w:br/>
        <w:t>Кольца громко забренчали;</w:t>
        <w:br/>
        <w:t>Так стремился конь хороший,</w:t>
        <w:br/>
        <w:t>Конь рысистый, белолобый.</w:t>
        <w:br/>
        <w:t>Скачет день, другой он скачет,</w:t>
        <w:br/>
        <w:t>Скачет так еще и третий.</w:t>
        <w:br/>
        <w:t>Держит муж рукою вожжи,</w:t>
        <w:br/>
        <w:t>А другою руку девы,</w:t>
        <w:br/>
        <w:t>Ногу держит он наружу,</w:t>
        <w:br/>
        <w:t>А под войлоком другую.</w:t>
        <w:br/>
        <w:t>Конь бежит дорогой скоро,</w:t>
        <w:br/>
        <w:t>День короче - путь короче;</w:t>
        <w:br/>
        <w:t>Наконец, на третьи сутки,</w:t>
        <w:br/>
        <w:t>Как уж солнце шло к закату,</w:t>
        <w:br/>
        <w:t>Кузнеца жилище видно,</w:t>
        <w:br/>
        <w:t>Ильмаринена строенье:</w:t>
        <w:br/>
        <w:t>Сажа мчится полосами,</w:t>
        <w:br/>
        <w:t>Дым густой выходит тучей,</w:t>
        <w:br/>
        <w:t>Из избы идет веселый,</w:t>
        <w:br/>
        <w:t>К облакам идет оби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ПЯ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ж немало поджидали,</w:t>
        <w:br/>
        <w:t>Поджидали и глядели:</w:t>
        <w:br/>
        <w:t>Что не едут поезжане</w:t>
        <w:br/>
        <w:t>К Ильмаринену в жилище?</w:t>
        <w:br/>
        <w:t>Загноился глаз старухи -</w:t>
        <w:br/>
        <w:t>Так она в окно глядела,</w:t>
        <w:br/>
        <w:t>Слабнут юношей колена,</w:t>
        <w:br/>
        <w:t>Поджидавших у калиток,</w:t>
        <w:br/>
        <w:t>Дети ноги ознобили,</w:t>
        <w:br/>
        <w:t>За стеною дома стоя,</w:t>
        <w:br/>
        <w:t>Разорвали люди обувь,</w:t>
        <w:br/>
        <w:t>Все-то бегая по брегу.</w:t>
        <w:br/>
        <w:t>Наконец, однажды утром,</w:t>
        <w:br/>
        <w:t>Как-то рано в день прекрасный,</w:t>
        <w:br/>
        <w:t>Услыхали шум из лесу,</w:t>
        <w:br/>
        <w:t>Застучали громко сани.</w:t>
        <w:br/>
        <w:t>Локка, добрая хозяйка,</w:t>
        <w:br/>
        <w:t>Калевы красотка дочка,</w:t>
        <w:br/>
        <w:t>Говорит слова такие:</w:t>
        <w:br/>
        <w:t>"Это, верно, сани сына!</w:t>
        <w:br/>
        <w:t>Он из Похъёлы к нам едет,</w:t>
        <w:br/>
        <w:t>Возвращается с невестой!</w:t>
        <w:br/>
        <w:t>Жалуй, сын, в страну родную,</w:t>
        <w:br/>
        <w:t>Ты въезжай во двор отцовский,</w:t>
        <w:br/>
        <w:t>К той избе, отца наследству,</w:t>
        <w:br/>
        <w:t>Что когда-то строил предок!"</w:t>
        <w:br/>
        <w:t>И кователь Ильмаринен,</w:t>
        <w:br/>
        <w:t>Въехал тут во двор отцовский,</w:t>
        <w:br/>
        <w:t>К той избе, отца наследству,</w:t>
        <w:br/>
        <w:t>Что еще построил предок.</w:t>
        <w:br/>
        <w:t>Звучно рябчики щебечут</w:t>
        <w:br/>
        <w:t>На дуге его, на новой,</w:t>
        <w:br/>
        <w:t>Кличут весело кукушки</w:t>
        <w:br/>
        <w:t>Впереди перед санями,</w:t>
        <w:br/>
        <w:t>Белка скачет, веселяся,</w:t>
        <w:br/>
        <w:t>По оглобле, по кленовой.</w:t>
        <w:br/>
        <w:t>Локка, добрая хозяйка,</w:t>
        <w:br/>
        <w:t>Калевы красотка дочка,</w:t>
        <w:br/>
        <w:t>Говорит слова такие</w:t>
        <w:br/>
        <w:t>И такие речи молвит:</w:t>
        <w:br/>
        <w:t>"Новолунья ждет хозяин,</w:t>
        <w:br/>
        <w:t>Солнца ждут младые люди,</w:t>
        <w:br/>
        <w:t>Дети - ягод на поляне,</w:t>
        <w:br/>
        <w:t>А вода - смоленой лодки.</w:t>
        <w:br/>
        <w:t>Я ждала не новолунья,</w:t>
        <w:br/>
        <w:t>Солнца я не ожидала,</w:t>
        <w:br/>
        <w:t>А ждала я только сына,</w:t>
        <w:br/>
        <w:t>Сына с юною супругой.</w:t>
        <w:br/>
        <w:t>Утром, вечером глядела,</w:t>
        <w:br/>
        <w:t>Думая, куда он делся:</w:t>
        <w:br/>
        <w:t>Не растит ли там малютку,</w:t>
        <w:br/>
        <w:t>Уж не тощего ли кормит,</w:t>
        <w:br/>
        <w:t>Что сюда идти не хочет.</w:t>
        <w:br/>
        <w:t>Ведь всегда мне обещал он,</w:t>
        <w:br/>
        <w:t>Что, не дав остынуть следу,</w:t>
        <w:br/>
        <w:t>Он домой придет обратно.</w:t>
        <w:br/>
        <w:t>По утрам я все глядела,</w:t>
        <w:br/>
        <w:t>Целый день держала в мыслях:</w:t>
        <w:br/>
        <w:t>Уж не сани ль заскрипели,</w:t>
        <w:br/>
        <w:t>Не стучат ли по дороге,</w:t>
        <w:br/>
        <w:t>Не въезжают ли на дворик,</w:t>
        <w:br/>
        <w:t>И не мчатся ли к избушке?</w:t>
        <w:br/>
        <w:t>Будь тот конь хоть из соломы</w:t>
        <w:br/>
        <w:t>И из двух дощечек сани,</w:t>
        <w:br/>
        <w:t>Я б дощечки похвалила,</w:t>
        <w:br/>
        <w:t>Назвала бы их санями,</w:t>
        <w:br/>
        <w:t>Лишь доставили б родного,</w:t>
        <w:br/>
        <w:t>Подвезли б сыночка к дому.</w:t>
        <w:br/>
        <w:t>Так все время и глядела,</w:t>
        <w:br/>
        <w:t>Целый день я ожидала,</w:t>
        <w:br/>
        <w:t>Все вытягивала шею,</w:t>
        <w:br/>
        <w:t>Волосы все растрепала</w:t>
        <w:br/>
        <w:t>И повыглядела очи.</w:t>
        <w:br/>
        <w:t>Я ждала: не мчится ль милый,</w:t>
        <w:br/>
        <w:t>Не въезжает ли на дворик</w:t>
        <w:br/>
        <w:t>Быстро к тесному жилищу.</w:t>
        <w:br/>
        <w:t>Наконец-то он приехал,</w:t>
        <w:br/>
        <w:t>Наконец домой вернулся;</w:t>
        <w:br/>
        <w:t>Рядом с ним - прекрасный облик</w:t>
        <w:br/>
        <w:t>И румяненькие щечки!</w:t>
        <w:br/>
        <w:t>Женишок, мой милый братец!</w:t>
        <w:br/>
        <w:t>Распрягай скорей гнедого,</w:t>
        <w:br/>
        <w:t>Отведи свою лошадку</w:t>
        <w:br/>
        <w:t>На привычные ей травы,</w:t>
        <w:br/>
        <w:t>На овес, на самый свежий,</w:t>
        <w:br/>
        <w:t>Нам же дай свои поклоны,</w:t>
        <w:br/>
        <w:t>Поклонись и прочим людям,</w:t>
        <w:br/>
        <w:t>Поклонись ты всей деревне.</w:t>
        <w:br/>
        <w:t>А как кончишь ты поклоны,</w:t>
        <w:br/>
        <w:t>Расскажи, что пережил ты:</w:t>
        <w:br/>
        <w:t>Не имел ли приключений,</w:t>
        <w:br/>
        <w:t>Был ли ты здоров в дороге,</w:t>
        <w:br/>
        <w:t>Как ты к теще направлялся,</w:t>
        <w:br/>
        <w:t>Как ты шел в жилище тестя?</w:t>
        <w:br/>
        <w:t>Не войной ли добыл деву,</w:t>
        <w:br/>
        <w:t>Не взломал ли ты ворота,</w:t>
        <w:br/>
        <w:t>Ты жилья не взял ли силой,</w:t>
        <w:br/>
        <w:t>Не обрушил стены дома,</w:t>
        <w:br/>
        <w:t>Чрез порог вошел ли к теще,</w:t>
        <w:br/>
        <w:t>Сел ли на скамейку тестя?</w:t>
        <w:br/>
        <w:t>Но я вижу без расспросов,</w:t>
        <w:br/>
        <w:t>Не выпытывая, вижу:</w:t>
        <w:br/>
        <w:t>Был он свеженек в дороге,</w:t>
        <w:br/>
        <w:t>Был в пути своем доволен,</w:t>
        <w:br/>
        <w:t>Как добычу, взял гусенка;</w:t>
        <w:br/>
        <w:t>Он взломал в войне ворота,</w:t>
        <w:br/>
        <w:t>Он сломал из досок крепость,</w:t>
        <w:br/>
        <w:t>Сокрушил из липы стены,</w:t>
        <w:br/>
        <w:t>Чтоб попасть в жилище тещи,</w:t>
        <w:br/>
        <w:t>Чтоб попасть в жилище тестя.</w:t>
        <w:br/>
        <w:t>Взял он утку под защиту,</w:t>
        <w:br/>
        <w:t>Взял он курочку в объятья;</w:t>
        <w:br/>
        <w:t>Дева чистая с ним рядом,</w:t>
        <w:br/>
        <w:t>Ясная - ему покорна.</w:t>
        <w:br/>
        <w:t>Кто принес сюда неправду,</w:t>
        <w:br/>
        <w:t>Распустил дурные вести,</w:t>
        <w:br/>
        <w:t>Что жених ни с чем явился,</w:t>
        <w:br/>
        <w:t>Что напрасно конь пробегал?</w:t>
        <w:br/>
        <w:t>Не один жених явился,</w:t>
        <w:br/>
        <w:t>Не напрасно конь пробегал:</w:t>
        <w:br/>
        <w:t>Было что ему доставить,</w:t>
        <w:br/>
        <w:t>Должен был трясти он гривой!</w:t>
        <w:br/>
        <w:t>И покрыт он даже потом,</w:t>
        <w:br/>
        <w:t>И облит обильной пеной -</w:t>
        <w:br/>
        <w:t>Ведь цыпленочка привез он,</w:t>
        <w:br/>
        <w:t>К нам цветущую доставил.</w:t>
        <w:br/>
        <w:t>Из саней, красотка, выйди,</w:t>
        <w:br/>
        <w:t>Слезь-ка, добрая, с сиденья.</w:t>
        <w:br/>
        <w:t>Пусть тебя не поднимают,</w:t>
        <w:br/>
        <w:t>Не несут тебя оттуда,</w:t>
        <w:br/>
        <w:t>Лишь младенец встать не сможет,</w:t>
        <w:br/>
        <w:t>Только гордый встать не хочет!</w:t>
        <w:br/>
        <w:t>Поднимись же ты с сиденья,</w:t>
        <w:br/>
        <w:t>Из задка саней ты выйди</w:t>
        <w:br/>
        <w:t>На прекрасную дорогу,</w:t>
        <w:br/>
        <w:t>Стань на бурую здесь землю,</w:t>
        <w:br/>
        <w:t>Что выравнивали свиньи,</w:t>
        <w:br/>
        <w:t>Поросята утоптали,</w:t>
        <w:br/>
        <w:t>Ровной сделали ягнята,</w:t>
        <w:br/>
        <w:t>Подметали кони гривой!</w:t>
        <w:br/>
        <w:t>Ты пойди шажком гусенка,</w:t>
        <w:br/>
        <w:t>Мелким уточкиным шагом</w:t>
        <w:br/>
        <w:t>По дороге подметенной,</w:t>
        <w:br/>
        <w:t>По полянам этим ровным,</w:t>
        <w:br/>
        <w:t>По двору твоей свекрови,</w:t>
        <w:br/>
        <w:t>Где твой свекор поживает,</w:t>
        <w:br/>
        <w:t>На места, где брат работал,</w:t>
        <w:br/>
        <w:t>На зеленый луг сестрицы,</w:t>
        <w:br/>
        <w:t>На порог ступи ногою,</w:t>
        <w:br/>
        <w:t>Стань в сенях ногою на пол,</w:t>
        <w:br/>
        <w:t>Стань в сенях, всегда прохладных,</w:t>
        <w:br/>
        <w:t>И потом войди в покои</w:t>
        <w:br/>
        <w:t>И под притолоку ату,</w:t>
        <w:br/>
        <w:t>Под прославленную крышу!</w:t>
        <w:br/>
        <w:t>Уж последнею зимою</w:t>
        <w:br/>
        <w:t>И прошедшим этим летом</w:t>
        <w:br/>
        <w:t>Костяной нам пол пророчил,</w:t>
        <w:br/>
        <w:t>Что ты скоро здесь пройдешься;</w:t>
        <w:br/>
        <w:t>Крыша знала золотая,</w:t>
        <w:br/>
        <w:t>Что под ней ты скоро будешь;</w:t>
        <w:br/>
        <w:t>Сильно радовались окна,</w:t>
        <w:br/>
        <w:t>Что сидеть под ними станешь.</w:t>
        <w:br/>
        <w:t>Уж последнею зимою</w:t>
        <w:br/>
        <w:t>И прошедшим этим летом</w:t>
        <w:br/>
        <w:t>Все трещала ручка двери</w:t>
        <w:br/>
        <w:t>О руке твоей в колечках,</w:t>
        <w:br/>
        <w:t>И порог склонялся ниже</w:t>
        <w:br/>
        <w:t>В ожиданье умной девы,</w:t>
        <w:br/>
        <w:t>Отворялись двери сами,</w:t>
        <w:br/>
        <w:t>Отворяльщицу все ждали.</w:t>
        <w:br/>
        <w:t>Уж последнею зимою</w:t>
        <w:br/>
        <w:t>И прошедшим этим летом</w:t>
        <w:br/>
        <w:t>Вся изба вертелась наша</w:t>
        <w:br/>
        <w:t>И ждала твоей уборки:</w:t>
        <w:br/>
        <w:t>Пол в сенях был беспокоен -</w:t>
        <w:br/>
        <w:t>Твоего он ждал метенья,</w:t>
        <w:br/>
        <w:t>Волновалися овины,</w:t>
        <w:br/>
        <w:t>Твоей щетки ожидая.</w:t>
        <w:br/>
        <w:t>Уж последнею зимою</w:t>
        <w:br/>
        <w:t>И прошедшим этим летом</w:t>
        <w:br/>
        <w:t>Двор вокруг все озирался -</w:t>
        <w:br/>
        <w:t>Ждал, что ты сберешь лучинки;</w:t>
        <w:br/>
        <w:t>Наклонялися амбары -</w:t>
        <w:br/>
        <w:t>Твоего прихода ждали,</w:t>
        <w:br/>
        <w:t>И шесты давно погнулись,</w:t>
        <w:br/>
        <w:t>Чтоб повесила ты платья.</w:t>
        <w:br/>
        <w:t>Уж последнею зимою</w:t>
        <w:br/>
        <w:t>И прошедшим этим летом</w:t>
        <w:br/>
        <w:t>Так дороженька скорбела,</w:t>
        <w:br/>
        <w:t>Что по ней ты не гуляешь;</w:t>
        <w:br/>
        <w:t>Ожидал тебя и хлевик</w:t>
        <w:br/>
        <w:t>Для прекрасного утенка.</w:t>
        <w:br/>
        <w:t>Ожидал тебя наш дворик,</w:t>
        <w:br/>
        <w:t>Чтоб за ним ты присмотрела.</w:t>
        <w:br/>
        <w:t>И в истекшие лишь сутки,</w:t>
        <w:br/>
        <w:t>В эти нынешние сутки,</w:t>
        <w:br/>
        <w:t>Ту корова поджидала,</w:t>
        <w:br/>
        <w:t>Кто ей выдаст связку корма;</w:t>
        <w:br/>
        <w:t>Ржал о той нам жеребенок,</w:t>
        <w:br/>
        <w:t>Кто ему даст утром сена;</w:t>
        <w:br/>
        <w:t>И о той ягненок блеял,</w:t>
        <w:br/>
        <w:t>Кто побольше даст кусочков.</w:t>
        <w:br/>
        <w:t>И в истекшие лишь сутки,</w:t>
        <w:br/>
        <w:t>В эти нынешние сутки,</w:t>
        <w:br/>
        <w:t>У окон сидели старцы,</w:t>
        <w:br/>
        <w:t>Дети бегали по взморью,</w:t>
        <w:br/>
        <w:t>Женщины у стен стояли,</w:t>
        <w:br/>
        <w:t>У сенных дверей мальчишки,-</w:t>
        <w:br/>
        <w:t>Ждали юную хозяйку,</w:t>
        <w:br/>
        <w:t>Все невесту поджидали.</w:t>
        <w:br/>
        <w:t>Славься, двор, со всем народом,</w:t>
        <w:br/>
        <w:t>С теми храбрыми мужами,</w:t>
        <w:br/>
        <w:t>Славься ты, овин, со всеми</w:t>
        <w:br/>
        <w:t>Подошедшими гостями,</w:t>
        <w:br/>
        <w:t>Славьтесь, сени, с тем народом,</w:t>
        <w:br/>
        <w:t>Кто вошел под вашу кровлю,</w:t>
        <w:br/>
        <w:t>Славься, дом, со всем народом,</w:t>
        <w:br/>
        <w:t>С детками в избе дощатой,</w:t>
        <w:br/>
        <w:t>Славься, месяц, славься, витязь,</w:t>
        <w:br/>
        <w:t>Славьтесь, свадебные гости!</w:t>
        <w:br/>
        <w:t>Прежде здесь и небывало</w:t>
        <w:br/>
        <w:t>Никогда еще, ни разу,</w:t>
        <w:br/>
        <w:t>Поезжан таких, как эти,</w:t>
        <w:br/>
        <w:t>Столь прекрасного народа.</w:t>
        <w:br/>
        <w:t>Женишок, мой милый братец!</w:t>
        <w:br/>
        <w:t>Развяжи ты красный узел</w:t>
        <w:br/>
        <w:t>И сними платки из шелку!</w:t>
        <w:br/>
        <w:t>Покажи свою куницу,</w:t>
        <w:br/>
        <w:t>Ту, что пять годов ты сватал,</w:t>
        <w:br/>
        <w:t>Восемь лет смотрел с любовью!</w:t>
        <w:br/>
        <w:t>Ту ли взял ты, что желал ты?</w:t>
        <w:br/>
        <w:t>Ты желал ли взять кукушку,</w:t>
        <w:br/>
        <w:t>Взять там белую с землицы,</w:t>
        <w:br/>
        <w:t>Взять там свежую из моря?</w:t>
        <w:br/>
        <w:t>Но я вижу без вопросов,</w:t>
        <w:br/>
        <w:t>Не рассматривая, знаю:</w:t>
        <w:br/>
        <w:t>Ты привел красу кукушку,</w:t>
        <w:br/>
        <w:t>Утку синюю привез ты,</w:t>
        <w:br/>
        <w:t>Самый юный взял отросток</w:t>
        <w:br/>
        <w:t>От зеленого кусточка,</w:t>
        <w:br/>
        <w:t>Ветку взял, что всех свежее,</w:t>
        <w:br/>
        <w:t>Из черемухи ты выбрал".</w:t>
        <w:br/>
        <w:t>На полу сидел ребенок,</w:t>
        <w:br/>
        <w:t>И сказал мальчишка с полу:</w:t>
        <w:br/>
        <w:t>"Что с собой ты, братец, тащишь?</w:t>
        <w:br/>
        <w:t>Красоту ли пней смолистых,</w:t>
        <w:br/>
        <w:t>Стройность ли дегтярной бочки</w:t>
        <w:br/>
        <w:t>Вышиною с мотовило?</w:t>
        <w:br/>
        <w:t>Ох, жених, жених злосчастный!</w:t>
        <w:br/>
        <w:t>Ты всю жизнь в надежде прожил,</w:t>
        <w:br/>
        <w:t>Что получишь деву в сотню,</w:t>
        <w:br/>
        <w:t>Даже в тысячу ценою.</w:t>
        <w:br/>
        <w:t>Получил девицу в сотню,</w:t>
        <w:br/>
        <w:t>Даже в тысячу ценою,</w:t>
        <w:br/>
        <w:t>Как ворону на болоте,</w:t>
        <w:br/>
        <w:t>Как сороку на заборе,</w:t>
        <w:br/>
        <w:t>Птичье пугало на поле,</w:t>
        <w:br/>
        <w:t>Птицу черную из пыли!</w:t>
        <w:br/>
        <w:t>Лето прошлое без дела</w:t>
        <w:br/>
        <w:t>Провела девица эта:</w:t>
        <w:br/>
        <w:t>И чулок не навязала</w:t>
        <w:br/>
        <w:t>И перчаток не связала!</w:t>
        <w:br/>
        <w:t>Так ни с чем сюда явилась,</w:t>
        <w:br/>
        <w:t>Без даров явилась к свекру;</w:t>
        <w:br/>
        <w:t>В сундуке ее, знать, мыши,</w:t>
        <w:br/>
        <w:t>Длинноухие в шкатулке!"</w:t>
        <w:br/>
        <w:t>Локка, добрая хозяйка,</w:t>
        <w:br/>
        <w:t>Калевалы украшенье,</w:t>
        <w:br/>
        <w:t>Слышит странные те басни,</w:t>
        <w:br/>
        <w:t>Говорит слова такие:</w:t>
        <w:br/>
        <w:t>"Злой ребенок, что сказал ты,</w:t>
        <w:br/>
        <w:t>Почему солгал бесчестно?</w:t>
        <w:br/>
        <w:t>О другой пусть это скажут,</w:t>
        <w:br/>
        <w:t>Пусть другую так позорят,</w:t>
        <w:br/>
        <w:t>А не эту нашу деву,</w:t>
        <w:br/>
        <w:t>Не девицу в нашем доме!</w:t>
        <w:br/>
        <w:t>Ты сказал плохие речи,</w:t>
        <w:br/>
        <w:t>Эти речи, верно, молвил</w:t>
        <w:br/>
        <w:t>В ночь родившийся теленок</w:t>
        <w:br/>
        <w:t>Иль щеночек однодневный!</w:t>
        <w:br/>
        <w:t>Жениха девица - прелесть,</w:t>
        <w:br/>
        <w:t>Лучше всех в своей округе:</w:t>
        <w:br/>
        <w:t>Точно спелая брусничка</w:t>
        <w:br/>
        <w:t>И на горке земляничка,</w:t>
        <w:br/>
        <w:t>Как кукушечка на ветке,</w:t>
        <w:br/>
        <w:t>Точно птичка на рябине,</w:t>
        <w:br/>
        <w:t>Точно пташка на березе,</w:t>
        <w:br/>
        <w:t>Белошеечка на клене.</w:t>
        <w:br/>
        <w:t>Никогда в земле немецкой</w:t>
        <w:br/>
        <w:t>Иль эстонской не получишь</w:t>
        <w:br/>
        <w:t>Столь прекрасной юной девы,</w:t>
        <w:br/>
        <w:t>Столь прелестного утенка,</w:t>
        <w:br/>
        <w:t>Красоты такой во взоре,</w:t>
        <w:br/>
        <w:t>Величавости осанки,</w:t>
        <w:br/>
        <w:t>Белизны руки, столь нежной,</w:t>
        <w:br/>
        <w:t>И изгиба тонкой шеи.</w:t>
        <w:br/>
        <w:t>Не ни с чем пришла девица:</w:t>
        <w:br/>
        <w:t>Принесла с собою шубы,</w:t>
        <w:br/>
        <w:t>Принесла с собою платьев,</w:t>
        <w:br/>
        <w:t>И сукна у ней довольно.</w:t>
        <w:br/>
        <w:t>Эта юная девица</w:t>
        <w:br/>
        <w:t>Много пряла веретенцем</w:t>
        <w:br/>
        <w:t>И работала катушкой,</w:t>
        <w:br/>
        <w:t>Много пальцами трудилась.</w:t>
        <w:br/>
        <w:t>Платья с блеском глянцевитым</w:t>
        <w:br/>
        <w:t>Припасла она зимою,</w:t>
        <w:br/>
        <w:t>А весною их белила,</w:t>
        <w:br/>
        <w:t>Теплым летом их сушила;</w:t>
        <w:br/>
        <w:t>Простыни ее так тонки,</w:t>
        <w:br/>
        <w:t>Пухлы мягкие подушки,</w:t>
        <w:br/>
        <w:t>Чистотой блестят платочки,</w:t>
        <w:br/>
        <w:t>И сверкают покрывала.</w:t>
        <w:br/>
        <w:t>Ах ты, женушка-красотка,</w:t>
        <w:br/>
        <w:t>С свежим личиком прекрасным!</w:t>
        <w:br/>
        <w:t>Дома славилась всегда ты</w:t>
        <w:br/>
        <w:t>У отца хорошей дочкой;</w:t>
        <w:br/>
        <w:t>Будь прославленной теперь ты</w:t>
        <w:br/>
        <w:t>Здесь при муже нам невесткой!</w:t>
        <w:br/>
        <w:t>Никогда не знай заботы</w:t>
        <w:br/>
        <w:t>И в печаль ты не вдавайся!</w:t>
        <w:br/>
        <w:t>Ведь пришла не на болото,</w:t>
        <w:br/>
        <w:t>Не на край пришла речушки -</w:t>
        <w:br/>
        <w:t>Ты пришла с земли богатой</w:t>
        <w:br/>
        <w:t>В землю, что еще богаче,</w:t>
        <w:br/>
        <w:t>Из дому, где много пива,</w:t>
        <w:br/>
        <w:t>В дом, где пива много больше.</w:t>
        <w:br/>
        <w:t>Дева, добрая красотка!</w:t>
        <w:br/>
        <w:t>Вот о чем тебя спрошу я:</w:t>
        <w:br/>
        <w:t>По дороге к нам видала ль</w:t>
        <w:br/>
        <w:t>Ты снопов большие скирды,</w:t>
        <w:br/>
        <w:t>Ржи запасы целой грудой?</w:t>
        <w:br/>
        <w:t>Это все - при нашем доме:</w:t>
        <w:br/>
        <w:t>Хорошо пахал супруг твой,</w:t>
        <w:br/>
        <w:t>Хорошо пахал и сеял.</w:t>
        <w:br/>
        <w:t>Дева, милая красотка!</w:t>
        <w:br/>
        <w:t>Вот что я тебе промолвлю:</w:t>
        <w:br/>
        <w:t>Ты умела в дом приехать,</w:t>
        <w:br/>
        <w:t>Так умей в нем оставаться!</w:t>
        <w:br/>
        <w:t>Тут для женушки удобно,</w:t>
        <w:br/>
        <w:t>Для невестки здесь прекрасно,</w:t>
        <w:br/>
        <w:t>На руках твоих все масло,</w:t>
        <w:br/>
        <w:t>Молоко к твоим услугам.</w:t>
        <w:br/>
        <w:t>Хорошо здесь для девицы,</w:t>
        <w:br/>
        <w:t>Здесь для курочки прекрасно.</w:t>
        <w:br/>
        <w:t>Широки здесь доски в бане,</w:t>
        <w:br/>
        <w:t>И длинны в избе скамейки;</w:t>
        <w:br/>
        <w:t>Здесь хозяин - что отец твой,</w:t>
        <w:br/>
        <w:t>Точно мать твоя - хозяйка,</w:t>
        <w:br/>
        <w:t>Сыновья их - точно братцы,</w:t>
        <w:br/>
        <w:t>Как сестра твоя - их дочка.</w:t>
        <w:br/>
        <w:t>Как придет тебе желанье,</w:t>
        <w:br/>
        <w:t>Коль почувствуешь охоту</w:t>
        <w:br/>
        <w:t>Съесть опять отцовской рыбы</w:t>
        <w:br/>
        <w:t>Или братниной дичины,</w:t>
        <w:br/>
        <w:t>Не у деверя проси их,</w:t>
        <w:br/>
        <w:t>Не проси ты их у свекра!</w:t>
        <w:br/>
        <w:t>А проси их у супруга,</w:t>
        <w:br/>
        <w:t>Что сюда тебя доставил!</w:t>
        <w:br/>
        <w:t>Не найдется зверя в лесе</w:t>
        <w:br/>
        <w:t>Не единого пушного,</w:t>
        <w:br/>
        <w:t>Ни одной воздушной птицы,</w:t>
        <w:br/>
        <w:t>Ни с двумя крылами пташки,</w:t>
        <w:br/>
        <w:t>Ни единой рыбы в волнах</w:t>
        <w:br/>
        <w:t>Из прекрасной рыбьей стаи,</w:t>
        <w:br/>
        <w:t>Чтоб не мог поймать супруг твой,</w:t>
        <w:br/>
        <w:t>Чтоб твой муж их не достал бы.</w:t>
        <w:br/>
        <w:t>Хорошо здесь для девицы,</w:t>
        <w:br/>
        <w:t>Здесь для курочки прекрасно.</w:t>
        <w:br/>
        <w:t>Жернов ей вертеть не нужно</w:t>
        <w:br/>
        <w:t>И не нужно ставить ступку:</w:t>
        <w:br/>
        <w:t>Здесь вода пшеницу мелет,</w:t>
        <w:br/>
        <w:t>И для ржи поток стремится,</w:t>
        <w:br/>
        <w:t>Волны здесь посуду моют,</w:t>
        <w:br/>
        <w:t>Очищает пена моря.</w:t>
        <w:br/>
        <w:t>Вот красотка деревенька,</w:t>
        <w:br/>
        <w:t>Вот клочок земли прекрасной:</w:t>
        <w:br/>
        <w:t>Луг - внизу, а выше - поле,</w:t>
        <w:br/>
        <w:t>Посредине их - деревня,</w:t>
        <w:br/>
        <w:t>Под деревней - милый берег,</w:t>
        <w:br/>
        <w:t>А у берега - водица:</w:t>
        <w:br/>
        <w:t>В ней поплавать любят утки,</w:t>
        <w:br/>
        <w:t>Любит птица водяная".</w:t>
        <w:br/>
        <w:t>Тут прибывших накормили,</w:t>
        <w:br/>
        <w:t>Накормили, напоили,</w:t>
        <w:br/>
        <w:t>Дали мясо им кусками,</w:t>
        <w:br/>
        <w:t>Дали пряников красивых,</w:t>
        <w:br/>
        <w:t>Дали ячного им пива,</w:t>
        <w:br/>
        <w:t>Дали браги из пшеницы.</w:t>
        <w:br/>
        <w:t>Было много что покушать,</w:t>
        <w:br/>
        <w:t>Что покушать, что и выпить:</w:t>
        <w:br/>
        <w:t>Было все на красных блюдах,</w:t>
        <w:br/>
        <w:t>На лотках, весьма красивых,-</w:t>
        <w:br/>
        <w:t>Пироги лежат кусками,</w:t>
        <w:br/>
        <w:t>Масло сложено частями,</w:t>
        <w:br/>
        <w:t>На куски сиги разъяты,</w:t>
        <w:br/>
        <w:t>И разрезал лососину</w:t>
        <w:br/>
        <w:t>Нож серебряный на части,</w:t>
        <w:br/>
        <w:t>Лезвие его из злата.</w:t>
        <w:br/>
        <w:t>Без конца лилося пиво,</w:t>
        <w:br/>
        <w:t>Мед, не купленный на деньги,</w:t>
        <w:br/>
        <w:t>Через кран бежало пиво,</w:t>
        <w:br/>
        <w:t>Чрез отверстье мед струился,</w:t>
        <w:br/>
        <w:t>Чтоб смочить тем пивом губы,</w:t>
        <w:br/>
        <w:t>Оживить тем медом мысли.</w:t>
        <w:br/>
        <w:t>Кто же должен спеть нам песню,</w:t>
        <w:br/>
        <w:t>Кто певцом явиться должен?</w:t>
        <w:br/>
        <w:t>Старый, верный Вяйнямёйнен,</w:t>
        <w:br/>
        <w:t>Вековечный песнопевец,</w:t>
        <w:br/>
        <w:t>Пенье тотчас начинает,</w:t>
        <w:br/>
        <w:t>Принимается за песни.</w:t>
        <w:br/>
        <w:t>Говорит слова такие</w:t>
        <w:br/>
        <w:t>И такие речи молвит:</w:t>
        <w:br/>
        <w:t>"Золотые други-братья!</w:t>
        <w:br/>
        <w:t>Вы, богатые словами,</w:t>
        <w:br/>
        <w:t>Вы, речистые, родные!</w:t>
        <w:br/>
        <w:t>Вы послушайте, что молвлю!</w:t>
        <w:br/>
        <w:t>Редко гуси станут рядом</w:t>
        <w:br/>
        <w:t>И сестра с сестрой напротив,</w:t>
        <w:br/>
        <w:t>Редко рядом станут братья,</w:t>
        <w:br/>
        <w:t>Дети матери единой,</w:t>
        <w:br/>
        <w:t>Здесь, в пределах несчастливых,</w:t>
        <w:br/>
        <w:t>В бедных северных пространствах.</w:t>
        <w:br/>
        <w:t>Приступать ли к песнопенью,</w:t>
        <w:br/>
        <w:t>Начинать ли пенье песен?</w:t>
        <w:br/>
        <w:t>Пение певцу - работа,</w:t>
        <w:br/>
        <w:t>Как кукушке - кукованье,</w:t>
        <w:br/>
        <w:t>Как красильщице - крашенье,</w:t>
        <w:br/>
        <w:t>И как ткачество - ткачихе.</w:t>
        <w:br/>
        <w:t>Ведь поют лапландцев дети,</w:t>
        <w:br/>
        <w:t>Те, что в лапотки обуты,</w:t>
        <w:br/>
        <w:t>Мяса лосьего поевши,</w:t>
        <w:br/>
        <w:t>Мяса грубого оленя;</w:t>
        <w:br/>
        <w:t>Отчего же не запеть мне,</w:t>
        <w:br/>
        <w:t>Не запеть и нашим детям</w:t>
        <w:br/>
        <w:t>За едой, обильной рожью,</w:t>
        <w:br/>
        <w:t>После кушанья мучного?</w:t>
        <w:br/>
        <w:t>Ведь поют лапландцев дети,</w:t>
        <w:br/>
        <w:t>Те, что в лапотки обуты,</w:t>
        <w:br/>
        <w:t>Выпив ковшичек водицы,</w:t>
        <w:br/>
        <w:t>Пожевав коры сосновой;</w:t>
        <w:br/>
        <w:t>Отчего же не запеть мне,</w:t>
        <w:br/>
        <w:t>Не запеть и нашим детям</w:t>
        <w:br/>
        <w:t>От ячменного напитка,</w:t>
        <w:br/>
        <w:t>От проваренного пива?</w:t>
        <w:br/>
        <w:t>Ведь поют лапландцев дети,</w:t>
        <w:br/>
        <w:t>Те, что в лапотки обуты,</w:t>
        <w:br/>
        <w:t>У костра на пепле лежа,</w:t>
        <w:br/>
        <w:t>На углях очажных черных:</w:t>
        <w:br/>
        <w:t>Отчего же не запеть мне,</w:t>
        <w:br/>
        <w:t>Не запеть и нашим детям,</w:t>
        <w:br/>
        <w:t>Под стропилами здесь сидя,</w:t>
        <w:br/>
        <w:t>Под прославленною кровлей?</w:t>
        <w:br/>
        <w:t>Хорошо здесь быть мужчинам,</w:t>
        <w:br/>
        <w:t>Быть и женщинам приятно,</w:t>
        <w:br/>
        <w:t>Здесь, у бочек, полных пивом,</w:t>
        <w:br/>
        <w:t>У больших бочонков меда,</w:t>
        <w:br/>
        <w:t>Здесь, вблизи сигов в проливах,</w:t>
        <w:br/>
        <w:t>При больших лососьих тонях,</w:t>
        <w:br/>
        <w:t>Где всегда бывает пища</w:t>
        <w:br/>
        <w:t>И питье не иссякает.</w:t>
        <w:br/>
        <w:t>Хорошо здесь жить мужчинам.</w:t>
        <w:br/>
        <w:t>Жить и женщинам приятно -</w:t>
        <w:br/>
        <w:t>Не едят здесь, пригорюнясь,</w:t>
        <w:br/>
        <w:t>Жизнь проводят беззаботно,</w:t>
        <w:br/>
        <w:t>Здесь едят не унывая,</w:t>
        <w:br/>
        <w:t>Без заботы проживают</w:t>
        <w:br/>
        <w:t>До тех пор, пока хозяин</w:t>
        <w:br/>
        <w:t>И пока хозяйка - живы.</w:t>
        <w:br/>
        <w:t>Так кого же славить первым</w:t>
        <w:br/>
        <w:t>Мне, хозяина ль, хозяйку ль?</w:t>
        <w:br/>
        <w:t>Первый здесь герой - хозяин,</w:t>
        <w:br/>
        <w:t>И ему сначала слава.</w:t>
        <w:br/>
        <w:t>Дом воздвиг он на болоте,</w:t>
        <w:br/>
        <w:t>Из лесов его доставил,</w:t>
        <w:br/>
        <w:t>Он принес стволов еловых,</w:t>
        <w:br/>
        <w:t>Он принес высоких сосен,</w:t>
        <w:br/>
        <w:t>Их поставил в лучшем месте,</w:t>
        <w:br/>
        <w:t>Сколотил их так искусно,</w:t>
        <w:br/>
        <w:t>Что семье большой дом вышел,</w:t>
        <w:br/>
        <w:t>Превосходное строенье;</w:t>
        <w:br/>
        <w:t>Стены из лесу доставил,</w:t>
        <w:br/>
        <w:t>Балки снес с горы высокой,</w:t>
        <w:br/>
        <w:t>Из густых кустов стропила,</w:t>
        <w:br/>
        <w:t>Доски с ягодной поляны,</w:t>
        <w:br/>
        <w:t>Снял бересту он с березок,</w:t>
        <w:br/>
        <w:t>Мох из зыбкого болота.</w:t>
        <w:br/>
        <w:t>Осторожно дом построен</w:t>
        <w:br/>
        <w:t>И стоит на месте прочно.</w:t>
        <w:br/>
        <w:t>Сто мужей над ним трудились,</w:t>
        <w:br/>
        <w:t>Были тысячи на срубе,</w:t>
        <w:br/>
        <w:t>Как отделывали избу,</w:t>
        <w:br/>
        <w:t>Как сколачивали доски.</w:t>
        <w:br/>
        <w:t>Потерял хозяин дома,</w:t>
        <w:br/>
        <w:t>Как отделывал избу он,</w:t>
        <w:br/>
        <w:t>С головы волос немало,</w:t>
        <w:br/>
        <w:t>В бурю, в шуме непогоды</w:t>
        <w:br/>
        <w:t>Оставлял хозяин часто</w:t>
        <w:br/>
        <w:t>На утесе рукавицы,</w:t>
        <w:br/>
        <w:t>На ветвях деревьев шапку</w:t>
        <w:br/>
        <w:t>И терял чулки в болоте.</w:t>
        <w:br/>
        <w:t>Часто добрый наш хозяин</w:t>
        <w:br/>
        <w:t>Поднимался ранним утром,</w:t>
        <w:br/>
        <w:t>Поднимался раньше прочих</w:t>
        <w:br/>
        <w:t>И, не слышимый деревней,</w:t>
        <w:br/>
        <w:t>Оставлял шалаш дорожный</w:t>
        <w:br/>
        <w:t>И огонь, там разведенный,</w:t>
        <w:br/>
        <w:t>Промывал глаза росою</w:t>
        <w:br/>
        <w:t>И причесывался веткой.</w:t>
        <w:br/>
        <w:t>Так-то добрый наш хозяин</w:t>
        <w:br/>
        <w:t>И набрал друзей в покои,</w:t>
        <w:br/>
        <w:t>Рассадил певцов на лавках;</w:t>
        <w:br/>
        <w:t>У окон народ любезный,</w:t>
        <w:br/>
        <w:t>На полу народ шумливый;</w:t>
        <w:br/>
        <w:t>Говорят за загородкой,</w:t>
        <w:br/>
        <w:t>По стенам стоят толпою,</w:t>
        <w:br/>
        <w:t>Мимо изгороди ходят,</w:t>
        <w:br/>
        <w:t>По двору снуют толпою,</w:t>
        <w:br/>
        <w:t>По земле везде гуляют.</w:t>
        <w:br/>
        <w:t>Я хозяина прославил -</w:t>
        <w:br/>
        <w:t>Славлю добрую хозяйку,</w:t>
        <w:br/>
        <w:t>Что сготовила нам пищу,</w:t>
        <w:br/>
        <w:t>Стол заставила посудой.</w:t>
        <w:br/>
        <w:t>Напекла хлебов нам пышных</w:t>
        <w:br/>
        <w:t>И лепешек толокняных -</w:t>
        <w:br/>
        <w:t>Все своими лишь руками,</w:t>
        <w:br/>
        <w:t>Все десятком легких пальцев -</w:t>
        <w:br/>
        <w:t>И взошли прекрасно хлебы;</w:t>
        <w:br/>
        <w:t>Всех гостей она кормила</w:t>
        <w:br/>
        <w:t>В изобилии свининой,</w:t>
        <w:br/>
        <w:t>Пирогами со сметаной;</w:t>
        <w:br/>
        <w:t>Лезвия ножей погнулись,</w:t>
        <w:br/>
        <w:t>У ножей скривились стержни</w:t>
        <w:br/>
        <w:t>От работы над лососьей</w:t>
        <w:br/>
        <w:t>И над щучьей головою.</w:t>
        <w:br/>
        <w:t>Часто добрая хозяйка</w:t>
        <w:br/>
        <w:t>Хлопотливо поднималась,</w:t>
        <w:br/>
        <w:t>Петухи еще не пели</w:t>
        <w:br/>
        <w:t>И цыпленок не кудахтал,</w:t>
        <w:br/>
        <w:t>Чтоб устроить все на свадьбу,</w:t>
        <w:br/>
        <w:t>Чтоб исполнить всю работу,</w:t>
        <w:br/>
        <w:t>Чтобы дрожжи приготовить</w:t>
        <w:br/>
        <w:t>И сварить побольше пива.</w:t>
        <w:br/>
        <w:t>Так-то добрая хозяйка</w:t>
        <w:br/>
        <w:t>Осмотрительно сварила</w:t>
        <w:br/>
        <w:t>Превосходного нам пива,</w:t>
        <w:br/>
        <w:t>Льет гостям напиток сладкий;</w:t>
        <w:br/>
        <w:t>Из семян он плодоносных,</w:t>
        <w:br/>
        <w:t>Солод в нем из сладких зерен,</w:t>
        <w:br/>
        <w:t>И она не деревяшкой,</w:t>
        <w:br/>
        <w:t>Не мешала зерен палкой,</w:t>
        <w:br/>
        <w:t>Но мешала их рукою,</w:t>
        <w:br/>
        <w:t>Все месила лишь руками,</w:t>
        <w:br/>
        <w:t>Все мешала в чистой бане,</w:t>
        <w:br/>
        <w:t>На досках, метенных чисто.</w:t>
        <w:br/>
        <w:t>Эта добрая хозяйка</w:t>
        <w:br/>
        <w:t>Осмотрительно глядела,</w:t>
        <w:br/>
        <w:t>Чтоб зерно не прорастало,</w:t>
        <w:br/>
        <w:t>Не пропах землею солод;</w:t>
        <w:br/>
        <w:t>И ходила часто в баню,</w:t>
        <w:br/>
        <w:t>Приходила даже в полночь,</w:t>
        <w:br/>
        <w:t>Ни волков не опасаясь,</w:t>
        <w:br/>
        <w:t>Ни лесных зверей не труся.</w:t>
        <w:br/>
        <w:t>Вот прославил я хозяйку:</w:t>
        <w:br/>
        <w:t>Так теперь прославлю свата!</w:t>
        <w:br/>
        <w:t>Кто же был назначен сватом,</w:t>
        <w:br/>
        <w:t>Кто указывал дорогу?</w:t>
        <w:br/>
        <w:t>Сват в деревне самый лучший -</w:t>
        <w:br/>
        <w:t>Он в нее приводит счастье.</w:t>
        <w:br/>
        <w:t>Хорошо наш сват оделся:</w:t>
        <w:br/>
        <w:t>Разодет в кафтан суконный;</w:t>
        <w:br/>
        <w:t>На руках кафтан в обтяжку</w:t>
        <w:br/>
        <w:t>И сидит везде прекрасно.</w:t>
        <w:br/>
        <w:t>Хорошо наш сват оделся,</w:t>
        <w:br/>
        <w:t>И кафтан на нем в обтяжку:</w:t>
        <w:br/>
        <w:t>По песку он полы тащит,</w:t>
        <w:br/>
        <w:t>По полям подол волочит.</w:t>
        <w:br/>
        <w:t>Хороша рубашка свата:</w:t>
        <w:br/>
        <w:t>Чуть выглядывает ворот,</w:t>
        <w:br/>
        <w:t>Словно дочь Луны соткала,</w:t>
        <w:br/>
        <w:t>Всюду оловом украсив.</w:t>
        <w:br/>
        <w:t>Хорошо наш сват оделся:</w:t>
        <w:br/>
        <w:t>Шерстяной на чреслах пояс,</w:t>
        <w:br/>
        <w:t>Что сработала дочь Солнца,</w:t>
        <w:br/>
        <w:t>Дивно кольцами расшила</w:t>
        <w:br/>
        <w:t>В дни, когда огня не знали</w:t>
        <w:br/>
        <w:t>И огонь не появлялся.</w:t>
        <w:br/>
        <w:t>Хорошо наш сват оделся:</w:t>
        <w:br/>
        <w:t>На ногах чулки из шелка,</w:t>
        <w:br/>
        <w:t>На чулках из шелка банты,</w:t>
        <w:br/>
        <w:t>Изукрашены подвязки,</w:t>
        <w:br/>
        <w:t>Словно золотом прошиты,</w:t>
        <w:br/>
        <w:t>Серебром они покрыты.</w:t>
        <w:br/>
        <w:t>Хорошо наш сват оделся:</w:t>
        <w:br/>
        <w:t>Башмаки на нем от немцев,</w:t>
        <w:br/>
        <w:t>Точно лебеди на речках,</w:t>
        <w:br/>
        <w:t>Как на бережке лысухи,</w:t>
        <w:br/>
        <w:t>Точно гуси меж кусточков,</w:t>
        <w:br/>
        <w:t>Точно птицы в перелете.</w:t>
        <w:br/>
        <w:t>Хорошо наш сват оделся:</w:t>
        <w:br/>
        <w:t>Голова - златые кудри,</w:t>
        <w:br/>
        <w:t>Борода в златых косичках;</w:t>
        <w:br/>
        <w:t>Голова у свата в шлеме,</w:t>
        <w:br/>
        <w:t>Поднялся тот шлем до тучи,</w:t>
        <w:br/>
        <w:t>Вышиной с верхушку леса,</w:t>
        <w:br/>
        <w:t>За него заплатишь сотни,</w:t>
        <w:br/>
        <w:t>Марок тысячи заплатишь.</w:t>
        <w:br/>
        <w:t>Вот прославил я и свата.</w:t>
        <w:br/>
        <w:t>Буду славить я подружку!</w:t>
        <w:br/>
        <w:t>И откуда та подружка,</w:t>
        <w:br/>
        <w:t>Где счастливая нашлася?</w:t>
        <w:br/>
        <w:t>Вот откуда та подружка,</w:t>
        <w:br/>
        <w:t>Где счастливая нашлася:</w:t>
        <w:br/>
        <w:t>Там, за Таникой, за замком,</w:t>
        <w:br/>
        <w:t>Там, за крепостью, за новой.</w:t>
        <w:br/>
        <w:t>Не оттуда та подружка</w:t>
        <w:br/>
        <w:t>И нисколько не оттуда!</w:t>
        <w:br/>
        <w:t>Вот откуда та подружка,</w:t>
        <w:br/>
        <w:t>Где счастливая нашлася:</w:t>
        <w:br/>
        <w:t>При водах Двины нашлася,</w:t>
        <w:br/>
        <w:t>При больших широких далях.</w:t>
        <w:br/>
        <w:t>Не оттуда та подружка</w:t>
        <w:br/>
        <w:t>И нисколько не оттуда!</w:t>
        <w:br/>
        <w:t>На земле росла брусника,</w:t>
        <w:br/>
        <w:t>На поляне земляника,</w:t>
        <w:br/>
        <w:t>Травка славная на поле,</w:t>
        <w:br/>
        <w:t>Золотой цветочек в роще:</w:t>
        <w:br/>
        <w:t>Вот откуда та подружка,</w:t>
        <w:br/>
        <w:t>Где счастливая нашлася.</w:t>
        <w:br/>
        <w:t>Нежный ротик у подружки,</w:t>
        <w:br/>
        <w:t>Как челнок из Суоми ткацкий;</w:t>
        <w:br/>
        <w:t>Глазки смотрят дружелюбно,</w:t>
        <w:br/>
        <w:t>Словно звездочки на небе;</w:t>
        <w:br/>
        <w:t>Далеко блестят височки,</w:t>
        <w:br/>
        <w:t>Словно лунный свет на море.</w:t>
        <w:br/>
        <w:t>Убрана подружка славно:</w:t>
        <w:br/>
        <w:t>Шея с цепью золотою,</w:t>
        <w:br/>
        <w:t>С золотой головка лентой,</w:t>
        <w:br/>
        <w:t>В золотых браслетах руки,</w:t>
        <w:br/>
        <w:t>В золотых колечках пальцы,</w:t>
        <w:br/>
        <w:t>Золотые в ушках серьги,</w:t>
        <w:br/>
        <w:t>В золотых кружках височки,</w:t>
        <w:br/>
        <w:t>Золотой на бровках жемчуг.</w:t>
        <w:br/>
        <w:t>Думал я, что светит месяц,</w:t>
        <w:br/>
        <w:t>Как блеснули там застежки;</w:t>
        <w:br/>
        <w:t>Думал я, что светит солнце,</w:t>
        <w:br/>
        <w:t>Как блеснул рубашки ворот;</w:t>
        <w:br/>
        <w:t>Думал я, что парус веет,</w:t>
        <w:br/>
        <w:t>Как платок ее завеял.</w:t>
        <w:br/>
        <w:t>Вот прославил я подружку;</w:t>
        <w:br/>
        <w:t>Посмотрю теперь гостей я,</w:t>
        <w:br/>
        <w:t>Хороша ль толпа пришедших,</w:t>
        <w:br/>
        <w:t>Крепки ль старые здесь люди,</w:t>
        <w:br/>
        <w:t>Резвы ль люди молодые,</w:t>
        <w:br/>
        <w:t>Вся ль компания красива!</w:t>
        <w:br/>
        <w:t>Посмотрел здесь всех гостей я,</w:t>
        <w:br/>
        <w:t>Словно знал их всех и раньше:</w:t>
        <w:br/>
        <w:t>Никогда здесь не бывало</w:t>
        <w:br/>
        <w:t>И появится не скоро</w:t>
        <w:br/>
        <w:t>Столько славного народа</w:t>
        <w:br/>
        <w:t>И толпы такой прекрасной,</w:t>
        <w:br/>
        <w:t>Стариков, столь крепких с виду,</w:t>
        <w:br/>
        <w:t>Молодых, настолько славных.</w:t>
        <w:br/>
        <w:t>Вся толпа одета в белом,</w:t>
        <w:br/>
        <w:t>Точно лес, где выпал иней,</w:t>
        <w:br/>
        <w:t>Сверху - точно зорька утром,</w:t>
        <w:br/>
        <w:t>Снизу - словно час рассвета.</w:t>
        <w:br/>
        <w:t>Серебра гостям немало,</w:t>
        <w:br/>
        <w:t>Золота довольно было:</w:t>
        <w:br/>
        <w:t>На полях горстями деньги,</w:t>
        <w:br/>
        <w:t>А на улицах - мешками</w:t>
        <w:br/>
        <w:t>Для гостей здесь приглашенных,</w:t>
        <w:br/>
        <w:t>Ради славы здесь сидящих".</w:t>
        <w:br/>
        <w:t>Старый, верный Вяйнямёйнен,</w:t>
        <w:br/>
        <w:t>Пенья сильная опора,</w:t>
        <w:br/>
        <w:t>Закачался скоро в санках</w:t>
        <w:br/>
        <w:t>И домой к себе поехал;</w:t>
        <w:br/>
        <w:t>Пел он песни непрерывно,</w:t>
        <w:br/>
        <w:t>Пел искусно эти песни.</w:t>
        <w:br/>
        <w:t>Спел он песню, спел другую;</w:t>
        <w:br/>
        <w:t>Третью песню как запел он -</w:t>
        <w:br/>
        <w:t>Зазвенел о камень полоз,</w:t>
        <w:br/>
        <w:t>И повис на пне брусочек:</w:t>
        <w:br/>
        <w:t>Разломались старца сани,</w:t>
        <w:br/>
        <w:t>Поломался санный полоз,</w:t>
        <w:br/>
        <w:t>Пополам брусок сломался,</w:t>
        <w:br/>
        <w:t>Отвалился бок от бока.</w:t>
        <w:br/>
        <w:t>Молвил старый Вяйнямёйнен,</w:t>
        <w:br/>
        <w:t>Говорит слова такие:</w:t>
        <w:br/>
        <w:t>"Нет ли в здешней молодежи,</w:t>
        <w:br/>
        <w:t>В возрастающем народе,</w:t>
        <w:br/>
        <w:t>Нет ли здесь меж стариками,</w:t>
        <w:br/>
        <w:t>В исчезающем народе,</w:t>
        <w:br/>
        <w:t>Кто бы к Туонеле спустился,</w:t>
        <w:br/>
        <w:t>В царство Маны кто пошел бы</w:t>
        <w:br/>
        <w:t>Раздобыть бурав у Маны,</w:t>
        <w:br/>
        <w:t>Взять у Туонелы буравчик,</w:t>
        <w:br/>
        <w:t>Чтоб я мог наладить сани,</w:t>
        <w:br/>
        <w:t>Сделать новое сиденье!"</w:t>
        <w:br/>
        <w:t>Что сказали молодые,</w:t>
        <w:br/>
        <w:t>То и старые сказали:</w:t>
        <w:br/>
        <w:t>"Нет меж здешней молодежью,</w:t>
        <w:br/>
        <w:t>Нету здесь меж стариками</w:t>
        <w:br/>
        <w:t>В этом племени великом</w:t>
        <w:br/>
        <w:t>Столь отважного героя,</w:t>
        <w:br/>
        <w:t>Кто бы к Туонеле спустился,</w:t>
        <w:br/>
        <w:t>Кто б пошел в жилище Маны,</w:t>
        <w:br/>
        <w:t>Взял бы в Туонеле буравчик,</w:t>
        <w:br/>
        <w:t>Раздобыл бурав у Маны,</w:t>
        <w:br/>
        <w:t>Чтоб ты вновь устроил сани,</w:t>
        <w:br/>
        <w:t>Расписные починил бы".</w:t>
        <w:br/>
        <w:t>Старый, верный Вяйнямёйнен,</w:t>
        <w:br/>
        <w:t>Вековечный песнопевец,</w:t>
        <w:br/>
        <w:t>В Туонелу опять спустился,</w:t>
        <w:br/>
        <w:t>Вновь сошел в жилище Маны.</w:t>
        <w:br/>
        <w:t>В Туонеле добыл буравчик,</w:t>
        <w:br/>
        <w:t>В Манале достал бурав он,</w:t>
        <w:br/>
        <w:t>Начал пенье Вяйнямёйнен,-</w:t>
        <w:br/>
        <w:t>Рощу синюю напел он,</w:t>
        <w:br/>
        <w:t>В роще ровные дубочки</w:t>
        <w:br/>
        <w:t>Вместе с стройною рябиной;</w:t>
        <w:br/>
        <w:t>Он из них построил сани</w:t>
        <w:br/>
        <w:t>И согнул себе полозья,</w:t>
        <w:br/>
        <w:t>Выбирает на брусочки,</w:t>
        <w:br/>
        <w:t>На дугу берет деревьев:</w:t>
        <w:br/>
        <w:t>Так привел в порядок сани,</w:t>
        <w:br/>
        <w:t>Так он новые устроил.</w:t>
        <w:br/>
        <w:t>Запрягает жеребенка,</w:t>
        <w:br/>
        <w:t>Впряг гнедого в эти санки,</w:t>
        <w:br/>
        <w:t>Сам потом он в них садится,</w:t>
        <w:br/>
        <w:t>Опустился на сиденье.</w:t>
        <w:br/>
        <w:t>Без кнута бежит лошадка,</w:t>
        <w:br/>
        <w:t>Что есть силы побежала</w:t>
        <w:br/>
        <w:t>Ко двору, где корм привычный,</w:t>
        <w:br/>
        <w:t>Там, где добрая кормежка.</w:t>
        <w:br/>
        <w:t>И приехал Вяйнямёйнен,</w:t>
        <w:br/>
        <w:t>Вековечный песнопевец,</w:t>
        <w:br/>
        <w:t>К своим собственным воротам,</w:t>
        <w:br/>
        <w:t>На свой собственный порож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ШЕС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хти жил у мыса Кауко,</w:t>
        <w:br/>
        <w:t>Там на острове при бухте.</w:t>
        <w:br/>
        <w:t>Он распахивал там поле,</w:t>
        <w:br/>
        <w:t>Бороздил свои поляны.</w:t>
        <w:br/>
        <w:t>Было тонко ухо Ахти,</w:t>
        <w:br/>
        <w:t>Слух имел он очень острый.</w:t>
        <w:br/>
        <w:t>Из деревни шум он слышит,</w:t>
        <w:br/>
        <w:t>Слышит топот по прибрежью.</w:t>
        <w:br/>
        <w:t>Стук саней по льду он слышит,</w:t>
        <w:br/>
        <w:t>Слышит стук саней в лесочке.</w:t>
        <w:br/>
        <w:t>Мысль в уме его возникла,</w:t>
        <w:br/>
        <w:t>В голову его запала:</w:t>
        <w:br/>
        <w:t>Свадьбу в Похъёле справляют,</w:t>
        <w:br/>
        <w:t>Там народ пирует тайно!</w:t>
        <w:br/>
        <w:t>И поник он головою,</w:t>
        <w:br/>
        <w:t>Кудри черные упали,</w:t>
        <w:br/>
        <w:t>Кровь вдруг бросилась от злости</w:t>
        <w:br/>
        <w:t>С побледневших щек пониже,</w:t>
        <w:br/>
        <w:t>Бороздить не стал он больше,</w:t>
        <w:br/>
        <w:t>Перестал пахать средь поля,</w:t>
        <w:br/>
        <w:t>Быстро он вскочил на лошадь</w:t>
        <w:br/>
        <w:t>И поехал прямо к дому,</w:t>
        <w:br/>
        <w:t>К матери своей любимой,</w:t>
        <w:br/>
        <w:t>Прямо к матери-старушке.</w:t>
        <w:br/>
        <w:t>И, придя, сказал он старой,</w:t>
        <w:br/>
        <w:t>Так он, в дом войдя, промолвил:</w:t>
        <w:br/>
        <w:t>"Мать, ты милая старушка!</w:t>
        <w:br/>
        <w:t>Дай поесть мне поскорее,</w:t>
        <w:br/>
        <w:t>Чтобы алчущий наелся,</w:t>
        <w:br/>
        <w:t>Чтобы голод утолил я;</w:t>
        <w:br/>
        <w:t>Затопи мне также баню,</w:t>
        <w:br/>
        <w:t>Приготовь скорей купанье,</w:t>
        <w:br/>
        <w:t>Чтоб я мог омыть все тело</w:t>
        <w:br/>
        <w:t>И предстать в красе героя!"</w:t>
        <w:br/>
        <w:t>Лемминкяйнена мать тотчас</w:t>
        <w:br/>
        <w:t>Пищу быстро собирает,</w:t>
        <w:br/>
        <w:t>Чтобы алчущий наелся,</w:t>
        <w:br/>
        <w:t>Чтобы жажду утолил он,</w:t>
        <w:br/>
        <w:t>А потом готовит баню,</w:t>
        <w:br/>
        <w:t>Сыну славное купанье.</w:t>
        <w:br/>
        <w:t>И веселый Лемминкяйнен</w:t>
        <w:br/>
        <w:t>Съел сперва поспешно пищу,</w:t>
        <w:br/>
        <w:t>Поспешил потом он в баню,</w:t>
        <w:br/>
        <w:t>Он отправился в парилку;</w:t>
        <w:br/>
        <w:t>Там и выкупался зяблик,</w:t>
        <w:br/>
        <w:t>Вымыл тело подорожник,</w:t>
        <w:br/>
        <w:t>Голова, как лен, белела,</w:t>
        <w:br/>
        <w:t>И блестела ярко шея.</w:t>
        <w:br/>
        <w:t>Он пришел в избу из бани,</w:t>
        <w:br/>
        <w:t>Говорит слова такие:</w:t>
        <w:br/>
        <w:t>"Мать, ты милая старушка!</w:t>
        <w:br/>
        <w:t>Ты пойди в овин на гору,</w:t>
        <w:br/>
        <w:t>Вынь прекрасную рубашку,</w:t>
        <w:br/>
        <w:t>Принеси кафтан покрепче,</w:t>
        <w:br/>
        <w:t>Чтоб в него я мог одеться,</w:t>
        <w:br/>
        <w:t>Мог в кафтан облечь бы тело!"</w:t>
        <w:br/>
        <w:t>Мать его спросила прежде,</w:t>
        <w:br/>
        <w:t>Начала расспрос хозяйка:</w:t>
        <w:br/>
        <w:t>"Ты куда идешь, сыночек,</w:t>
        <w:br/>
        <w:t>На охоту ли за рысью,</w:t>
        <w:br/>
        <w:t>Иль поймать ты хочешь лося,</w:t>
        <w:br/>
        <w:t>Иль стрелять ты будешь белок?"</w:t>
        <w:br/>
        <w:t>Отвечает Лемминкяйнен,</w:t>
        <w:br/>
        <w:t>Молодец тот, Каукомъели:</w:t>
        <w:br/>
        <w:t>"Дорогая, мать родная!</w:t>
        <w:br/>
        <w:t>Не хочу идти за рысью,</w:t>
        <w:br/>
        <w:t>Не пойду ловить я лося</w:t>
        <w:br/>
        <w:t>И стрелять не буду белок;</w:t>
        <w:br/>
        <w:t>В Похъёлу иду на свадьбу,</w:t>
        <w:br/>
        <w:t>Там на тайную пирушку.</w:t>
        <w:br/>
        <w:t>Дай получше мне рубашку,</w:t>
        <w:br/>
        <w:t>Принеси кафтан покрепче,</w:t>
        <w:br/>
        <w:t>Чтобы в нем гулять на свадьбе,</w:t>
        <w:br/>
        <w:t>Красоваться на пирушке!"</w:t>
        <w:br/>
        <w:t>Мать сыночку запрещает,</w:t>
        <w:br/>
        <w:t>И жена не позволяет,</w:t>
        <w:br/>
        <w:t>Обе дочери творенья,</w:t>
        <w:br/>
        <w:t>Порожденные природой:</w:t>
        <w:br/>
        <w:t>Пусть не едет Лемминкяйнен,</w:t>
        <w:br/>
        <w:t>В Похъёлу нейдет на свадьбу.</w:t>
        <w:br/>
        <w:t>Так вот сыну говорила,</w:t>
        <w:br/>
        <w:t>Так твердила мать-старушка:</w:t>
        <w:br/>
        <w:t>"Не ходи, сыночек милый,</w:t>
        <w:br/>
        <w:t>Мой сыночек, милый Кауко,</w:t>
        <w:br/>
        <w:t>В Похъёлу на пир великий,</w:t>
        <w:br/>
        <w:t>На большую ту пирушку!</w:t>
        <w:br/>
        <w:t>Ведь тебя туда не звали</w:t>
        <w:br/>
        <w:t>И совсем не приглашали".</w:t>
        <w:br/>
        <w:t>Но веселый Лемминкяйнен</w:t>
        <w:br/>
        <w:t>Говорит слова такие:</w:t>
        <w:br/>
        <w:t>"Лишь дурной идет по зову -</w:t>
        <w:br/>
        <w:t>Молодец идет без зова;</w:t>
        <w:br/>
        <w:t>Есть у Ахти приглашенье,</w:t>
        <w:br/>
        <w:t>Есть у Ахти побуждение:</w:t>
        <w:br/>
        <w:t>Меч мой с огненным железом,</w:t>
        <w:br/>
        <w:t>Мой клинок, что мечет искры".</w:t>
        <w:br/>
        <w:t>Мать же о своем хлопочет,</w:t>
        <w:br/>
        <w:t>Удержать сыночка хочет:</w:t>
        <w:br/>
        <w:t>"Не ходи ты, мой сыночек,</w:t>
        <w:br/>
        <w:t>В Похъёлу на ту пирушку!</w:t>
        <w:br/>
        <w:t>Ведь на улицах там ужас,</w:t>
        <w:br/>
        <w:t>Чудеса там на дороге:</w:t>
        <w:br/>
        <w:t>Трижды смерть грозит герою,</w:t>
        <w:br/>
        <w:t>Трижды там грозит погибель".</w:t>
        <w:br/>
        <w:t>Отвечает Лемминкяйнен,</w:t>
        <w:br/>
        <w:t>Молодец тот, Каукомъели:</w:t>
        <w:br/>
        <w:t>"Смерть повсюду видит старый,</w:t>
        <w:br/>
        <w:t>И везде ему погибель.</w:t>
        <w:br/>
        <w:t>Муж нигде не побоится,</w:t>
        <w:br/>
        <w:t>Муж нигде не устрашится.</w:t>
        <w:br/>
        <w:t>Но пусть будет, как кто хочет:</w:t>
        <w:br/>
        <w:t>Ты скажи-ка, дай послушать,</w:t>
        <w:br/>
        <w:t>Что за первая погибель</w:t>
        <w:br/>
        <w:t>И последняя какая?"</w:t>
        <w:br/>
        <w:t>Лемминкяйнена старушка</w:t>
        <w:br/>
        <w:t>Говорит слова такие:</w:t>
        <w:br/>
        <w:t>"Я скажу тебе по правде,</w:t>
        <w:br/>
        <w:t>А не так, как ты желаешь.</w:t>
        <w:br/>
        <w:t>Вот где первая погибель,</w:t>
        <w:br/>
        <w:t>Из погибелей всех прежде.</w:t>
        <w:br/>
        <w:t>Ты пройдешь, сынок, немного,</w:t>
        <w:br/>
        <w:t>День один всего проедешь,</w:t>
        <w:br/>
        <w:t>Встретишь огненную реку</w:t>
        <w:br/>
        <w:t>На пути среди дороги;</w:t>
        <w:br/>
        <w:t>В ней кипит огнем пучина,</w:t>
        <w:br/>
        <w:t>И горит скала в пучине;</w:t>
        <w:br/>
        <w:t>На скале той холм сверкает,</w:t>
        <w:br/>
        <w:t>На холме орел пылает,</w:t>
        <w:br/>
        <w:t>Ночью он все зубы точит,</w:t>
        <w:br/>
        <w:t>Днем навастривает когти</w:t>
        <w:br/>
        <w:t>На чужих, кто там проходит,</w:t>
        <w:br/>
        <w:t>На людей, кто ходит близко".</w:t>
        <w:br/>
        <w:t>Отвечает Лемминкяйнен,</w:t>
        <w:br/>
        <w:t>Молодец тот, Каукомъели:</w:t>
        <w:br/>
        <w:t>"Так пусть бабы умирают,</w:t>
        <w:br/>
        <w:t>Но не это смерть для мужа.</w:t>
        <w:br/>
        <w:t>Знаю я на это средство,</w:t>
        <w:br/>
        <w:t>Тут я справиться сумею.</w:t>
        <w:br/>
        <w:t>Чародейство сотворю я</w:t>
        <w:br/>
        <w:t>Из ольхи с конем героя,</w:t>
        <w:br/>
        <w:t>Чтобы мимо он проехал,</w:t>
        <w:br/>
        <w:t>Чтоб взамен меня промчался.</w:t>
        <w:br/>
        <w:t>Сам нырну я тотчас уткой,</w:t>
        <w:br/>
        <w:t>Опущусь я быстро в волны</w:t>
        <w:br/>
        <w:t>Под орлиными когтями,</w:t>
        <w:br/>
        <w:t>Под когтями этой птицы.</w:t>
        <w:br/>
        <w:t>Дорогая, мать родная!</w:t>
        <w:br/>
        <w:t>Ты скажи вторую гибель".</w:t>
        <w:br/>
        <w:t>Лемминкяйнена мать молвит:</w:t>
        <w:br/>
        <w:t>"Вот тебе вторая гибель:</w:t>
        <w:br/>
        <w:t>Ты проедешь лишь немного,</w:t>
        <w:br/>
        <w:t>И в теченье дня второго</w:t>
        <w:br/>
        <w:t>Ров ты огненный увидишь.</w:t>
        <w:br/>
        <w:t>Он лежит среди дороги,</w:t>
        <w:br/>
        <w:t>Протянувшись и к востоку,</w:t>
        <w:br/>
        <w:t>И на запад бесконечно.</w:t>
        <w:br/>
        <w:t>Полон ров камней горячих,</w:t>
        <w:br/>
        <w:t>Глыб он полон раскаленных;</w:t>
        <w:br/>
        <w:t>Там уж сотни пострадали,</w:t>
        <w:br/>
        <w:t>Там уж тысячи погибли.</w:t>
        <w:br/>
        <w:t>Были сотни те с мечами,</w:t>
        <w:br/>
        <w:t>Эти тысячи с конями".</w:t>
        <w:br/>
        <w:t>Отвечает Лемминкяйнен,</w:t>
        <w:br/>
        <w:t>Молодец тот, Каукомъели:</w:t>
        <w:br/>
        <w:t>"Не от этого смерть мужу,</w:t>
        <w:br/>
        <w:t>Не от этого герою,</w:t>
        <w:br/>
        <w:t>Знаю средство и на это,</w:t>
        <w:br/>
        <w:t>Тут исход себе найду я:</w:t>
        <w:br/>
        <w:t>Превращу я снег в героя,</w:t>
        <w:br/>
        <w:t>Изо льда создам я мужа,</w:t>
        <w:br/>
        <w:t>Погоню героя в пламя</w:t>
        <w:br/>
        <w:t>И вгоню его я в пекло,</w:t>
        <w:br/>
        <w:t>В ту пылающую баню;</w:t>
        <w:br/>
        <w:t>С медным веником пойдет он;</w:t>
        <w:br/>
        <w:t>Сам скользну я стороною,</w:t>
        <w:br/>
        <w:t>Проскочу я через пламя;</w:t>
        <w:br/>
        <w:t>Борода не обожжется,</w:t>
        <w:br/>
        <w:t>Не сгорят нисколько кудри.</w:t>
        <w:br/>
        <w:t>Дорогая, мать родная!</w:t>
        <w:br/>
        <w:t>Ты скажи мне третью гибель".</w:t>
        <w:br/>
        <w:t>Лемминкяйнену мать молвит:</w:t>
        <w:br/>
        <w:t>"Вот какая третья гибель:</w:t>
        <w:br/>
        <w:t>Как еще проедешь дальше,</w:t>
        <w:br/>
        <w:t>День еще в пути пробудешь,</w:t>
        <w:br/>
        <w:t>Будешь в самом узком месте,</w:t>
        <w:br/>
        <w:t>Встретишь Похъёлы ворота,</w:t>
        <w:br/>
        <w:t>Там блуждает волк во мраке,</w:t>
        <w:br/>
        <w:t>В темноте медведь там бродит -</w:t>
        <w:br/>
        <w:t>Там, где Похъёлы ворота,</w:t>
        <w:br/>
        <w:t>Там на самом узком месте</w:t>
        <w:br/>
        <w:t>Уничтожены уж сотни,</w:t>
        <w:br/>
        <w:t>Сгибли тысячи героев.</w:t>
        <w:br/>
        <w:t>Отчего ж тебя не съесть бы,</w:t>
        <w:br/>
        <w:t>С беззащитным не покончить?"</w:t>
        <w:br/>
        <w:t>Отвечает Лемминкяйнен,</w:t>
        <w:br/>
        <w:t>Молодец тот, Каукомъели:</w:t>
        <w:br/>
        <w:t>"Можно там сожрать ягненка,</w:t>
        <w:br/>
        <w:t>Разорвать его на части,</w:t>
        <w:br/>
        <w:t>А не мужа, пусть дурного,</w:t>
        <w:br/>
        <w:t>Не героя, пусть плохого!</w:t>
        <w:br/>
        <w:t>А на мне ведь мужа пояс,</w:t>
        <w:br/>
        <w:t>А на мне застежка мужа,</w:t>
        <w:br/>
        <w:t>Я ношу героев пряжку,</w:t>
        <w:br/>
        <w:t>Чтобы мог спастись наверно</w:t>
        <w:br/>
        <w:t>Я от пасти волка Унто,</w:t>
        <w:br/>
        <w:t>Заколдованного зверя.</w:t>
        <w:br/>
        <w:t>Знаю, как пойти на волка,</w:t>
        <w:br/>
        <w:t>Знаю средство на медведя:</w:t>
        <w:br/>
        <w:t>Колдовством узду на волка,</w:t>
        <w:br/>
        <w:t>На медведя цепь надену,</w:t>
        <w:br/>
        <w:t>Рассеку его я сечкой,</w:t>
        <w:br/>
        <w:t>Раскрошу я на кусочки,</w:t>
        <w:br/>
        <w:t>И тогда пойду свободно</w:t>
        <w:br/>
        <w:t>И свой долгий путь я кончу".</w:t>
        <w:br/>
        <w:t>Лемминкяйнену мать молвит:</w:t>
        <w:br/>
        <w:t>"Не конец еще и это:</w:t>
        <w:br/>
        <w:t>Это ты найдешь в дороге.</w:t>
        <w:br/>
        <w:t>Чудеса в пути большие:</w:t>
        <w:br/>
        <w:t>Там три ужаса найдешь ты,</w:t>
        <w:br/>
        <w:t>Три погибели для мужа.</w:t>
        <w:br/>
        <w:t>Но когда туда дойдешь ты,</w:t>
        <w:br/>
        <w:t>Чудеса найдешь страшнее.</w:t>
        <w:br/>
        <w:t>Ты пройдешь еще немного -</w:t>
        <w:br/>
        <w:t>Похъёлы там двор увидишь:</w:t>
        <w:br/>
        <w:t>Частокол в нем из железа,</w:t>
        <w:br/>
        <w:t>А вокруг из стали стены,</w:t>
        <w:br/>
        <w:t>От земли идут до неба</w:t>
        <w:br/>
        <w:t>И к земле идут от неба,</w:t>
        <w:br/>
        <w:t>И стоят, как колья, копья -</w:t>
        <w:br/>
        <w:t>Змеи в них переплелися,</w:t>
        <w:br/>
        <w:t>Вместо прутьев там гадюки,</w:t>
        <w:br/>
        <w:t>Ящерицы вместо связок</w:t>
        <w:br/>
        <w:t>И играют там хвостами</w:t>
        <w:br/>
        <w:t>Да шипят все головами,</w:t>
        <w:br/>
        <w:t>Дол шипеньем оглашают,</w:t>
        <w:br/>
        <w:t>Головы приподымают.</w:t>
        <w:br/>
        <w:t>На земле простерлись змеи,</w:t>
        <w:br/>
        <w:t>Растянулися гадюки,</w:t>
        <w:br/>
        <w:t>Вверх подняв язык шипящий,</w:t>
        <w:br/>
        <w:t>А хвосты внизу качают.</w:t>
        <w:br/>
        <w:t>Но одна, что всех страшнее,</w:t>
        <w:br/>
        <w:t>Залегла у входа прямо.</w:t>
        <w:br/>
        <w:t>Подлинней она, чем балка,</w:t>
        <w:br/>
        <w:t>Перекладины потолще,</w:t>
        <w:br/>
        <w:t>Языком шипит высоко,</w:t>
        <w:br/>
        <w:t>Пасть раскрыла, угрожая</w:t>
        <w:br/>
        <w:t>Не кому-нибудь другому,</w:t>
        <w:br/>
        <w:t>Одному тебе, несчастный".</w:t>
        <w:br/>
        <w:t>Отвечает Лемминкяйнен,</w:t>
        <w:br/>
        <w:t>Молодец тот, Каукомъели:</w:t>
        <w:br/>
        <w:t>"Пусть так дети умирают,</w:t>
        <w:br/>
        <w:t>Но не это смерть героя.</w:t>
        <w:br/>
        <w:t>Колдовством огонь уйму я,</w:t>
        <w:br/>
        <w:t>Утомить сумею пламя,</w:t>
        <w:br/>
        <w:t>Змей сгоню я чародейством,</w:t>
        <w:br/>
        <w:t>Отгоню гадюк оттуда.</w:t>
        <w:br/>
        <w:t>Пропахал же поле прежде,</w:t>
        <w:br/>
        <w:t>Что все змеями кишело,</w:t>
        <w:br/>
        <w:t>И с гадюками поляну;</w:t>
        <w:br/>
        <w:t>Змей я голыми руками,</w:t>
        <w:br/>
        <w:t>Змей держал я просто пальцем,</w:t>
        <w:br/>
        <w:t>Пальцем я держал гадюку;</w:t>
        <w:br/>
        <w:t>Змей десятки убивал я</w:t>
        <w:br/>
        <w:t>И гадюк до сотни черных;</w:t>
        <w:br/>
        <w:t>Кровь змеиная осталась,</w:t>
        <w:br/>
        <w:t>Жир гадюки здесь на пальцах,</w:t>
        <w:br/>
        <w:t>Пропаду не так-то скоро,</w:t>
        <w:br/>
        <w:t>Никогда не попадусь я,</w:t>
        <w:br/>
        <w:t>Как кусочек, в зев змеиный,</w:t>
        <w:br/>
        <w:t>В пасть гадюки разъяренной.</w:t>
        <w:br/>
        <w:t>Сам давить дрянных я буду,</w:t>
        <w:br/>
        <w:t>Растопчу я этих скверных,</w:t>
        <w:br/>
        <w:t>Загоню я змей, колдуя,</w:t>
        <w:br/>
        <w:t>Прогоню гадюк с дороги;</w:t>
        <w:br/>
        <w:t>Двор тот Похъёлы пройду я</w:t>
        <w:br/>
        <w:t>И войду в избу свободно".</w:t>
        <w:br/>
        <w:t>Лемминкяйнену мать молвит:</w:t>
        <w:br/>
        <w:t>"Не ходи ты, мой сыночек,</w:t>
        <w:br/>
        <w:t>В дом тот Похъёлы суровой,</w:t>
        <w:br/>
        <w:t>В то жилище Сариолы!</w:t>
        <w:br/>
        <w:t>Там герои все с оружьем,</w:t>
        <w:br/>
        <w:t>Опоясаны мечами,</w:t>
        <w:br/>
        <w:t>От питья хмельного шумны</w:t>
        <w:br/>
        <w:t>И озлоблены от пьянства:</w:t>
        <w:br/>
        <w:t>Заколдуют там бедняжку</w:t>
        <w:br/>
        <w:t>На концах мечей огнистых.</w:t>
        <w:br/>
        <w:t>Посильней тебя убиты,</w:t>
        <w:br/>
        <w:t>Похрабрей от чар погибли".</w:t>
        <w:br/>
        <w:t>Отвечает Лемминкяйнен,</w:t>
        <w:br/>
        <w:t>Молодец тот, Каукомъели:</w:t>
        <w:br/>
        <w:t>"Ведь уж я немало пожил</w:t>
        <w:br/>
        <w:t>В этих избах Сариолы;</w:t>
        <w:br/>
        <w:t>Не со мной лапландцу сладить,</w:t>
        <w:br/>
        <w:t>Не побьет меня турьянец -</w:t>
        <w:br/>
        <w:t>Сам лапландцев заколдую,</w:t>
        <w:br/>
        <w:t>Сам побью я там турьянцев,</w:t>
        <w:br/>
        <w:t>Расколю в куски их плечи,</w:t>
        <w:br/>
        <w:t>Продырявлю подбородки,</w:t>
        <w:br/>
        <w:t>Распорю рубашки ворот,</w:t>
        <w:br/>
        <w:t>Грудь разрежу на кусочки".</w:t>
        <w:br/>
        <w:t>Лемминкяйнену мать молвит:</w:t>
        <w:br/>
        <w:t>"О, несчастный мой сыночек!</w:t>
        <w:br/>
        <w:t>Ты все думаешь о прошлом</w:t>
        <w:br/>
        <w:t>И все хвастаешься прежним.</w:t>
        <w:br/>
        <w:t>Ты, конечно, долго пробыл</w:t>
        <w:br/>
        <w:t>В этих избах Сариолы.</w:t>
        <w:br/>
        <w:t>Весь ты был в дремотных волнах,</w:t>
        <w:br/>
        <w:t>В волнах, травами покрытых,</w:t>
        <w:br/>
        <w:t>Побывал в пучине темной,</w:t>
        <w:br/>
        <w:t>Там упал с потоком книзу.</w:t>
        <w:br/>
        <w:t>Маналы измерил реку,</w:t>
        <w:br/>
        <w:t>Черной Туонелы теченье,</w:t>
        <w:br/>
        <w:t>Был бы там и посегодня,</w:t>
        <w:br/>
        <w:t>Если бы не мать-бедняжка.</w:t>
        <w:br/>
        <w:t>Ты послушай, что скажу я.</w:t>
        <w:br/>
        <w:t>К избам Похъёлы пойдешь ты,-</w:t>
        <w:br/>
        <w:t>Там все колья на пригорке,</w:t>
        <w:br/>
        <w:t>Огорожен двор столбами,</w:t>
        <w:br/>
        <w:t>И по черепу на каждом.</w:t>
        <w:br/>
        <w:t>Лишь один пока не занят,</w:t>
        <w:br/>
        <w:t>Для того, чтобы на этом</w:t>
        <w:br/>
        <w:t>Голова твоя сидела".</w:t>
        <w:br/>
        <w:t>Отвечает Лемминкяйнен,</w:t>
        <w:br/>
        <w:t>Молодец тот, Каукомъели:</w:t>
        <w:br/>
        <w:t>"Пусть глупцы на это смотрят</w:t>
        <w:br/>
        <w:t>И бездельники боятся</w:t>
        <w:br/>
        <w:t>Лет пяти, шести в сраженьях,</w:t>
        <w:br/>
        <w:t>Даже лет семи военных;</w:t>
        <w:br/>
        <w:t>Но герои не боятся</w:t>
        <w:br/>
        <w:t>И нисколько не страшатся.</w:t>
        <w:br/>
        <w:t>Дай военную рубашку,</w:t>
        <w:br/>
        <w:t>Принеси вооруженье!</w:t>
        <w:br/>
        <w:t>Подниму я меч отцовский,</w:t>
        <w:br/>
        <w:t>Посмотрю клинок я старца;</w:t>
        <w:br/>
        <w:t>Долго он лежал холодный,</w:t>
        <w:br/>
        <w:t>Долго был он в темном месте,</w:t>
        <w:br/>
        <w:t>Много плакал постоянно,</w:t>
        <w:br/>
        <w:t>Тосковал, без дела лежа".</w:t>
        <w:br/>
        <w:t>Взял военную рубашку,</w:t>
        <w:br/>
        <w:t>Взял все старое оружье,</w:t>
        <w:br/>
        <w:t>Взял клинок отцовский, верный,</w:t>
        <w:br/>
        <w:t>Взял отцовскую секиру,</w:t>
        <w:br/>
        <w:t>Острием ударил об пол,</w:t>
        <w:br/>
        <w:t>В потолок концом ударил</w:t>
        <w:br/>
        <w:t>И качнул клинок рукою,</w:t>
        <w:br/>
        <w:t>Как черемушную ветку</w:t>
        <w:br/>
        <w:t>Иль растущий можжевельник.</w:t>
        <w:br/>
        <w:t>И промолвил Лемминкяйнен:</w:t>
        <w:br/>
        <w:t>"Кто тут в Похъёле найдется,</w:t>
        <w:br/>
        <w:t>На пространстве Сариолы,</w:t>
        <w:br/>
        <w:t>Кто б свой меч померил с этим,</w:t>
        <w:br/>
        <w:t>На клинок меча взглянул бы?"</w:t>
        <w:br/>
        <w:t>Со стены он лук снимает,</w:t>
        <w:br/>
        <w:t>Лук с гвоздя снимает крепкий,</w:t>
        <w:br/>
        <w:t>Говорит слова такие</w:t>
        <w:br/>
        <w:t>И такие молвит речи:</w:t>
        <w:br/>
        <w:t>"Назову того героем</w:t>
        <w:br/>
        <w:t>И того признаю мужем,</w:t>
        <w:br/>
        <w:t>Кто мой лук согнуть сумеет,</w:t>
        <w:br/>
        <w:t>Тетиву на нем натянет</w:t>
        <w:br/>
        <w:t>Там, в жилищах Сариолы,</w:t>
        <w:br/>
        <w:t>В избах Похъёлы суровой".</w:t>
        <w:br/>
        <w:t>Вот веселый Лемминкяйнен,</w:t>
        <w:br/>
        <w:t>Молодец тот, Каукомъели,</w:t>
        <w:br/>
        <w:t>Взял военную рубашку,</w:t>
        <w:br/>
        <w:t>Он надел вооруженье</w:t>
        <w:br/>
        <w:t>И потом рабу промолвил,</w:t>
        <w:br/>
        <w:t>Говорит слова такие:</w:t>
        <w:br/>
        <w:t>"Ты, мой купленный работник,</w:t>
        <w:br/>
        <w:t>Раб, доставшийся за деньги!</w:t>
        <w:br/>
        <w:t>Снаряди скорее лошадь,</w:t>
        <w:br/>
        <w:t>Снаряди коня для битвы,</w:t>
        <w:br/>
        <w:t>Чтоб я мог на пир поехать,</w:t>
        <w:br/>
        <w:t>К людям Лемпо на пирушку!"</w:t>
        <w:br/>
        <w:t>И, послушный приказанью,</w:t>
        <w:br/>
        <w:t>Раб пошел на двор поспешно,</w:t>
        <w:br/>
        <w:t>Он ретивую запряг там,</w:t>
        <w:br/>
        <w:t>Красно-пламенную лошадь</w:t>
        <w:br/>
        <w:t>И, пришедши, так промолвил:</w:t>
        <w:br/>
        <w:t>"Я исполнил приказанье</w:t>
        <w:br/>
        <w:t>И лошадку приготовил;</w:t>
        <w:br/>
        <w:t>Конь стоит уже в запряжке".</w:t>
        <w:br/>
        <w:t>Лемминкяйнену пора бы</w:t>
        <w:br/>
        <w:t>И в дорогу отправляться.</w:t>
        <w:br/>
        <w:t>Так одна рука велела,</w:t>
        <w:br/>
        <w:t>Но противилась другая;</w:t>
        <w:br/>
        <w:t>И пошел, как думал раньше,</w:t>
        <w:br/>
        <w:t>Вышел смело, без боязни.</w:t>
        <w:br/>
        <w:t>Сыну мать совет давала,</w:t>
        <w:br/>
        <w:t>Так дитяти мать-старушка</w:t>
        <w:br/>
        <w:t>У дверей, у самой печки,</w:t>
        <w:br/>
        <w:t>У сиденья говорила:</w:t>
        <w:br/>
        <w:t>"Мой единственный сыночек,</w:t>
        <w:br/>
        <w:t>Ты, дитя, моя опора!</w:t>
        <w:br/>
        <w:t>Поспешаешь на пирушку</w:t>
        <w:br/>
        <w:t>И придешь, куда ты хочешь.</w:t>
        <w:br/>
        <w:t>Пей ты кружку вполовину,</w:t>
        <w:br/>
        <w:t>Пей ты чашку до средины,</w:t>
        <w:br/>
        <w:t>Половину же похуже</w:t>
        <w:br/>
        <w:t>Дай тому, кто там похуже:</w:t>
        <w:br/>
        <w:t>В чашке черви копошатся,</w:t>
        <w:br/>
        <w:t>Там на дне сосуда змеи!"</w:t>
        <w:br/>
        <w:t>И еще сказала сыну,</w:t>
        <w:br/>
        <w:t>Наставления давая</w:t>
        <w:br/>
        <w:t>На окраине поляны,</w:t>
        <w:br/>
        <w:t>На околице в калитке:</w:t>
        <w:br/>
        <w:t>"Коль пойдешь ты на пирушку</w:t>
        <w:br/>
        <w:t>И придешь, куда придется,</w:t>
        <w:br/>
        <w:t>Ты сиди на полсиденье,</w:t>
        <w:br/>
        <w:t>Занимай полполовицы,</w:t>
        <w:br/>
        <w:t>Половину же похуже</w:t>
        <w:br/>
        <w:t>Дай тому, кто там похуже.</w:t>
        <w:br/>
        <w:t>Только так ты будешь мужем,</w:t>
        <w:br/>
        <w:t>Будешь истинным героем,</w:t>
        <w:br/>
        <w:t>Чтоб пройти тебе толпою,</w:t>
        <w:br/>
        <w:t>Чтоб пройти под говор шумный</w:t>
        <w:br/>
        <w:t>Чрез толпу героев сильных,</w:t>
        <w:br/>
        <w:t>Через множество бесстрашных!"</w:t>
        <w:br/>
        <w:t>Поспешает Лемминкяйнен,</w:t>
        <w:br/>
        <w:t>Чтобы сесть скорее в сани;</w:t>
        <w:br/>
        <w:t>Он коня кнутом ударил,</w:t>
        <w:br/>
        <w:t>Бьет его жемчужной плеткой,</w:t>
        <w:br/>
        <w:t>И летит оттуда лошадь,</w:t>
        <w:br/>
        <w:t>Шумно вдаль несет героя.</w:t>
        <w:br/>
        <w:t>Лишь немного он отъехал,</w:t>
        <w:br/>
        <w:t>Лишь часочек он проехал,</w:t>
        <w:br/>
        <w:t>Чернышей увидел стаю:</w:t>
        <w:br/>
        <w:t>Поднялася стая кверху,</w:t>
        <w:br/>
        <w:t>Отлетели быстро птицы</w:t>
        <w:br/>
        <w:t>Перед лошадью ретивой.</w:t>
        <w:br/>
        <w:t>Перьев несколько осталось</w:t>
        <w:br/>
        <w:t>От их крыльев на дороге.</w:t>
        <w:br/>
        <w:t>Поднял перья Лемминкяйнен</w:t>
        <w:br/>
        <w:t>И в карман себе запрятал.</w:t>
        <w:br/>
        <w:t>Он не знал, что статься может,</w:t>
        <w:br/>
        <w:t>Что случится по дороге:</w:t>
        <w:br/>
        <w:t>Все ведь может пригодиться,</w:t>
        <w:br/>
        <w:t>При нужде всему есть место.</w:t>
        <w:br/>
        <w:t>Чуть подальше он проехал,</w:t>
        <w:br/>
        <w:t>Лишь частичку той дороги,</w:t>
        <w:br/>
        <w:t>Конь зафыркал средь дороги,</w:t>
        <w:br/>
        <w:t>Испугался, вислоухий.</w:t>
        <w:br/>
        <w:t>Сам веселый Лемминкяйнен,</w:t>
        <w:br/>
        <w:t>Молодец тот, Каукомъели,</w:t>
        <w:br/>
        <w:t>Поднялся повыше в санках</w:t>
        <w:br/>
        <w:t>И вперед нагнувшись, смотрит:</w:t>
        <w:br/>
        <w:t>Вот, как мать и говорила,</w:t>
        <w:br/>
        <w:t>Как старушка уверяла,</w:t>
        <w:br/>
        <w:t>Перед ним река пылает,</w:t>
        <w:br/>
        <w:t>Пред конем среди дороги</w:t>
        <w:br/>
        <w:t>Водопад горит в потоке,</w:t>
        <w:br/>
        <w:t>Средь него скала пылает,</w:t>
        <w:br/>
        <w:t>На скале сверкает холмик,</w:t>
        <w:br/>
        <w:t>А на нем орел горящий</w:t>
        <w:br/>
        <w:t>Изрыгает пламя горлом;</w:t>
        <w:br/>
        <w:t>Так и бьет огонь из глотки,</w:t>
        <w:br/>
        <w:t>Пышут огненные перья,</w:t>
        <w:br/>
        <w:t>Мечут огненные искры.</w:t>
        <w:br/>
        <w:t>Увидал вдали он Кауко,</w:t>
        <w:br/>
        <w:t>Лемминкяйнену промолвил:</w:t>
        <w:br/>
        <w:t>"Ты куда стремишься, Кауко,</w:t>
        <w:br/>
        <w:t>Держишь путь свой, Лемминкяйнен?"</w:t>
        <w:br/>
        <w:t>Отвечает Лемминкяйнен,</w:t>
        <w:br/>
        <w:t>Молодец тот, Каукомъели:</w:t>
        <w:br/>
        <w:t>"Еду в Похъёлу на свадьбу,</w:t>
        <w:br/>
        <w:t>Там на тайную пирушку.</w:t>
        <w:br/>
        <w:t>Повернись, орел, немного,</w:t>
        <w:br/>
        <w:t>Отойди чуть-чуть с дороги,</w:t>
        <w:br/>
        <w:t>Дай ты путнику дорогу,</w:t>
        <w:br/>
        <w:t>Лемминкяйнену тем боле;</w:t>
        <w:br/>
        <w:t>Пусть он тронется сторонкой,</w:t>
        <w:br/>
        <w:t>Пусть он краешком проедет!"</w:t>
        <w:br/>
        <w:t>Так орел ему ответил,</w:t>
        <w:br/>
        <w:t>Крикнул огненною глоткой:</w:t>
        <w:br/>
        <w:t>"Дам я путнику дорогу,</w:t>
        <w:br/>
        <w:t>Лемминкяйнену тем боле;</w:t>
        <w:br/>
        <w:t>Пусть пройдет моей он глоткой,</w:t>
        <w:br/>
        <w:t>Пусть по горлу погуляет;</w:t>
        <w:br/>
        <w:t>Вот куда тебе дорога,</w:t>
        <w:br/>
        <w:t>Вот куда ты мчаться должен;</w:t>
        <w:br/>
        <w:t>Долгий пир там приглашенным,</w:t>
        <w:br/>
        <w:t>Бесконечное безделье".</w:t>
        <w:br/>
        <w:t>Думал Ахти тут недолго,</w:t>
        <w:br/>
        <w:t>Был он очень озабочен.</w:t>
        <w:br/>
        <w:t>Он в карман поспешно лезет,</w:t>
        <w:br/>
        <w:t>В кошельке своем он ищет,</w:t>
        <w:br/>
        <w:t>Вынул перья чернышей он,</w:t>
        <w:br/>
        <w:t>Сбил поспешно их в комочки,</w:t>
        <w:br/>
        <w:t>Трет обеими руками;</w:t>
        <w:br/>
        <w:t>Между пальцами потер их -</w:t>
        <w:br/>
        <w:t>Глухарей возникло стадо,</w:t>
        <w:br/>
        <w:t>Стая рябчиков явилась;</w:t>
        <w:br/>
        <w:t>Он орлу их в глотку бросил,</w:t>
        <w:br/>
        <w:t>В пасть ему, как корм, направил.</w:t>
        <w:br/>
        <w:t>Кинул в огненное горло,</w:t>
        <w:br/>
        <w:t>В зубы огненной той птицы;</w:t>
        <w:br/>
        <w:t>Так отправился он дальше,</w:t>
        <w:br/>
        <w:t>В первый день от смерти спасся.</w:t>
        <w:br/>
        <w:t>Он коня кнутом ударил,</w:t>
        <w:br/>
        <w:t>Хлопнул плеткою жемчужной;</w:t>
        <w:br/>
        <w:t>Конь бежит оттуда прямо,</w:t>
        <w:br/>
        <w:t>Скачет дальше жеребенок.</w:t>
        <w:br/>
        <w:t>Вот немного он проехал,</w:t>
        <w:br/>
        <w:t>Лишь частичку той дороги,</w:t>
        <w:br/>
        <w:t>Снова лошадь испугалась</w:t>
        <w:br/>
        <w:t>И заржала, стала снова.</w:t>
        <w:br/>
        <w:t>Поднялся он на сиденье</w:t>
        <w:br/>
        <w:t>И, вперед нагнувшись, смотрит.</w:t>
        <w:br/>
        <w:t>Вот, как мать и говорила,</w:t>
        <w:br/>
        <w:t>Как старуха уверяла:</w:t>
        <w:br/>
        <w:t>Перед ним пылает пропасть,</w:t>
        <w:br/>
        <w:t>И как раз среди дороги</w:t>
        <w:br/>
        <w:t>Широко лежит к востоку,</w:t>
        <w:br/>
        <w:t>Без конца идет на запад,</w:t>
        <w:br/>
        <w:t>Вся полна камней горящих,</w:t>
        <w:br/>
        <w:t>Глыб огромных раскаленных.</w:t>
        <w:br/>
        <w:t>Думал Ахти тут недолго,</w:t>
        <w:br/>
        <w:t>Обратился к Укко с просьбой:</w:t>
        <w:br/>
        <w:t>"О ты, Укко, бог верховный,</w:t>
        <w:br/>
        <w:t>Дорогой отец небесный!</w:t>
        <w:br/>
        <w:t>С севера пошли мне тучу,</w:t>
        <w:br/>
        <w:t>С запада пошли другую,</w:t>
        <w:br/>
        <w:t>Третью ты пошли с востока,</w:t>
        <w:br/>
        <w:t>Также с северо-востока.</w:t>
        <w:br/>
        <w:t>И ударь ты их краями,</w:t>
        <w:br/>
        <w:t>Пустоту меж них заполни,</w:t>
        <w:br/>
        <w:t>Снег пошли ты толщей в сажень,</w:t>
        <w:br/>
        <w:t>Вышиной с копье героя</w:t>
        <w:br/>
        <w:t>На горящие каменья,</w:t>
        <w:br/>
        <w:t>На пылающие глыбы!"</w:t>
        <w:br/>
        <w:t>Укко, этот бог верховный</w:t>
        <w:br/>
        <w:t>И творец небесной тверди,</w:t>
        <w:br/>
        <w:t>С севера тут гонит тучу,</w:t>
        <w:br/>
        <w:t>Гонит с запада другую,</w:t>
        <w:br/>
        <w:t>Третью гонит он с востока,</w:t>
        <w:br/>
        <w:t>Также с северо-востока,</w:t>
        <w:br/>
        <w:t>Их ударил друг о друга,</w:t>
        <w:br/>
        <w:t>Пустоту меж них заполнил,</w:t>
        <w:br/>
        <w:t>Снег послал он толщей с сажень,</w:t>
        <w:br/>
        <w:t>Вышиной с копье героя</w:t>
        <w:br/>
        <w:t>На горящие каменья,</w:t>
        <w:br/>
        <w:t>На пылающие глыбы:</w:t>
        <w:br/>
        <w:t>Озеро из снега вышло,</w:t>
        <w:br/>
        <w:t>А на нем бушуют волны.</w:t>
        <w:br/>
        <w:t>Чародейством Лемминкяйнен</w:t>
        <w:br/>
        <w:t>Ледяной там мост устроил</w:t>
        <w:br/>
        <w:t>Через озеро со снегом</w:t>
        <w:br/>
        <w:t>С одного конца к другому.</w:t>
        <w:br/>
        <w:t>Спасся он и во второй день</w:t>
        <w:br/>
        <w:t>От погибели, от смерти.</w:t>
        <w:br/>
        <w:t>Он коня кнутом ударил,</w:t>
        <w:br/>
        <w:t>Хлопнул плеткою жемчужной,</w:t>
        <w:br/>
        <w:t>Быстро едет конь оттуда,</w:t>
        <w:br/>
        <w:t>Мчится дальше по дороге.</w:t>
        <w:br/>
        <w:t>Мчится он версту, другую,</w:t>
        <w:br/>
        <w:t>Проскакал еще немного,</w:t>
        <w:br/>
        <w:t>Вдруг скакун остановился,</w:t>
        <w:br/>
        <w:t>Точно вкопанный, на месте.</w:t>
        <w:br/>
        <w:t>Сам веселый Лемминкяйнен</w:t>
        <w:br/>
        <w:t>Соскочил с саней и смотрит:</w:t>
        <w:br/>
        <w:t>Волк стоит как раз при входе,</w:t>
        <w:br/>
        <w:t>Там медведь стоит в проходе,</w:t>
        <w:br/>
        <w:t>В самом въезде в Сариолу</w:t>
        <w:br/>
        <w:t>И как раз в конце проезда.</w:t>
        <w:br/>
        <w:t>И веселый Лемминкяйнен,</w:t>
        <w:br/>
        <w:t>Молодец тот, Каукомъели,</w:t>
        <w:br/>
        <w:t>Тут в карман рукою лезет,</w:t>
        <w:br/>
        <w:t>Ищет быстро в кошельке он,</w:t>
        <w:br/>
        <w:t>Вынимает шерсть овечью,</w:t>
        <w:br/>
        <w:t>Быстро трет ее в комочки,</w:t>
        <w:br/>
        <w:t>Трет обеими руками,</w:t>
        <w:br/>
        <w:t>Растирает между пальцев.</w:t>
        <w:br/>
        <w:t>Только раз он в руки дует</w:t>
        <w:br/>
        <w:t>И овец из рук пускает,</w:t>
        <w:br/>
        <w:t>Стадо целое ягняток,</w:t>
        <w:br/>
        <w:t>Много ярочек веселых.</w:t>
        <w:br/>
        <w:t>Волки тут к стадам стремятся,</w:t>
        <w:br/>
        <w:t>Их ловить медведи мчатся -</w:t>
        <w:br/>
        <w:t>А веселый Лемминкяйнен</w:t>
        <w:br/>
        <w:t>Скачет дальше по дороге.</w:t>
        <w:br/>
        <w:t>Лишь немного поотъехал,</w:t>
        <w:br/>
        <w:t>Похъёлы он двор увидел.</w:t>
        <w:br/>
        <w:t>Из железа там ограда,</w:t>
        <w:br/>
        <w:t>И забор из стали сделан.</w:t>
        <w:br/>
        <w:t>Тот забор - в земле сто сажен,</w:t>
        <w:br/>
        <w:t>Сажен тысячу до неба;</w:t>
        <w:br/>
        <w:t>Копья были там столбами,</w:t>
        <w:br/>
        <w:t>Змеи были там жердями,</w:t>
        <w:br/>
        <w:t>Их гадюками скрепили,</w:t>
        <w:br/>
        <w:t>Ящерицами связали,</w:t>
        <w:br/>
        <w:t>И хвосты у них висели,</w:t>
        <w:br/>
        <w:t>С свистом головы шипели,</w:t>
        <w:br/>
        <w:t>Черепа вверху качались,</w:t>
        <w:br/>
        <w:t>А хвосты мотались снизу.</w:t>
        <w:br/>
        <w:t>Тут веселый Лемминкяйнен</w:t>
        <w:br/>
        <w:t>Призадумываться начал:</w:t>
        <w:br/>
        <w:t>"Это - как мне мать сказала,</w:t>
        <w:br/>
        <w:t>Мне родимая твердила.</w:t>
        <w:br/>
        <w:t>Вот забор стоит тот самый,</w:t>
        <w:br/>
        <w:t>Глубоко ползут гадюки,</w:t>
        <w:br/>
        <w:t>А забор еще поглубже;</w:t>
        <w:br/>
        <w:t>Высоко летают птицы,</w:t>
        <w:br/>
        <w:t>А забор еще повыше".</w:t>
        <w:br/>
        <w:t>Все же вышел Лемминкяйнен</w:t>
        <w:br/>
        <w:t>Из беды и затрудненья:</w:t>
        <w:br/>
        <w:t>Тотчас вынул нож из ножен,</w:t>
        <w:br/>
        <w:t>Вынул страшное железо,</w:t>
        <w:br/>
        <w:t>Колет яростно ограду,</w:t>
        <w:br/>
        <w:t>Разломал ее в кусочки,</w:t>
        <w:br/>
        <w:t>Расколол забор железный,</w:t>
        <w:br/>
        <w:t>Ту змеиную ограду;</w:t>
        <w:br/>
        <w:t>Пять жердей ее ломает,</w:t>
        <w:br/>
        <w:t>Семь шестов ее высоких;</w:t>
        <w:br/>
        <w:t>Сам потом поехал дальше,</w:t>
        <w:br/>
        <w:t>К тем воротам Сариолы.</w:t>
        <w:br/>
        <w:t>На пути змея лежала,</w:t>
        <w:br/>
        <w:t>Поперек дороги самой;</w:t>
        <w:br/>
        <w:t>Подлинней она, чем балка,</w:t>
        <w:br/>
        <w:t>Всякой притолки потолще;</w:t>
        <w:br/>
        <w:t>Сотней глаз змея глядела,</w:t>
        <w:br/>
        <w:t>Жал до тысячи имела;</w:t>
        <w:br/>
        <w:t>Шириной глаза с решета,</w:t>
        <w:br/>
        <w:t>А язык с копье длиною,</w:t>
        <w:br/>
        <w:t>Как зубцы у грабель - зубы,</w:t>
        <w:br/>
        <w:t>Шириной спина в семь лодок.</w:t>
        <w:br/>
        <w:t>Не посмел тут Лемминкяйнен</w:t>
        <w:br/>
        <w:t>Проезжать прямой дорогой</w:t>
        <w:br/>
        <w:t>Мимо той змеи стоглазой,</w:t>
        <w:br/>
        <w:t>Мимо тысячеязычной.</w:t>
        <w:br/>
        <w:t>И промолвил Лемминкяйнен,</w:t>
        <w:br/>
        <w:t>Молодец тот, Каукомъели:</w:t>
        <w:br/>
        <w:t>"Ты, змея, что под землею,-</w:t>
        <w:br/>
        <w:t>Туонелы червяк ты черный,</w:t>
        <w:br/>
        <w:t>Ты, что ползаешь в колосьях</w:t>
        <w:br/>
        <w:t>И в корнях растений Лемпо,</w:t>
        <w:br/>
        <w:t>Извиваешься по дерну</w:t>
        <w:br/>
        <w:t>И ползешь в корнях деревьев!</w:t>
        <w:br/>
        <w:t>Кто же выслал из колосьев,</w:t>
        <w:br/>
        <w:t>Кто послал с корней растений,</w:t>
        <w:br/>
        <w:t>Чтобы здесь могла ты ползать,</w:t>
        <w:br/>
        <w:t>По дороге извиваться?</w:t>
        <w:br/>
        <w:t>Кто твой зев высоко поднял,</w:t>
        <w:br/>
        <w:t>Кто тебе дал приказанье,</w:t>
        <w:br/>
        <w:t>Чтоб ты голову вздымала,</w:t>
        <w:br/>
        <w:t>Шею высоко держала?</w:t>
        <w:br/>
        <w:t>Это мать твоя, отец твой,</w:t>
        <w:br/>
        <w:t>Иль, быть может, брат старейший,</w:t>
        <w:br/>
        <w:t>Иль сестра твоя меньшая,</w:t>
        <w:br/>
        <w:t>Или кто другой из рода?</w:t>
        <w:br/>
        <w:t>Зев закрой, главой поникни</w:t>
        <w:br/>
        <w:t>И язык сокрой свой легкий,</w:t>
        <w:br/>
        <w:t>Ты свернись клубком плотнее,</w:t>
        <w:br/>
        <w:t>Там в один клубок ты свейся.</w:t>
        <w:br/>
        <w:t>Ты оставь мне полдороги,</w:t>
        <w:br/>
        <w:t>Пропусти скитальца дальше</w:t>
        <w:br/>
        <w:t>Иль уйди совсем с дороги,</w:t>
        <w:br/>
        <w:t>Уползи, змея, в кустарник,</w:t>
        <w:br/>
        <w:t>Уходи ты, злая, в вереск,</w:t>
        <w:br/>
        <w:t>Удались, во мху сокройся,</w:t>
        <w:br/>
        <w:t>Уходи, как клок из шерсти</w:t>
        <w:br/>
        <w:t>И как стружка от осины.</w:t>
        <w:br/>
        <w:t>Головой в траву уткнися,</w:t>
        <w:br/>
        <w:t>Устреми ее на холмик,-</w:t>
        <w:br/>
        <w:t>В дерне лишь твое жилище</w:t>
        <w:br/>
        <w:t>И убежище под кочкой;</w:t>
        <w:br/>
        <w:t>Если голову поднимешь,</w:t>
        <w:br/>
        <w:t>Разобьет ее там Укко</w:t>
        <w:br/>
        <w:t>Закаленною стрелою,</w:t>
        <w:br/>
        <w:t>Тем железным страшным градом!"</w:t>
        <w:br/>
        <w:t>Так промолвил Лемминкяйнен.</w:t>
        <w:br/>
        <w:t>Не послушалась гадюка,</w:t>
        <w:br/>
        <w:t>Все шипит ужасным жалом,</w:t>
        <w:br/>
        <w:t>Высоко, шипит, поднявшись,</w:t>
        <w:br/>
        <w:t>Угрожает страшным зевом,</w:t>
        <w:br/>
        <w:t>Голове грозит героя.</w:t>
        <w:br/>
        <w:t>И промолвил Лемминкяйнен,</w:t>
        <w:br/>
        <w:t>Слово древности припомнил,</w:t>
        <w:br/>
        <w:t>Что он слышал от старушки,</w:t>
        <w:br/>
        <w:t>Что от матери узнал он.</w:t>
        <w:br/>
        <w:t>Так промолвил Лемминкяйнен,</w:t>
        <w:br/>
        <w:t>Молодец тот, Каукомъели:</w:t>
        <w:br/>
        <w:t>"Коль ослушаешься слова</w:t>
        <w:br/>
        <w:t>И отсюда не уйдешь ты,</w:t>
        <w:br/>
        <w:t>Так своей болезнью вспухнешь</w:t>
        <w:br/>
        <w:t>И раздуешься от боли;</w:t>
        <w:br/>
        <w:t>Ты растрескаешься, злая,</w:t>
        <w:br/>
        <w:t>На три части ты, дрянная,</w:t>
        <w:br/>
        <w:t>Если мать твою найду я,</w:t>
        <w:br/>
        <w:t>Отыщу твою старуху.</w:t>
        <w:br/>
        <w:t>Знаю я начало толстой,</w:t>
        <w:br/>
        <w:t>Знаю изверга рожденье:</w:t>
        <w:br/>
        <w:t>От земли идет до неба;</w:t>
        <w:br/>
        <w:t>Мать твоя ведь - людоедка,</w:t>
        <w:br/>
        <w:t>Мать твоя - из глуби моря.</w:t>
        <w:br/>
        <w:t>Мать твоя плевала в воду</w:t>
        <w:br/>
        <w:t>И слюну пускала в волны.</w:t>
        <w:br/>
        <w:t>Шесть годов ее качало</w:t>
        <w:br/>
        <w:t>И баюкало теченьем:</w:t>
        <w:br/>
        <w:t>Шесть годов она качалась.</w:t>
        <w:br/>
        <w:t>Все семь лет она носилась</w:t>
        <w:br/>
        <w:t>На хребте блестящем моря, •</w:t>
        <w:br/>
        <w:t>На вздымающихся волнах.</w:t>
        <w:br/>
        <w:t>Там вода слюну тянула,</w:t>
        <w:br/>
        <w:t>Ей давало гибкость солнце,</w:t>
        <w:br/>
        <w:t>И потом прибой отбросил,</w:t>
        <w:br/>
        <w:t>Волны к берегу погнали.</w:t>
        <w:br/>
        <w:t>Вот три дочери творенья</w:t>
        <w:br/>
        <w:t>Вышли к берегу морскому,</w:t>
        <w:br/>
        <w:t>К краю шумного теченья,</w:t>
        <w:br/>
        <w:t>И слюну там увидали;</w:t>
        <w:br/>
        <w:t>Так они сказали слово:</w:t>
        <w:br/>
        <w:t>"Из слюны что может выйти,</w:t>
        <w:br/>
        <w:t>Если ей творец даст душу</w:t>
        <w:br/>
        <w:t>И глаза он ей дарует?"</w:t>
        <w:br/>
        <w:t>Услыхал творец те речи,</w:t>
        <w:br/>
        <w:t>Говорит слова такие:</w:t>
        <w:br/>
        <w:t>"Только дрянь из дряни выйдет,</w:t>
        <w:br/>
        <w:t>Из дурных отбросов злое,</w:t>
        <w:br/>
        <w:t>Если я вложу в них душу,</w:t>
        <w:br/>
        <w:t>Если им глаза дарую".</w:t>
        <w:br/>
        <w:t>Услыхал слова те Хийси,</w:t>
        <w:br/>
        <w:t>Он готов к дурному делу;</w:t>
        <w:br/>
        <w:t>Приступил он сам к созданью,</w:t>
        <w:br/>
        <w:t>Даровал слюне он душу,</w:t>
        <w:br/>
        <w:t>Той, что Сюэтар бросала,</w:t>
        <w:br/>
        <w:t>Что выплевывала злая.</w:t>
        <w:br/>
        <w:t>Из слюны змея явилась,</w:t>
        <w:br/>
        <w:t>Вышла черная гадюка.</w:t>
        <w:br/>
        <w:t>Из чего ей жизнь досталась?</w:t>
        <w:br/>
        <w:t>Из углей, из груды Хийси.</w:t>
        <w:br/>
        <w:t>У змеи откуда сердце?</w:t>
        <w:br/>
        <w:t>Сюэтар дала ей сердце.</w:t>
        <w:br/>
        <w:t>Из чего мозги гадюки?</w:t>
        <w:br/>
        <w:t>Из морской кипучей пены.</w:t>
        <w:br/>
        <w:t>Чувства изверга откуда?</w:t>
        <w:br/>
        <w:t>Из пучины водопада.</w:t>
        <w:br/>
        <w:t>Голова дрянной откуда?</w:t>
        <w:br/>
        <w:t>Из боба дрянного вышла.</w:t>
        <w:br/>
        <w:t>Из чего глаза гадюки?</w:t>
        <w:br/>
        <w:t>Из зерна льняного Лемпо.</w:t>
        <w:br/>
        <w:t>Уши изверга откуда?</w:t>
        <w:br/>
        <w:t>Из листов березы Лемпо.</w:t>
        <w:br/>
        <w:t>Из чего же рот змеиный?</w:t>
        <w:br/>
        <w:t>Он - из пряжи людоедки.</w:t>
        <w:br/>
        <w:t>Из чего язык гадюки?</w:t>
        <w:br/>
        <w:t>Дал копье ей Кейтолайнен.</w:t>
        <w:br/>
        <w:t>Что такое зуб гадюки?</w:t>
        <w:br/>
        <w:t>С Туонелы ячменный усик.</w:t>
        <w:br/>
        <w:t>Что такое десны злобной?</w:t>
        <w:br/>
        <w:t>Десны девы бога смерти.</w:t>
        <w:br/>
        <w:t>А спина змеи ужасной?</w:t>
        <w:br/>
        <w:t>То - печной ухват у Хийси.</w:t>
        <w:br/>
        <w:t>Хвост откуда появился?</w:t>
        <w:br/>
        <w:t>Из косы нечистой силы.</w:t>
        <w:br/>
        <w:t>Из чего гадюки чрево?</w:t>
        <w:br/>
        <w:t>То бог смерти дал свой пояс.</w:t>
        <w:br/>
        <w:t>Вот твое происхожденье,</w:t>
        <w:br/>
        <w:t>Вот, змея, твоя украса!</w:t>
        <w:br/>
        <w:t>Ты, подземная ползунья,</w:t>
        <w:br/>
        <w:t>Туонелы червяк ты черный,</w:t>
        <w:br/>
        <w:t>Цвет земли и цвет осины,</w:t>
        <w:br/>
        <w:t>Пестрой радуги цвета все.</w:t>
        <w:br/>
        <w:t>Ты уйди скорей с дороги</w:t>
        <w:br/>
        <w:t>Перед едущим героем,</w:t>
        <w:br/>
        <w:t>Дай мне, путнику, дорогу,</w:t>
        <w:br/>
        <w:t>Лемминкяйнена пусти ты;</w:t>
        <w:br/>
        <w:t>Едет в Похъёлу на свадьбу,</w:t>
        <w:br/>
        <w:t>Мчится он на пир великий!"</w:t>
        <w:br/>
        <w:t>Вот свивается гадюка,</w:t>
        <w:br/>
        <w:t>Та стоглазая сползает,</w:t>
        <w:br/>
        <w:t>Лезет толстая гадюка -</w:t>
        <w:br/>
        <w:t>По другой ползет дороге;</w:t>
        <w:br/>
        <w:t>Мог пройти свободно путник,</w:t>
        <w:br/>
        <w:t>Лемминкяйнен мог проехать.</w:t>
        <w:br/>
        <w:t>Мчит он в Похъёлу на свадьбу,</w:t>
        <w:br/>
        <w:t>Мчит на тайную пируш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СЕДЬ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иновал теперь мой Кауко,</w:t>
        <w:br/>
        <w:t>Ахти, мой Островитянин,</w:t>
        <w:br/>
        <w:t>Пасть смертей свирепых многих,</w:t>
        <w:br/>
        <w:t>Глотку гибельного Калмы,</w:t>
        <w:br/>
        <w:t>Прибыл в Похъёлы жилище,</w:t>
        <w:br/>
        <w:t>В дом на тайную пирушку.</w:t>
        <w:br/>
        <w:t>Должен я теперь поведать,</w:t>
        <w:br/>
        <w:t>Продолжать рассказ я должен,</w:t>
        <w:br/>
        <w:t>Как веселый Лемминкяйнен,</w:t>
        <w:br/>
        <w:t>Молодец тот, Каукомьели,</w:t>
        <w:br/>
        <w:t>В Похъёлы селенье прибыл,</w:t>
        <w:br/>
        <w:t>В Сариоле появился,</w:t>
        <w:br/>
        <w:t>Как пришел незваный в гости</w:t>
        <w:br/>
        <w:t>И на пир без приглашенья.</w:t>
        <w:br/>
        <w:t>Вот веселый Лемминкяйнен,</w:t>
        <w:br/>
        <w:t>Удалец, цветущий жизнью,</w:t>
        <w:br/>
        <w:t>Подойдя, в избу проходит,</w:t>
        <w:br/>
        <w:t>Вышел он на середину -</w:t>
        <w:br/>
        <w:t>Пол из липы покачнулся,</w:t>
        <w:br/>
        <w:t>И гудит изба из елей.</w:t>
        <w:br/>
        <w:t>Тут веселый Лемминкяйнен</w:t>
        <w:br/>
        <w:t>Говорит слова такие:</w:t>
        <w:br/>
        <w:t>"Ну, здорово, вот и я здесь!</w:t>
        <w:br/>
        <w:t>Здравствуй тот, кто сам так скажет!</w:t>
        <w:br/>
        <w:t>Слышишь, Похъёлы хозяин,</w:t>
        <w:br/>
        <w:t>На твоем дворе найдется ль</w:t>
        <w:br/>
        <w:t>Ячменя на корм лошадке,</w:t>
        <w:br/>
        <w:t>Пива доброго мне выпить?"</w:t>
        <w:br/>
        <w:t>Сам тут Похъёлы хозяин,</w:t>
        <w:br/>
        <w:t>На углу стола сидевший,</w:t>
        <w:br/>
        <w:t>Отвечает так оттуда,</w:t>
        <w:br/>
        <w:t>Говорит слова такие:</w:t>
        <w:br/>
        <w:t>"На дворе моем нашлось бы</w:t>
        <w:br/>
        <w:t>Твоему коню местечко,</w:t>
        <w:br/>
        <w:t>Я тебе не отказал бы,</w:t>
        <w:br/>
        <w:t>Если б ты вошел, как должно,</w:t>
        <w:br/>
        <w:t>У дверей остановился,</w:t>
        <w:br/>
        <w:t>У дверей бы, у порога,</w:t>
        <w:br/>
        <w:t>Там, где наш котел поставлен,</w:t>
        <w:br/>
        <w:t>Возле трех крюков котельных".</w:t>
        <w:br/>
        <w:t>Обозлился Лемминкяйнен,</w:t>
        <w:br/>
        <w:t>Кудри черные откинул,</w:t>
        <w:br/>
        <w:t>Как котел, черны те кудри;</w:t>
        <w:br/>
        <w:t>Говорит слова такие:</w:t>
        <w:br/>
        <w:t>"Пусть придет сюда сам Лемпо,</w:t>
        <w:br/>
        <w:t>У дверей у этих станет,</w:t>
        <w:br/>
        <w:t>Перепачкается в саже,</w:t>
        <w:br/>
        <w:t>В черных пятнах постоит здесь!</w:t>
        <w:br/>
        <w:t>Никогда отец мой прежде,</w:t>
        <w:br/>
        <w:t>Никогда мой милый старец</w:t>
        <w:br/>
        <w:t>Не стоял на этом месте,</w:t>
        <w:br/>
        <w:t>Под стропилами у входа.</w:t>
        <w:br/>
        <w:t>На скамье имел он место,</w:t>
        <w:br/>
        <w:t>Для коня имел он стойло,</w:t>
        <w:br/>
        <w:t>Для людей избу имел он,</w:t>
        <w:br/>
        <w:t>Для своих перчаток угол,</w:t>
        <w:br/>
        <w:t>Гвоздь, где обувь мог он вешать,</w:t>
        <w:br/>
        <w:t>Для мечей имел он стены.</w:t>
        <w:br/>
        <w:t>Отчего же мне нет места,</w:t>
        <w:br/>
        <w:t>Как отцу бывало прежде?"</w:t>
        <w:br/>
        <w:t>Он прошел в избу подальше,</w:t>
        <w:br/>
        <w:t>У конца стола садится,</w:t>
        <w:br/>
        <w:t>На краю скамейки длинной,</w:t>
        <w:br/>
        <w:t>На конце скамьи сосновой:</w:t>
        <w:br/>
        <w:t>Хрустнула в ответ скамейка,</w:t>
        <w:br/>
        <w:t>Сильно вся под ним погнулась.</w:t>
        <w:br/>
        <w:t>И промолвил Лемминкяйнен:</w:t>
        <w:br/>
        <w:t>"Видно, я пришел некстати,</w:t>
        <w:br/>
        <w:t>Что мне пива не приносят,</w:t>
        <w:br/>
        <w:t>Мне, сидящему, как гость, здесь".</w:t>
        <w:br/>
        <w:t>Ильпотар, сама хозяйка,</w:t>
        <w:br/>
        <w:t>Так в ответ сказала слово:</w:t>
        <w:br/>
        <w:t>"О ты, юный Лемминкяйнен!</w:t>
        <w:br/>
        <w:t>Ты, по мне, не смотришь гостем!</w:t>
        <w:br/>
        <w:t>"Головы моей ты ищешь,</w:t>
        <w:br/>
        <w:t>Раскроить виски мне хочешь!</w:t>
        <w:br/>
        <w:t>В ячмене пока здесь пиво,</w:t>
        <w:br/>
        <w:t>А ячмень пока лишь солод,</w:t>
        <w:br/>
        <w:t>Не замешана пшеница,</w:t>
        <w:br/>
        <w:t>Мясо вовсе не готово.</w:t>
        <w:br/>
        <w:t>Что б тебе вчера приехать</w:t>
        <w:br/>
        <w:t>Иль приехать хоть бы завтра".</w:t>
        <w:br/>
        <w:t>Пуще злится Лемминкяйнен,</w:t>
        <w:br/>
        <w:t>Так, что рот перекосился,</w:t>
        <w:br/>
        <w:t>Набок волосы все сбились.</w:t>
        <w:br/>
        <w:t>Говорит слова такие:</w:t>
        <w:br/>
        <w:t>"Значит, кушанье поели,</w:t>
        <w:br/>
        <w:t>Уж окончили пирушку,</w:t>
        <w:br/>
        <w:t>Поделили вы все пиво,</w:t>
        <w:br/>
        <w:t>Мед весь выпили до капли,</w:t>
        <w:br/>
        <w:t>Унесли уже все кружки</w:t>
        <w:br/>
        <w:t>И убрали все кувшины!</w:t>
        <w:br/>
        <w:t>Ну, ты, Похъёлы хозяйка,</w:t>
        <w:br/>
        <w:t>Длиннозубая, послушай!</w:t>
        <w:br/>
        <w:t>Уж и справила ты свадьбу,</w:t>
        <w:br/>
        <w:t>По-собачьи люд созвавши.</w:t>
        <w:br/>
        <w:t>Испекла большие хлебы,</w:t>
        <w:br/>
        <w:t>Наварила много пива,</w:t>
        <w:br/>
        <w:t>По шести местам сзывала,</w:t>
        <w:br/>
        <w:t>Девять наняла дружков ты:</w:t>
        <w:br/>
        <w:t>Позвала убогих, бедных,</w:t>
        <w:br/>
        <w:t>Позвала навоз, отбросы,</w:t>
        <w:br/>
        <w:t>Позвала людей последних,</w:t>
        <w:br/>
        <w:t>Всех поденщиков в лохмотьях,</w:t>
        <w:br/>
        <w:t>Позвала народ ты всякий -</w:t>
        <w:br/>
        <w:t>Лишь меня не пригласила!</w:t>
        <w:br/>
        <w:t>Как могло со мной случиться,</w:t>
        <w:br/>
        <w:t>Что я сам ячмень просыпал?</w:t>
        <w:br/>
        <w:t>Все его несли ковшами,</w:t>
        <w:br/>
        <w:t>Все умеренно ссыпали,</w:t>
        <w:br/>
        <w:t>Я ж его большою кучей</w:t>
        <w:br/>
        <w:t>Четверть целую просыпал,</w:t>
        <w:br/>
        <w:t>Собственный ячмень хороший,</w:t>
        <w:br/>
        <w:t>Из зерна, что я посеял.</w:t>
        <w:br/>
        <w:t>Но не будет Лемминкяйнен</w:t>
        <w:br/>
        <w:t>Гостем с именем хорошим,</w:t>
        <w:br/>
        <w:t>Коль ему не будет пива</w:t>
        <w:br/>
        <w:t>И котла пред ним не будет,</w:t>
        <w:br/>
        <w:t>И в котле не сварят пищи,</w:t>
        <w:br/>
        <w:t>Фунтов на двадцать свинины,</w:t>
        <w:br/>
        <w:t>Не дадут ни есть, ни выпить</w:t>
        <w:br/>
        <w:t>После дальней той дороги".</w:t>
        <w:br/>
        <w:t>Ильпотар, хозяйка дома,</w:t>
        <w:br/>
        <w:t>Говорит слова такие:</w:t>
        <w:br/>
        <w:t>"Эй ты, девочка-малютка,</w:t>
        <w:br/>
        <w:t>Ты, слуга моя, рабыня!</w:t>
        <w:br/>
        <w:t>Принеси в котле съестного,</w:t>
        <w:br/>
        <w:t>Поднеси ты гостю пива".</w:t>
        <w:br/>
        <w:t>Эта малая девчонка,</w:t>
        <w:br/>
        <w:t>Что посуду быстро мыла,</w:t>
        <w:br/>
        <w:t>Что все ложки вытирала,</w:t>
        <w:br/>
        <w:t>Все ковши там вымывала,</w:t>
        <w:br/>
        <w:t>Принесла в котле съестного,</w:t>
        <w:br/>
        <w:t>Рыбьи головы да кости,</w:t>
        <w:br/>
        <w:t>Да ботвы увядшей репы,</w:t>
        <w:br/>
        <w:t>Да сухую корку хлеба.</w:t>
        <w:br/>
        <w:t>Принесла в кувшине пива,</w:t>
        <w:br/>
        <w:t>Пива жидкого, дрянного,</w:t>
        <w:br/>
        <w:t>Чтобы выпил Лемминкяйнен,</w:t>
        <w:br/>
        <w:t>Чтобы жажду утолил он.</w:t>
        <w:br/>
        <w:t>Говорит слова такие:</w:t>
        <w:br/>
        <w:t>"Если муж ты настоящий,</w:t>
        <w:br/>
        <w:t>Выпьешь разом это пиво,</w:t>
        <w:br/>
        <w:t>Весь до дна кувшин осушишь".</w:t>
        <w:br/>
        <w:t>Тут веселый Лемминкяйнен</w:t>
        <w:br/>
        <w:t>Посмотрел на дно кувшина,</w:t>
        <w:br/>
        <w:t>А на дне лежат гадюки,</w:t>
        <w:br/>
        <w:t>Змеи плавают в середке,</w:t>
        <w:br/>
        <w:t>Черви ползают по краю,</w:t>
        <w:br/>
        <w:t>Видны ящерицы в пиве.</w:t>
        <w:br/>
        <w:t>И сказал ей Лемминкяйнен,</w:t>
        <w:br/>
        <w:t>Обозлившись, Каукомьели:</w:t>
        <w:br/>
        <w:t>"В Туонелу - за это пиво,</w:t>
        <w:br/>
        <w:t>В Маналу - за эту кружку -</w:t>
        <w:br/>
        <w:t>Раньше, чем взойдет здесь месяц,</w:t>
        <w:br/>
        <w:t>Раньше, чем зайдет здесь солнце!"</w:t>
        <w:br/>
        <w:t>И затем сказал он слово:</w:t>
        <w:br/>
        <w:t>"Пиво, ты дрянной напиток!</w:t>
        <w:br/>
        <w:t>Набралось теперь ты сраму</w:t>
        <w:br/>
        <w:t>И таким ты гадким стало!</w:t>
        <w:br/>
        <w:t>Это пиво все ж я выпью!</w:t>
        <w:br/>
        <w:t>Но всю нечисть наземь брошу,</w:t>
        <w:br/>
        <w:t>Безымянным брошу пальцем,</w:t>
        <w:br/>
        <w:t>Левым пальцем побросаю!"</w:t>
        <w:br/>
        <w:t>Опустил в карман он руку,</w:t>
        <w:br/>
        <w:t>Поискал в своем мешочке</w:t>
        <w:br/>
        <w:t>И крючок оттуда вынул,</w:t>
        <w:br/>
        <w:t>Из мешка крючок удильный,</w:t>
        <w:br/>
        <w:t>Опустил его он в кружку,</w:t>
        <w:br/>
        <w:t>В пиво он крючок забросил.</w:t>
        <w:br/>
        <w:t>На крючок попались змеи,</w:t>
        <w:br/>
        <w:t>Зацепилися гадюки,</w:t>
        <w:br/>
        <w:t>Сотню вытащил лягушек,</w:t>
        <w:br/>
        <w:t>Тысячи червей попались.</w:t>
        <w:br/>
        <w:t>Побросал он их на землю,</w:t>
        <w:br/>
        <w:t>Покидал все это на пол;</w:t>
        <w:br/>
        <w:t>Вынимает острый ножик,</w:t>
        <w:br/>
        <w:t>Лезвие из ножен злое;</w:t>
        <w:br/>
        <w:t>Змеям головы отрезал,</w:t>
        <w:br/>
        <w:t>Разрубил гадюкам шеи,-</w:t>
        <w:br/>
        <w:t>Темный мед охотно выпил,</w:t>
        <w:br/>
        <w:t>С удовольствием все пиво.</w:t>
        <w:br/>
        <w:t>Говорит слова такие:</w:t>
        <w:br/>
        <w:t>"Видно, гость я нежеланный,</w:t>
        <w:br/>
        <w:t>Что не подали мне пива,</w:t>
        <w:br/>
        <w:t>Не дали питья получше,</w:t>
        <w:br/>
        <w:t>Не дали питья побольше,</w:t>
        <w:br/>
        <w:t>Не дали в большом сосуде,</w:t>
        <w:br/>
        <w:t>Не зарезали барана</w:t>
        <w:br/>
        <w:t>И быка мне не убили,</w:t>
        <w:br/>
        <w:t>Не внесли вола в избу мне,</w:t>
        <w:br/>
        <w:t>Двухкопытного в жилище".</w:t>
        <w:br/>
        <w:t>Сам тут Похъёлы хозяин</w:t>
        <w:br/>
        <w:t>Говорит слова такие:</w:t>
        <w:br/>
        <w:t>"Ты зачем сюда явился,</w:t>
        <w:br/>
        <w:t>Кем сюда ты зван, ответь-ка?"</w:t>
        <w:br/>
        <w:t>Отвечает Лемминкяйнен,</w:t>
        <w:br/>
        <w:t>Молодец тот, Каукомъели:</w:t>
        <w:br/>
        <w:t>"Званый гость хорош, конечно,</w:t>
        <w:br/>
        <w:t>А незваный гость дороже.</w:t>
        <w:br/>
        <w:t>Слушай ты, сын похъёланца,</w:t>
        <w:br/>
        <w:t>Слушай, Похъёлы хозяин!</w:t>
        <w:br/>
        <w:t>Дай за деньги пива выпить,</w:t>
        <w:br/>
        <w:t>За наличные продай мне!"</w:t>
        <w:br/>
        <w:t>Злится Похъёлы хозяин,</w:t>
        <w:br/>
        <w:t>Обозлился, стал свирепым,</w:t>
        <w:br/>
        <w:t>Обозлился, рассердился,</w:t>
        <w:br/>
        <w:t>Колдовством прудочек сделал</w:t>
        <w:br/>
        <w:t>Лемминкяйнену под ноги.</w:t>
        <w:br/>
        <w:t>Говорит слова такие:</w:t>
        <w:br/>
        <w:t>"Вот река, пей сколько хочешь,</w:t>
        <w:br/>
        <w:t>Похлебай воды из пруда".</w:t>
        <w:br/>
        <w:t>Не задумываясь долго,</w:t>
        <w:br/>
        <w:t>Отвечает Лемминкяйнен:</w:t>
        <w:br/>
        <w:t>"Не теленок я у бабы,</w:t>
        <w:br/>
        <w:t>Я совсем не бык хвостатый,</w:t>
        <w:br/>
        <w:t>Чтобы пить речную воду,</w:t>
        <w:br/>
        <w:t>Чтоб лакать ее из лужи".</w:t>
        <w:br/>
        <w:t>Сам он начал чародейство,</w:t>
        <w:br/>
        <w:t>Приступил к волшебным песням:</w:t>
        <w:br/>
        <w:t>На полу быка он сделал,</w:t>
        <w:br/>
        <w:t>С золотыми бык рогами:</w:t>
        <w:br/>
        <w:t>Бык тот выхлебал всю лужу,</w:t>
        <w:br/>
        <w:t>Без остатка выпил воду.</w:t>
        <w:br/>
        <w:t>Похъёлы сын долговязый</w:t>
        <w:br/>
        <w:t>Сделал волка чародейством;</w:t>
        <w:br/>
        <w:t>На полу избы он сделал,</w:t>
        <w:br/>
        <w:t>Чтоб тому быку погибнуть.</w:t>
        <w:br/>
        <w:t>Но веселый Лемминкяйнен</w:t>
        <w:br/>
        <w:t>Сделал беленького зайца,</w:t>
        <w:br/>
        <w:t>Чтобы по полу он прыгал</w:t>
        <w:br/>
        <w:t>Перед пастью злого волка.</w:t>
        <w:br/>
        <w:t>Похъёлы сын долговязый</w:t>
        <w:br/>
        <w:t>Сделал жадную собаку,</w:t>
        <w:br/>
        <w:t>Чтоб она убила зайца,</w:t>
        <w:br/>
        <w:t>Чтоб косого растерзала.</w:t>
        <w:br/>
        <w:t>Но веселый Лемминкяйнен</w:t>
        <w:br/>
        <w:t>Сделал белку на стропилах,</w:t>
        <w:br/>
        <w:t>Чтобы прыгала по балкам,</w:t>
        <w:br/>
        <w:t>Лай собаки вызывала.</w:t>
        <w:br/>
        <w:t>Похъёлы сын долговязый</w:t>
        <w:br/>
        <w:t>Сделал желтую куницу:</w:t>
        <w:br/>
        <w:t>Погнала куница белку</w:t>
        <w:br/>
        <w:t>И поймала на стропилах.</w:t>
        <w:br/>
        <w:t>Но веселый Лемминкяйнен</w:t>
        <w:br/>
        <w:t>Сделал бурую лисицу:</w:t>
        <w:br/>
        <w:t>Чтоб она куницу съела,</w:t>
        <w:br/>
        <w:t>Чтоб красивую убила.</w:t>
        <w:br/>
        <w:t>Похъёлы сын долговязый</w:t>
        <w:br/>
        <w:t>Сделал курицу тотчас же,</w:t>
        <w:br/>
        <w:t>Чтобы по полу летала</w:t>
        <w:br/>
        <w:t>Перед пастью той лисицы.</w:t>
        <w:br/>
        <w:t>Но веселый Лемминкяйнен</w:t>
        <w:br/>
        <w:t>Сделал ястреба с когтями,</w:t>
        <w:br/>
        <w:t>Заклинаньем его сделал:</w:t>
        <w:br/>
        <w:t>Чтобы курицу убил он.</w:t>
        <w:br/>
        <w:t>Сам тут Похъёлы хозяин</w:t>
        <w:br/>
        <w:t>Говорит слова такие:</w:t>
        <w:br/>
        <w:t>"Этот пир не будет пиром,</w:t>
        <w:br/>
        <w:t>Коль гостей не поубавим;</w:t>
        <w:br/>
        <w:t>Уходи ты, чужеземец,</w:t>
        <w:br/>
        <w:t>Убирайся-ка с пирушки!</w:t>
        <w:br/>
        <w:t>Прочь иди, исчадье Хийси,</w:t>
        <w:br/>
        <w:t>От мужей иди подальше!</w:t>
        <w:br/>
        <w:t>В дом свой скройся, тварь дрянная,</w:t>
        <w:br/>
        <w:t>Возвратись домой ты, злобный!"</w:t>
        <w:br/>
        <w:t>Отвечает Лемминкяйнен,</w:t>
        <w:br/>
        <w:t>Молодец тот, Каукомъели:</w:t>
        <w:br/>
        <w:t>"Так никто ведь не позволит,</w:t>
        <w:br/>
        <w:t>Даже муж меня похуже,</w:t>
        <w:br/>
        <w:t>Чтоб его сгоняли с места,</w:t>
        <w:br/>
        <w:t>Чтоб с сиденья прогоняли".</w:t>
        <w:br/>
        <w:t>Тут уж Похъёлы хозяин</w:t>
        <w:br/>
        <w:t>Со стены свой меч хватает,</w:t>
        <w:br/>
        <w:t>Меч свой огненный рванул он,</w:t>
        <w:br/>
        <w:t>Говорит слова такие:</w:t>
        <w:br/>
        <w:t>"Ахти, ты, Островитянин,</w:t>
        <w:br/>
        <w:t>Молодец ты, Каукомъели!</w:t>
        <w:br/>
        <w:t>Ну, померимся мечами,</w:t>
        <w:br/>
        <w:t>На клинки посмотрим наши,</w:t>
        <w:br/>
        <w:t>Мой ли меч получше будет,</w:t>
        <w:br/>
        <w:t>Или твой, Островитянин!"</w:t>
        <w:br/>
        <w:t>Отвечает Лемминкяйнен:</w:t>
        <w:br/>
        <w:t>"Мой клинок не очень годен,</w:t>
        <w:br/>
        <w:t>Черепами он изрублен,</w:t>
        <w:br/>
        <w:t>На костях почти поломан!</w:t>
        <w:br/>
        <w:t>Но пусть будет, кто как хочет,</w:t>
        <w:br/>
        <w:t>Если так зовешь ты в гости,</w:t>
        <w:br/>
        <w:t>Так померимся, посмотрим,</w:t>
        <w:br/>
        <w:t>Чей-то меч получше будет!</w:t>
        <w:br/>
        <w:t>Мой отец, бывало, прежде</w:t>
        <w:br/>
        <w:t>Храбро мерился мечами:</w:t>
        <w:br/>
        <w:t>В сыне род не изменился,</w:t>
        <w:br/>
        <w:t>И в дитяти он не хуже!"</w:t>
        <w:br/>
        <w:t>Взял он меч, схватил железо,</w:t>
        <w:br/>
        <w:t>Меч свой огненный он вынул</w:t>
        <w:br/>
        <w:t>Из ножон, покрытых шерстью,</w:t>
        <w:br/>
        <w:t>С кушака перевитого.</w:t>
        <w:br/>
        <w:t>Оба мерили, смотрели</w:t>
        <w:br/>
        <w:t>На длину мечей обоих:</w:t>
        <w:br/>
        <w:t>Меч у Похъёлы владельца</w:t>
        <w:br/>
        <w:t>Оказался подлиннее,</w:t>
        <w:br/>
        <w:t>Подлинней на кончик ногтя,</w:t>
        <w:br/>
        <w:t>Лишь на полсустава пальца.</w:t>
        <w:br/>
        <w:t>И сказал Островитянин,</w:t>
        <w:br/>
        <w:t>Молодец тот, Каукомъели:</w:t>
        <w:br/>
        <w:t>"Меч твой больше оказался,</w:t>
        <w:br/>
        <w:t>И удар твой первым будет".</w:t>
        <w:br/>
        <w:t>Нападать хозяин начал,</w:t>
        <w:br/>
        <w:t>Сыплет яростно удары,</w:t>
        <w:br/>
        <w:t>Хочет он попасть - не может,</w:t>
        <w:br/>
        <w:t>Метит в голову он Кауко,</w:t>
        <w:br/>
        <w:t>Полосует по стропилам,</w:t>
        <w:br/>
        <w:t>Попадает между балок,</w:t>
        <w:br/>
        <w:t>Изломал в куски стропила,</w:t>
        <w:br/>
        <w:t>Исщепал у балок связки,</w:t>
        <w:br/>
        <w:t>И сказал Островитянин,</w:t>
        <w:br/>
        <w:t>Молодец тот, Каукомъели:</w:t>
        <w:br/>
        <w:t>"В чем стропила согрешили,</w:t>
        <w:br/>
        <w:t>В чем тут балки провинились,</w:t>
        <w:br/>
        <w:t>Что ты бьешь мечом стропила,</w:t>
        <w:br/>
        <w:t>Разбиваешь в щепки балки?</w:t>
        <w:br/>
        <w:t>Ты послушай, северянин,</w:t>
        <w:br/>
        <w:t>Слушай, Похъёлы хозяин:</w:t>
        <w:br/>
        <w:t>Трудно здесь в избе сражаться,</w:t>
        <w:br/>
        <w:t>Здесь нам женщины мешают.</w:t>
        <w:br/>
        <w:t>Здесь мы горницу испортим,</w:t>
        <w:br/>
        <w:t>Обольем полы мы кровью;</w:t>
        <w:br/>
        <w:t>Выйдем лучше из жилища,</w:t>
        <w:br/>
        <w:t>Будем мы сражаться в поле,</w:t>
        <w:br/>
        <w:t>На поляне будем биться!</w:t>
        <w:br/>
        <w:t>На дворе ведь кровь красивей,</w:t>
        <w:br/>
        <w:t>На открытом месте лучше,</w:t>
        <w:br/>
        <w:t>На снегу еще прекрасней".</w:t>
        <w:br/>
        <w:t>Вот они на двор выходят,</w:t>
        <w:br/>
        <w:t>Там нашли коровью шкуру,</w:t>
        <w:br/>
        <w:t>На дворе же растянули,</w:t>
        <w:br/>
        <w:t>И на шкуру стали оба.</w:t>
        <w:br/>
        <w:t>Говорит Островитянин:</w:t>
        <w:br/>
        <w:t>"Ты послушай, похъёланец!</w:t>
        <w:br/>
        <w:t>Твой клинок ведь подлиннее,</w:t>
        <w:br/>
        <w:t>Меч твой много пострашнее,</w:t>
        <w:br/>
        <w:t>Так воспользуйся им раньше,</w:t>
        <w:br/>
        <w:t>Чем простишься ты со светом,</w:t>
        <w:br/>
        <w:t>Чем ты шею потеряешь,-</w:t>
        <w:br/>
        <w:t>Бей смелее, похъёланец!"</w:t>
        <w:br/>
        <w:t>И ударил похъёланец.</w:t>
        <w:br/>
        <w:t>Раз ударил, два ударил,</w:t>
        <w:br/>
        <w:t>Третий раз еще ударил;</w:t>
        <w:br/>
        <w:t>Но не мог попасть он верно,</w:t>
        <w:br/>
        <w:t>Оцарапать тело Ахти</w:t>
        <w:br/>
        <w:t>Иль содрать кусочек кожи.</w:t>
        <w:br/>
        <w:t>Говорит Островитянин,</w:t>
        <w:br/>
        <w:t>Молодец тот, Каукомъели:</w:t>
        <w:br/>
        <w:t>"Ну, теперь я попытаюсь,</w:t>
        <w:br/>
        <w:t>Уж давно черед за мною!"</w:t>
        <w:br/>
        <w:t>Только Похъёлы хозяин</w:t>
        <w:br/>
        <w:t>Ничего не хочет слышать,</w:t>
        <w:br/>
        <w:t>Ударяет беспрерывно,</w:t>
        <w:br/>
        <w:t>Ударяет, но напрасно.</w:t>
        <w:br/>
        <w:t>Бьет уж пламя из железа.</w:t>
        <w:br/>
        <w:t>Из клинка струятся искры,</w:t>
        <w:br/>
        <w:t>Из меча в руках у Ахти;</w:t>
        <w:br/>
        <w:t>Искры сыплются все дальше,</w:t>
        <w:br/>
        <w:t>Блеск их шею озаряет</w:t>
        <w:br/>
        <w:t>Сыну Похъёлы туманной.</w:t>
        <w:br/>
        <w:t>Молвит юный Лемминкяйнен:</w:t>
        <w:br/>
        <w:t>"Слушай, Похъёлы хозяин!</w:t>
        <w:br/>
        <w:t>Вижу блеск на подлой шее,</w:t>
        <w:br/>
        <w:t>Словно утренняя зорька!"</w:t>
        <w:br/>
        <w:t>Повернулся северянин,</w:t>
        <w:br/>
        <w:t>Смотрит Похъёлы хозяин -</w:t>
        <w:br/>
        <w:t>Блеск на шее видеть хочет,</w:t>
        <w:br/>
        <w:t>Смотрит собственную шею.</w:t>
        <w:br/>
        <w:t>Тут ударил Лемминкяйнен,</w:t>
        <w:br/>
        <w:t>Быстро он клинком ударил,</w:t>
        <w:br/>
        <w:t>И попал мечом он в мужа,</w:t>
        <w:br/>
        <w:t>Бьет оружием железным.</w:t>
        <w:br/>
        <w:t>Вот один удар наносит:</w:t>
        <w:br/>
        <w:t>С плеч он голову снимает,</w:t>
        <w:br/>
        <w:t>С шеи череп отрезает;</w:t>
        <w:br/>
        <w:t>Так у корня режут репу,</w:t>
        <w:br/>
        <w:t>Со стебля так режут колос,</w:t>
        <w:br/>
        <w:t>Так плавник от рыбы режут.</w:t>
        <w:br/>
        <w:t>Голова к земле упала,</w:t>
        <w:br/>
        <w:t>На дворе свалился череп,</w:t>
        <w:br/>
        <w:t>Так, сраженная стрелою,</w:t>
        <w:br/>
        <w:t>С ветки падает тетерка.</w:t>
        <w:br/>
        <w:t>Сто столбов там возвышалось,</w:t>
        <w:br/>
        <w:t>Больше тысячи стояло,</w:t>
        <w:br/>
        <w:t>Сотни там голов на кольях,</w:t>
        <w:br/>
        <w:t>И один лишь был свободен.</w:t>
        <w:br/>
        <w:t>Взял высокий Лемминкяйнен</w:t>
        <w:br/>
        <w:t>Эту голову, приподнял,</w:t>
        <w:br/>
        <w:t>Насадил он этот череп</w:t>
        <w:br/>
        <w:t>Там на колышек свободный.</w:t>
        <w:br/>
        <w:t>Ахти, мой Островитянин,</w:t>
        <w:br/>
        <w:t>Молодец тот, Каукомъели,</w:t>
        <w:br/>
        <w:t>Вновь тогда в избу вернулся,</w:t>
        <w:br/>
        <w:t>Говорит слова такие:</w:t>
        <w:br/>
        <w:t>"Принеси воды, девчонка,</w:t>
        <w:br/>
        <w:t>Дай воды - от рук отмыть мне</w:t>
        <w:br/>
        <w:t>Кровь хозяина дрянного,</w:t>
        <w:br/>
        <w:t>Кровь из раны злого мужа!"</w:t>
        <w:br/>
        <w:t>В гневе Похъёлы старуха</w:t>
        <w:br/>
        <w:t>Разозлилась, разбесилась.</w:t>
        <w:br/>
        <w:t>Создала людей с мечами,</w:t>
        <w:br/>
        <w:t>Все мужей вооруженных.</w:t>
        <w:br/>
        <w:t>Сто мужей с мечами вышло,</w:t>
        <w:br/>
        <w:t>Вышла тысяча с оружьем</w:t>
        <w:br/>
        <w:t>Лемминкяйнену на шею,</w:t>
        <w:br/>
        <w:t>Каукомъели на погибель.</w:t>
        <w:br/>
        <w:t>И тогда настало время,</w:t>
        <w:br/>
        <w:t>Отступать пора настала.</w:t>
        <w:br/>
        <w:t>Трудно сделалось тут Ахти,</w:t>
        <w:br/>
        <w:t>Даже вовсе невозможно</w:t>
        <w:br/>
        <w:t>Лемминкяйнену младому</w:t>
        <w:br/>
        <w:t>В Сариоле оставаться,</w:t>
        <w:br/>
        <w:t>В Похъёле, на славном пире,</w:t>
        <w:br/>
        <w:t>На пирушке этой тай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ВОСЬ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хти, тот Островитянин,</w:t>
        <w:br/>
        <w:t>Тот веселый Лемминкяйнен,</w:t>
        <w:br/>
        <w:t>В путь стремительно собрался,</w:t>
        <w:br/>
        <w:t>Он поспешно покидает</w:t>
        <w:br/>
        <w:t>Села Похъёлы туманной,</w:t>
        <w:br/>
        <w:t>Той суровой Сариолы.</w:t>
        <w:br/>
        <w:t>Из избы бежит, как буря,</w:t>
        <w:br/>
        <w:t>Ко двору, как дым, стремится,</w:t>
        <w:br/>
        <w:t>Чтоб спастись от злодеяний</w:t>
        <w:br/>
        <w:t>И сокрыть свои проступки.</w:t>
        <w:br/>
        <w:t>Но когда во двор он вышел,</w:t>
        <w:br/>
        <w:t>Двор обыскивает взглядом,</w:t>
        <w:br/>
        <w:t>Чтоб коня найти в дорогу,-</w:t>
        <w:br/>
        <w:t>Он нигде коня не видит:</w:t>
        <w:br/>
        <w:t>Лишь один на поле камень,</w:t>
        <w:br/>
        <w:t>Только ива на поляне.</w:t>
        <w:br/>
        <w:t>Кто бы мог его наставить,</w:t>
        <w:br/>
        <w:t>Кто бы дал совет хороший,</w:t>
        <w:br/>
        <w:t>Чтоб главы он не лишился,</w:t>
        <w:br/>
        <w:t>Чтоб волос не потерял он,</w:t>
        <w:br/>
        <w:t>Чтоб они не разлетелись</w:t>
        <w:br/>
        <w:t>По двору той Сариолы?</w:t>
        <w:br/>
        <w:t>Гул донесся из деревни,</w:t>
        <w:br/>
        <w:t>Пыли облако поднялось,</w:t>
        <w:br/>
        <w:t>Уж глаза сверкают в окнах,</w:t>
        <w:br/>
        <w:t>Блеск по всей деревне виден.</w:t>
        <w:br/>
        <w:t>Должен был тут Лемминкяйнен,</w:t>
        <w:br/>
        <w:t>Ахти, тот Островитянин,</w:t>
        <w:br/>
        <w:t>Новое принять обличье,</w:t>
        <w:br/>
        <w:t>В облике другом явиться.</w:t>
        <w:br/>
        <w:t>Полетел орлом высоко,</w:t>
        <w:br/>
        <w:t>Долететь до неба хочет,-</w:t>
        <w:br/>
        <w:t>Обжигало щеки солнце,</w:t>
        <w:br/>
        <w:t>Освещал височки месяц.</w:t>
        <w:br/>
        <w:t>И взмолился Лемминкяйнен,</w:t>
        <w:br/>
        <w:t>Он, веселый, молит Укко:</w:t>
        <w:br/>
        <w:t>"О ты, Укко, бог верховный,</w:t>
        <w:br/>
        <w:t>Ты, благой мудрец на небе,</w:t>
        <w:br/>
        <w:t>Ты, кто правит туч грозою,</w:t>
        <w:br/>
        <w:t>Облаками управляет,</w:t>
        <w:br/>
        <w:t>Облачка мне в небе сделай</w:t>
        <w:br/>
        <w:t>И сокрой меня в туманах,</w:t>
        <w:br/>
        <w:t>Чтобы я под их защитой</w:t>
        <w:br/>
        <w:t>Мог на родину вернуться,</w:t>
        <w:br/>
        <w:t>К милой матери поближе,</w:t>
        <w:br/>
        <w:t>К ней, моей седой старушке!"</w:t>
        <w:br/>
        <w:t>Он летит по небу дальше,</w:t>
        <w:br/>
        <w:t>Вдруг назад он оглянулся,</w:t>
        <w:br/>
        <w:t>Видит: мчится серый ястреб,</w:t>
        <w:br/>
        <w:t>И глаза его пылают,</w:t>
        <w:br/>
        <w:t>Точно очи похъёланца,</w:t>
        <w:br/>
        <w:t>Что был в Похъёле хозяин.</w:t>
        <w:br/>
        <w:t>Так промолвил старый ястреб:</w:t>
        <w:br/>
        <w:t>"Ой ты, Ахти, милый братец!</w:t>
        <w:br/>
        <w:t>Не забыл ты нашу битву,</w:t>
        <w:br/>
        <w:t>Наше в поле состязанье?"</w:t>
        <w:br/>
        <w:t>Отвечал Островитянин,</w:t>
        <w:br/>
        <w:t>Молодец тот, Каукомъели:</w:t>
        <w:br/>
        <w:t>"Ястреб-птица, ты мой птенчик,</w:t>
        <w:br/>
        <w:t>Поверни полет свой к дому</w:t>
        <w:br/>
        <w:t>И, когда туда прибудешь,</w:t>
        <w:br/>
        <w:t>В Похъёлу, в страну тумана,</w:t>
        <w:br/>
        <w:t>Расскажи там всем, как трудно</w:t>
        <w:br/>
        <w:t>Взять орла и съесть на небе".</w:t>
        <w:br/>
        <w:t>Он спешит прямой дорогой</w:t>
        <w:br/>
        <w:t>К дому матери любимой;</w:t>
        <w:br/>
        <w:t>На лице его забота,</w:t>
        <w:br/>
        <w:t>В сердце туча огорченья.</w:t>
        <w:br/>
        <w:t>Вышла мать ему навстречу</w:t>
        <w:br/>
        <w:t>Там, где шел он по дорожке,</w:t>
        <w:br/>
        <w:t>Возле изгороди шел он.</w:t>
        <w:br/>
        <w:t>Прежде мать его спросила:</w:t>
        <w:br/>
        <w:t>"Ты, сыночек самый младший,</w:t>
        <w:br/>
        <w:t>Мальчик самый мой надежный!</w:t>
        <w:br/>
        <w:t>Отчего такой ты мрачный</w:t>
        <w:br/>
        <w:t>Вдруг из Похъёлы вернулся?</w:t>
        <w:br/>
        <w:t>Или обнесен ты кружкой</w:t>
        <w:br/>
        <w:t>В мрачной Похъёле на свадьбе?</w:t>
        <w:br/>
        <w:t>Если обнесен ты кружкой,</w:t>
        <w:br/>
        <w:t>Так возьми получше кружку,</w:t>
        <w:br/>
        <w:t>Что в войну отец твой добыл,</w:t>
        <w:br/>
        <w:t>Что принес он с поля битвы".</w:t>
        <w:br/>
        <w:t>Отвечает Лемминкяйнен:</w:t>
        <w:br/>
        <w:t>"Мать родная, дорогая!</w:t>
        <w:br/>
        <w:t>Был бы обнесен я кружкой,</w:t>
        <w:br/>
        <w:t>Я хозяина б обидел,</w:t>
        <w:br/>
        <w:t>Проучил бы сто героев,</w:t>
        <w:br/>
        <w:t>Всю бы тысячу обидел".</w:t>
        <w:br/>
        <w:t>Лемминкяйнену мать молвит:</w:t>
        <w:br/>
        <w:t>"Отчего ж такой ты мрачный?</w:t>
        <w:br/>
        <w:t>Или конь твой опозорен,</w:t>
        <w:br/>
        <w:t>На бегу ты осрамился?</w:t>
        <w:br/>
        <w:t>Если конь твой опозорен,</w:t>
        <w:br/>
        <w:t>Должен ты купить другого</w:t>
        <w:br/>
        <w:t>На отцовское богатство,</w:t>
        <w:br/>
        <w:t>На большой достаток старца!"</w:t>
        <w:br/>
        <w:t>Отвечает Лемминкяйнен:</w:t>
        <w:br/>
        <w:t>"Мать родная, дорогая!</w:t>
        <w:br/>
        <w:t>Был бы конь мой опозорен,</w:t>
        <w:br/>
        <w:t>На бегу бы осрамился,</w:t>
        <w:br/>
        <w:t>Я хозяина б обидел,</w:t>
        <w:br/>
        <w:t>Ездоков бы опозорил,</w:t>
        <w:br/>
        <w:t>Этих сильных с их конями,</w:t>
        <w:br/>
        <w:t>С лошадьми героев этих".</w:t>
        <w:br/>
        <w:t>Лемминкяйнену мать молвит:</w:t>
        <w:br/>
        <w:t>"Отчего ж такой ты мрачный</w:t>
        <w:br/>
        <w:t>И с таким печальным сердцем</w:t>
        <w:br/>
        <w:t>Вдруг из Похъёлы вернулся?</w:t>
        <w:br/>
        <w:t>Иль там женщины смеялись</w:t>
        <w:br/>
        <w:t>И девицы над тобою?</w:t>
        <w:br/>
        <w:t>Если женщины смеялись</w:t>
        <w:br/>
        <w:t>И девицы насмехались,</w:t>
        <w:br/>
        <w:t>Высмеять самих их можно,</w:t>
        <w:br/>
        <w:t>Отплатить им всем насмешкой".</w:t>
        <w:br/>
        <w:t>Отвечает Лемминкяйнен:</w:t>
        <w:br/>
        <w:t>"Мать родная, дорогая!</w:t>
        <w:br/>
        <w:t>Если б женщины смеялись</w:t>
        <w:br/>
        <w:t>Иль девицы надо мною,</w:t>
        <w:br/>
        <w:t>Я б хозяина обидел,</w:t>
        <w:br/>
        <w:t>Всех девиц я осмеял бы,</w:t>
        <w:br/>
        <w:t>Насмеялся бы над сотней</w:t>
        <w:br/>
        <w:t>И над тысячею женщин".</w:t>
        <w:br/>
        <w:t>Но на это мать сказала:</w:t>
        <w:br/>
        <w:t>"Что ж с тобой, сыночек, было?</w:t>
        <w:br/>
        <w:t>Иль случилось что дорогой,</w:t>
        <w:br/>
        <w:t>В Похъёлу пока ты ехал?</w:t>
        <w:br/>
        <w:t>Или много ты покушал,</w:t>
        <w:br/>
        <w:t>Ты покушал или выпил?</w:t>
        <w:br/>
        <w:t>Или сны дурные видел</w:t>
        <w:br/>
        <w:t>На местах твоих ночлегов?"</w:t>
        <w:br/>
        <w:t>Но веселый Лемминкяйнен</w:t>
        <w:br/>
        <w:t>Говорит слова такие:</w:t>
        <w:br/>
        <w:t>"Пусть обдумывают бабы,</w:t>
        <w:br/>
        <w:t>Что им ночью темной снится.</w:t>
        <w:br/>
        <w:t>Знаю сны свои ночные,</w:t>
        <w:br/>
        <w:t>Сновидения дневные.</w:t>
        <w:br/>
        <w:t>Мать, старушка дорогая!</w:t>
        <w:br/>
        <w:t>Наложи в мешок припасов,</w:t>
        <w:br/>
        <w:t>Положи муки мне в сумку,</w:t>
        <w:br/>
        <w:t>Положи в мешочек соли;</w:t>
        <w:br/>
        <w:t>Должен сын твой ехать дальше,</w:t>
        <w:br/>
        <w:t>Из страны своей уехать,</w:t>
        <w:br/>
        <w:t>Бросить милое жилище,</w:t>
        <w:br/>
        <w:t>Двор чудесный свой покинуть.</w:t>
        <w:br/>
        <w:t>На меня мечи уж точат</w:t>
        <w:br/>
        <w:t>И навастривают копья".</w:t>
        <w:br/>
        <w:t>Быстро мать его спросила:</w:t>
        <w:br/>
        <w:t>"Что так скоро ты уходишь?</w:t>
        <w:br/>
        <w:t>Для чего мечи уж точат</w:t>
        <w:br/>
        <w:t>И навастривают копья?"</w:t>
        <w:br/>
        <w:t>Отвечает Лемминкяйнен,</w:t>
        <w:br/>
        <w:t>Молодец тот, Каукомъели:</w:t>
        <w:br/>
        <w:t>"Вот на что мечи уж точат</w:t>
        <w:br/>
        <w:t>И навастривают копья -</w:t>
        <w:br/>
        <w:t>Мне, несчастному, на гибель,</w:t>
        <w:br/>
        <w:t>На мою главу готовят:</w:t>
        <w:br/>
        <w:t>Вышел спор у нас и битва</w:t>
        <w:br/>
        <w:t>В поле Похъёлы туманной,</w:t>
        <w:br/>
        <w:t>И убил я похъёланца,</w:t>
        <w:br/>
        <w:t>Что был Похъёлы хозяин.</w:t>
        <w:br/>
        <w:t>Похъёла идет войною,</w:t>
        <w:br/>
        <w:t>Север весь идет войною,</w:t>
        <w:br/>
        <w:t>На усталого идет он,</w:t>
        <w:br/>
        <w:t>Я один, а их так много".</w:t>
        <w:br/>
        <w:t>Вот что мать ему сказала,</w:t>
        <w:br/>
        <w:t>Сыну молвила старушка:</w:t>
        <w:br/>
        <w:t>"Я тебе ведь говорила,</w:t>
        <w:br/>
        <w:t>Я тебя предупреждала,</w:t>
        <w:br/>
        <w:t>Я тебе ведь запрещала</w:t>
        <w:br/>
        <w:t>Отправляться в Сариолу.</w:t>
        <w:br/>
        <w:t>Ты ведь мог бы здесь остаться,</w:t>
        <w:br/>
        <w:t>Жить у матери в жилище,</w:t>
        <w:br/>
        <w:t>Под защитою старушки,</w:t>
        <w:br/>
        <w:t>На дворе твоей родимой,-</w:t>
        <w:br/>
        <w:t>И война б не разгорелась,</w:t>
        <w:br/>
        <w:t>Без борьбы ведь обошлось бы.</w:t>
        <w:br/>
        <w:t>Но куда ж ты, мой сыночек,</w:t>
        <w:br/>
        <w:t>Ты куда спешишь, несчастный,</w:t>
        <w:br/>
        <w:t>Чтоб спастись от страшной мести,</w:t>
        <w:br/>
        <w:t>Чтоб избегнуть злодеянья,</w:t>
        <w:br/>
        <w:t>Чтоб главы твоей не сняли,</w:t>
        <w:br/>
        <w:t>Чтобы шеи не рассекли,</w:t>
        <w:br/>
        <w:t>Чтоб волос не повредили,</w:t>
        <w:br/>
        <w:t>Не развеяли по ветру?"</w:t>
        <w:br/>
        <w:t>Отвечает Лемминкяйнен:</w:t>
        <w:br/>
        <w:t>"Я еще не знаю места,</w:t>
        <w:br/>
        <w:t>Где 6 убежище найти мне</w:t>
        <w:br/>
        <w:t>И спастись от мести страшной.</w:t>
        <w:br/>
        <w:t>Мать родная, дорогая!</w:t>
        <w:br/>
        <w:t>Ты куда велишь укрыться?"</w:t>
        <w:br/>
        <w:t>Лемминкяйнену мать молвит,</w:t>
        <w:br/>
        <w:t>Говорит слова такие:</w:t>
        <w:br/>
        <w:t>"Где укрыть тебя, не знаю,</w:t>
        <w:br/>
        <w:t>И куда тебя отправить.</w:t>
        <w:br/>
        <w:t>Стань на горке ты хоть елкой,</w:t>
        <w:br/>
        <w:t>Можжевельником на поле,</w:t>
        <w:br/>
        <w:t>Все ж и там беда настигнет,</w:t>
        <w:br/>
        <w:t>Там тебя найдет несчастье:</w:t>
        <w:br/>
        <w:t>Часто елочку на горке</w:t>
        <w:br/>
        <w:t>Расщепляют на лучину,</w:t>
        <w:br/>
        <w:t>Также часто можжевельник</w:t>
        <w:br/>
        <w:t>Облупляют для подпорок.</w:t>
        <w:br/>
        <w:t>Коль березкою в долине</w:t>
        <w:br/>
        <w:t>Иль ольхой ты встанешь в роще,</w:t>
        <w:br/>
        <w:t>То и там беда настигнет,</w:t>
        <w:br/>
        <w:t>То и там найдет несчастье:</w:t>
        <w:br/>
        <w:t>Ведь березу, что в долине,</w:t>
        <w:br/>
        <w:t>Часто режут на поленья,</w:t>
        <w:br/>
        <w:t>А ольху в зеленой роще</w:t>
        <w:br/>
        <w:t>Часто рубят, жгут под пашню.</w:t>
        <w:br/>
        <w:t>Если ягодой нагорной,</w:t>
        <w:br/>
        <w:t>Станешь ягодой лесною,</w:t>
        <w:br/>
        <w:t>Земляничкою в отчизне</w:t>
        <w:br/>
        <w:t>Иль в чужих краях черникой,</w:t>
        <w:br/>
        <w:t>То и там беда настигнет,</w:t>
        <w:br/>
        <w:t>То и там найдет несчастье:</w:t>
        <w:br/>
        <w:t>Там сорвут тебя девицы</w:t>
        <w:br/>
        <w:t>В оловянных украшеньях.</w:t>
        <w:br/>
        <w:t>Станешь щукой в синем море</w:t>
        <w:br/>
        <w:t>Иль сигом в реке глубокой,</w:t>
        <w:br/>
        <w:t>То и там беда настигнет,</w:t>
        <w:br/>
        <w:t>То и там найдет несчастье:</w:t>
        <w:br/>
        <w:t>Молодец, что ловит рыбу,</w:t>
        <w:br/>
        <w:t>Там закинет в воду сети</w:t>
        <w:br/>
        <w:t>И тебя поймает в сети,</w:t>
        <w:br/>
        <w:t>Иль поймает старец в невод.</w:t>
        <w:br/>
        <w:t>Если в лес пойдешь ты волком</w:t>
        <w:br/>
        <w:t>Иль медведем в дебри леса,</w:t>
        <w:br/>
        <w:t>То и там беда настигнет,</w:t>
        <w:br/>
        <w:t>То и там найдет несчастье:</w:t>
        <w:br/>
        <w:t>Молодец, покрытый сажей,</w:t>
        <w:br/>
        <w:t>Там копье свое наточит,</w:t>
        <w:br/>
        <w:t>Чтоб охотиться на волка,</w:t>
        <w:br/>
        <w:t>Чтоб убить того медведя".</w:t>
        <w:br/>
        <w:t>Но веселый Лемминкяйнен</w:t>
        <w:br/>
        <w:t>Говорит слова такие:</w:t>
        <w:br/>
        <w:t>"Сам места дурные знаю,</w:t>
        <w:br/>
        <w:t>Те места, что хуже прочих,</w:t>
        <w:br/>
        <w:t>Те, где смерть меня настигнет,</w:t>
        <w:br/>
        <w:t>Где судьба отыщет злая.</w:t>
        <w:br/>
        <w:t>Мать, ты жизнь мне даровала,</w:t>
        <w:br/>
        <w:t>Молоком дитя питала!</w:t>
        <w:br/>
        <w:t>Ты куда велишь бежать мне,</w:t>
        <w:br/>
        <w:t>Мне куда бежать, укрыться?</w:t>
        <w:br/>
        <w:t>Уж у рта стоит погибель,</w:t>
        <w:br/>
        <w:t>К бороде идет несчастье -</w:t>
        <w:br/>
        <w:t>Головы лишусь я завтра,</w:t>
        <w:br/>
        <w:t>И несчастье совершится".</w:t>
        <w:br/>
        <w:t>Лемминкяйнену мать молвит,</w:t>
        <w:br/>
        <w:t>Говорит слова такие:</w:t>
        <w:br/>
        <w:t>"Назову тебе, пожалуй,</w:t>
        <w:br/>
        <w:t>Подходящее местечко,</w:t>
        <w:br/>
        <w:t>Где укроется виновный,</w:t>
        <w:br/>
        <w:t>Избежит беды преступный,</w:t>
        <w:br/>
        <w:t>Знаю я клочок землицы,</w:t>
        <w:br/>
        <w:t>Очень малое местечко,</w:t>
        <w:br/>
        <w:t>Где ни споров, ни раздоров;</w:t>
        <w:br/>
        <w:t>Меч туда и не заходит.</w:t>
        <w:br/>
        <w:t>Поклянись мне вечной клятвой,</w:t>
        <w:br/>
        <w:t>Клятвой истинной и страшной,</w:t>
        <w:br/>
        <w:t>Что пройдет шесть лет и десять,</w:t>
        <w:br/>
        <w:t>А в сраженье не пойдешь ты,</w:t>
        <w:br/>
        <w:t>Хоть и золота захочешь,</w:t>
        <w:br/>
        <w:t>Серебра ты пожелаешь".</w:t>
        <w:br/>
        <w:t>Отвечает Лемминкяйнен:</w:t>
        <w:br/>
        <w:t>"Я клянуся страшной клятвой,</w:t>
        <w:br/>
        <w:t>Что ни в первое я лето</w:t>
        <w:br/>
        <w:t>И затем ни во второе</w:t>
        <w:br/>
        <w:t>Не отправлюсь на сраженье,</w:t>
        <w:br/>
        <w:t>В место, где мечи сверкают.</w:t>
        <w:br/>
        <w:t>У меня плечо все в ранах,</w:t>
        <w:br/>
        <w:t>На груди остались язвы</w:t>
        <w:br/>
        <w:t>От последних славных схваток,</w:t>
        <w:br/>
        <w:t>От последних состязаний</w:t>
        <w:br/>
        <w:t>На полях обширных битвы,</w:t>
        <w:br/>
        <w:t>Где мужи Друг с другом бьются".</w:t>
        <w:br/>
        <w:t>Лемминкяйнену мать молвит,</w:t>
        <w:br/>
        <w:t>Говорит слова такие:</w:t>
        <w:br/>
        <w:t>"Так возьми челнок отцовский</w:t>
        <w:br/>
        <w:t>И спеши, чтоб там укрыться.</w:t>
        <w:br/>
        <w:t>Проплыви морей ты девять;</w:t>
        <w:br/>
        <w:t>Полдесятого проедешь -</w:t>
        <w:br/>
        <w:t>Прямо к острову пристанешь</w:t>
        <w:br/>
        <w:t>И к утесу над водою.</w:t>
        <w:br/>
        <w:t>В дни былые там отец твой</w:t>
        <w:br/>
        <w:t>Укрывался и спасался.</w:t>
        <w:br/>
        <w:t>В год, когда война шумела,</w:t>
        <w:br/>
        <w:t>Целый год велись сраженья,</w:t>
        <w:br/>
        <w:t>Прожил он, беды не зная,</w:t>
        <w:br/>
        <w:t>Прожил там прекрасно время.</w:t>
        <w:br/>
        <w:t>Год, другой ты там скрывайся,</w:t>
        <w:br/>
        <w:t>Приезжай домой на третий,</w:t>
        <w:br/>
        <w:t>К дорогой избе отцовской,</w:t>
        <w:br/>
        <w:t>На родительское поле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ДВАДЦАТЬ ДЕВЯ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т веселый Лемминкяйнен,</w:t>
        <w:br/>
        <w:t>Молодец тот, Каукомъели,</w:t>
        <w:br/>
        <w:t>Положил в мешок запасов,</w:t>
        <w:br/>
        <w:t>Масла летнего в лукошко.</w:t>
        <w:br/>
        <w:t>На год маслом он запасся,</w:t>
        <w:br/>
        <w:t>На другой берёт свинины</w:t>
        <w:br/>
        <w:t>И уходит укрываться,</w:t>
        <w:br/>
        <w:t>Удаляется поспешно.</w:t>
        <w:br/>
        <w:t>Говорит слова такие:</w:t>
        <w:br/>
        <w:t>"Ухожу теперь отсюда,</w:t>
        <w:br/>
        <w:t>Ухожу я на три лета,</w:t>
        <w:br/>
        <w:t>На пять лет страну оставлю</w:t>
        <w:br/>
        <w:t>На съеденье злобным змеям,</w:t>
        <w:br/>
        <w:t>Рысям отдыхать здесь - рощи,</w:t>
        <w:br/>
        <w:t>Здесь поля - резвиться лосям,</w:t>
        <w:br/>
        <w:t>Для жилья поляны - гусям.</w:t>
        <w:br/>
        <w:t>Ты прощай, о мать родная!</w:t>
        <w:br/>
        <w:t>Коль из Похъёлы прибудет</w:t>
        <w:br/>
        <w:t>Племя Пиментолы злое</w:t>
        <w:br/>
        <w:t>И меня искать захочет,</w:t>
        <w:br/>
        <w:t>Ты скажи, что прочь ушел я,</w:t>
        <w:br/>
        <w:t>Что отсюда удалился,</w:t>
        <w:br/>
        <w:t>Как устроил ту подсеку,</w:t>
        <w:br/>
        <w:t>Где теперь снимают жатву".</w:t>
        <w:br/>
        <w:t>Он челнок спускает в воду,</w:t>
        <w:br/>
        <w:t>На теченье вывел лодку</w:t>
        <w:br/>
        <w:t>С тех катков, обитых сталью,</w:t>
        <w:br/>
        <w:t>С тех валов, богатых медью.</w:t>
        <w:br/>
        <w:t>Натянул на мачте парус,</w:t>
        <w:br/>
        <w:t>Полотно вознес на рее,</w:t>
        <w:br/>
        <w:t>На корме в челне уселся,</w:t>
        <w:br/>
        <w:t>Сел он там, чтоб править лодкой,</w:t>
        <w:br/>
        <w:t>Сам вперед он наклонился,</w:t>
        <w:br/>
        <w:t>У кормы весло он держит.</w:t>
        <w:br/>
        <w:t>Говорит слова такие</w:t>
        <w:br/>
        <w:t>И такие речи молвит:</w:t>
        <w:br/>
        <w:t>"Ты повей в мой парус, ветер,</w:t>
        <w:br/>
        <w:t>Ты гони весь остов лодки,</w:t>
        <w:br/>
        <w:t>Пусть ладья сильней стремится,</w:t>
        <w:br/>
        <w:t>Пусть идет челнок сосновый</w:t>
        <w:br/>
        <w:t>Вдаль, на остров неизвестный,</w:t>
        <w:br/>
        <w:t>На мысочек без названья".</w:t>
        <w:br/>
        <w:t>Раскачали лодку ветры,</w:t>
        <w:br/>
        <w:t>Погнало теченье моря</w:t>
        <w:br/>
        <w:t>По хребту воды прозрачной,</w:t>
        <w:br/>
        <w:t>По открытому теченью;</w:t>
        <w:br/>
        <w:t>Там два месяца качает</w:t>
        <w:br/>
        <w:t>Да без малого и третий.</w:t>
        <w:br/>
        <w:t>На мыске девицы были,</w:t>
        <w:br/>
        <w:t>На мыске при синем море</w:t>
        <w:br/>
        <w:t>Во все стороны смотрели,</w:t>
        <w:br/>
        <w:t>Взоры к морю обращали:</w:t>
        <w:br/>
        <w:t>Та ждала, что брат подъедет,</w:t>
        <w:br/>
        <w:t>Эта - батюшку родного,</w:t>
        <w:br/>
        <w:t>Жениха с дороги третья</w:t>
        <w:br/>
        <w:t>Всего больше поджидала.</w:t>
        <w:br/>
        <w:t>Увидали в море Кауко,</w:t>
        <w:br/>
        <w:t>Прежде лодку увидали:</w:t>
        <w:br/>
        <w:t>Лодка облаком казалась</w:t>
        <w:br/>
        <w:t>Между небом и водою.</w:t>
        <w:br/>
        <w:t>И подумали девицы,</w:t>
        <w:br/>
        <w:t>Девы острова сказали:</w:t>
        <w:br/>
        <w:t>"Что тут странное на море,</w:t>
        <w:br/>
        <w:t>Незнакомое на волнах?</w:t>
        <w:br/>
        <w:t>Если ты, корабль, из наших,</w:t>
        <w:br/>
        <w:t>Если с острова ты, парус,</w:t>
        <w:br/>
        <w:t>Поверни домой сейчас же,</w:t>
        <w:br/>
        <w:t>Прямо к острову на пристань:</w:t>
        <w:br/>
        <w:t>Чтобы новости с чужбины</w:t>
        <w:br/>
        <w:t>И известья мы узнали,</w:t>
        <w:br/>
        <w:t>Как народ приморский - в мире</w:t>
        <w:br/>
        <w:t>Или в войнах пребывает".</w:t>
        <w:br/>
        <w:t>Гонит лодку ветер дальше</w:t>
        <w:br/>
        <w:t>И качают сильно волны,</w:t>
        <w:br/>
        <w:t>Гонит лодку Лемминкяйнен,</w:t>
        <w:br/>
        <w:t>Мчит он лодку на утесы,</w:t>
        <w:br/>
        <w:t>Приближается мысочек,</w:t>
        <w:br/>
        <w:t>Берег острова крутого.</w:t>
        <w:br/>
        <w:t>И, подплыв туда, спросил он,</w:t>
        <w:br/>
        <w:t>Появившись, так промолвил:</w:t>
        <w:br/>
        <w:t>"Есть на острове местечко,</w:t>
        <w:br/>
        <w:t>Есть земля в полянах этих,</w:t>
        <w:br/>
        <w:t>Чтобы вытащить мне лодку,</w:t>
        <w:br/>
        <w:t>На сухом поставить месте?"</w:t>
        <w:br/>
        <w:t>Девы острова сказали,</w:t>
        <w:br/>
        <w:t>Так девицы отвечали:</w:t>
        <w:br/>
        <w:t>"Есть на острове местечко,</w:t>
        <w:br/>
        <w:t>Есть земля в полянах этих,</w:t>
        <w:br/>
        <w:t>Где втащить ты можешь лодку,</w:t>
        <w:br/>
        <w:t>На сухом поставить месте.</w:t>
        <w:br/>
        <w:t>Здесь катки тебе готовы,</w:t>
        <w:br/>
        <w:t>Полон пристанями берег,</w:t>
        <w:br/>
        <w:t>Будь с тобой хоть сотня лодок,</w:t>
        <w:br/>
        <w:t>Хоть бы тысячу привел ты".</w:t>
        <w:br/>
        <w:t>Тут веселый Лемминкяйнен</w:t>
        <w:br/>
        <w:t>Лодку вытащил на землю,</w:t>
        <w:br/>
        <w:t>На катки челнок поставил,</w:t>
        <w:br/>
        <w:t>Говорит слова такие:</w:t>
        <w:br/>
        <w:t>"Есть на острове местечко,</w:t>
        <w:br/>
        <w:t>Есть земля в полянах этих,</w:t>
        <w:br/>
        <w:t>Чтобы слабого скрыть мужа,</w:t>
        <w:br/>
        <w:t>Мужа с маленькою силой,</w:t>
        <w:br/>
        <w:t>От большого шума битвы,</w:t>
        <w:br/>
        <w:t>От игры мечей звенящих?"</w:t>
        <w:br/>
        <w:t>Девы острова сказали,</w:t>
        <w:br/>
        <w:t>Так ответили девицы:</w:t>
        <w:br/>
        <w:t>"Есть на острове местечко,</w:t>
        <w:br/>
        <w:t>Есть земля в полянах этих,</w:t>
        <w:br/>
        <w:t>Чтобы слабого скрыть мужа,</w:t>
        <w:br/>
        <w:t>Мужа с маленькою силой;</w:t>
        <w:br/>
        <w:t>Есть и крепости, и много</w:t>
        <w:br/>
        <w:t>Для жилья домов просторных,</w:t>
        <w:br/>
        <w:t>Пусть хоть сто мужей приходят,</w:t>
        <w:br/>
        <w:t>Пусть хоть тысяча героев".</w:t>
        <w:br/>
        <w:t>Тут веселый Лемминкяйнен</w:t>
        <w:br/>
        <w:t>Говорит слова такие:</w:t>
        <w:br/>
        <w:t>"Есть на острове местечко,</w:t>
        <w:br/>
        <w:t>Есть земля в полянах этих,</w:t>
        <w:br/>
        <w:t>Часть березового леса</w:t>
        <w:br/>
        <w:t>Иль другой земли кусочек,</w:t>
        <w:br/>
        <w:t>Где б леса подсечь я смог бы,</w:t>
        <w:br/>
        <w:t>Приготовить землю к пашне?"</w:t>
        <w:br/>
        <w:t>Девы острова сказали,</w:t>
        <w:br/>
        <w:t>Так ответили девицы:</w:t>
        <w:br/>
        <w:t>"Нет на острове местечка,</w:t>
        <w:br/>
        <w:t>Нет земли в полянах этих</w:t>
        <w:br/>
        <w:t>Даже в кадку шириною,</w:t>
        <w:br/>
        <w:t>В ширину спины не будет,</w:t>
        <w:br/>
        <w:t>Где бы лес подсечь ты смог бы,</w:t>
        <w:br/>
        <w:t>Приготовить землю к пашне:</w:t>
        <w:br/>
        <w:t>Остров весь уж поделили,</w:t>
        <w:br/>
        <w:t>Все размерены поляны,</w:t>
        <w:br/>
        <w:t>Лес по жребию раздали,</w:t>
        <w:br/>
        <w:t>Все луга уж у хозяев".</w:t>
        <w:br/>
        <w:t>Так спросил их Лемминкяйнен,</w:t>
        <w:br/>
        <w:t>Молодец тот, Каукомъели:</w:t>
        <w:br/>
        <w:t>"Есть на острове местечко,</w:t>
        <w:br/>
        <w:t>Есть пространство на полянах,</w:t>
        <w:br/>
        <w:t>Где бы мог пропеть я песни,</w:t>
        <w:br/>
        <w:t>Мог начать надолго пенье?</w:t>
        <w:br/>
        <w:t>На устах слова уж тают,</w:t>
        <w:br/>
        <w:t>Уж из десен вырастают".</w:t>
        <w:br/>
        <w:t>Девы острова сказали,</w:t>
        <w:br/>
        <w:t>Так ответили девицы:</w:t>
        <w:br/>
        <w:t>"Есть на острове местечко,</w:t>
        <w:br/>
        <w:t>Есть земля в полянах этих,</w:t>
        <w:br/>
        <w:t>Где пропеть ты можешь песни</w:t>
        <w:br/>
        <w:t>И начать искусно пенье,</w:t>
        <w:br/>
        <w:t>Где играть ты можешь в роще</w:t>
        <w:br/>
        <w:t>И плясать ты можешь в поле".</w:t>
        <w:br/>
        <w:t>И веселый Лемминкяйнен</w:t>
        <w:br/>
        <w:t>Тотчас песнь свою заводит:</w:t>
        <w:br/>
        <w:t>На дворе рябин наделал,</w:t>
        <w:br/>
        <w:t>На поляночке дубочков,</w:t>
        <w:br/>
        <w:t>На дубах большие ветви,</w:t>
        <w:br/>
        <w:t>Желудей на ветках сделал,</w:t>
        <w:br/>
        <w:t>Золотые с веток кольца,</w:t>
        <w:br/>
        <w:t>А на кольцах по кукушке:</w:t>
        <w:br/>
        <w:t>Как начнет кукушка кликать,</w:t>
        <w:br/>
        <w:t>Выйдет золото из клюва,</w:t>
        <w:br/>
        <w:t>А с боков все медь стекает,</w:t>
        <w:br/>
        <w:t>Серебро сбегает книзу</w:t>
        <w:br/>
        <w:t>На холмочки золотые,</w:t>
        <w:br/>
        <w:t>На серебряные горки.</w:t>
        <w:br/>
        <w:t>Пели дальше Лемминкяйнен,</w:t>
        <w:br/>
        <w:t>Пел и делал заклинанья:</w:t>
        <w:br/>
        <w:t>Обращал песок он в жемчуг,</w:t>
        <w:br/>
        <w:t>Камни делал с чудным блеском,</w:t>
        <w:br/>
        <w:t>А деревья - с красным цветом</w:t>
        <w:br/>
        <w:t>И цветочки золотые.</w:t>
        <w:br/>
        <w:t>Пел все дальше Лемминкяйнен:</w:t>
        <w:br/>
        <w:t>На дворе колодец сделал</w:t>
        <w:br/>
        <w:t>С золотой прекрасной крышкой,</w:t>
        <w:br/>
        <w:t>А на крышке сделал ковшик,</w:t>
        <w:br/>
        <w:t>Чтобы юноши здесь пили,</w:t>
        <w:br/>
        <w:t>Чтоб глаза девицы мыли.</w:t>
        <w:br/>
        <w:t>Сделал он пруды в полянах,</w:t>
        <w:br/>
        <w:t>На прудах же - синих уток,</w:t>
        <w:br/>
        <w:t>Златощеких, среброглавых,</w:t>
        <w:br/>
        <w:t>Пальцы медные у уток.</w:t>
        <w:br/>
        <w:t>Девы острова дивились,</w:t>
        <w:br/>
        <w:t>Те девицы изумлялись</w:t>
        <w:br/>
        <w:t>Лемминкяйнена напевам,</w:t>
        <w:br/>
        <w:t>Чарованьям этих песен.</w:t>
        <w:br/>
        <w:t>И сказал им Лемминкяйнен,</w:t>
        <w:br/>
        <w:t>Молодец тот, Каукомъели:</w:t>
        <w:br/>
        <w:t>"Я прекрасно спел бы песню,</w:t>
        <w:br/>
        <w:t>Прозвенел бы я чудесно,</w:t>
        <w:br/>
        <w:t>Если б был я где под крышей,</w:t>
        <w:br/>
        <w:t>На углу стола сидел бы.</w:t>
        <w:br/>
        <w:t>Коль избы здесь не найдется,</w:t>
        <w:br/>
        <w:t>Если на пол я не стану,</w:t>
        <w:br/>
        <w:t>Все мои заклятья в рощу,</w:t>
        <w:br/>
        <w:t>Песни в лес я побросаю".</w:t>
        <w:br/>
        <w:t>Девы острова сказали,</w:t>
        <w:br/>
        <w:t>Так надумали девицы:</w:t>
        <w:br/>
        <w:t>"Для жилья найдутся избы</w:t>
        <w:br/>
        <w:t>И дворы, где жить удобно,</w:t>
        <w:br/>
        <w:t>Чтобы взять со стужи песню,</w:t>
        <w:br/>
        <w:t>Чтоб укрыть слова в жилище".</w:t>
        <w:br/>
        <w:t>Начал пенье Лемминкяйнен:</w:t>
        <w:br/>
        <w:t>Как вошел в избу, тотчас же</w:t>
        <w:br/>
        <w:t>Сделал кружки чародейством,</w:t>
        <w:br/>
        <w:t>По краям стола расставил,</w:t>
        <w:br/>
        <w:t>Эти кружки с пивом были,</w:t>
        <w:br/>
        <w:t>Кувшины с питьем медовым,</w:t>
        <w:br/>
        <w:t>Блюда полные до верху,</w:t>
        <w:br/>
        <w:t>Чашки в уровень с краями:</w:t>
        <w:br/>
        <w:t>Много было в кружках пива,</w:t>
        <w:br/>
        <w:t>В кувшинах довольно меду.</w:t>
        <w:br/>
        <w:t>Был большой запас там масла,</w:t>
        <w:br/>
        <w:t>Много было там свинины,</w:t>
        <w:br/>
        <w:t>Чтоб наелся Лемминкяйнен,</w:t>
        <w:br/>
        <w:t>Сытым стал бы Каукомъели.</w:t>
        <w:br/>
        <w:t>Важный вид тут принял Кауко:</w:t>
        <w:br/>
        <w:t>Он иначе есть не может,</w:t>
        <w:br/>
        <w:t>Как чтоб в золоте был ножик</w:t>
        <w:br/>
        <w:t>И с серебряною ручкой.</w:t>
        <w:br/>
        <w:t>Взял серебряную ручку,</w:t>
        <w:br/>
        <w:t>Золотой клинок напел ей;</w:t>
        <w:br/>
        <w:t>Ел он сколько захотелось;</w:t>
        <w:br/>
        <w:t>Попивал в охотку пиво.</w:t>
        <w:br/>
        <w:t>И прошел тут Лемминкяйнен</w:t>
        <w:br/>
        <w:t>Все деревни по порядку</w:t>
        <w:br/>
        <w:t>Девам острова на радость,</w:t>
        <w:br/>
        <w:t>Длиннокосым - на отраду.</w:t>
        <w:br/>
        <w:t>Головой лишь повернется,</w:t>
        <w:br/>
        <w:t>Поцелуй ему навстречу,</w:t>
        <w:br/>
        <w:t>Лишь куда протянет руку,</w:t>
        <w:br/>
        <w:t>А ее уж и хватают.</w:t>
        <w:br/>
        <w:t>Он приходит на ночевку</w:t>
        <w:br/>
        <w:t>В час, когда совсем стемнело.</w:t>
        <w:br/>
        <w:t>Деревень там было много</w:t>
        <w:br/>
        <w:t>И дворов с десяток в каждой,</w:t>
        <w:br/>
        <w:t>На дворах же этих в каждом</w:t>
        <w:br/>
        <w:t>Дочерей с десяток было,</w:t>
        <w:br/>
        <w:t>И хотя б одна осталась</w:t>
        <w:br/>
        <w:t>Из девиц прекрасных этих,</w:t>
        <w:br/>
        <w:t>Чтоб он с ней не поразвлекся,</w:t>
        <w:br/>
        <w:t>Руки ей не утомил бы.</w:t>
        <w:br/>
        <w:t>Сотни вдов ему достались,</w:t>
        <w:br/>
        <w:t>Целой тысячей невесты.</w:t>
        <w:br/>
        <w:t>Двух в десятке не осталось,</w:t>
        <w:br/>
        <w:t>Не осталось трех из сотни</w:t>
        <w:br/>
        <w:t>Там девиц не обольщенных</w:t>
        <w:br/>
        <w:t>И тех вдов не увлеченных.</w:t>
        <w:br/>
        <w:t>Веселится Лемминкяйнен,</w:t>
        <w:br/>
        <w:t>Жизнь проводит он в веселье,</w:t>
        <w:br/>
        <w:t>Жил на острове три лета,</w:t>
        <w:br/>
        <w:t>В деревнях больших скрывался;</w:t>
        <w:br/>
        <w:t>Девам острова на радость,</w:t>
        <w:br/>
        <w:t>Многим вдовам на отраду.</w:t>
        <w:br/>
        <w:t>Не порадовал одну лишь</w:t>
        <w:br/>
        <w:t>Только старую девицу.</w:t>
        <w:br/>
        <w:t>Та жила в селе десятом,</w:t>
        <w:br/>
        <w:t>На конце большого мыса.</w:t>
        <w:br/>
        <w:t>Он уж думал о дороге,</w:t>
        <w:br/>
        <w:t>Чтоб на родину вернуться,</w:t>
        <w:br/>
        <w:t>Вдруг пришла старуха-дева,</w:t>
        <w:br/>
        <w:t>Говорит слова такие:</w:t>
        <w:br/>
        <w:t>"Кауко, миленький красавчик!</w:t>
        <w:br/>
        <w:t>Если ты меня забудешь,</w:t>
        <w:br/>
        <w:t>Пожелаю, чтоб в дороге</w:t>
        <w:br/>
        <w:t>Твой челнок на риф наехал".</w:t>
        <w:br/>
        <w:t>Не вставал он темной ночью,</w:t>
        <w:br/>
        <w:t>До петушьей переклички,</w:t>
        <w:br/>
        <w:t>Не ходил на радость с девой,</w:t>
        <w:br/>
        <w:t>На забаву с той девицей.</w:t>
        <w:br/>
        <w:t>Наконец, однажды поздно,</w:t>
        <w:br/>
        <w:t>Как-то вечером решил он</w:t>
        <w:br/>
        <w:t>Встать до месяца восхода,</w:t>
        <w:br/>
        <w:t>До петушьей переклички.</w:t>
        <w:br/>
        <w:t>Даже раньше он поднялся,</w:t>
        <w:br/>
        <w:t>До назначенного часа.</w:t>
        <w:br/>
        <w:t>Он решил пройти немедля</w:t>
        <w:br/>
        <w:t>Все деревни по порядку,</w:t>
        <w:br/>
        <w:t>Заглянуть на радость даже</w:t>
        <w:br/>
        <w:t>К старой деве, посмеяться.</w:t>
        <w:br/>
        <w:t>Он один проходит ночью</w:t>
        <w:br/>
        <w:t>Все деревни по порядку</w:t>
        <w:br/>
        <w:t>На конец большого мыса,</w:t>
        <w:br/>
        <w:t>В ту десятую деревню.</w:t>
        <w:br/>
        <w:t>Проходя деревню, видит -</w:t>
        <w:br/>
        <w:t>На дворах везде три дома,</w:t>
        <w:br/>
        <w:t>А в домах он там увидел</w:t>
        <w:br/>
        <w:t>В каждом доме три героя.</w:t>
        <w:br/>
        <w:t>Из героев этих каждый</w:t>
        <w:br/>
        <w:t>Меч оттачивает острый</w:t>
        <w:br/>
        <w:t>И топор свой навостряет</w:t>
        <w:br/>
        <w:t>Лемминкяйнену на гибель.</w:t>
        <w:br/>
        <w:t>Тут веселый Лемминкяйнен</w:t>
        <w:br/>
        <w:t>Говорит слова такие:</w:t>
        <w:br/>
        <w:t>"День, ты светлый лик поднимешь,</w:t>
        <w:br/>
        <w:t>Солнце, ты взойдешь сияя,</w:t>
        <w:br/>
        <w:t>Для несчастнейшего мужа,</w:t>
        <w:br/>
        <w:t>Злополучному на шею!</w:t>
        <w:br/>
        <w:t>Разве Лемпо спрячет мужа,</w:t>
        <w:br/>
        <w:t>Защитит своей рубашкой,</w:t>
        <w:br/>
        <w:t>Иль своим плащом покроет,</w:t>
        <w:br/>
        <w:t>Иль в свою запрячет шапку</w:t>
        <w:br/>
        <w:t>Против ста мужей враждебных,</w:t>
        <w:br/>
        <w:t>Против тысячи напавших!"</w:t>
        <w:br/>
        <w:t>Так он девушек не обнял,</w:t>
        <w:br/>
        <w:t>С ними он не попрощался.</w:t>
        <w:br/>
        <w:t>Повернул скорее к лодке,</w:t>
        <w:br/>
        <w:t>К челноку пошел несчастный:</w:t>
        <w:br/>
        <w:t>А челнок его спалили,</w:t>
        <w:br/>
        <w:t>Весь в золу он превратился!</w:t>
        <w:br/>
        <w:t>Видит он: несчастье близко,</w:t>
        <w:br/>
        <w:t>Время бедствий наступает.</w:t>
        <w:br/>
        <w:t>Хочет он челнок наладить,</w:t>
        <w:br/>
        <w:t>Лодку новую построить.</w:t>
        <w:br/>
        <w:t>Но деревьев нет для стройки,</w:t>
        <w:br/>
        <w:t>Нет досок, чтоб сделать лодку.</w:t>
        <w:br/>
        <w:t>Видит дерева кусочки,</w:t>
        <w:br/>
        <w:t>Вовсе малые дощечки:</w:t>
        <w:br/>
        <w:t>Пять кусочков от катушки,</w:t>
        <w:br/>
        <w:t>Шесть осколков веретенца.</w:t>
        <w:br/>
        <w:t>Он из них челнок устроил,</w:t>
        <w:br/>
        <w:t>Лодку новую сготовил.</w:t>
        <w:br/>
        <w:t>Все своим искусством сделал,</w:t>
        <w:br/>
        <w:t>Мудростью своей устроил;</w:t>
        <w:br/>
        <w:t>Раз ударил - и пол-лодки,</w:t>
        <w:br/>
        <w:t>Два ударил - всю достроил,</w:t>
        <w:br/>
        <w:t>В третий раз тогда ударил -</w:t>
        <w:br/>
        <w:t>Лодка новая готова.</w:t>
        <w:br/>
        <w:t>Он толкнул ее на волны,</w:t>
        <w:br/>
        <w:t>Свой челнок спускает в воду.</w:t>
        <w:br/>
        <w:t>Говорит слова такие</w:t>
        <w:br/>
        <w:t>И такие речи молвит:</w:t>
        <w:br/>
        <w:t>"Как пузырь, плыви по волнам,</w:t>
        <w:br/>
        <w:t>Как цветочек, по теченью!</w:t>
        <w:br/>
        <w:t>Дай три перышка, орел, мне,</w:t>
        <w:br/>
        <w:t>Три - орел и два - ворона,</w:t>
        <w:br/>
        <w:t>Пусть на лодку будут крышей,</w:t>
        <w:br/>
        <w:t>На плохой челнок брусками!"</w:t>
        <w:br/>
        <w:t>Он на дно садится в лодку,</w:t>
        <w:br/>
        <w:t>В задней части поместился,</w:t>
        <w:br/>
        <w:t>Головой поник печально,</w:t>
        <w:br/>
        <w:t>Шапка на сторону сбилась,</w:t>
        <w:br/>
        <w:t>Уж не смел теперь он ночью,</w:t>
        <w:br/>
        <w:t>Днем не смел он оставаться</w:t>
        <w:br/>
        <w:t>Девам острова на радость,</w:t>
        <w:br/>
        <w:t>Где кудрявые плясали.</w:t>
        <w:br/>
        <w:t>И промолвил Лемминкяйнен,</w:t>
        <w:br/>
        <w:t>Молодец тот, Каукомъели:</w:t>
        <w:br/>
        <w:t>"Должен молодец проститься,</w:t>
        <w:br/>
        <w:t>Бросить здешние жилища,</w:t>
        <w:br/>
        <w:t>Бросить девичьи забавы,</w:t>
        <w:br/>
        <w:t>Пляски девушек прекрасных.</w:t>
        <w:br/>
        <w:t>При моем прощанье с ними,</w:t>
        <w:br/>
        <w:t>При моем отъезде скором</w:t>
        <w:br/>
        <w:t>Здесь не радуются девы,</w:t>
        <w:br/>
        <w:t>Не играют молодые,</w:t>
        <w:br/>
        <w:t>Здесь полны печали избы</w:t>
        <w:br/>
        <w:t>И дворы полны несчастья".</w:t>
        <w:br/>
        <w:t>Девы острова горюют,</w:t>
        <w:br/>
        <w:t>На мыске девицы плачут:</w:t>
        <w:br/>
        <w:t>"Что ты едешь, Лемминкяйнен,</w:t>
        <w:br/>
        <w:t>Отчего, жених, уходишь?</w:t>
        <w:br/>
        <w:t>Иль здесь много дев стыдливых,</w:t>
        <w:br/>
        <w:t>Или женщин тебе мало?"</w:t>
        <w:br/>
        <w:t>Отвечает Лемминкяйнен,</w:t>
        <w:br/>
        <w:t>Молодец тот, Каукомъели:</w:t>
        <w:br/>
        <w:t>"Нет, здесь девы не стыдливы,</w:t>
        <w:br/>
        <w:t>Женщин вовсе мне не мало:</w:t>
        <w:br/>
        <w:t>Сотню женщин мог бы брать я,</w:t>
        <w:br/>
        <w:t>Дев хоть тысячу имел бы.</w:t>
        <w:br/>
        <w:t>Оттого я, Кауко, еду,</w:t>
        <w:br/>
        <w:t>Оттого, жених, скрываюсь,</w:t>
        <w:br/>
        <w:t>Что меня желанье мучит</w:t>
        <w:br/>
        <w:t>Снова родину увидеть,</w:t>
        <w:br/>
        <w:t>У себя рвать землянику,</w:t>
        <w:br/>
        <w:t>На своей горе малину,</w:t>
        <w:br/>
        <w:t>Дев на собственном мысочке,</w:t>
        <w:br/>
        <w:t>Кур иметь в своем жилище".</w:t>
        <w:br/>
        <w:t>И поехал Лемминкяйнен</w:t>
        <w:br/>
        <w:t>На кораблике по морю.</w:t>
        <w:br/>
        <w:t>Вьется ветер, поддувает,</w:t>
        <w:br/>
        <w:t>Волны лодку погоняют</w:t>
        <w:br/>
        <w:t>По спине по синей моря,</w:t>
        <w:br/>
        <w:t>По открытому теченью.</w:t>
        <w:br/>
        <w:t>А по бережку, бедняжки,</w:t>
        <w:br/>
        <w:t>На камнях стояли девы,</w:t>
        <w:br/>
        <w:t>Плачут острова девицы</w:t>
        <w:br/>
        <w:t>И горюют золотые.</w:t>
        <w:br/>
        <w:t>До тех пор горюют девы,</w:t>
        <w:br/>
        <w:t>До тех пор девицы плачут,</w:t>
        <w:br/>
        <w:t>Там пока виднелась мачта</w:t>
        <w:br/>
        <w:t>И железные колечки.</w:t>
        <w:br/>
        <w:t>Не о мачте плачут девы,</w:t>
        <w:br/>
        <w:t>Не о кольцах из железа,</w:t>
        <w:br/>
        <w:t>А о муже, что у мачты,</w:t>
        <w:br/>
        <w:t>Женишке под парусами.</w:t>
        <w:br/>
        <w:t>Плакал также Лемминкяйнен,</w:t>
        <w:br/>
        <w:t>Он печалился от горя,</w:t>
        <w:br/>
        <w:t>Там пока был виден остров</w:t>
        <w:br/>
        <w:t>И еще виднелись горы.</w:t>
        <w:br/>
        <w:t>Не об острове он плакал,</w:t>
        <w:br/>
        <w:t>Не оплакивал он горы:</w:t>
        <w:br/>
        <w:t>Дев на острове жалел он,</w:t>
        <w:br/>
        <w:t>Он жалел гусынь нагорных.</w:t>
        <w:br/>
        <w:t>Проезжает Лемминкяйнен</w:t>
        <w:br/>
        <w:t>По волнам на синем море.</w:t>
        <w:br/>
        <w:t>Едет день, другой день едет.</w:t>
        <w:br/>
        <w:t>Но на третий день внезапно</w:t>
        <w:br/>
        <w:t>Загудел вдруг сильный ветер,</w:t>
        <w:br/>
        <w:t>Зашумел прибрежный воздух,</w:t>
        <w:br/>
        <w:t>Буря с острова несется,</w:t>
        <w:br/>
        <w:t>Ветры резкие с востока:</w:t>
        <w:br/>
        <w:t>Разорвали борт у лодки,</w:t>
        <w:br/>
        <w:t>Челнока изгиб расшибли.</w:t>
        <w:br/>
        <w:t>И свалился Лемминкяйнен,</w:t>
        <w:br/>
        <w:t>Он упал руками в воду,</w:t>
        <w:br/>
        <w:t>Быстро пальцами гребет он,</w:t>
        <w:br/>
        <w:t>И ногой в волнах он правит.</w:t>
        <w:br/>
        <w:t>И плывет и день и ночь он,</w:t>
        <w:br/>
        <w:t>Изо всей гребет он силы.</w:t>
        <w:br/>
        <w:t>Вдруг на западе увидел,</w:t>
        <w:br/>
        <w:t>Словно облачко нависло.</w:t>
        <w:br/>
        <w:t>Облачко землею стало</w:t>
        <w:br/>
        <w:t>И мысочком обратилось.</w:t>
        <w:br/>
        <w:t>Стал на землю, в дом он входит,</w:t>
        <w:br/>
        <w:t>Там печет хозяйка хлебы,</w:t>
        <w:br/>
        <w:t>Дочки дружно тесто месят.</w:t>
        <w:br/>
        <w:t>"Ох ты, добрая хозяйка!</w:t>
        <w:br/>
        <w:t>Если б знала ты мой голод,</w:t>
        <w:br/>
        <w:t>Про беду мою узнала,</w:t>
        <w:br/>
        <w:t>Ты б в амбар пошла скорее,</w:t>
        <w:br/>
        <w:t>Ты б сошла в подвал за пивом;</w:t>
        <w:br/>
        <w:t>Принесла бы кружку пива,</w:t>
        <w:br/>
        <w:t>Принесла б кусок свинины,</w:t>
        <w:br/>
        <w:t>Ты изжарила б свинину,</w:t>
        <w:br/>
        <w:t>Масла щедро положила,</w:t>
        <w:br/>
        <w:t>Чтоб насытился усталый,</w:t>
        <w:br/>
        <w:t>Чтоб герой здесь пива выпил.</w:t>
        <w:br/>
        <w:t>Плавал я и дни и ночи</w:t>
        <w:br/>
        <w:t>По волнам широким моря,</w:t>
        <w:br/>
        <w:t>Охраняли меня ветры,</w:t>
        <w:br/>
        <w:t>А ласкали волны моря".</w:t>
        <w:br/>
        <w:t>Вышла добрая хозяйка</w:t>
        <w:br/>
        <w:t>В тот амбар, что на пригорке,</w:t>
        <w:br/>
        <w:t>Забрала в амбаре масла,</w:t>
        <w:br/>
        <w:t>Принесла кусок свинины;</w:t>
        <w:br/>
        <w:t>И изжарила свинину,</w:t>
        <w:br/>
        <w:t>Чтоб насытился голодный,</w:t>
        <w:br/>
        <w:t>Принесла кувшинчик пива,</w:t>
        <w:br/>
        <w:t>Чтоб испил герой усталый.</w:t>
        <w:br/>
        <w:t>Лодку новую подводит,</w:t>
        <w:br/>
        <w:t>Челночок вполне готовый,</w:t>
        <w:br/>
        <w:t>Чтоб он мог оттуда ехать</w:t>
        <w:br/>
        <w:t>На места свои родные.</w:t>
        <w:br/>
        <w:t>Вот приехал Лемминкяйнен</w:t>
        <w:br/>
        <w:t>На места свои родные,</w:t>
        <w:br/>
        <w:t>Узнает он землю, берег,</w:t>
        <w:br/>
        <w:t>Острова, проливы видит,</w:t>
        <w:br/>
        <w:t>Видит пристань, как и прежде,</w:t>
        <w:br/>
        <w:t>Видит все места жилые,</w:t>
        <w:br/>
        <w:t>Видит сосны на пригорке,</w:t>
        <w:br/>
        <w:t>По холмам все те же ели,</w:t>
        <w:br/>
        <w:t>Но избы своей не видит,</w:t>
        <w:br/>
        <w:t>Не стоят уж больше стены:</w:t>
        <w:br/>
        <w:t>Где изба была когда-то,</w:t>
        <w:br/>
        <w:t>Там черемуха ветвится,</w:t>
        <w:br/>
        <w:t>Где был двор, там встали ели,</w:t>
        <w:br/>
        <w:t>У колодца - можжевельник!</w:t>
        <w:br/>
        <w:t>И промолвил Лемминкяйнен,</w:t>
        <w:br/>
        <w:t>Молодец тот, Каукомьели:</w:t>
        <w:br/>
        <w:t>"Я играл вот в этой роще,</w:t>
        <w:br/>
        <w:t>По каменьям этим прыгал,</w:t>
        <w:br/>
        <w:t>По траве я здесь катался,</w:t>
        <w:br/>
        <w:t>Здесь валялся я на пашне.</w:t>
        <w:br/>
        <w:t>Кто ж унес избу отсюда,</w:t>
        <w:br/>
        <w:t>Кто сломал здесь нашу кровлю?</w:t>
        <w:br/>
        <w:t>Сожжено мое жилище,</w:t>
        <w:br/>
        <w:t>Разнесли весь пепел ветры".</w:t>
        <w:br/>
        <w:t>И заплакал он от горя,</w:t>
        <w:br/>
        <w:t>Плачет день, другой день плачет.</w:t>
        <w:br/>
        <w:t>Не оплакивает дом свой,</w:t>
        <w:br/>
        <w:t>Плачет он не о жилище,</w:t>
        <w:br/>
        <w:t>Но о милых в том жилище,</w:t>
        <w:br/>
        <w:t>Дорогих, в том доме живших.</w:t>
        <w:br/>
        <w:t>Видит он: орел слетает,</w:t>
        <w:br/>
        <w:t>Птица в воздухе несется.</w:t>
        <w:br/>
        <w:t>Повернулся и спросил он:</w:t>
        <w:br/>
        <w:t>"Ты, орел, большая птица!</w:t>
        <w:br/>
        <w:t>Ты не можешь ли поведать,</w:t>
        <w:br/>
        <w:t>Где же мать моя осталась,</w:t>
        <w:br/>
        <w:t>Что меня в себе носила</w:t>
        <w:br/>
        <w:t>И любя меня вскормила?"</w:t>
        <w:br/>
        <w:t>Ничего орел не помнил,</w:t>
        <w:br/>
        <w:t>Птица глупая не знала:</w:t>
        <w:br/>
        <w:t>Знала только, что скончались,</w:t>
        <w:br/>
        <w:t>Знает только, что погибли,</w:t>
        <w:br/>
        <w:t>Меч отточенный сразил их</w:t>
        <w:br/>
        <w:t>И секира зарубила.</w:t>
        <w:br/>
        <w:t>И промолвил Лемминкяйнен</w:t>
        <w:br/>
        <w:t>Молодец тот, Каукомъели:</w:t>
        <w:br/>
        <w:t>"Мать, ведь ты меня носила,</w:t>
        <w:br/>
        <w:t>Дорогая, ты вскормила!</w:t>
        <w:br/>
        <w:t>Умерла моя родная,</w:t>
        <w:br/>
        <w:t>Нет тебя, моя голубка,</w:t>
        <w:br/>
        <w:t>Прахом тело твое стало,</w:t>
        <w:br/>
        <w:t>На главе растут уж ели,</w:t>
        <w:br/>
        <w:t>Можжевельник там, где пятки,</w:t>
        <w:br/>
        <w:t>Ветлы выросли меж пальцев!</w:t>
        <w:br/>
        <w:t>Вот мне, глупому, награда,</w:t>
        <w:br/>
        <w:t>Вот несчастному возмездье,</w:t>
        <w:br/>
        <w:t>Все за то, что меч я мерил,</w:t>
        <w:br/>
        <w:t>Что понес мое оружье</w:t>
        <w:br/>
        <w:t>К избам Похъёлы суровой,</w:t>
        <w:br/>
        <w:t>За черту земли туманной.</w:t>
        <w:br/>
        <w:t>Род мой весь погиб за это,</w:t>
        <w:br/>
        <w:t>Мать моя лежит убита!"</w:t>
        <w:br/>
      </w:r>
      <w:bookmarkStart w:id="6" w:name="6"/>
      <w:r>
        <w:rPr>
          <w:b/>
        </w:rPr>
        <w:t>Он кругом повсюду смотрит:</w:t>
        <w:br/>
        <w:t>Видит след едва заметный,-</w:t>
        <w:br/>
        <w:t>Вот трава прижата следом,</w:t>
        <w:br/>
        <w:t>Злаки сильно попримяты.</w:t>
        <w:br/>
        <w:t>Он пошел, дорогу ищет,</w:t>
        <w:br/>
        <w:t>Смотрит в этом направленье.</w:t>
        <w:br/>
        <w:t>В лес следы идут тропинкой,</w:t>
        <w:br/>
        <w:t>Направляются дорожкой.</w:t>
        <w:br/>
        <w:t>Он версту идет, другую</w:t>
        <w:br/>
        <w:t>И еще прошел немного</w:t>
        <w:br/>
        <w:t>Посреди тенистой чащи,</w:t>
        <w:br/>
        <w:t>Посреди густого леса.</w:t>
        <w:br/>
        <w:t>Видит: хижинка ютится,</w:t>
        <w:br/>
        <w:t>Чуть заметная избушка</w:t>
        <w:br/>
        <w:t>Меж двух скал стоит в ущелье,</w:t>
        <w:br/>
        <w:t>В середине меж трех елей,</w:t>
        <w:br/>
        <w:t>А в избушке мать он видит,</w:t>
        <w:br/>
        <w:t>Седовласую старушку.</w:t>
        <w:br/>
        <w:t>Очень рад был Лемминкяйнен,</w:t>
        <w:br/>
        <w:t>Радовался всем он сердцем.</w:t>
        <w:br/>
        <w:t>Говорит слова такие</w:t>
        <w:br/>
        <w:t>И такие речи молвит:</w:t>
        <w:br/>
        <w:t>"Мать любимая, родная,</w:t>
        <w:br/>
        <w:t>Ты меня ведь воспитала!</w:t>
        <w:br/>
        <w:t>Ты жива еще, родная,</w:t>
        <w:br/>
        <w:t>Не уснула ты, старушка!</w:t>
        <w:br/>
        <w:t>Я уж думал, ты скончалась,</w:t>
        <w:br/>
        <w:t>Думал я, что ты убита,</w:t>
        <w:br/>
        <w:t>Что мечом тебя сразили,</w:t>
        <w:br/>
        <w:t>Что копьем тебя пронзили!</w:t>
        <w:br/>
        <w:t>Я уж выплакал все очи,</w:t>
        <w:br/>
        <w:t>Все слезами залил щеки".</w:t>
        <w:br/>
      </w:r>
      <w:bookmarkStart w:id="7" w:name="7"/>
      <w:bookmarkEnd w:id="6"/>
      <w:r>
        <w:rPr>
          <w:b/>
        </w:rPr>
        <w:t>Лемминкяйнену мать молвит:</w:t>
        <w:br/>
        <w:t>"Я жива еще, как видишь,</w:t>
        <w:br/>
        <w:t>Я должна была спасаться,</w:t>
        <w:br/>
        <w:t>В тайном месте укрываться</w:t>
        <w:br/>
        <w:t>Здесь во мраке этой чащи,</w:t>
        <w:br/>
        <w:t>В темноте густого леса.</w:t>
        <w:br/>
        <w:t>Люди Похъёлы собрались</w:t>
        <w:br/>
        <w:t>И пришли ко мне с войною,</w:t>
        <w:br/>
        <w:t>Всё тебя они, бедняжку,</w:t>
        <w:br/>
        <w:t>Злополучного искали:</w:t>
        <w:br/>
        <w:t>Превратили дом наш в пепел,</w:t>
        <w:br/>
        <w:t>Весь наш двор опустошили".</w:t>
        <w:br/>
        <w:t>И сказал ей Лемминкяйнен:</w:t>
        <w:br/>
        <w:t>"Мать родная, дорогая!</w:t>
        <w:br/>
        <w:t>Ты забудь теперь про горе,</w:t>
        <w:br/>
        <w:t>Прогони свои печали!</w:t>
        <w:br/>
        <w:t>Я избу тебе поставлю,</w:t>
        <w:br/>
        <w:t>Вновь построю я получше,</w:t>
        <w:br/>
        <w:t>Снова в Похъёлу отправлюсь,</w:t>
        <w:br/>
        <w:t>Уничтожу племя Лемпо".</w:t>
        <w:br/>
        <w:t>Лемминкяйнену мать молвит,</w:t>
        <w:br/>
        <w:t>Говорит слова такие:</w:t>
        <w:br/>
        <w:t>"Долго, сын, ты оставался,</w:t>
        <w:br/>
        <w:t>Долго, Кауко, там ты пожил,</w:t>
        <w:br/>
        <w:t>В отдаленных этих странах,</w:t>
        <w:br/>
        <w:t>У чужих дверей скитался,</w:t>
        <w:br/>
        <w:t>На мысочке безыменном,</w:t>
        <w:br/>
        <w:t>Там, на острове далеком".</w:t>
        <w:br/>
        <w:t>Отвечает Лемминкяйнен,</w:t>
        <w:br/>
        <w:t>Молодец тот, Каукомъели:</w:t>
        <w:br/>
        <w:t>"Хорошо мне жить там было</w:t>
        <w:br/>
        <w:t>И играть весьма приятно.</w:t>
        <w:br/>
        <w:t>Там краснеются деревья,</w:t>
        <w:br/>
        <w:t>Там поляны голубые,</w:t>
        <w:br/>
        <w:t>Там серебряные ели,</w:t>
        <w:br/>
        <w:t>Золотистые цветочки,</w:t>
        <w:br/>
        <w:t>Там из меду были горы,</w:t>
        <w:br/>
        <w:t>Из яиц куриных скалы;</w:t>
        <w:br/>
        <w:t>Мед стекал по веткам елей,</w:t>
        <w:br/>
        <w:t>Молоко текло из сосен,</w:t>
        <w:br/>
        <w:t>Из плетней лилося масло,</w:t>
        <w:br/>
        <w:t>По жердям стекало пиво.</w:t>
        <w:br/>
        <w:t>Хорошо мне жить там было,</w:t>
        <w:br/>
        <w:t>Оставаться там приятно.</w:t>
        <w:br/>
        <w:t>Только плохо мне пришлося,</w:t>
        <w:br/>
        <w:t>Проживать там неудобно:</w:t>
        <w:br/>
        <w:t>Стали там за дев бояться,</w:t>
        <w:br/>
        <w:t>Будто женщины все эти,</w:t>
        <w:br/>
        <w:t>Эти жалкие бедняги,</w:t>
        <w:br/>
        <w:t>Весь дрянной народец этот,</w:t>
        <w:br/>
        <w:t>От меня терпели горе,</w:t>
        <w:br/>
        <w:t>Будто ночью я ходил к ним.</w:t>
        <w:br/>
        <w:t>От девиц я только бегал,</w:t>
        <w:br/>
        <w:t>Дочерей я лишь боялся,</w:t>
        <w:br/>
        <w:t>Вот как волк свиней боится</w:t>
        <w:br/>
        <w:t>Иль как кур боится ястреб"</w:t>
      </w:r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 веселый Лемминкяйнен,</w:t>
        <w:br/>
        <w:t>Молодец тот, Каукомъели,</w:t>
        <w:br/>
        <w:t>Вышел самым ранним утром,</w:t>
        <w:br/>
        <w:t>Только зорька занималась,</w:t>
        <w:br/>
        <w:t>Стал на лодочную пристань,</w:t>
        <w:br/>
        <w:t>Корабельную стоянку.</w:t>
        <w:br/>
        <w:t>Лодка с крючьями стонала,</w:t>
        <w:br/>
        <w:t>Так челнок дощатый плакал:</w:t>
        <w:br/>
        <w:t>"Должен я лежать, несчастный,</w:t>
        <w:br/>
        <w:t>Должен, жалкий, только сохнуть:</w:t>
        <w:br/>
        <w:t>На войну не едет Ахти,</w:t>
        <w:br/>
        <w:t>Шесть лет, десять лет не хочет</w:t>
        <w:br/>
        <w:t>Серебра искать войною</w:t>
        <w:br/>
        <w:t>Или к золоту стремиться".</w:t>
        <w:br/>
        <w:t>Тут веселый Лемминкяйнен</w:t>
        <w:br/>
        <w:t>Хвать челнок тот рукавицей,</w:t>
        <w:br/>
        <w:t>Рукавицею расшитой,</w:t>
        <w:br/>
        <w:t>Говорит слова такие:</w:t>
        <w:br/>
        <w:t>"Ты, сосновый, не тревожься,</w:t>
        <w:br/>
        <w:t>С превосходными боками!</w:t>
        <w:br/>
        <w:t>На войну еще пойдешь ты,</w:t>
        <w:br/>
        <w:t>Ты поедешь на сраженье,</w:t>
        <w:br/>
        <w:t>Полон будешь ты гребцами,</w:t>
        <w:br/>
        <w:t>Прежде чем минует завтра".</w:t>
        <w:br/>
        <w:t>Ахти к матери подходит,</w:t>
        <w:br/>
        <w:t>Говорит слова такие:</w:t>
        <w:br/>
        <w:t>"Ты не плачь, о мать родная,</w:t>
        <w:br/>
        <w:t>Не горюй, моя старушка,</w:t>
        <w:br/>
        <w:t>Если я уйду сражаться,</w:t>
        <w:br/>
        <w:t>Если снова ринусь в битву.</w:t>
        <w:br/>
        <w:t>Мне на ум пришло внезапно,</w:t>
        <w:br/>
        <w:t>Мысль мозгами овладела -</w:t>
        <w:br/>
        <w:t>С людом Похъёлы сразиться,</w:t>
        <w:br/>
        <w:t>Истребить весь род негодный".</w:t>
        <w:br/>
        <w:t>Мать сдержать его хотела,</w:t>
        <w:br/>
        <w:t>Говорит ему старушка:</w:t>
        <w:br/>
        <w:t>"Не ходи, сыночек милый,</w:t>
        <w:br/>
        <w:t>В Похъёле ты не сражайся!</w:t>
        <w:br/>
        <w:t>Смерть тебя постигнуть может,</w:t>
        <w:br/>
        <w:t>Скоро можешь ты погибнуть".</w:t>
        <w:br/>
        <w:t>Но недолго думал Ахти,</w:t>
        <w:br/>
        <w:t>Он туда идти решился,</w:t>
        <w:br/>
        <w:t>Все разрушить там поклялся,</w:t>
        <w:br/>
        <w:t>Говорит слова такие:</w:t>
        <w:br/>
        <w:t>"Где бы мне найти другого,</w:t>
        <w:br/>
        <w:t>Где с мечом найти мне мужа,</w:t>
        <w:br/>
        <w:t>Чтобы в битве был подмогой,</w:t>
        <w:br/>
        <w:t>Стал бы помощью в сраженье?</w:t>
        <w:br/>
        <w:t>Хорошо знаком мне Кура,</w:t>
        <w:br/>
        <w:t>Тиара смелый предан крепко.</w:t>
        <w:br/>
        <w:t>Вот его возьму я лучше;</w:t>
        <w:br/>
        <w:t>Он с мечом пойдет за мною</w:t>
        <w:br/>
        <w:t>И поможет мне в сраженье,</w:t>
        <w:br/>
        <w:t>Будет сильному подмогой".</w:t>
        <w:br/>
        <w:t>Он прошел через деревню,</w:t>
        <w:br/>
        <w:t>К Тиаре он во двор приходит,</w:t>
        <w:br/>
        <w:t>И, придя туда, промолвил,</w:t>
        <w:br/>
        <w:t>Так сказал он, появившись:</w:t>
        <w:br/>
        <w:t>"Тиара, ты мой друг сердечный,</w:t>
        <w:br/>
        <w:t>Мой любезный, дорогой мой!</w:t>
        <w:br/>
        <w:t>Помнишь ты былое время,</w:t>
        <w:br/>
        <w:t>Как мы оба вместе жили,</w:t>
        <w:br/>
        <w:t>Как с тобою мы ходили</w:t>
        <w:br/>
        <w:t>На поля больших сражений?</w:t>
        <w:br/>
        <w:t>Деревень прошли мы много,</w:t>
        <w:br/>
        <w:t>Десять изб в деревне было,</w:t>
        <w:br/>
        <w:t>В этих избах все герои,</w:t>
        <w:br/>
        <w:t>По десятку было в каждой;</w:t>
        <w:br/>
        <w:t>Ни один из тех героев,</w:t>
        <w:br/>
        <w:t>Из мужей никто не спасся,</w:t>
        <w:br/>
        <w:t>Всех с тобой в бою убили,</w:t>
        <w:br/>
        <w:t>Всех мы в битве поразили".</w:t>
        <w:br/>
        <w:t>У окна родитель Тиары</w:t>
        <w:br/>
        <w:t>Вырезал для копий древки;</w:t>
        <w:br/>
        <w:t>У амбара на пороге</w:t>
        <w:br/>
        <w:t>Мать сбивала масло в кадке;</w:t>
        <w:br/>
        <w:t>У ворот трудились братья,</w:t>
        <w:br/>
        <w:t>Там сколачивали сани;</w:t>
        <w:br/>
        <w:t>У мосточка были сестры</w:t>
        <w:br/>
        <w:t>И стирали там платочки.</w:t>
        <w:br/>
        <w:t>От окна отец ответил,</w:t>
        <w:br/>
        <w:t>Мать с порога у амбара,</w:t>
        <w:br/>
        <w:t>От калитки молвят братья,</w:t>
        <w:br/>
        <w:t>Сестры молвили с мосточка:</w:t>
        <w:br/>
        <w:t>"Нет, не время биться Тиэре,</w:t>
        <w:br/>
        <w:t>Воевать с копьем не время:</w:t>
        <w:br/>
        <w:t>Тиэра сделку заключает,</w:t>
        <w:br/>
        <w:t>По рукам уже ударил;</w:t>
        <w:br/>
        <w:t>Он ведь только что женился,</w:t>
        <w:br/>
        <w:t>Взял недавно он хозяйку</w:t>
        <w:br/>
        <w:t>И грудей еще не тронул,</w:t>
        <w:br/>
        <w:t>Не прижал ее он к груди".</w:t>
        <w:br/>
        <w:t>Тиэра тот лежал на печке,</w:t>
        <w:br/>
        <w:t>На краю лежал тот Кура;</w:t>
        <w:br/>
        <w:t>На печи обул он ногу,</w:t>
        <w:br/>
        <w:t>На скамье обул другую,</w:t>
        <w:br/>
        <w:t>На дворе надел он пояс,</w:t>
        <w:br/>
        <w:t>У калитки застегнулся,</w:t>
        <w:br/>
        <w:t>И копье схватил потом он.</w:t>
        <w:br/>
        <w:t>То копье не из великих,</w:t>
        <w:br/>
        <w:t>Но не очень чтоб из малых,</w:t>
        <w:br/>
        <w:t>Так оно длиной из средних:</w:t>
        <w:br/>
        <w:t>На конце стоит лошадка,</w:t>
        <w:br/>
        <w:t>Скакунок по древку скачет,</w:t>
        <w:br/>
        <w:t>А на ручке воют волки,</w:t>
        <w:br/>
        <w:t>На кольце рычат медведи.</w:t>
        <w:br/>
        <w:t>Вот копьем он потрясает,</w:t>
        <w:br/>
        <w:t>Потрясает и качает,</w:t>
        <w:br/>
        <w:t>Бросил древко он на сажень.</w:t>
        <w:br/>
        <w:t>В пашню с глинистою почвой,</w:t>
        <w:br/>
        <w:t>В твердый луг копье вонзает,</w:t>
        <w:br/>
        <w:t>В землю ровную, без кочек.</w:t>
        <w:br/>
        <w:t>И потом копье он бросил</w:t>
        <w:br/>
        <w:t>Близ копья у Каукомьели</w:t>
        <w:br/>
        <w:t>И поспешно устремился,</w:t>
        <w:br/>
        <w:t>Как товарищ Ахти, в битву.</w:t>
        <w:br/>
        <w:t>Ахти, тот Островитянин,</w:t>
        <w:br/>
        <w:t>Оттолкнул челнок свой в воду,</w:t>
        <w:br/>
        <w:t>Как змею между колосьев,</w:t>
        <w:br/>
        <w:t>Как живучую гадюку.</w:t>
        <w:br/>
        <w:t>И поехали на север,</w:t>
        <w:br/>
        <w:t>В море Похъёлы помчались.</w:t>
        <w:br/>
        <w:t>Тут хозяйка Сариолы</w:t>
        <w:br/>
        <w:t>Вызвала мороз ужасный</w:t>
        <w:br/>
        <w:t>В Похъёлу - на зыбь морскую,</w:t>
        <w:br/>
        <w:t>На открытое теченье;</w:t>
        <w:br/>
        <w:t>Говорит слова такие</w:t>
        <w:br/>
        <w:t>И такие наставленья:</w:t>
        <w:br/>
        <w:t>"Ты, морозец, мой сыночек,</w:t>
        <w:br/>
        <w:t>Мною вскормленный малютка!</w:t>
        <w:br/>
        <w:t>Ты иди, куда пошлю я</w:t>
        <w:br/>
        <w:t>И куда тебя отправлю.</w:t>
        <w:br/>
        <w:t>Заморозь ты лодку Ахти,</w:t>
        <w:br/>
        <w:t>Челночок у Каукомъели</w:t>
        <w:br/>
        <w:t>На хребте блестящем моря,</w:t>
        <w:br/>
        <w:t>По открытому простору!</w:t>
        <w:br/>
        <w:t>Пусть замерзнет сам хозяин,</w:t>
        <w:br/>
        <w:t>Пусть веселый сгинет в море,</w:t>
        <w:br/>
        <w:t>Пусть оттуда он не выйдет</w:t>
        <w:br/>
        <w:t>Никогда, пока живешь ты,</w:t>
        <w:br/>
        <w:t>Коль сама я не избавлю,</w:t>
        <w:br/>
        <w:t>Коль ему не дам свободы!"</w:t>
        <w:br/>
        <w:t>Сын дрянного поколенья,</w:t>
        <w:br/>
        <w:t>Юный, с нравами дурными,</w:t>
        <w:br/>
        <w:t>Стал мороз морозить море,</w:t>
        <w:br/>
        <w:t>Стал он сковывать теченье;</w:t>
        <w:br/>
        <w:t>А пока он шел до цели,</w:t>
        <w:br/>
        <w:t>По земле пока влачился,</w:t>
        <w:br/>
        <w:t>Покусал листы деревьев,</w:t>
        <w:br/>
        <w:t>У травы забрал все семя.</w:t>
        <w:br/>
        <w:t>А когда ступил на берег,</w:t>
        <w:br/>
        <w:t>Берег Похъёлы широкий,</w:t>
        <w:br/>
        <w:t>На морское побережье,</w:t>
        <w:br/>
        <w:t>То сначала заморозил</w:t>
        <w:br/>
        <w:t>Ночью бухты и озера,</w:t>
        <w:br/>
        <w:t>Сделал твердым берег моря -</w:t>
        <w:br/>
        <w:t>Моря самого не тронул,</w:t>
        <w:br/>
        <w:t>Не сковал еще теченья.</w:t>
        <w:br/>
        <w:t>На хребте морском был зяблик,</w:t>
        <w:br/>
        <w:t>На волнах там трясогузка:</w:t>
        <w:br/>
        <w:t>Когти зяблика не мерзли,</w:t>
        <w:br/>
        <w:t>Голова не цепенела.</w:t>
        <w:br/>
        <w:t>Но второю ночью начал</w:t>
        <w:br/>
        <w:t>Он все дальше простираться</w:t>
        <w:br/>
        <w:t>И совсем уж стал бесстыдным,</w:t>
        <w:br/>
        <w:t>Вырос с дерзостью ужасной;</w:t>
        <w:br/>
        <w:t>Все сполна он стал морозить,</w:t>
        <w:br/>
        <w:t>Леденить с ужасной силой:</w:t>
        <w:br/>
        <w:t>Лед он сделал выше лося,</w:t>
        <w:br/>
        <w:t>Набросал на сажень снегу,</w:t>
        <w:br/>
        <w:t>Заморозил лодку Ахти,</w:t>
        <w:br/>
        <w:t>На волнах челнок у Кауко.</w:t>
        <w:br/>
        <w:t>Самого хотел он Ахти</w:t>
        <w:br/>
        <w:t>В страшных льдинах заморозить:</w:t>
        <w:br/>
        <w:t>На руках уж тронул пальцы,</w:t>
        <w:br/>
        <w:t>Стал до ног он добираться.</w:t>
        <w:br/>
        <w:t>Рассердился Лемминкяйнен,</w:t>
        <w:br/>
        <w:t>Рассердился, обозлился,</w:t>
        <w:br/>
        <w:t>Он в огонь мороз толкает</w:t>
        <w:br/>
        <w:t>И теснит его к горнилу.</w:t>
        <w:br/>
        <w:t>Он схватил мороз руками,</w:t>
        <w:br/>
        <w:t>Кулаками держит злого,</w:t>
        <w:br/>
        <w:t>Говорит слова такие</w:t>
        <w:br/>
        <w:t>И такие речи молвит:</w:t>
        <w:br/>
        <w:t>"Сын ты северного ветра,</w:t>
        <w:br/>
        <w:t>Сын зимы, мороз знобящий!</w:t>
        <w:br/>
        <w:t>Пальцы рук не смей морозить,</w:t>
        <w:br/>
        <w:t>Пальцев ног моих не трогай,</w:t>
        <w:br/>
        <w:t>До ушей ты не дотронься,</w:t>
        <w:br/>
        <w:t>Головы не смей касаться!</w:t>
        <w:br/>
        <w:t>Есть и так тебе работа,</w:t>
        <w:br/>
        <w:t>Можешь многое морозить,</w:t>
        <w:br/>
        <w:t>Ты оставь людскую кожу,</w:t>
        <w:br/>
        <w:t>Тело матерью рожденных;</w:t>
        <w:br/>
        <w:t>Ты морозь болота, землю</w:t>
        <w:br/>
        <w:t>И холодные каменья,</w:t>
        <w:br/>
        <w:t>На воде морозь ты ивы,</w:t>
        <w:br/>
        <w:t>Пусть расколются осины,</w:t>
        <w:br/>
        <w:t>Облупи кору с березы,</w:t>
        <w:br/>
        <w:t>Раздирай большие сосны,</w:t>
        <w:br/>
        <w:t>Но не тронь людскую кожу,</w:t>
        <w:br/>
        <w:t>Волосы женой рожденных.</w:t>
        <w:br/>
        <w:t>Если этого все мало,</w:t>
        <w:br/>
        <w:t>Ты морозь еще другое:</w:t>
        <w:br/>
        <w:t>Раскаленные каменья</w:t>
        <w:br/>
        <w:t>И горячие утесы,</w:t>
        <w:br/>
        <w:t>Скалы, полные железом,</w:t>
        <w:br/>
        <w:t>Горы дикие со сталью;</w:t>
        <w:br/>
        <w:t>Вуокси пусть оцепенеет,</w:t>
        <w:br/>
        <w:t>Иматра пусть онемеет.</w:t>
        <w:br/>
        <w:t>Ты заткни пучине глотку,</w:t>
        <w:br/>
        <w:t>Укроти ее свирепость!</w:t>
        <w:br/>
        <w:t>Иль сказать твое начало,</w:t>
        <w:br/>
        <w:t>Объявить происхожденье?</w:t>
        <w:br/>
        <w:t>Знаю я твое начало,</w:t>
        <w:br/>
        <w:t>Верно знаю, как ты вырос,</w:t>
        <w:br/>
        <w:t>Родился на ивах холод,</w:t>
        <w:br/>
        <w:t>Сам мороз пошел с березы</w:t>
        <w:br/>
        <w:t>В Сариоле возле дома,</w:t>
        <w:br/>
        <w:t>У избы страны туманной,</w:t>
        <w:br/>
        <w:t>От отца, что был злодеем,</w:t>
        <w:br/>
        <w:t>И от матери бесстыдной.</w:t>
        <w:br/>
        <w:t>Кто ж вспоил мороз на ивах,</w:t>
        <w:br/>
        <w:t>Кто же придал злому силы?</w:t>
        <w:br/>
        <w:t>Мать его была без груди,</w:t>
        <w:br/>
        <w:t>Молока совсем не знала.</w:t>
        <w:br/>
        <w:t>Там его вспоили змеи,</w:t>
        <w:br/>
        <w:t>Там гадюки насыщали.</w:t>
        <w:br/>
        <w:t>Не свежо их вымя было,</w:t>
        <w:br/>
        <w:t>Без концов у змей сосочки.</w:t>
        <w:br/>
        <w:t>Там мороз качала буря,</w:t>
        <w:br/>
        <w:t>Ветер северный баюкал</w:t>
        <w:br/>
        <w:t>На дурной воде меж ветел,</w:t>
        <w:br/>
        <w:t>На источниках болотных.</w:t>
        <w:br/>
        <w:t>Был воспитан мальчик плохо,</w:t>
        <w:br/>
        <w:t>Перенял дурные нравы,</w:t>
        <w:br/>
        <w:t>Рос без имени мальчишка,</w:t>
        <w:br/>
        <w:t>Тот злокозненный ребенок.</w:t>
        <w:br/>
        <w:t>Наконец уж дали имя:</w:t>
        <w:br/>
        <w:t>Стал Морозом называться.</w:t>
        <w:br/>
        <w:t>Жил потом он по заборам,</w:t>
        <w:br/>
        <w:t>По кустарникам таскался,</w:t>
        <w:br/>
        <w:t>Летом плавал он в трясинах</w:t>
        <w:br/>
        <w:t>По верхам болот широких,</w:t>
        <w:br/>
        <w:t>А зимой трещал он в елях,</w:t>
        <w:br/>
        <w:t>Бушевал в сосновых рощах</w:t>
        <w:br/>
        <w:t>Иль гудел в лесах, в березах,</w:t>
        <w:br/>
        <w:t>Иль неистовствовал в ольхах.</w:t>
        <w:br/>
        <w:t>Мерзнут травы и деревья,</w:t>
        <w:br/>
        <w:t>Выровнял мороз поляны,</w:t>
        <w:br/>
        <w:t>Покусал листы деревьев,</w:t>
        <w:br/>
        <w:t>Снял у вереска цветочки,</w:t>
        <w:br/>
        <w:t>Покусал кору у сосен,</w:t>
        <w:br/>
        <w:t>Пощипал у елок корку.</w:t>
        <w:br/>
        <w:t>Ты велик уж что-то слишком:</w:t>
        <w:br/>
        <w:t>Чересчур высоко вырос.</w:t>
        <w:br/>
        <w:t>Ты меня морозить хочешь,</w:t>
        <w:br/>
        <w:t>Чтоб мои распухли уши,</w:t>
        <w:br/>
        <w:t>Хочешь ты отнять мне ноги</w:t>
        <w:br/>
        <w:t>И концы похитить пальцев?</w:t>
        <w:br/>
        <w:t>Перестань меня морозить,</w:t>
        <w:br/>
        <w:t>Перестань знобить со злобой,</w:t>
        <w:br/>
        <w:t>Я огонь в чулки засуну,</w:t>
        <w:br/>
        <w:t>В башмаки же головешки,</w:t>
        <w:br/>
        <w:t>Наложу углей по складкам,</w:t>
        <w:br/>
        <w:t>Под ремни напрячу жару -</w:t>
        <w:br/>
        <w:t>И мороз меня не схватит,</w:t>
        <w:br/>
        <w:t>Холод тронуть побоится.</w:t>
        <w:br/>
        <w:t>Прогоню тебя заклятьем</w:t>
        <w:br/>
        <w:t>К дальним северным пределам.</w:t>
        <w:br/>
        <w:t>И когда туда прибудешь,</w:t>
        <w:br/>
        <w:t>Только родины достигнешь,</w:t>
        <w:br/>
        <w:t>Застуди котлы немедля,</w:t>
        <w:br/>
        <w:t>В очаге печном все угли,</w:t>
        <w:br/>
        <w:t>Руки женщин в вязком тесте,</w:t>
        <w:br/>
        <w:t>На груди у жен младенцев,</w:t>
        <w:br/>
        <w:t>Молоко у всех овечек,</w:t>
        <w:br/>
        <w:t>Жеребенка в кобылице!</w:t>
        <w:br/>
        <w:t>Если ж этого все мало,</w:t>
        <w:br/>
        <w:t>Прогоню тебя отсюда</w:t>
        <w:br/>
        <w:t>В кучу угольев у Хийси,</w:t>
        <w:br/>
        <w:t>На печной очаг у Лемпо.</w:t>
        <w:br/>
        <w:t>Ты в огонь туда проникни</w:t>
        <w:br/>
        <w:t>И садись на наковальню,</w:t>
        <w:br/>
        <w:t>Чтоб кузнец тебя помял там</w:t>
        <w:br/>
        <w:t>Молотком и колотилом,</w:t>
        <w:br/>
        <w:t>Молотком чтоб бил сильнее,</w:t>
        <w:br/>
        <w:t>Раздробил бы колотилом!</w:t>
        <w:br/>
        <w:t>Если ж этого все мало,</w:t>
        <w:br/>
        <w:t>Ты послушаться не хочешь,</w:t>
        <w:br/>
        <w:t>Знаю я другое место,</w:t>
        <w:br/>
        <w:t>Подходящее местечко:</w:t>
        <w:br/>
        <w:t>Я твой рот направлю к лету,</w:t>
        <w:br/>
        <w:t>Твой язык в его теплицу,</w:t>
        <w:br/>
        <w:t>Чтоб навек ты там остался,</w:t>
        <w:br/>
        <w:t>Никогда б назад не вышел,</w:t>
        <w:br/>
        <w:t>Если я не дам свободы,</w:t>
        <w:br/>
        <w:t>Сам не выпущу оттуда".</w:t>
        <w:br/>
        <w:t>Тут сын северного ветра,</w:t>
        <w:br/>
        <w:t>Сам мороз беду почуял;</w:t>
        <w:br/>
        <w:t>Он взмолился о пощаде,</w:t>
        <w:br/>
        <w:t>Говорит слова такие:</w:t>
        <w:br/>
        <w:t>"Так давай мы сговоримся</w:t>
        <w:br/>
        <w:t>Не вредить друг другу больше</w:t>
        <w:br/>
        <w:t>Никогда в теченье жизни</w:t>
        <w:br/>
        <w:t>И пока сияет месяц.</w:t>
        <w:br/>
        <w:t>Коль услышишь, что морожу,</w:t>
        <w:br/>
        <w:t>Что веду себя я дурно,</w:t>
        <w:br/>
        <w:t>Ты в огонь меня направишь</w:t>
        <w:br/>
        <w:t>И толкнешь в большое пламя,</w:t>
        <w:br/>
        <w:t>Меж кузнечными углями</w:t>
        <w:br/>
        <w:t>К Ильмаринену в горнило,</w:t>
        <w:br/>
        <w:t>Ты мой рот направишь к лету,</w:t>
        <w:br/>
        <w:t>Мой язык в его теплицу,</w:t>
        <w:br/>
        <w:t>Чтоб всю жизнь я там остался,</w:t>
        <w:br/>
        <w:t>Никогда б назад не вышел!"</w:t>
        <w:br/>
        <w:t>Так веселый Лемминкяйнен</w:t>
        <w:br/>
        <w:t>Лодку там во льду оставил,</w:t>
        <w:br/>
        <w:t>Свой челнок военный в льдинах,</w:t>
        <w:br/>
        <w:t>Сам пошел дорогой смело,</w:t>
        <w:br/>
        <w:t>Тиэра вслед за ним шагает,</w:t>
        <w:br/>
        <w:t>Вслед за другом, за веселым.</w:t>
        <w:br/>
        <w:t>Вот по льду ступает Ахти,</w:t>
        <w:br/>
        <w:t>Он идет по ровной глади,</w:t>
        <w:br/>
        <w:t>День идет так и другой день,</w:t>
        <w:br/>
        <w:t>Наконец, уже на третий,</w:t>
        <w:br/>
        <w:t>Показался мыс Голодный:</w:t>
        <w:br/>
        <w:t>Там дрянная деревушка.</w:t>
        <w:br/>
        <w:t>В замок мыса входит Ахти,</w:t>
        <w:br/>
        <w:t>Говорит слова такие:</w:t>
        <w:br/>
        <w:t>"В крепости найдется ль мясо,</w:t>
        <w:br/>
        <w:t>На дворе найдется ль рыба</w:t>
        <w:br/>
        <w:t>Для героев утомленных,</w:t>
        <w:br/>
        <w:t>Для мужей, ослабших сильно?"</w:t>
        <w:br/>
        <w:t>Только не нашлось тут мяса,</w:t>
        <w:br/>
        <w:t>Только не нашлось тут рыбы.</w:t>
        <w:br/>
        <w:t>И промолвил Лемминкяйнен,</w:t>
        <w:br/>
        <w:t>Молодец тот, Каукомъели:</w:t>
        <w:br/>
        <w:t>"Пусть огонь спалит всю крепость,</w:t>
        <w:br/>
        <w:t>Пусть снесет ее водою!"</w:t>
        <w:br/>
        <w:t>И пошел оттуда дальше,</w:t>
        <w:br/>
        <w:t>По густым лесам идет он,</w:t>
        <w:br/>
        <w:t>Где совсем жилья не видно,</w:t>
        <w:br/>
        <w:t>По дорогам неизвестным.</w:t>
        <w:br/>
        <w:t>Собирает Лемминкяйнен,</w:t>
        <w:br/>
        <w:t>Молодец тот, Каукомъели,</w:t>
        <w:br/>
        <w:t>Мягкий пух по всем каменьям</w:t>
        <w:br/>
        <w:t>И волокна по утесам;</w:t>
        <w:br/>
        <w:t>Он связал чулки поспешно,</w:t>
        <w:br/>
        <w:t>Рукавицы быстро сделал,</w:t>
        <w:br/>
        <w:t>Чтоб мороза *** бояться,</w:t>
        <w:br/>
        <w:t>Всей его свирепой стужи.</w:t>
        <w:br/>
        <w:t>Он пошел искать дорогу</w:t>
        <w:br/>
        <w:t>И разведать направленье:</w:t>
        <w:br/>
        <w:t>Путь прямой тянулся к лесу,</w:t>
        <w:br/>
        <w:t>В лес дорога направлялась.</w:t>
        <w:br/>
        <w:t>И промолвил Лемминкяйнен,</w:t>
        <w:br/>
        <w:t>Молодец тот, Каукомъели:</w:t>
        <w:br/>
        <w:t>"Тиэра, братец мой любезный,</w:t>
        <w:br/>
        <w:t>Плохо нам с тобой пришлося!</w:t>
        <w:br/>
        <w:t>Дни и месяцы блуждая,</w:t>
        <w:br/>
        <w:t>Вечно странствовать мы будем".</w:t>
        <w:br/>
        <w:t>Тиэра так ему ответил,</w:t>
        <w:br/>
        <w:t>Он такие речи молвил:</w:t>
        <w:br/>
        <w:t>"Месть нам, бедным, угрожает</w:t>
        <w:br/>
        <w:t>И погибель нам, несчастным;</w:t>
        <w:br/>
        <w:t>Для войны сюда пришли мы,</w:t>
        <w:br/>
        <w:t>В Похъёлу, в страну тумана,</w:t>
        <w:br/>
        <w:t>Чтоб своей лишиться жизни,</w:t>
        <w:br/>
        <w:t>Навсегда самим погибнуть</w:t>
        <w:br/>
        <w:t>На местах, совсем негодных,</w:t>
        <w:br/>
        <w:t>На неведомых дорогах.</w:t>
        <w:br/>
        <w:t>Никогда мы не узнаем,</w:t>
        <w:br/>
        <w:t>Не узнаем и не скажем,</w:t>
        <w:br/>
        <w:t>По какой идем дороге,</w:t>
        <w:br/>
        <w:t>По какой пошли тропинке,</w:t>
        <w:br/>
        <w:t>Чтоб погибнуть здесь, у леса,</w:t>
        <w:br/>
        <w:t>Умереть здесь, на равнинах,</w:t>
        <w:br/>
        <w:t>Здесь, где ворон лишь родится</w:t>
        <w:br/>
        <w:t>И живут в полях вороны.</w:t>
        <w:br/>
        <w:t>Смело вороны потащут,</w:t>
        <w:br/>
        <w:t>Понесут здесь злые птицы,</w:t>
        <w:br/>
        <w:t>Тело наше расхватают,</w:t>
        <w:br/>
        <w:t>Жадно выпьют кровь вороны,</w:t>
        <w:br/>
        <w:t>Клювы вороны запустят</w:t>
        <w:br/>
        <w:t>В трупы мертвецов несчастных,</w:t>
        <w:br/>
        <w:t>Понесут на камни кости,</w:t>
        <w:br/>
        <w:t>На скалистые утесы.</w:t>
        <w:br/>
        <w:t>Мать, бедняжка, знать не будет,</w:t>
        <w:br/>
        <w:t>Мать несчастная, родная,</w:t>
        <w:br/>
        <w:t>Где ее осталось тело</w:t>
        <w:br/>
        <w:t>И где кровь ее сбегает:</w:t>
        <w:br/>
        <w:t>На равнинах ли болотных,</w:t>
        <w:br/>
        <w:t>Иль в сражении жестоком,</w:t>
        <w:br/>
        <w:t>На хребте ль большого моря,</w:t>
        <w:br/>
        <w:t>По обширному теченью,</w:t>
        <w:br/>
        <w:t>На горе ль, где много сосен,</w:t>
        <w:br/>
        <w:t>По дороге ли к кусточкам.</w:t>
        <w:br/>
        <w:t>Ничего мать не узнает</w:t>
        <w:br/>
        <w:t>О несчастнейшем сыночке:</w:t>
        <w:br/>
        <w:t>Будет думать, что он умер,</w:t>
        <w:br/>
        <w:t>Будет думать, что погиб он.</w:t>
        <w:br/>
        <w:t>Мать тогда заплачет горько,</w:t>
        <w:br/>
        <w:t>Причитать начнет старушка:</w:t>
        <w:br/>
        <w:t>"Там теперь мой сын, бедняжка,</w:t>
        <w:br/>
        <w:t>Там любимец мой несчастный:</w:t>
        <w:br/>
        <w:t>Туонелы посев он сеет,</w:t>
        <w:br/>
        <w:t>Боронует поле Калмы.</w:t>
        <w:br/>
        <w:t>Дал мой сын теперь, бедняжка,</w:t>
        <w:br/>
        <w:t>Дал сыночек мой несчастный</w:t>
        <w:br/>
        <w:t>Отдыхать в покое луку,</w:t>
        <w:br/>
        <w:t>Благородным дугам - сохнуть.</w:t>
        <w:br/>
        <w:t>Птицы могут откормиться,</w:t>
        <w:br/>
        <w:t>Куропатки жить в кусточках,</w:t>
        <w:br/>
        <w:t>Без боязни жить медведи</w:t>
        <w:br/>
        <w:t>И играть на поле лоси!"</w:t>
        <w:br/>
        <w:t>Отвечает Лемминкяйнен,</w:t>
        <w:br/>
        <w:t>Молодец тот, Каукомъели:</w:t>
        <w:br/>
        <w:t>"Мать несчастная, родная,</w:t>
        <w:br/>
        <w:t>Ты меня в себе носила!</w:t>
        <w:br/>
        <w:t>Кур ты выходила много,</w:t>
        <w:br/>
        <w:t>Лебедей большую стаю;</w:t>
        <w:br/>
        <w:t>Вдруг их всех развеял ветер,</w:t>
        <w:br/>
        <w:t>Вдруг их всех рассеял Лемпо,</w:t>
        <w:br/>
        <w:t>Ту сюда, туда другую</w:t>
        <w:br/>
        <w:t>И загнал куда-то третью.</w:t>
        <w:br/>
        <w:t>Помню я былое время,</w:t>
        <w:br/>
        <w:t>Помню дни, что были лучше:</w:t>
        <w:br/>
        <w:t>Выступал цветком я дома,</w:t>
        <w:br/>
        <w:t>Точно ягодка ходил я.</w:t>
        <w:br/>
        <w:t>Кто на нас, бывало, взглянет,</w:t>
        <w:br/>
        <w:t>Удивится, как растем мы.</w:t>
        <w:br/>
        <w:t>Но совсем иначе стало</w:t>
        <w:br/>
        <w:t>В это бедственное время:</w:t>
        <w:br/>
        <w:t>Знаем мы теперь лишь ветер,</w:t>
        <w:br/>
        <w:t>Видим мы теперь лишь солнце,</w:t>
        <w:br/>
        <w:t>Но его скрывают тучи,</w:t>
        <w:br/>
        <w:t>Дождь собою закрывает.</w:t>
        <w:br/>
        <w:t>Но все это мне не страшно,</w:t>
        <w:br/>
        <w:t>А моя о том забота:</w:t>
        <w:br/>
        <w:t>Хорошо ль живут девицы,</w:t>
        <w:br/>
        <w:t>Как прекрасные играют,</w:t>
        <w:br/>
        <w:t>И как женщины смеются,</w:t>
        <w:br/>
        <w:t>Как невесты распевают,</w:t>
        <w:br/>
        <w:t>И не плачут ли от горя,</w:t>
        <w:br/>
        <w:t>Не страдают ли от скорби?</w:t>
        <w:br/>
        <w:t>Нет пока здесь чародейства,</w:t>
        <w:br/>
        <w:t>Нет и против нас заклятий,</w:t>
        <w:br/>
        <w:t>Чтоб мы умерли в дороге,</w:t>
        <w:br/>
        <w:t>Чтоб в пути мы здесь погибли,</w:t>
        <w:br/>
        <w:t>Чтобы юные свалились</w:t>
        <w:br/>
        <w:t>И столь бодрые пропали.</w:t>
        <w:br/>
        <w:t>Коль чаруют чародеи,</w:t>
        <w:br/>
        <w:t>Колдуны коль здесь колдуют,</w:t>
        <w:br/>
        <w:t>Пусть их чары обратятся</w:t>
        <w:br/>
        <w:t>На жилища их родные;</w:t>
        <w:br/>
        <w:t>Пусть колдуют друг на друга,</w:t>
        <w:br/>
        <w:t>На детей наводят чары,</w:t>
        <w:br/>
        <w:t>Род свой быстро умерщвляют</w:t>
        <w:br/>
        <w:t>И родных уничтожают!</w:t>
        <w:br/>
        <w:t>Никогда отец мой прежде,</w:t>
        <w:br/>
        <w:t>Этот старец седовласый,</w:t>
        <w:br/>
        <w:t>Колдунам не поклонялся</w:t>
        <w:br/>
        <w:t>И не чтил сынов лапландских.</w:t>
        <w:br/>
        <w:t>Так говаривал отец мой,</w:t>
        <w:br/>
        <w:t>Так и я теперь промолвлю:</w:t>
        <w:br/>
        <w:t>"Защити, могучий Укко,</w:t>
        <w:br/>
        <w:t>Огради, о бог прекрасный,</w:t>
        <w:br/>
        <w:t>Охрани рукою мощной</w:t>
        <w:br/>
        <w:t>И твоей великой силой</w:t>
        <w:br/>
        <w:t>От мужских коварных мыслей,</w:t>
        <w:br/>
        <w:t>От коварства злобных женщин,</w:t>
        <w:br/>
        <w:t>От злословья бородатых,</w:t>
        <w:br/>
        <w:t>От злословья безбородых!</w:t>
        <w:br/>
        <w:t>Будь мне вечною защитой,</w:t>
        <w:br/>
        <w:t>Будь надежною охраной,</w:t>
        <w:br/>
        <w:t>Чтоб дитя не заблудилось,</w:t>
        <w:br/>
        <w:t>Чтоб сын матери не сбился</w:t>
        <w:br/>
        <w:t>На пути благого Укко,</w:t>
        <w:br/>
        <w:t>На дороге, богом данной!"</w:t>
        <w:br/>
        <w:t>Тотчас сделал Лемминкяйнен,</w:t>
        <w:br/>
        <w:t>Молодец тот, Каукомъели,</w:t>
        <w:br/>
        <w:t>Из забот коней рысистых,</w:t>
        <w:br/>
        <w:t>Вороных коней из скорби,</w:t>
        <w:br/>
        <w:t>А узду из дней печальных</w:t>
        <w:br/>
        <w:t>И седло из тайных бедствий.</w:t>
        <w:br/>
        <w:t>На спине коня уселся,</w:t>
        <w:br/>
        <w:t>На лошадке этой пегой,</w:t>
        <w:br/>
        <w:t>Едет он тяжелым шагом.</w:t>
        <w:br/>
        <w:t>С ним Тиара едет рядом.</w:t>
        <w:br/>
        <w:t>Он с трудом по взморью едет,</w:t>
        <w:br/>
        <w:t>По песку едва плетется,</w:t>
        <w:br/>
        <w:t>Едет к матери любезной,</w:t>
        <w:br/>
        <w:t>К ней туда, к седой старушке.</w:t>
        <w:br/>
        <w:t>Я теперь бросаю Кауко,</w:t>
        <w:br/>
        <w:t>Долго петь о нем не буду;</w:t>
        <w:br/>
        <w:t>В путь отправил я и Тиэру -</w:t>
        <w:br/>
        <w:t>Пусть на родину он едет,</w:t>
        <w:br/>
        <w:t>Сам же пенье поверну я,</w:t>
        <w:br/>
        <w:t>Поведу другой троп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ПЕР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ла мать цыпляток,</w:t>
        <w:br/>
        <w:t>Лебедей большую стаю,</w:t>
        <w:br/>
        <w:t>Привела цыплят к насести,</w:t>
        <w:br/>
        <w:t>Лебедей пустила в реку.</w:t>
        <w:br/>
        <w:t>Прилетел орел, спугнул их,</w:t>
        <w:br/>
        <w:t>Прилетел, рассеял ястреб,</w:t>
        <w:br/>
        <w:t>Разогнал крылатый деток:</w:t>
        <w:br/>
        <w:t>В Карьялу унес цыпленка,</w:t>
        <w:br/>
        <w:t>Взял другого он в Россию, Дома третьего оставил.</w:t>
        <w:br/>
        <w:t>Тот, кого он взял в Россию,</w:t>
        <w:br/>
        <w:t>Вырос там и стал торговцем.</w:t>
        <w:br/>
        <w:t>Тот, кого он взял к карелам,</w:t>
        <w:br/>
        <w:t>Имя Калерво там принял,</w:t>
        <w:br/>
        <w:t>А оставленный им дома</w:t>
        <w:br/>
        <w:t>Унтамойненом был назван.</w:t>
        <w:br/>
        <w:t>Он принес отцу несчастье,</w:t>
        <w:br/>
        <w:t>Сердцу матери печали.</w:t>
        <w:br/>
        <w:t>Ставит сети Унтамойнен,</w:t>
        <w:br/>
        <w:t>Где у Калерво затоны.</w:t>
        <w:br/>
        <w:t>Калервойнен видит сети,</w:t>
        <w:br/>
        <w:t>В свой мешок берет всю рыбу.</w:t>
        <w:br/>
        <w:t>Унтамо исполнен злобы,</w:t>
        <w:br/>
        <w:t>Сильно сердится на брата.</w:t>
        <w:br/>
        <w:t>В бой свои пускает пальцы</w:t>
        <w:br/>
        <w:t>И в борьбу пускает руки</w:t>
        <w:br/>
        <w:t>За остатки этой рыбы,</w:t>
        <w:br/>
        <w:t>За окунью эту мелочь.</w:t>
        <w:br/>
        <w:t>Оба бились и боролись,</w:t>
        <w:br/>
        <w:t>Не могли побить друг друга:</w:t>
        <w:br/>
        <w:t>Сильно бьет один другого,</w:t>
        <w:br/>
        <w:t>Получая - сам ответно.</w:t>
        <w:br/>
        <w:t>Наконец, уже в другой раз,</w:t>
        <w:br/>
        <w:t>На второй день иль на третий,</w:t>
        <w:br/>
        <w:t>Калерво овес посеял</w:t>
        <w:br/>
        <w:t>Рядом с Унтамо жилищем.</w:t>
        <w:br/>
        <w:t>Унтамойнена овечка</w:t>
        <w:br/>
        <w:t>Всходы Калерво поела,</w:t>
        <w:br/>
        <w:t>Но у Калерво собака</w:t>
        <w:br/>
        <w:t>Унтамо овцу пожрала.</w:t>
        <w:br/>
        <w:t>Угрожает Унтамойнен</w:t>
        <w:br/>
        <w:t>Калерво, родному брату,</w:t>
        <w:br/>
        <w:t>Род весь Калерво прикончить,</w:t>
        <w:br/>
        <w:t>Всех от мала до велика,</w:t>
        <w:br/>
        <w:t>Уничтожить всех домашних</w:t>
        <w:br/>
        <w:t>И пожечь у них жилища.</w:t>
        <w:br/>
        <w:t>Он мужей снабдил мечами,</w:t>
        <w:br/>
        <w:t>Храбрецам дает оружье,</w:t>
        <w:br/>
        <w:t>Молодым на пояс копья,</w:t>
        <w:br/>
        <w:t>Топоры дает красавцам,</w:t>
        <w:br/>
        <w:t>И пошел он, чтоб сражаться</w:t>
        <w:br/>
        <w:t>Против собственного брата.</w:t>
        <w:br/>
        <w:t>Калерво сноха-красотка</w:t>
        <w:br/>
        <w:t>У окна как раз сидела;</w:t>
        <w:br/>
        <w:t>Вот в окно она взглянула,</w:t>
        <w:br/>
        <w:t>Говорит слова такие:</w:t>
        <w:br/>
        <w:t>"Дым ли это заклубился,</w:t>
        <w:br/>
        <w:t>Туча ль темная находит</w:t>
        <w:br/>
        <w:t>На краю вон той поляны,</w:t>
        <w:br/>
        <w:t>На конце дороги новой?"</w:t>
        <w:br/>
        <w:t>То не туча поднималась,</w:t>
        <w:br/>
        <w:t>То не дым густой стелился:</w:t>
        <w:br/>
        <w:t>Войско Унтамо поднялось,</w:t>
        <w:br/>
        <w:t>Шло на Калерво с войною.</w:t>
        <w:br/>
        <w:t>Вот пришли мужи с мечами,</w:t>
        <w:br/>
        <w:t>Войско Унтамо явилось,</w:t>
        <w:br/>
        <w:t>Всех у Калерво убили,</w:t>
        <w:br/>
        <w:t>Все его большое племя,</w:t>
        <w:br/>
        <w:t>И дотла весь двор спалили,</w:t>
        <w:br/>
        <w:t>Весь с землей его сровняли.</w:t>
        <w:br/>
        <w:t>Дева Калерво одна лишь</w:t>
        <w:br/>
        <w:t>Там спаслась с плодом во чреве.</w:t>
        <w:br/>
        <w:t>Люди Унтамо схватили,</w:t>
        <w:br/>
        <w:t>Увели ее с собою,</w:t>
        <w:br/>
        <w:t>Чтоб мела она там избы,</w:t>
        <w:br/>
        <w:t>Пол почище подметала.</w:t>
        <w:br/>
        <w:t>Мало времени проходит -</w:t>
        <w:br/>
        <w:t>Родился малютка-мальчик,</w:t>
        <w:br/>
        <w:t>Сын той матери несчастной.</w:t>
        <w:br/>
        <w:t>Как теперь назвать малютку?</w:t>
        <w:br/>
        <w:t>Куллерво,- так мать прозвала,</w:t>
        <w:br/>
        <w:t>Воин,- Унтамо промолвил.</w:t>
        <w:br/>
        <w:t>Положили тут малютку,</w:t>
        <w:br/>
        <w:t>Вез отца того ребенка,</w:t>
        <w:br/>
        <w:t>Чтоб качался в колыбели,</w:t>
        <w:br/>
        <w:t>Чтобы двигался он в люльке.</w:t>
        <w:br/>
        <w:t>Вот качается он в люльке,</w:t>
        <w:br/>
        <w:t>Волосами повевает.</w:t>
        <w:br/>
        <w:t>День качается, другой день;</w:t>
        <w:br/>
        <w:t>Но когда настал и третий,</w:t>
        <w:br/>
        <w:t>Вдруг толкнул ногами мальчик,</w:t>
        <w:br/>
        <w:t>Взад, вперед толкнул он люльку,</w:t>
        <w:br/>
        <w:t>С силой сбросил свой свивальник</w:t>
        <w:br/>
        <w:t>И ползет на одеяло,</w:t>
        <w:br/>
        <w:t>Люльку надвое сломал он,</w:t>
        <w:br/>
        <w:t>Разорвал свои пеленки.</w:t>
        <w:br/>
        <w:t>Обещает выйти мужем</w:t>
        <w:br/>
        <w:t>И как будто будет храбрым.</w:t>
        <w:br/>
        <w:t>В Унтамоле ожидают,</w:t>
        <w:br/>
        <w:t>Что, когда войдет он в возраст</w:t>
        <w:br/>
        <w:t>И получит смысл и силу,</w:t>
        <w:br/>
        <w:t>Будет мужем, как и надо,</w:t>
        <w:br/>
        <w:t>Сотни он рабов заменит</w:t>
        <w:br/>
        <w:t>Или тысячи, пожалуй.</w:t>
        <w:br/>
        <w:t>Два, три месяца растет он,</w:t>
        <w:br/>
        <w:t>Но уже на третий месяц,</w:t>
        <w:br/>
        <w:t>Ставши ростом по колено,</w:t>
        <w:br/>
        <w:t>Так раздумывать он начал:</w:t>
        <w:br/>
        <w:t>"Если б вырос я побольше,</w:t>
        <w:br/>
        <w:t>Получил бы в теле силу,</w:t>
        <w:br/>
        <w:t>За отца я отомстил бы</w:t>
        <w:br/>
        <w:t>И за скорбь моей родимой!"</w:t>
        <w:br/>
        <w:t>Унтамо ту речь услышал,</w:t>
        <w:br/>
        <w:t>Сам сказал слова такие:</w:t>
        <w:br/>
        <w:t>"В нем семье моей погибель,</w:t>
        <w:br/>
        <w:t>Новый Калерво растет в нем".</w:t>
        <w:br/>
        <w:t>Размышлять мужи тут стали,</w:t>
        <w:br/>
        <w:t>Стали женщины тут думать,</w:t>
        <w:br/>
        <w:t>Мальчика куда бы спрятать,</w:t>
        <w:br/>
        <w:t>Как бы вовсе уничтожить.</w:t>
        <w:br/>
        <w:t>Вот его сажают в бочку,</w:t>
        <w:br/>
        <w:t>Вот запрятали в бочонок,</w:t>
        <w:br/>
        <w:t>Отнесли ребенка в воду</w:t>
        <w:br/>
        <w:t>И на волны опустили.</w:t>
        <w:br/>
        <w:t>Посмотреть потом приходят,</w:t>
        <w:br/>
        <w:t>Как три ночи миновало,</w:t>
        <w:br/>
        <w:t>Погрузился ль мальчик в воду,</w:t>
        <w:br/>
        <w:t>Не погиб ли он в бочонке.</w:t>
        <w:br/>
        <w:t>Но в воде не утонул он,</w:t>
        <w:br/>
        <w:t>Не погиб в своем бочонке!</w:t>
        <w:br/>
        <w:t>Из бочонка мальчик выполз,</w:t>
        <w:br/>
        <w:t>На хребте волны уселся,</w:t>
        <w:br/>
        <w:t>Удочку из меди держит,</w:t>
        <w:br/>
        <w:t>Палку с шелковою леской;</w:t>
        <w:br/>
        <w:t>Ловит мальчик в море рыбу,</w:t>
        <w:br/>
        <w:t>Измеряет в море воду:</w:t>
        <w:br/>
        <w:t>В море там воды немного,</w:t>
        <w:br/>
        <w:t>На два ковшика, быть может;</w:t>
        <w:br/>
        <w:t>Если ж все его измерить,</w:t>
        <w:br/>
        <w:t>Хватит, может быть, на третий.</w:t>
        <w:br/>
        <w:t>Унтамо тут думать начал:</w:t>
        <w:br/>
        <w:t>"Деть куда теперь ребенка,</w:t>
        <w:br/>
        <w:t>На него навлечь несчастье,</w:t>
        <w:br/>
        <w:t>Чтобы смерть его настигла?"</w:t>
        <w:br/>
        <w:t>Вот рабам своим велит он</w:t>
        <w:br/>
        <w:t>Взять березовых поленьев,</w:t>
        <w:br/>
        <w:t>Много сотен сучьев сосен,</w:t>
        <w:br/>
        <w:t>Сосен толстых и смолистых,</w:t>
        <w:br/>
        <w:t>Чтобы сжечь на них ребенка,</w:t>
        <w:br/>
        <w:t>Куллерво чтоб уничтожить.</w:t>
        <w:br/>
        <w:t>Вот собрали, наложили</w:t>
        <w:br/>
        <w:t>Там березовых поленьев,</w:t>
        <w:br/>
        <w:t>Много сотен сучьев сосен,</w:t>
        <w:br/>
        <w:t>Сосен толстых и смолистых,</w:t>
        <w:br/>
        <w:t>Тысячу саней бересты,</w:t>
        <w:br/>
        <w:t>Ясеня сто сажен полных.</w:t>
        <w:br/>
        <w:t>Был огонь в поленья брошен</w:t>
        <w:br/>
        <w:t>И по куче разошелся;</w:t>
        <w:br/>
        <w:t>В кучу бросили ребенка,</w:t>
        <w:br/>
        <w:t>В пекла самого середку.</w:t>
        <w:br/>
        <w:t>День там жгут его, другой день,</w:t>
        <w:br/>
        <w:t>Жгут его еще и третий.</w:t>
        <w:br/>
        <w:t>Вот пришли туда и видят:</w:t>
        <w:br/>
        <w:t>До колен сидит он в пепле,</w:t>
        <w:br/>
        <w:t>До локтей в золу зарылся,</w:t>
        <w:br/>
        <w:t>Кочергу руками держит,</w:t>
        <w:br/>
        <w:t>Увеличивает пламя,</w:t>
        <w:br/>
        <w:t>Разгребает ею угли,</w:t>
        <w:br/>
        <w:t>И волос он не лишился,</w:t>
        <w:br/>
        <w:t>Ни единой даже пряди!</w:t>
        <w:br/>
        <w:t>Рассердился Унтамойнен:</w:t>
        <w:br/>
        <w:t>"Деть куда теперь ребенка,</w:t>
        <w:br/>
        <w:t>На него навлечь несчастье,</w:t>
        <w:br/>
        <w:t>Чтобы смерть его постигла?"</w:t>
        <w:br/>
        <w:t>И на дерево повесил,</w:t>
        <w:br/>
        <w:t>Притянул ребенка к дубу.</w:t>
        <w:br/>
        <w:t>Вот проходит уж три ночи,</w:t>
        <w:br/>
        <w:t>Столько ж дней проходит также.</w:t>
        <w:br/>
        <w:t>Унтамо тут думать начал:</w:t>
        <w:br/>
        <w:t>"Не пора ль пойти проверить,</w:t>
        <w:br/>
        <w:t>Жив ли Куллерво на дубе,</w:t>
        <w:br/>
        <w:t>На суку он не погиб ли".</w:t>
        <w:br/>
        <w:t>И раба он посылает.</w:t>
        <w:br/>
        <w:t>Так ответ слуга приносит:</w:t>
        <w:br/>
        <w:t>"Куллерво и тут не умер,</w:t>
        <w:br/>
        <w:t>Не погиб на этом дубе!</w:t>
        <w:br/>
        <w:t>Он в коре рисунки режет,</w:t>
        <w:br/>
        <w:t>У него в ручонках гвоздик,</w:t>
        <w:br/>
        <w:t>Все стволы стоят в рисунках,</w:t>
        <w:br/>
        <w:t>Ствол дубовый изрисован:</w:t>
        <w:br/>
        <w:t>Он мужей с мечами сделал,</w:t>
        <w:br/>
        <w:t>По бокам приделал копья".</w:t>
        <w:br/>
        <w:t>Ничего не может сделать</w:t>
        <w:br/>
        <w:t>Унтамойнен с тем ребенком!</w:t>
        <w:br/>
        <w:t>Как бы смерть ни приготовил,</w:t>
        <w:br/>
        <w:t>Как бы гибель ни измыслил,</w:t>
        <w:br/>
        <w:t>Все не гибнет этот мальчик,</w:t>
        <w:br/>
        <w:t>Нет погибели на злого.</w:t>
        <w:br/>
        <w:t>Наконец он утомился,</w:t>
        <w:br/>
        <w:t>Погубить его желая:</w:t>
        <w:br/>
        <w:t>Куллерво растить решил он</w:t>
        <w:br/>
        <w:t>Как дитя своей рабыни.</w:t>
        <w:br/>
        <w:t>Унтамо тогда промолвил,</w:t>
        <w:br/>
        <w:t>Говорит слова такие:</w:t>
        <w:br/>
        <w:t>"Поведешь себя пристойно,</w:t>
        <w:br/>
        <w:t>Будешь жить как подобает,-</w:t>
        <w:br/>
        <w:t>Так останься в здешнем доме</w:t>
        <w:br/>
        <w:t>И рабом моим работай.</w:t>
        <w:br/>
        <w:t>Будешь ты иметь и плату,</w:t>
        <w:br/>
        <w:t>По заслугам ты получишь:</w:t>
        <w:br/>
        <w:t>Поясок себе на тело</w:t>
        <w:br/>
        <w:t>Или по уху удары".</w:t>
        <w:br/>
        <w:t>Куллерво подрос побольше,</w:t>
        <w:br/>
        <w:t>Он на четверть стал повыше,</w:t>
        <w:br/>
        <w:t>Тут ему работу дали,</w:t>
        <w:br/>
        <w:t>Чтобы он имел занятье -</w:t>
        <w:br/>
        <w:t>Малого ребенка нянчить,</w:t>
        <w:br/>
        <w:t>Крошку ростом только с палец:</w:t>
        <w:br/>
        <w:t>"Ты смотри за ним прилежно,</w:t>
        <w:br/>
        <w:t>Дай поесть и сам поешь с ним!</w:t>
        <w:br/>
        <w:t>Постирай в реке пеленки,</w:t>
        <w:br/>
        <w:t>Вымой платьице ребенка!"</w:t>
        <w:br/>
        <w:t>Нянчит день, другой день нянчит:</w:t>
        <w:br/>
        <w:t>Вырвал ручки, колет глазки,</w:t>
        <w:br/>
        <w:t>А на третий день больного</w:t>
        <w:br/>
        <w:t>Доконал совсем ребенка,</w:t>
        <w:br/>
        <w:t>Побросал пеленки в реку,</w:t>
        <w:br/>
        <w:t>Сжег дитяти колыбельку.</w:t>
        <w:br/>
        <w:t>Унтамо тогда подумал:</w:t>
        <w:br/>
        <w:t>"Вижу, что не будет годен</w:t>
        <w:br/>
        <w:t>Куллервойнен нянчить деток</w:t>
        <w:br/>
        <w:t>И качать ребенка с палец!</w:t>
        <w:br/>
        <w:t>И на что он только годен</w:t>
        <w:br/>
        <w:t>И к чему его приставить.</w:t>
        <w:br/>
        <w:t>Подсечет лесочек разве?"</w:t>
        <w:br/>
        <w:t>Посылает в лес на рубку.</w:t>
        <w:br/>
        <w:t>Калервы сын, Куллервойнен,</w:t>
        <w:br/>
        <w:t>Говорит слова такие:</w:t>
        <w:br/>
        <w:t>"Вот тогда я стану мужем,</w:t>
        <w:br/>
        <w:t>Как топор дадут мне в руки,</w:t>
        <w:br/>
        <w:t>Буду лучше я, чем прежде,</w:t>
        <w:br/>
        <w:t>Посмотреть приятно будет:</w:t>
        <w:br/>
        <w:t>Пятерых мужчин сильнее,</w:t>
        <w:br/>
        <w:t>Шестерых я крепче буду".</w:t>
        <w:br/>
        <w:t>К кузнецу пошел к горнилу,</w:t>
        <w:br/>
        <w:t>Говорит слова такие:</w:t>
        <w:br/>
        <w:t>"Ты, кузнец, послушай, братец!</w:t>
        <w:br/>
        <w:t>Скуй получше мне топорик!</w:t>
        <w:br/>
        <w:t>Как герою, мне секиру,</w:t>
        <w:br/>
        <w:t>Мне железную по силам!</w:t>
        <w:br/>
        <w:t>В лес иду я на подсечку,</w:t>
        <w:br/>
        <w:t>Там хочу рубить березы".</w:t>
        <w:br/>
        <w:t>Тут кузнец, что нужно, сделал,</w:t>
        <w:br/>
        <w:t>Он топор сковал поспешно.</w:t>
        <w:br/>
        <w:t>И топор по мужу вышел,</w:t>
        <w:br/>
        <w:t>По работнику железо.</w:t>
        <w:br/>
        <w:t>Калервы сын, Куллервойнен,</w:t>
        <w:br/>
        <w:t>Свой топор железный точит;</w:t>
        <w:br/>
        <w:t>Целый день топор готовит,</w:t>
        <w:br/>
        <w:t>К ночи занят топорищем.</w:t>
        <w:br/>
        <w:t>В лес затем идти собрался</w:t>
        <w:br/>
        <w:t>Старые рубить деревья,</w:t>
        <w:br/>
        <w:t>Строевого ищет лесу,</w:t>
        <w:br/>
        <w:t>Самых крепких из деревьев.</w:t>
        <w:br/>
        <w:t>Топором деревья рубит,</w:t>
        <w:br/>
        <w:t>Лезвием их режет ровным:</w:t>
        <w:br/>
        <w:t>Крепкий ствол одним ударом,</w:t>
        <w:br/>
        <w:t>А похуже - в пол-удара.</w:t>
        <w:br/>
        <w:t>Пять деревьев повалил он,</w:t>
        <w:br/>
        <w:t>Восемь там стволов огромных,</w:t>
        <w:br/>
        <w:t>Говорит слова такие</w:t>
        <w:br/>
        <w:t>И такие речи молвит:</w:t>
        <w:br/>
        <w:t>"Пусть работает здесь Лемпо!</w:t>
        <w:br/>
        <w:t>Пусть разрубит Хийси балки!"</w:t>
        <w:br/>
        <w:t>Он воткнул топор в колоду,</w:t>
        <w:br/>
        <w:t>Поднял шум большой по лесу,</w:t>
        <w:br/>
        <w:t>Засвистал по лесу громко,</w:t>
        <w:br/>
        <w:t>Говорит слова такие:</w:t>
        <w:br/>
        <w:t>"Пусть дотуда лес валится,</w:t>
        <w:br/>
        <w:t>Лягут стройные березы,-</w:t>
        <w:br/>
        <w:t>Голос мой докуда слышен,</w:t>
        <w:br/>
        <w:t>Свист докуда раздается!</w:t>
        <w:br/>
        <w:t>Пусть ни веточка не выйдет,</w:t>
        <w:br/>
        <w:t>Ни один не выйдет стебель,</w:t>
        <w:br/>
        <w:t>Никогда в теченье жизни</w:t>
        <w:br/>
        <w:t>И пока сияет месяц,</w:t>
        <w:br/>
        <w:t>Где сын Калервы рубил здесь,</w:t>
        <w:br/>
        <w:t>Где молодчик новь расчистил!</w:t>
        <w:br/>
        <w:t>Коль ячмень посеют в землю,</w:t>
        <w:br/>
        <w:t>Выйдут новые посевы,</w:t>
        <w:br/>
        <w:t>Выйдут всходы молодые,</w:t>
        <w:br/>
        <w:t>Всходы станут стебелиться,-</w:t>
        <w:br/>
        <w:t>Пусть они не колосятся,</w:t>
        <w:br/>
        <w:t>Никогда не выйдут в колос!"</w:t>
        <w:br/>
        <w:t>Унтамойнен, муж отважный,</w:t>
        <w:br/>
        <w:t>Посмотреть тогда приходит,</w:t>
        <w:br/>
        <w:t>Как у Куллерво подсечка,</w:t>
        <w:br/>
        <w:t>Новый раб прилежно ль рубит:</w:t>
        <w:br/>
        <w:t>Не годилась та работа,</w:t>
        <w:br/>
        <w:t>И плоха была подсечка.</w:t>
        <w:br/>
        <w:t>Вновь подумал Унтамойнен:</w:t>
        <w:br/>
        <w:t>"И на это не годится!</w:t>
        <w:br/>
        <w:t>Бревна лучшие испортил,</w:t>
        <w:br/>
        <w:t>Строевые все деревья!</w:t>
        <w:br/>
        <w:t>Для чего он только годен</w:t>
        <w:br/>
        <w:t>И к чему его приставить,</w:t>
        <w:br/>
        <w:t>Заплетет плетень, быть может?"</w:t>
        <w:br/>
        <w:t>Заплести плетень велит он.</w:t>
        <w:br/>
        <w:t>Калервы сын, Куллервойнен,</w:t>
        <w:br/>
        <w:t>Заплетать плетень собрался.</w:t>
        <w:br/>
        <w:t>Взял стволы огромных елей</w:t>
        <w:br/>
        <w:t>И как колья их поставил,</w:t>
        <w:br/>
        <w:t>Сосны целые лесные</w:t>
        <w:br/>
        <w:t>Для плетня жердями сделал;</w:t>
        <w:br/>
        <w:t>А для этих кольев связки</w:t>
        <w:br/>
        <w:t>Из рябин огромных сделал;</w:t>
        <w:br/>
        <w:t>И плетень сплошной устроил,</w:t>
        <w:br/>
        <w:t>Без ворот его оставил.</w:t>
        <w:br/>
        <w:t>Говорит слова такие</w:t>
        <w:br/>
        <w:t>И такие речи молвит:</w:t>
        <w:br/>
        <w:t>"Кто летать не может птицей</w:t>
        <w:br/>
        <w:t>И на двух подняться крыльях,</w:t>
        <w:br/>
        <w:t>Тот войти сюда не сможет</w:t>
        <w:br/>
        <w:t>Через Куллерво ограду!"</w:t>
        <w:br/>
        <w:t>Унтамо из дому вышел,</w:t>
        <w:br/>
        <w:t>Посмотреть сюда приходит,</w:t>
        <w:br/>
        <w:t>Как тут Куллерво работал,</w:t>
        <w:br/>
        <w:t>Раб его, в войне добытый:</w:t>
        <w:br/>
        <w:t>Вот плетень сплошной он видит,</w:t>
        <w:br/>
        <w:t>Без прорубок, без отверстий</w:t>
        <w:br/>
        <w:t>На земле плетень поставлен</w:t>
        <w:br/>
        <w:t>И до облака поднялся.</w:t>
        <w:br/>
        <w:t>Говорит слова такие:</w:t>
        <w:br/>
        <w:t>"И на это не годится!</w:t>
        <w:br/>
        <w:t>Он плетень сплошной мне сделал</w:t>
        <w:br/>
        <w:t>И поставил без калитки,</w:t>
        <w:br/>
        <w:t>От земли довел до неба,</w:t>
        <w:br/>
        <w:t>К облакам его он поднял:</w:t>
        <w:br/>
        <w:t>Чрез плетень нельзя пройти мне,</w:t>
        <w:br/>
        <w:t>Нет отверстия для входа!</w:t>
        <w:br/>
        <w:t>Для чего он только годен,</w:t>
        <w:br/>
        <w:t>Для какой такой работы?</w:t>
        <w:br/>
        <w:t>Разве пусть мне рожь молотит?"</w:t>
        <w:br/>
        <w:t>Молотить его заставил.</w:t>
        <w:br/>
        <w:t>Калервы сын, Куллервойнен,</w:t>
        <w:br/>
        <w:t>По приказу рожь молотит:</w:t>
        <w:br/>
        <w:t>В пыль он зерна обращает</w:t>
        <w:br/>
        <w:t>И в мякину всю солому.</w:t>
        <w:br/>
        <w:t>Вот приходит сам хозяин,</w:t>
        <w:br/>
        <w:t>Посмотреть туда приходит,</w:t>
        <w:br/>
        <w:t>Как сын Калервы молотит,</w:t>
        <w:br/>
        <w:t>Как там Куллерво цепом бьет:</w:t>
        <w:br/>
        <w:t>Рожь летит тончайшей пылью,</w:t>
        <w:br/>
        <w:t>А солома вся трухою!</w:t>
        <w:br/>
        <w:t>Рассердился Унтамойнен:</w:t>
        <w:br/>
        <w:t>"Никуда слуга не годен!</w:t>
        <w:br/>
        <w:t>Что ни дам ему работать,</w:t>
        <w:br/>
        <w:t>Всю работу он испортит.</w:t>
        <w:br/>
        <w:t>Отвести ль его в Россию</w:t>
        <w:br/>
        <w:t>Или в Карьялу продать мне</w:t>
        <w:br/>
        <w:t>Ильмаринену на кузню,</w:t>
        <w:br/>
        <w:t>Чтоб там молотом махал он?"</w:t>
        <w:br/>
        <w:t>Продал Калервы он сына,</w:t>
        <w:br/>
        <w:t>Продал в Карьяле на кузню,</w:t>
        <w:br/>
        <w:t>Ильмариненом он куплен,</w:t>
        <w:br/>
        <w:t>Славным мастером кузнечным.</w:t>
        <w:br/>
        <w:t>Цену дал кузнец какую?</w:t>
        <w:br/>
        <w:t>Цену дал кузнец большую:</w:t>
        <w:br/>
        <w:t>Два котла он отдал старых,</w:t>
        <w:br/>
        <w:t>Ржавых три крюка железных,</w:t>
        <w:br/>
        <w:t>Кос пяток он дал негодных,</w:t>
        <w:br/>
        <w:t>Шесть мотыг плохих, ненужных</w:t>
        <w:br/>
        <w:t>За негодного парнишку,</w:t>
        <w:br/>
        <w:t>За раба весьма плох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ВТО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рвы сын, Куллервойнен,</w:t>
        <w:br/>
        <w:t>Юноша в чулочках синих,</w:t>
        <w:br/>
        <w:t>Стройный, золотоволосый,</w:t>
        <w:br/>
        <w:t>В башмачках красивой кожи,</w:t>
        <w:br/>
        <w:t>К кузнецу пришел в жилище;</w:t>
        <w:br/>
        <w:t>У хозяина он просит</w:t>
        <w:br/>
        <w:t>Тотчас на вечер работы,</w:t>
        <w:br/>
        <w:t>У хозяйки же на утро:</w:t>
        <w:br/>
        <w:t>"Мне бы надо дать работу,</w:t>
        <w:br/>
        <w:t>Указать работу надо:</w:t>
        <w:br/>
        <w:t>Что я должен здесь работать</w:t>
        <w:br/>
        <w:t>И какое делать дело?"</w:t>
        <w:br/>
        <w:t>Ильмаринена хозяйка</w:t>
        <w:br/>
        <w:t>Размышлять об этом стала:</w:t>
        <w:br/>
        <w:t>Что раба заставить делать,</w:t>
        <w:br/>
        <w:t>Дать ему какое дело?</w:t>
        <w:br/>
        <w:t>Пастухом его послала,</w:t>
        <w:br/>
        <w:t>Сторожить стада велела.</w:t>
        <w:br/>
        <w:t>На смех сделала хозяйка,</w:t>
        <w:br/>
        <w:t>Кузнечиха для обиды:</w:t>
        <w:br/>
        <w:t>Пастуху готовит хлебец,</w:t>
        <w:br/>
        <w:t>Хлеб печет довольно толстый,</w:t>
        <w:br/>
        <w:t>Верх пшеничный, низ овсяный,</w:t>
        <w:br/>
        <w:t>И кладет в середку камень.</w:t>
        <w:br/>
        <w:t>Мажет хлеб негодным маслом,</w:t>
        <w:br/>
        <w:t>Мажет жиром корку хлеба</w:t>
        <w:br/>
        <w:t>И слуге тот хлеб вручила,</w:t>
        <w:br/>
        <w:t>Пастуху на пропитанье.</w:t>
        <w:br/>
        <w:t>Так сама слугу учила,</w:t>
        <w:br/>
        <w:t>Говорит слова такие:</w:t>
        <w:br/>
        <w:t>"Этот хлеб ты ешь не раньше,</w:t>
        <w:br/>
        <w:t>Чем ты стадо в лес загонишь!"</w:t>
        <w:br/>
        <w:t>Ильмаринена хозяйка</w:t>
        <w:br/>
        <w:t>Выпускает скоро стадо,</w:t>
        <w:br/>
        <w:t>Говорит слова такие</w:t>
        <w:br/>
        <w:t>И такие речи молвит:</w:t>
        <w:br/>
        <w:t>"В лес коров я выпускаю,</w:t>
        <w:br/>
        <w:t>Я гоню молочных в поле,</w:t>
        <w:br/>
        <w:t>По березам криворогих,</w:t>
        <w:br/>
        <w:t>По осинам пряморогих,</w:t>
        <w:br/>
        <w:t>Чтобы жиру набирались,</w:t>
        <w:br/>
        <w:t>Чтобы салом запасались</w:t>
        <w:br/>
        <w:t>На лесных полянах чистых,</w:t>
        <w:br/>
        <w:t>Посреди широких рощиц,</w:t>
        <w:br/>
        <w:t>Средь березняков высоких,</w:t>
        <w:br/>
        <w:t>Средь осин, растущих туго,</w:t>
        <w:br/>
        <w:t>В золотых лесах сосновых</w:t>
        <w:br/>
        <w:t>И в серебряных дубравах.</w:t>
        <w:br/>
        <w:t>Ты возьми воды в потоке,</w:t>
        <w:br/>
        <w:t>Чтоб стада мои омылись,</w:t>
        <w:br/>
        <w:t>Чтоб стада получше стали,</w:t>
        <w:br/>
        <w:t>Чтоб хозяйкин скот удался</w:t>
        <w:br/>
        <w:t>Раньше, чем придет хозяйка,</w:t>
        <w:br/>
        <w:t>Чем увидит их пастушка,</w:t>
        <w:br/>
        <w:t>Та неловкая хозяйка,</w:t>
        <w:br/>
        <w:t>Неумелая пастушка.</w:t>
        <w:br/>
        <w:t>Миэликки, хозяйка леса,</w:t>
        <w:br/>
        <w:t>Попечительница стада!</w:t>
        <w:br/>
        <w:t>Ты пошли рабынь повыше,</w:t>
        <w:br/>
        <w:t>Ты пошли служанок лучших,</w:t>
        <w:br/>
        <w:t>Чтоб смотрели за стадами,</w:t>
        <w:br/>
        <w:t>За скотом чтоб наблюдали</w:t>
        <w:br/>
        <w:t>Непрестанно этим летом,</w:t>
        <w:br/>
        <w:t>Что творец дал на тепло нам,</w:t>
        <w:br/>
        <w:t>Что дарует нам всевышний,</w:t>
        <w:br/>
        <w:t>Что дает нам милосердный!</w:t>
        <w:br/>
        <w:t>Тапио красотка дочка,</w:t>
        <w:br/>
        <w:t>Теллерво, ты дочка леса,</w:t>
        <w:br/>
        <w:t>В нежном платье из тумана,</w:t>
        <w:br/>
        <w:t>С золотом кудрей прекрасных,</w:t>
        <w:br/>
        <w:t>Ты, что стадо охраняешь!</w:t>
        <w:br/>
        <w:t>Сохрани стада хозяйки</w:t>
        <w:br/>
        <w:t>Среди Метсолы радушной,</w:t>
        <w:br/>
        <w:t>Среди бдящей Тапиолы!</w:t>
        <w:br/>
        <w:t>Охраняй стада получше,</w:t>
        <w:br/>
        <w:t>Прилагай заботы больше!</w:t>
        <w:br/>
        <w:t>Охраняй рукой прекрасной,</w:t>
        <w:br/>
        <w:t>Пальцами чеши и гладь их,</w:t>
        <w:br/>
        <w:t>Пусть их шерсть блестит, как рысья,</w:t>
        <w:br/>
        <w:t>Пусть блестит, как рыбьи перья,</w:t>
        <w:br/>
        <w:t>Пусть блестит, как шерсть тюленя,</w:t>
        <w:br/>
        <w:t>Словно шерсть овечки дикой!</w:t>
        <w:br/>
        <w:t>Как стемнеет, свечереет,</w:t>
        <w:br/>
        <w:t>Сумрак вечера настанет,</w:t>
        <w:br/>
        <w:t>Проведи стада домой ты,</w:t>
        <w:br/>
        <w:t>Подведи к очам хозяйки,</w:t>
        <w:br/>
        <w:t>Чтоб вода была на спинах</w:t>
        <w:br/>
        <w:t>И молочные озера!</w:t>
        <w:br/>
        <w:t>А домой уйдет лишь солнце,</w:t>
        <w:br/>
        <w:t>Птичка к ночи защебечет,</w:t>
        <w:br/>
        <w:t>Ты стадам тогда промолви,</w:t>
        <w:br/>
        <w:t>Ты скажи им, криворогим:</w:t>
        <w:br/>
        <w:t>"Ну, домой вы, рогоносцы,</w:t>
        <w:br/>
        <w:t>Молоко домой несите!</w:t>
        <w:br/>
        <w:t>Хорошо вам будет дома,</w:t>
        <w:br/>
        <w:t>На земле вам спать там мягко;</w:t>
        <w:br/>
        <w:t>По лесам блуждать вам страшно,</w:t>
        <w:br/>
        <w:t>Топать шумно по прибрежью.</w:t>
        <w:br/>
        <w:t>А когда домой придете,</w:t>
        <w:br/>
        <w:t>Разведет огонь хозяйка</w:t>
        <w:br/>
        <w:t>На траве, богатой медом,</w:t>
        <w:br/>
        <w:t>На земле, где много ягод".</w:t>
        <w:br/>
        <w:t>Нюурикки, сын Тапиолы,</w:t>
        <w:br/>
        <w:t>Ты, сын леса в синей куртке!</w:t>
        <w:br/>
        <w:t>Ты поставь стволов еловых</w:t>
        <w:br/>
        <w:t>И с верхушкой стройной сосен,</w:t>
        <w:br/>
        <w:t>Постели на грязь мосточки,</w:t>
        <w:br/>
        <w:t>По мосточкам неудобным,</w:t>
        <w:br/>
        <w:t>По трясинам, жидким топям,</w:t>
        <w:br/>
        <w:t>По трясущимся болотам</w:t>
        <w:br/>
        <w:t>Проведи ты криворогих,</w:t>
        <w:br/>
        <w:t>Погони ты двухкопытных</w:t>
        <w:br/>
        <w:t>К облакам густого дыма</w:t>
        <w:br/>
        <w:t>Без вреда и без блужданья,</w:t>
        <w:br/>
        <w:t>Чтоб не вязли по болотам,</w:t>
        <w:br/>
        <w:t>Чтоб в грязи не утонули!</w:t>
        <w:br/>
        <w:t>Не послушается стадо</w:t>
        <w:br/>
        <w:t>И не будет дома ночью,</w:t>
        <w:br/>
        <w:t>Ты тогда, рябины дева,</w:t>
        <w:br/>
        <w:t>Можжевельника девица,</w:t>
        <w:br/>
        <w:t>Срежь березовую розгу,</w:t>
        <w:br/>
        <w:t>Прут березовый в кусточке,</w:t>
        <w:br/>
        <w:t>Хлыст рябиновый в лесочке,</w:t>
        <w:br/>
        <w:t>Можжевеловую плетку</w:t>
        <w:br/>
        <w:t>Там, где Тапиолы крепость,</w:t>
        <w:br/>
        <w:t>За черемушной горою.</w:t>
        <w:br/>
        <w:t>Ко двору гони ты стадо,</w:t>
        <w:br/>
        <w:t>Как топить начнут там баню,</w:t>
        <w:br/>
        <w:t>Скот домашний - прямо к дому,</w:t>
        <w:br/>
        <w:t>Скот лесной весь - в Тапиолу!</w:t>
        <w:br/>
        <w:t>Отсо, яблочко лесное,</w:t>
        <w:br/>
        <w:t>Гнешь медовую ты лапу!</w:t>
        <w:br/>
        <w:t>Мы с тобою сговоримся,-</w:t>
        <w:br/>
        <w:t>Вечный мир с тобой устроим,</w:t>
        <w:br/>
        <w:t>Мир на время нашей жизни,</w:t>
        <w:br/>
        <w:t>На года, что проживем мы:</w:t>
        <w:br/>
        <w:t>Не губи ты двухкопытных,</w:t>
        <w:br/>
        <w:t>Скот молочный ты не трогай</w:t>
        <w:br/>
        <w:t>Во все время, долгим летом,</w:t>
        <w:br/>
        <w:t>Что творец дал на тепло нам!</w:t>
        <w:br/>
        <w:t>Коль услышишь колокольчик</w:t>
        <w:br/>
        <w:t>И призыв рожка узнаешь,</w:t>
        <w:br/>
        <w:t>Ты ложись тогда на дерне,</w:t>
        <w:br/>
        <w:t>Ты улягся на лужайке</w:t>
        <w:br/>
        <w:t>И уткни в былинки уши,</w:t>
        <w:br/>
        <w:t>Головой уткнися в кочки</w:t>
        <w:br/>
        <w:t>Иль беги оттуда в чащу,</w:t>
        <w:br/>
        <w:t>В кучу моха удалися;</w:t>
        <w:br/>
        <w:t>Убегай в места другие,</w:t>
        <w:br/>
        <w:t>Убегай к другим холмочкам,</w:t>
        <w:br/>
        <w:t>Чтоб бубенчиков не слышать,</w:t>
        <w:br/>
        <w:t>Ни пастушьих разговоров!</w:t>
        <w:br/>
        <w:t>Слушай, Отсо мой любезный,</w:t>
        <w:br/>
        <w:t>Ты, краса с медовой лапой!</w:t>
        <w:br/>
        <w:t>Я тебе не запрещаю</w:t>
        <w:br/>
        <w:t>Там хвостом махать у стада;</w:t>
        <w:br/>
        <w:t>Языком не смей лишь трогать,</w:t>
        <w:br/>
        <w:t>Ртом не смей хватать противным,</w:t>
        <w:br/>
        <w:t>Разрывать мой скот зубами</w:t>
        <w:br/>
        <w:t>И душить своею лапой.</w:t>
        <w:br/>
        <w:t>Обходи кругом лужайку,</w:t>
        <w:br/>
        <w:t>Ту молочную поляну,</w:t>
        <w:br/>
        <w:t>От бубенчиков же бегай</w:t>
        <w:br/>
        <w:t>И страшись рогов пастушьих!</w:t>
        <w:br/>
        <w:t>Если стадо на поляне,</w:t>
        <w:br/>
        <w:t>Должен ты бежать к болоту;</w:t>
        <w:br/>
        <w:t>Если стадо на болоте,</w:t>
        <w:br/>
        <w:t>Должен ты бежать в дубраву;</w:t>
        <w:br/>
        <w:t>На горе пасется стадо -</w:t>
        <w:br/>
        <w:t>Ты останься у подошвы;</w:t>
        <w:br/>
        <w:t>Ходит стадо под горою,-</w:t>
        <w:br/>
        <w:t>Ты ходи там по вершине;</w:t>
        <w:br/>
        <w:t>Если в поле выйдет стадо,</w:t>
        <w:br/>
        <w:t>Удаляйся ты в лесочек;</w:t>
        <w:br/>
        <w:t>Ходит стадо по лесочку -</w:t>
        <w:br/>
        <w:t>Уходи оттуда в поле.</w:t>
        <w:br/>
        <w:t>Ты стремись златой кукушкой,</w:t>
        <w:br/>
        <w:t>Голубочком серебристым;</w:t>
        <w:br/>
        <w:t>Как сижок, ходи сторонкой,</w:t>
        <w:br/>
        <w:t>Точно рыбка водяная;</w:t>
        <w:br/>
        <w:t>Ты катись клубочком шерсти,</w:t>
        <w:br/>
        <w:t>Как льняной клубочек легкий;</w:t>
        <w:br/>
        <w:t>В волосы попрячь ты когти,</w:t>
        <w:br/>
        <w:t>Зубы спрячь поглубже в десны,</w:t>
        <w:br/>
        <w:t>Чтобы стадо не пугалось,</w:t>
        <w:br/>
        <w:t>Скот бы малый не страшился!</w:t>
        <w:br/>
        <w:t>Ты оставь все стадо в мире,</w:t>
        <w:br/>
        <w:t>Двухкопытных тех в покое.</w:t>
        <w:br/>
        <w:t>Пусть они гуляют мирно,</w:t>
        <w:br/>
        <w:t>Пусть в порядке выступают</w:t>
        <w:br/>
        <w:t>По полям и по болотам,</w:t>
        <w:br/>
        <w:t>По лесным полянам тихим;</w:t>
        <w:br/>
        <w:t>Только ты их там не трогай,</w:t>
        <w:br/>
        <w:t>Не хватай своею лапой!</w:t>
        <w:br/>
        <w:t>Вспомни, как ты прежде клялся</w:t>
        <w:br/>
        <w:t>Там, у Туонелы потока,</w:t>
        <w:br/>
        <w:t>При шумящем водопаде,</w:t>
        <w:br/>
        <w:t>Пред всевышнего коленом;</w:t>
        <w:br/>
        <w:t>Там тебе ведь разрешили</w:t>
        <w:br/>
        <w:t>Трижды в лето приближаться</w:t>
        <w:br/>
        <w:t>К колокольчикам звенящим,</w:t>
        <w:br/>
        <w:t>К месту, где звучит бубенчик.</w:t>
        <w:br/>
        <w:t>Но тебе не разрешали,</w:t>
        <w:br/>
        <w:t>Позволенья не давали</w:t>
        <w:br/>
        <w:t>Продолжать дурное дело,</w:t>
        <w:br/>
        <w:t>Им всецело заниматься.</w:t>
        <w:br/>
        <w:t>Если злоба одолеет,</w:t>
        <w:br/>
        <w:t>Если злость к зубам подступит,</w:t>
        <w:br/>
        <w:t>Обрати на лес ты злобу,</w:t>
        <w:br/>
        <w:t>Злость свою на зелень елок!</w:t>
        <w:br/>
        <w:t>Их грызи стволы гнилые,</w:t>
        <w:br/>
        <w:t>Ствол прогнивший у березы,</w:t>
        <w:br/>
        <w:t>К водяным пойди растеньям</w:t>
        <w:br/>
        <w:t>И к холмам, где много ягод!</w:t>
        <w:br/>
        <w:t>Если ты поесть захочешь,</w:t>
        <w:br/>
        <w:t>Пожелаешь что покушать,</w:t>
        <w:br/>
        <w:t>То питайся ты грибами,</w:t>
        <w:br/>
        <w:t>В муравейнике поройся,</w:t>
        <w:br/>
        <w:t>Ешь стеблей ты красных корни,</w:t>
        <w:br/>
        <w:t>В Тапиоле - мед кусками,</w:t>
        <w:br/>
        <w:t>Но не ешь мою скотину,</w:t>
        <w:br/>
        <w:t>Что питается травою!</w:t>
        <w:br/>
        <w:t>И когда кадушка с медом</w:t>
        <w:br/>
        <w:t>Зашипит, забродит бурно,</w:t>
        <w:br/>
        <w:t>На холмах, покрытых златом,</w:t>
        <w:br/>
        <w:t>На пригорках серебристых,</w:t>
        <w:br/>
        <w:t>Там ты, алчный, напитайся,</w:t>
        <w:br/>
        <w:t>Там ты, жаждущий, напейся;</w:t>
        <w:br/>
        <w:t>Той еде конца не будет,</w:t>
        <w:br/>
        <w:t>Тот напиток не иссякнет.</w:t>
        <w:br/>
        <w:t>Так с тобой мы сговоримся,</w:t>
        <w:br/>
        <w:t>Вечный мир с тобой устроим,</w:t>
        <w:br/>
        <w:t>Чтобы жили мы в довольстве,</w:t>
        <w:br/>
        <w:t>Чтоб все лето славно жили;</w:t>
        <w:br/>
        <w:t>Вместе мы землей владеем,</w:t>
        <w:br/>
        <w:t>И у нас прекрасны яства.</w:t>
        <w:br/>
        <w:t>Если битвы пожелаешь,</w:t>
        <w:br/>
        <w:t>Воевать со мной захочешь,</w:t>
        <w:br/>
        <w:t>Воевать зимой мы будем,</w:t>
        <w:br/>
        <w:t>На снегу сражаться станем!</w:t>
        <w:br/>
        <w:t>А когда вернется лето,</w:t>
        <w:br/>
        <w:t>Стают речки и болота,</w:t>
        <w:br/>
        <w:t>Ты проваливай оттуда,</w:t>
        <w:br/>
        <w:t>Где стада златые слышны!</w:t>
        <w:br/>
        <w:t>Если ж ты сюда вернешься,</w:t>
        <w:br/>
        <w:t>Подойдешь ты к этим рощам,</w:t>
        <w:br/>
        <w:t>То тебя здесь встретят стрелы.</w:t>
        <w:br/>
        <w:t>Если тут стрелков не будет,</w:t>
        <w:br/>
        <w:t>То у нас они найдутся,</w:t>
        <w:br/>
        <w:t>Да при доме есть хозяйка,</w:t>
        <w:br/>
        <w:t>Что тебе пути испортит,</w:t>
        <w:br/>
        <w:t>Что беду пошлет дороге,</w:t>
        <w:br/>
        <w:t>Чтобы ты вреда не делал,</w:t>
        <w:br/>
        <w:t>Не принес стадам погибель</w:t>
        <w:br/>
        <w:t>Против божьей вышней воли,</w:t>
        <w:br/>
        <w:t>Против божьего решенья.</w:t>
        <w:br/>
        <w:t>О ты, Укко, бог верховный!</w:t>
        <w:br/>
        <w:t>Слышишь, я прошу о важном:</w:t>
        <w:br/>
        <w:t>Зачаруй моих коровок,</w:t>
        <w:br/>
        <w:t>Преврати мое все стадо,</w:t>
        <w:br/>
        <w:t>Милых всех моих в деревья,</w:t>
        <w:br/>
        <w:t>Дорогих моих в каменья,</w:t>
        <w:br/>
        <w:t>Коль чудовище пройдет там,</w:t>
        <w:br/>
        <w:t>Эта глыба будет близко!</w:t>
        <w:br/>
        <w:t>Если б я была медведем</w:t>
        <w:br/>
        <w:t>И жила с медовой лапой,</w:t>
        <w:br/>
        <w:t>Никогда б я не вертелась</w:t>
        <w:br/>
        <w:t>Под ногами старой бабы.</w:t>
        <w:br/>
        <w:t>Есть еще места другие,</w:t>
        <w:br/>
        <w:t>Есть подальше загородки,</w:t>
        <w:br/>
        <w:t>Где лентяй таскаться может</w:t>
        <w:br/>
        <w:t>И прохаживаться праздный.</w:t>
        <w:br/>
        <w:t>Наколи, пойди ты, лапы,</w:t>
        <w:br/>
        <w:t>Чтоб сошло все мясо с икор</w:t>
        <w:br/>
        <w:t>Средь синеющего леса,</w:t>
        <w:br/>
        <w:t>В лоне чудного лесочка.</w:t>
        <w:br/>
        <w:t>Ты иди по кочкам поля,</w:t>
        <w:br/>
        <w:t>По песку, веселый, бегай:</w:t>
        <w:br/>
        <w:t>Есть готовая дорога,</w:t>
        <w:br/>
        <w:t>Чтоб тебе идти по взморью</w:t>
        <w:br/>
        <w:t>К дальним Похъёлы пределам,</w:t>
        <w:br/>
        <w:t>На лапландские пространства;</w:t>
        <w:br/>
        <w:t>Там тебе прожить приятно,</w:t>
        <w:br/>
        <w:t>Хорошо навек остаться:</w:t>
        <w:br/>
        <w:t>Башмаков не нужно летом,</w:t>
        <w:br/>
        <w:t>Ни носков не нужно в осень</w:t>
        <w:br/>
        <w:t>Топать по просторным топям,</w:t>
        <w:br/>
        <w:t>По широким днам болотным.</w:t>
        <w:br/>
        <w:t>Если ж ты пройти не можешь,</w:t>
        <w:br/>
        <w:t>Не найдешь туда дороги,</w:t>
        <w:br/>
        <w:t>Так спеши другой дорогой,</w:t>
        <w:br/>
        <w:t>Ты беги скорей тропою</w:t>
        <w:br/>
        <w:t>В чащи Туонелы лесные,</w:t>
        <w:br/>
        <w:t>Калмы дальние поляны!</w:t>
        <w:br/>
        <w:t>Там найдешь себе болота,</w:t>
        <w:br/>
        <w:t>Даже боры для прогулок;</w:t>
        <w:br/>
        <w:t>Там и Кирьё, там и Карьё,</w:t>
        <w:br/>
        <w:t>И других коров там много</w:t>
        <w:br/>
        <w:t>В крепких путах из железа,</w:t>
        <w:br/>
        <w:t>В десяти цепях на шеях;</w:t>
        <w:br/>
        <w:t>Наживают жир худые,</w:t>
        <w:br/>
        <w:t>Набирают мясо кости.</w:t>
        <w:br/>
        <w:t>Будьте добры, лес и роща,</w:t>
        <w:br/>
        <w:t>Благосклонна будь, дубрава!</w:t>
        <w:br/>
        <w:t>Успокой мой скот рогатый,</w:t>
        <w:br/>
        <w:t>Дай покой ты двухкопытным,</w:t>
        <w:br/>
        <w:t>Дай им отдых долгим летом,</w:t>
        <w:br/>
        <w:t>Что творец дал на тепло нам!</w:t>
        <w:br/>
        <w:t>Куйппана, властитель леса,</w:t>
        <w:br/>
        <w:t>Ты, добряк седобородый!</w:t>
        <w:br/>
        <w:t>Псов своих держи покрепче,</w:t>
        <w:br/>
        <w:t>Брехунов своих отважных!</w:t>
        <w:br/>
        <w:t>Вставь в ноздрю им по грибочку</w:t>
        <w:br/>
        <w:t>И по ягодке в другую,</w:t>
        <w:br/>
        <w:t>Не почуяли бы носом,</w:t>
        <w:br/>
        <w:t>Не пронюхали бы стада!</w:t>
        <w:br/>
        <w:t>Завяжи глаза им шелком,</w:t>
        <w:br/>
        <w:t>Завяжи повязкой уши,</w:t>
        <w:br/>
        <w:t>Чтоб не видеть им ходящих,</w:t>
        <w:br/>
        <w:t>Чтоб не слышать им бродящих!</w:t>
        <w:br/>
        <w:t>Если ж этого им мало,</w:t>
        <w:br/>
        <w:t>Если слушаться не станут,</w:t>
        <w:br/>
        <w:t>То гони детей оттуда,</w:t>
        <w:br/>
        <w:t>Прогони семью подальше:</w:t>
        <w:br/>
        <w:t>Пусть уходят из дубравы,</w:t>
        <w:br/>
        <w:t>Пусть бегут отсель, с прибрежья,</w:t>
        <w:br/>
        <w:t>С луговинок нешироких</w:t>
        <w:br/>
        <w:t>И с полей весьма обширных!</w:t>
        <w:br/>
        <w:t>Спрячь собак своих в пещерах,</w:t>
        <w:br/>
        <w:t>Брехунов свяжи проворных</w:t>
        <w:br/>
        <w:t>Золотистыми цепями,</w:t>
        <w:br/>
        <w:t>Серебристыми ремнями,</w:t>
        <w:br/>
        <w:t>Чтоб не сделали злодейства</w:t>
        <w:br/>
        <w:t>Иль бесстыдного поступка.</w:t>
        <w:br/>
        <w:t>Если ж этого все мало,</w:t>
        <w:br/>
        <w:t>Если слушаться не станут,</w:t>
        <w:br/>
        <w:t>Золотой мой царь ты, Укко,</w:t>
        <w:br/>
        <w:t>Ты, серебряный защитник,</w:t>
        <w:br/>
        <w:t>Ты услышь слова златые</w:t>
        <w:br/>
        <w:t>И мои от сердца речи!</w:t>
        <w:br/>
        <w:t>Дай рябиновые узы</w:t>
        <w:br/>
        <w:t>На тупые эти морды;</w:t>
        <w:br/>
        <w:t>Коль не сдержат эти узы,</w:t>
        <w:br/>
        <w:t>Ты отлей из меди узы;</w:t>
        <w:br/>
        <w:t>Если ж медь годна не будет,</w:t>
        <w:br/>
        <w:t>Выкуй узы из железа!</w:t>
        <w:br/>
        <w:t>Коль железо разорвется,</w:t>
        <w:br/>
        <w:t>Коль оно не будет годно,</w:t>
        <w:br/>
        <w:t>Ты продень златую палку</w:t>
        <w:br/>
        <w:t>Чрез костлявые их морды;</w:t>
        <w:br/>
        <w:t>Ты концы закуй покрепче,</w:t>
        <w:br/>
        <w:t>Ты стучи по ним сильнее,</w:t>
        <w:br/>
        <w:t>Чтоб не двигалися щеки,</w:t>
        <w:br/>
        <w:t>Чтобы зубы не разжались,</w:t>
        <w:br/>
        <w:t>Если цело то железо,</w:t>
        <w:br/>
        <w:t>Коль его не режут сталью,</w:t>
        <w:br/>
        <w:t>Ни ножом его не портят,</w:t>
        <w:br/>
        <w:t>Топором его не рубят!"</w:t>
        <w:br/>
        <w:t>Ильмаринена супруга,</w:t>
        <w:br/>
        <w:t>Эта умная хозяйка,</w:t>
        <w:br/>
        <w:t>Погнала коров из хлева,</w:t>
        <w:br/>
        <w:t>Скот на пастбище пустила,</w:t>
        <w:br/>
        <w:t>Пастуха ж пустила сзади,</w:t>
        <w:br/>
        <w:t>Чтобы раб погнал скоти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ТРЕТ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рвы сын, Куллервойнен,</w:t>
        <w:br/>
        <w:t>Положил еду в котомку</w:t>
        <w:br/>
        <w:t>И погнал коров болотом,</w:t>
        <w:br/>
        <w:t>Их погнал сосновым лесом;</w:t>
        <w:br/>
        <w:t>На ходу он так промолвил,</w:t>
        <w:br/>
        <w:t>Говорил слова такие:</w:t>
        <w:br/>
        <w:t>"Ах, я парень горемычный,</w:t>
        <w:br/>
        <w:t>Самый жалкий я мальчишка!</w:t>
        <w:br/>
        <w:t>И куда теперь попал я,</w:t>
        <w:br/>
        <w:t>Лишь на праздную дорогу,</w:t>
        <w:br/>
        <w:t>Сторожить хвосты бычачьи,</w:t>
        <w:br/>
        <w:t>За телятами тащиться,</w:t>
        <w:br/>
        <w:t>По болотам лишь влачиться,</w:t>
        <w:br/>
        <w:t>По плохой земле лишь ползать!"</w:t>
        <w:br/>
        <w:t>Он на кочке там уселся,</w:t>
        <w:br/>
        <w:t>Сел, где солнышко пригрело,</w:t>
        <w:br/>
        <w:t>Стал слагать он песнопенья,</w:t>
        <w:br/>
        <w:t>Так запел свои он песни:</w:t>
        <w:br/>
        <w:t>"Дай тепла мне, божье солнце,</w:t>
        <w:br/>
        <w:t>Колесо господне, света</w:t>
        <w:br/>
        <w:t>Пастуху пошли, бедняге.</w:t>
        <w:br/>
        <w:t>Кузнецу стада пасу я;</w:t>
        <w:br/>
        <w:t>Кузнецу же не свети ты,</w:t>
        <w:br/>
        <w:t>Ни ему и ни хозяйке!</w:t>
        <w:br/>
        <w:t>Хорошо живет хозяйка,</w:t>
        <w:br/>
        <w:t>Хлеб печет себе пшеничный,</w:t>
        <w:br/>
        <w:t>Пироги себе готовит,</w:t>
        <w:br/>
        <w:t>Их намазывает маслом,</w:t>
        <w:br/>
        <w:t>А пастух берет хлеб черствый</w:t>
        <w:br/>
        <w:t>И сухую корку гложет,</w:t>
        <w:br/>
        <w:t>Овсяной грызет он хлебец,</w:t>
        <w:br/>
        <w:t>Хлеб с мякиной разрезает,</w:t>
        <w:br/>
        <w:t>Хлеб съедает из соломы,</w:t>
        <w:br/>
        <w:t>Хлеб жует с корой сосновой,</w:t>
        <w:br/>
        <w:t>Воду черпает берестой,</w:t>
        <w:br/>
        <w:t>Пьет ее из-под кореньев.</w:t>
        <w:br/>
        <w:t>Солнце, скройся ты, пшеничка,</w:t>
        <w:br/>
        <w:t>Исчезай ты, божье время!</w:t>
        <w:br/>
        <w:t>Уходи за сосны, солнце,</w:t>
        <w:br/>
        <w:t>Ты, пшеничка, за лесочек,</w:t>
        <w:br/>
        <w:t>Поспеши за можжевельник,</w:t>
        <w:br/>
        <w:t>За ольховые верхушки!</w:t>
        <w:br/>
        <w:t>Пастуха домой сведи ты,</w:t>
        <w:br/>
        <w:t>На хлеба, где много масла,</w:t>
        <w:br/>
        <w:t>Чтобы хлеб жевал он свежий,</w:t>
        <w:br/>
        <w:t>В пирогах бы ел середку!"</w:t>
        <w:br/>
        <w:t>Ильмаринена хозяйка,</w:t>
        <w:br/>
        <w:t>Шел покуда пастушонок,</w:t>
        <w:br/>
        <w:t>Пел покуда Куллервойнен,-</w:t>
        <w:br/>
        <w:t>Соскоблила масло с чашки,</w:t>
        <w:br/>
        <w:t>В пирогах середку съела,</w:t>
        <w:br/>
        <w:t>Ковырять взялась лепешки,</w:t>
        <w:br/>
        <w:t>Уж сготовила похлебку,</w:t>
        <w:br/>
        <w:t>Щей для Куллерво холодных,</w:t>
        <w:br/>
        <w:t>Где весь жир собака съела,</w:t>
        <w:br/>
        <w:t>Жир весь черная слизала,</w:t>
        <w:br/>
        <w:t>Сыто пестрая поела,</w:t>
        <w:br/>
        <w:t>Вдоволь серая наелась.</w:t>
        <w:br/>
        <w:t>Из леска запела птичка,</w:t>
        <w:br/>
        <w:t>Из куста певец-малютка:</w:t>
        <w:br/>
        <w:t>"Уж рабу поесть бы время,</w:t>
        <w:br/>
        <w:t>Сироте бы пообедать".</w:t>
        <w:br/>
        <w:t>Калервы сын, Куллервойнен,</w:t>
        <w:br/>
        <w:t>Посмотрел на тень от солнца,</w:t>
        <w:br/>
        <w:t>Говорит слова такие:</w:t>
        <w:br/>
        <w:t>"Да, уж время и поесть бы,</w:t>
        <w:br/>
        <w:t>За обед пора приняться,</w:t>
        <w:br/>
        <w:t>Поискать запас дорожный".</w:t>
        <w:br/>
        <w:t>Отогнал коров на отдых,</w:t>
        <w:br/>
        <w:t>Чтоб соснули на лужайке,</w:t>
        <w:br/>
        <w:t>Сам на кочке он уселся,</w:t>
        <w:br/>
        <w:t>На траве зеленой, свежей,</w:t>
        <w:br/>
        <w:t>Со спины он снял котомку,</w:t>
        <w:br/>
        <w:t>Вынул хлебец из котомки,</w:t>
        <w:br/>
        <w:t>Повернул его и смотрит,</w:t>
        <w:br/>
        <w:t>Говорит слова такие:</w:t>
        <w:br/>
        <w:t>"Часто хлеб хорош снаружи</w:t>
        <w:br/>
        <w:t>И гладка снаружи корка,</w:t>
        <w:br/>
        <w:t>А внутри с корой сосновой</w:t>
        <w:br/>
        <w:t>Да под ней еще мякина".</w:t>
        <w:br/>
        <w:t>Из ножон он вынул ножик,</w:t>
        <w:br/>
        <w:t>Чтобы хлеб себе разрезать:</w:t>
        <w:br/>
        <w:t>И уперся ножик в камень,</w:t>
        <w:br/>
        <w:t>Лезвием в голыш претвердый;</w:t>
        <w:br/>
        <w:t>У ножа конец сломался,</w:t>
        <w:br/>
        <w:t>На куски клинок распался.</w:t>
        <w:br/>
        <w:t>Калервы сын, Куллервойнен,</w:t>
        <w:br/>
        <w:t>Увидал, что ножик сломан,</w:t>
        <w:br/>
        <w:t>Увидав, он начал плакать,</w:t>
        <w:br/>
        <w:t>Говорит слова такие:</w:t>
        <w:br/>
        <w:t>"Этот ножик был мне дорог.</w:t>
        <w:br/>
        <w:t>Он один был мой любимый,</w:t>
        <w:br/>
        <w:t>От отца он мне достался,</w:t>
        <w:br/>
        <w:t>Он был собственностью старца;</w:t>
        <w:br/>
        <w:t>Вот сломал его о камень,</w:t>
        <w:br/>
        <w:t>О голыш он разломался,</w:t>
        <w:br/>
        <w:t>Здесь о хлеб дрянной хозяйки,</w:t>
        <w:br/>
        <w:t>Испеченный злою бабой!</w:t>
        <w:br/>
        <w:t>Как отмщу за осмеянье,</w:t>
        <w:br/>
        <w:t>За насмешку злую бабы,</w:t>
        <w:br/>
        <w:t>Отомщу за хлеб негодный,</w:t>
        <w:br/>
        <w:t>Испеченный злобной тварью?"</w:t>
        <w:br/>
        <w:t>С ветки каркает ворона,</w:t>
        <w:br/>
        <w:t>Ворон каркает и кличет:</w:t>
        <w:br/>
        <w:t>"Бедный, золотая пряжка,</w:t>
        <w:br/>
        <w:t>Калервы ты сын единый!</w:t>
        <w:br/>
        <w:t>Отчего ты так печален,</w:t>
        <w:br/>
        <w:t>Что ты грустен так, бедняжка?</w:t>
        <w:br/>
        <w:t>Ты возьми из лесу ветку,</w:t>
        <w:br/>
        <w:t>Сук березовый из дола,</w:t>
        <w:br/>
        <w:t>Загони коров в болото,</w:t>
        <w:br/>
        <w:t>Грязноногих на трясину,</w:t>
        <w:br/>
        <w:t>Дай медведям половину,</w:t>
        <w:br/>
        <w:t>А волкам большим другую!</w:t>
        <w:br/>
        <w:t>Собери волков по лесу,</w:t>
        <w:br/>
        <w:t>Собери медведей стадо!</w:t>
        <w:br/>
        <w:t>Обрати волков в коров ты,</w:t>
        <w:br/>
        <w:t>Обрати в коров медведей</w:t>
        <w:br/>
        <w:t>И на двор гони, как стадо,</w:t>
        <w:br/>
        <w:t>Точно пестрый скот, гони их!</w:t>
        <w:br/>
        <w:t>Отплати за смех хозяйке,</w:t>
        <w:br/>
        <w:t>За насмешку скверной бабе".</w:t>
        <w:br/>
        <w:t>Калервы сын, Куллервойнен,</w:t>
        <w:br/>
        <w:t>Говорит слова такие:</w:t>
        <w:br/>
        <w:t>"Подожди ж, блудница Хийси!</w:t>
        <w:br/>
        <w:t>О ноже отца я плачу,</w:t>
        <w:br/>
        <w:t>Ты сама побольше будешь</w:t>
        <w:br/>
        <w:t>О своих коровах плакать".</w:t>
        <w:br/>
        <w:t>Отломил он прут в лесочке,</w:t>
        <w:br/>
        <w:t>Можжевеловую ветку;</w:t>
        <w:br/>
        <w:t>И погнал коров в болото,</w:t>
        <w:br/>
        <w:t>Всех быков в тальник он гонит,</w:t>
        <w:br/>
        <w:t>Дал медведям половину</w:t>
        <w:br/>
        <w:t>И волкам большим другую.</w:t>
        <w:br/>
        <w:t>Из волков телушек сделал,</w:t>
        <w:br/>
        <w:t>Обратил в коров медведей,</w:t>
        <w:br/>
        <w:t>Стали волки как телята</w:t>
        <w:br/>
        <w:t>И коровами медведи.</w:t>
        <w:br/>
        <w:t>Солнце за полдень спустилось.</w:t>
        <w:br/>
        <w:t>Уж идет оно на вечер,</w:t>
        <w:br/>
        <w:t>На верхушки сосен сходит;</w:t>
        <w:br/>
        <w:t>Уж пора доить подходит.</w:t>
        <w:br/>
        <w:t>Калервы сын, Куллервойнен,</w:t>
        <w:br/>
        <w:t>Тот пастух несчастный, в злобе</w:t>
        <w:br/>
        <w:t>Подогнал медведей к дому,</w:t>
        <w:br/>
        <w:t>Ко двору волков подводит.</w:t>
        <w:br/>
        <w:t>И свое он стадо учит,</w:t>
        <w:br/>
        <w:t>Говорит слова такие:</w:t>
        <w:br/>
        <w:t>"Рвите вы хозяйке бедра,</w:t>
        <w:br/>
        <w:t>Ей прокусывайте икры,</w:t>
        <w:br/>
        <w:t>Лишь на вас она посмотрит,</w:t>
        <w:br/>
        <w:t>Лишь доить она нагнется!"</w:t>
        <w:br/>
        <w:t>Из коровьей кости дудку,</w:t>
        <w:br/>
        <w:t>Из бычачьей рог он сделал -</w:t>
        <w:br/>
        <w:t>Кости Туомикки для рога,</w:t>
        <w:br/>
        <w:t>Бедра Кирьё взял для дудки.</w:t>
        <w:br/>
        <w:t>Заиграл тогда на дудке,</w:t>
        <w:br/>
        <w:t>Затрубил в свой рог пастуший</w:t>
        <w:br/>
        <w:t>На горе близ дома трижды,</w:t>
        <w:br/>
        <w:t>На конце прогона шесть раз.</w:t>
        <w:br/>
        <w:t>Ильмаринена хозяйка,</w:t>
        <w:br/>
        <w:t>Кузнеца жена-красотка,</w:t>
        <w:br/>
        <w:t>Молока ждет не дождется,</w:t>
        <w:br/>
        <w:t>Масла летнего желает.</w:t>
        <w:br/>
        <w:t>Чу, играют на болоте,</w:t>
        <w:br/>
        <w:t>Шум с зеленой луговины.</w:t>
        <w:br/>
        <w:t>Говорит слова такие</w:t>
        <w:br/>
        <w:t>И такие речи молвит:</w:t>
        <w:br/>
        <w:t>"Будь прославен, бог верховный!</w:t>
        <w:br/>
        <w:t>Рог звучит, подходит стадо!</w:t>
        <w:br/>
        <w:t>Где взял раб рожок пастуший,</w:t>
        <w:br/>
        <w:t>Из чего он сделал дудку,</w:t>
        <w:br/>
        <w:t>Он во что трубит так громко,</w:t>
        <w:br/>
        <w:t>И трубит и дует сильно,</w:t>
        <w:br/>
        <w:t>Звуком уши раздирая,</w:t>
        <w:br/>
        <w:t>Шумом голову мне полня?"</w:t>
        <w:br/>
        <w:t>Калервы сын, Куллервойнен,</w:t>
        <w:br/>
        <w:t>Говорит слова такие:</w:t>
        <w:br/>
        <w:t>"Раб нашел рожок в болоте,</w:t>
        <w:br/>
        <w:t>Вынес дудку из трясины.</w:t>
        <w:br/>
        <w:t>Стадо все уж на прогоне,</w:t>
        <w:br/>
        <w:t>Уж коровы в загородке,</w:t>
        <w:br/>
        <w:t>Разведи огонь дымящий,</w:t>
        <w:br/>
        <w:t>Подоить коров отправься!"</w:t>
        <w:br/>
        <w:t>Ильмаринена хозяйка</w:t>
        <w:br/>
        <w:t>Позвала доить старуху:</w:t>
        <w:br/>
        <w:t>"Мать, пойди-ка подои их,</w:t>
        <w:br/>
        <w:t>Позаботься о скотине!</w:t>
        <w:br/>
        <w:t>Мне же некогда, пожалуй,</w:t>
        <w:br/>
        <w:t>Замесить мне надо тесто".</w:t>
        <w:br/>
        <w:t>Калервы сын, Куллервойнен,</w:t>
        <w:br/>
        <w:t>Говорит слова такие:</w:t>
        <w:br/>
        <w:t>"Ведь хорошая хозяйка,</w:t>
        <w:br/>
        <w:t>Женщина с рассудком добрым,</w:t>
        <w:br/>
        <w:t>Подоит сама коровок,</w:t>
        <w:br/>
        <w:t>За скотом сама присмотрит".</w:t>
        <w:br/>
        <w:t>Ильмаринена хозяйка</w:t>
        <w:br/>
        <w:t>Тут сама огонь разводит</w:t>
        <w:br/>
        <w:t>И идет доить коровок.</w:t>
        <w:br/>
        <w:t>Стадо разом осмотрела,</w:t>
        <w:br/>
        <w:t>Скот рогатый оглядела;</w:t>
        <w:br/>
        <w:t>Говорит слова такие:</w:t>
        <w:br/>
        <w:t>"Хорошо по виду стадо,</w:t>
        <w:br/>
        <w:t>Цвет скота совсем не дурен,</w:t>
        <w:br/>
        <w:t>Шерсть у стада - словно рысья,</w:t>
        <w:br/>
        <w:t>Словно шерсть лесной овечки,</w:t>
        <w:br/>
        <w:t>Вымя толсто и припухло,</w:t>
        <w:br/>
        <w:t>Переполнились сосочки".</w:t>
        <w:br/>
        <w:t>Тут коров доить нагнулась,</w:t>
        <w:br/>
        <w:t>Молоко сбирать присела.</w:t>
        <w:br/>
        <w:t>Потянула раз, другой раз,</w:t>
        <w:br/>
        <w:t>В третий раз тянуть собралась:</w:t>
        <w:br/>
        <w:t>Быстро волк ее кусает,</w:t>
        <w:br/>
        <w:t>И медведь терзать принялся,</w:t>
        <w:br/>
        <w:t>Волк хватает пастью икры,</w:t>
        <w:br/>
        <w:t>И медведь кусает пятки,</w:t>
        <w:br/>
        <w:t>Прокусили мясо в икрах,</w:t>
        <w:br/>
        <w:t>У бедра сломали кости.</w:t>
        <w:br/>
        <w:t>Калервы сын, Куллервойнен,</w:t>
        <w:br/>
        <w:t>Так отмстил насмешку бабы,</w:t>
        <w:br/>
        <w:t>Смех ее и осмеянье,</w:t>
        <w:br/>
        <w:t>Злобной женщины обиду.</w:t>
        <w:br/>
        <w:t>Ильмаринена хозяйка,</w:t>
        <w:br/>
        <w:t>Эта гордая, тут плачет,</w:t>
        <w:br/>
        <w:t>Говорит слова такие:</w:t>
        <w:br/>
        <w:t>"Злой пастух, ты что наделал?</w:t>
        <w:br/>
        <w:t>К дому ты пригнал медведей</w:t>
        <w:br/>
        <w:t>И волков на двор обширный!"</w:t>
        <w:br/>
        <w:t>Калервы сын, Куллервойнен,</w:t>
        <w:br/>
        <w:t>Ей на это отвечает:</w:t>
        <w:br/>
        <w:t>"Как пастух, я сделал дурно,</w:t>
        <w:br/>
        <w:t>Ты же дурно - как хозяйка!</w:t>
        <w:br/>
        <w:t>Запекла ты в хлебе камень,</w:t>
        <w:br/>
        <w:t>Голыша кусок в запасе;</w:t>
        <w:br/>
        <w:t>Я ножом уперся в камень,</w:t>
        <w:br/>
        <w:t>О голыш сломал я ножик -</w:t>
        <w:br/>
        <w:t>От отца он мне достался,</w:t>
        <w:br/>
        <w:t>Рода нашего железо!"</w:t>
        <w:br/>
        <w:t>И хозяйка так сказала:</w:t>
        <w:br/>
        <w:t>"О пастух, пастух мой милый!</w:t>
        <w:br/>
        <w:t>Измени свои ты мысли</w:t>
        <w:br/>
        <w:t>И возьми назад заклятье,</w:t>
        <w:br/>
        <w:t>Ты избавь от волчьей пасти,</w:t>
        <w:br/>
        <w:t>От медвежьих лап хозяйку!</w:t>
        <w:br/>
        <w:t>Дам тебе рубашек лучших,</w:t>
        <w:br/>
        <w:t>Дорогих штанов достану,</w:t>
        <w:br/>
        <w:t>Хлеб пшеничный с свежим маслом,</w:t>
        <w:br/>
        <w:t>Молока дам посвежее;</w:t>
        <w:br/>
        <w:t>Год ты будешь без работы,</w:t>
        <w:br/>
        <w:t>На другой кормиться даром.</w:t>
        <w:br/>
        <w:t>Коль меня ты не избавишь</w:t>
        <w:br/>
        <w:t>И не дашь сейчас свободы,</w:t>
        <w:br/>
        <w:t>Я погибну злою смертью,</w:t>
        <w:br/>
        <w:t>Обращусь в сырую землю".</w:t>
        <w:br/>
        <w:t>Калервы сын, Куллервойнен,</w:t>
        <w:br/>
        <w:t>Говорит слова такие:</w:t>
        <w:br/>
        <w:t>"Умирать, так умирай уж,</w:t>
        <w:br/>
        <w:t>Погибай ты поскорее!</w:t>
        <w:br/>
        <w:t>Под землей тебе найдется</w:t>
        <w:br/>
        <w:t>Место славное у Калмы:</w:t>
        <w:br/>
        <w:t>Там сильнейшие в покое,</w:t>
        <w:br/>
        <w:t>Там могучие в дремоте".</w:t>
        <w:br/>
        <w:t>И сказала тут хозяйка:</w:t>
        <w:br/>
        <w:t>"Ой ты, Укко, бог верховный!</w:t>
        <w:br/>
        <w:t>Натяни свой лук великий,</w:t>
        <w:br/>
        <w:t>Приготовь свое оружье,</w:t>
        <w:br/>
        <w:t>Приложи стрелу из меди</w:t>
        <w:br/>
        <w:t>К огневому луку сверху!</w:t>
        <w:br/>
        <w:t>Целься огненной стрелою,</w:t>
        <w:br/>
        <w:t>Что из самой твердой меди,</w:t>
        <w:br/>
        <w:t>Пусть пройдет стрела под мышки,</w:t>
        <w:br/>
        <w:t>Через мясо на лопатке,</w:t>
        <w:br/>
        <w:t>Сына Калервы свали ты,</w:t>
        <w:br/>
        <w:t>Пусть падет дрянной на землю</w:t>
        <w:br/>
        <w:t>От стрелы с стальной головкой,</w:t>
        <w:br/>
        <w:t>От оружия из меди!"</w:t>
        <w:br/>
        <w:t>Калервы сын, Куллервойнен,</w:t>
        <w:br/>
        <w:t>Сам сказал слова такие:</w:t>
        <w:br/>
        <w:t>"Ой ты, Укко, бог верховный!</w:t>
        <w:br/>
        <w:t>Не меня рази стрелою!</w:t>
        <w:br/>
        <w:t>Ильмаринена хозяйку,</w:t>
        <w:br/>
        <w:t>Что всех женщин в мире хуже,</w:t>
        <w:br/>
        <w:t>Бей, пока она на месте,</w:t>
        <w:br/>
        <w:t>Не ушла пока отсюда!"</w:t>
        <w:br/>
        <w:t>Ильмаринена хозяйка,</w:t>
        <w:br/>
        <w:t>Кузнеца жена, упала</w:t>
        <w:br/>
        <w:t>Мертвою на этом месте,</w:t>
        <w:br/>
        <w:t>Как с котла спадает сажа;</w:t>
        <w:br/>
        <w:t>У избы своей свалилась,</w:t>
        <w:br/>
        <w:t>На дворе упала тесном.</w:t>
        <w:br/>
        <w:t>Так та женщина скончалась,</w:t>
        <w:br/>
        <w:t>Так красавица погибла,</w:t>
        <w:br/>
        <w:t>А ее так долго ждали,</w:t>
        <w:br/>
        <w:t>Ведь шесть лет ее искали</w:t>
        <w:br/>
        <w:t>Ильмаринену на радость,</w:t>
        <w:br/>
        <w:t>Кузнецу тому на сла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ЧЕТВЕР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рвы сын, Куллервойнен,</w:t>
        <w:br/>
        <w:t>Юноша в чулочках синих,</w:t>
        <w:br/>
        <w:t>Стройный, золотоволосый,</w:t>
        <w:br/>
        <w:t>В башмачках красивой кожи,</w:t>
        <w:br/>
        <w:t>Кузнеца собрался бросить,</w:t>
        <w:br/>
        <w:t>Ильмаринена оставить</w:t>
        <w:br/>
        <w:t>Раньше, чем кузнец узнает,</w:t>
        <w:br/>
        <w:t>Что жена его скончалась:</w:t>
        <w:br/>
        <w:t>Он вскипит великой злобой,</w:t>
        <w:br/>
        <w:t>С Куллерво он станет биться.</w:t>
        <w:br/>
        <w:t>Он, играя, шел оттуда,</w:t>
        <w:br/>
        <w:t>Веселясь, от дома Ильмы,</w:t>
        <w:br/>
        <w:t>По лесам трубил веселый,</w:t>
        <w:br/>
        <w:t>Шел, играя, новой пашней,</w:t>
        <w:br/>
        <w:t>Потрясал болота, земли,</w:t>
        <w:br/>
        <w:t>И земля вся откликалась</w:t>
        <w:br/>
        <w:t>Сына Калервы веселью,</w:t>
        <w:br/>
        <w:t>Куллерво злорадным кликам.</w:t>
        <w:br/>
        <w:t>Стало в кузнице уж слышно;</w:t>
        <w:br/>
        <w:t>Там кузнец работу бросил,</w:t>
        <w:br/>
        <w:t>На дорогу вышел слушать,</w:t>
        <w:br/>
        <w:t>Посмотреть во двор выходит,</w:t>
        <w:br/>
        <w:t>Что там из лесу за звуки,</w:t>
        <w:br/>
        <w:t>Кто там в рог в песках играет.</w:t>
        <w:br/>
        <w:t>Тут он истину увидел,</w:t>
        <w:br/>
        <w:t>Без прикрас, что там случилось;</w:t>
        <w:br/>
        <w:t>Видит он: жена уснула,</w:t>
        <w:br/>
        <w:t>Там красавица упала;</w:t>
        <w:br/>
        <w:t>На дворе она лежала,</w:t>
        <w:br/>
        <w:t>Там на травушку свалилась.</w:t>
        <w:br/>
        <w:t>И кузнец стоял недвижим,</w:t>
        <w:br/>
        <w:t>Тяжело ему на сердце;</w:t>
        <w:br/>
        <w:t>Он провел всю ночь, рыдая,</w:t>
        <w:br/>
        <w:t>Проливая долго слезы.</w:t>
        <w:br/>
        <w:t>Мысль его чернее дегтя,</w:t>
        <w:br/>
        <w:t>Не белее угля сердце.</w:t>
        <w:br/>
        <w:t>Куллерво идет все дальше,</w:t>
        <w:br/>
        <w:t>Он блуждает где попало.</w:t>
        <w:br/>
        <w:t>День идет он частым лесом,</w:t>
        <w:br/>
        <w:t>По земле деревьев Хийси,</w:t>
        <w:br/>
        <w:t>А как к ночи потемнело,</w:t>
        <w:br/>
        <w:t>На земле он там уселся.</w:t>
        <w:br/>
        <w:t>На земле сидит сиротка.</w:t>
        <w:br/>
        <w:t>Так покинутый размыслил:</w:t>
        <w:br/>
        <w:t>"Кто меня, бедняжку, создал,</w:t>
        <w:br/>
        <w:t>Кто родил на свет сиротку,</w:t>
        <w:br/>
        <w:t>Чтоб по месяцам блуждал я</w:t>
        <w:br/>
        <w:t>Здесь под воздухом пространным?</w:t>
        <w:br/>
        <w:t>Кто на родину стремится,</w:t>
        <w:br/>
        <w:t>Кто идет в свое жилище;</w:t>
        <w:br/>
        <w:t>Мне же родина - лес темный,</w:t>
        <w:br/>
        <w:t>На полях - мое жилище:</w:t>
        <w:br/>
        <w:t>Очагом мне служит ветер,</w:t>
        <w:br/>
        <w:t>Дождик баней мне бывает.</w:t>
        <w:br/>
        <w:t>"Ой ты, Укко, бог верховный,</w:t>
        <w:br/>
        <w:t>Никогда на этом свете</w:t>
        <w:br/>
        <w:t>Не твори дитя несчастным,</w:t>
        <w:br/>
        <w:t>Чтоб дитя сироткой было,</w:t>
        <w:br/>
        <w:t>Без отца бы проживало</w:t>
        <w:br/>
        <w:t>И без матери осталось,</w:t>
        <w:br/>
        <w:t>Как меня ты создал, Укко,</w:t>
        <w:br/>
        <w:t>Сотворил меня, бедняжку,</w:t>
        <w:br/>
        <w:t>Точно чайку в синем море,</w:t>
        <w:br/>
        <w:t>Точно птицу на утесе.</w:t>
        <w:br/>
        <w:t>Солнце ласточке сияет,</w:t>
        <w:br/>
        <w:t>Воробью оно блистает,</w:t>
        <w:br/>
        <w:t>Веселит воздушных птичек;</w:t>
        <w:br/>
        <w:t>Только мне оно не светит,</w:t>
        <w:br/>
        <w:t>Никогда не светит солнце,</w:t>
        <w:br/>
        <w:t>Никогда мне нет веселья.</w:t>
        <w:br/>
        <w:t>Кто родил меня, не знаю,</w:t>
        <w:br/>
        <w:t>Кто носил меня во чреве;</w:t>
        <w:br/>
        <w:t>Может, утка при дороге</w:t>
        <w:br/>
        <w:t>Принесла меня в болото</w:t>
        <w:br/>
        <w:t>И покинула на взморье</w:t>
        <w:br/>
        <w:t>Там, в расщелине утеса.</w:t>
        <w:br/>
        <w:t>Потерял отца я в детстве,</w:t>
        <w:br/>
        <w:t>В раннем детстве мать родную;</w:t>
        <w:br/>
        <w:t>Унесла их смерть навеки,</w:t>
        <w:br/>
        <w:t>Весь погиб наш род великий.</w:t>
        <w:br/>
        <w:t>Башмаки из льда мне дали</w:t>
        <w:br/>
        <w:t>Да чулочки снеговые</w:t>
        <w:br/>
        <w:t>И пустили в гололедку</w:t>
        <w:br/>
        <w:t>На качающийся мостик,</w:t>
        <w:br/>
        <w:t>Чтоб свалился я в болото,</w:t>
        <w:br/>
        <w:t>Чтоб упал в гнилую воду.</w:t>
        <w:br/>
        <w:t>Но в мои ли, право, годы</w:t>
        <w:br/>
        <w:t>Мне лежать мостком в трясине,</w:t>
        <w:br/>
        <w:t>Лечь мостом в болотной луже,</w:t>
        <w:br/>
        <w:t>Как мосток в трясине зыбкой,</w:t>
        <w:br/>
        <w:t>Не хочу упасть в болото:</w:t>
        <w:br/>
        <w:t>Две руки ведь я имею,</w:t>
        <w:br/>
        <w:t>Все пять пальцев я сгибаю</w:t>
        <w:br/>
        <w:t>И ногтей имею десять".</w:t>
        <w:br/>
        <w:t>Вот ему на ум приходит,</w:t>
        <w:br/>
        <w:t>И в мозгах засела дума</w:t>
        <w:br/>
        <w:t>К Унтамо пойти в деревню,</w:t>
        <w:br/>
        <w:t>Отомстить отцовы раны,</w:t>
        <w:br/>
        <w:t>Слезы матери родимой</w:t>
        <w:br/>
        <w:t>И свое несчастье злое.</w:t>
        <w:br/>
        <w:t>Говорит слова такие:</w:t>
        <w:br/>
        <w:t>"Подожди же, Унтамойнен,</w:t>
        <w:br/>
        <w:t>Моего губитель рода!</w:t>
        <w:br/>
        <w:t>Я приду с тобою биться,</w:t>
        <w:br/>
        <w:t>Разорю твое жилище</w:t>
        <w:br/>
        <w:t>И сожгу твой двор широкий".</w:t>
        <w:br/>
        <w:t>Вот идет лесная баба,</w:t>
        <w:br/>
        <w:t>В синем платье та старуха,</w:t>
        <w:br/>
        <w:t>Говорит слова такие</w:t>
        <w:br/>
        <w:t>И такие речи молвит:</w:t>
        <w:br/>
        <w:t>"Куллерво, куда идешь ты,</w:t>
        <w:br/>
        <w:t>Калервы сынок, спешишь ты?"</w:t>
        <w:br/>
        <w:t>Калервы сын, Куллервойнен,</w:t>
        <w:br/>
        <w:t>Говорит слова такие:</w:t>
        <w:br/>
        <w:t>"А вот мне на мысли вспало</w:t>
        <w:br/>
        <w:t>И в мозгах засела дума</w:t>
        <w:br/>
        <w:t>Отправляться на чужбину,</w:t>
        <w:br/>
        <w:t>К Унтамо пойти в деревню,</w:t>
        <w:br/>
        <w:t>Отомстить погибель рода,</w:t>
        <w:br/>
        <w:t>Смерть отца, родимой слезы,</w:t>
        <w:br/>
        <w:t>Разорить его жилище,</w:t>
        <w:br/>
        <w:t>Обратить жилище в пепел".</w:t>
        <w:br/>
        <w:t>Так промолвила старуха,</w:t>
        <w:br/>
        <w:t>Говорит слова такие:</w:t>
        <w:br/>
        <w:t>"Нет, ваш род не уничтожен,</w:t>
        <w:br/>
        <w:t>Калерво еще не умер.</w:t>
        <w:br/>
        <w:t>Жив еще старик отец твой,</w:t>
        <w:br/>
        <w:t>Мать твоя еще здорова".</w:t>
        <w:br/>
        <w:t>"Ты, старушка дорогая,</w:t>
        <w:br/>
        <w:t>Ты мне, милая, поведай:</w:t>
        <w:br/>
        <w:t>Где отец мой проживает,</w:t>
        <w:br/>
        <w:t>Мать моя живет родная?"</w:t>
        <w:br/>
        <w:t>"Там отец твой проживает,</w:t>
        <w:br/>
        <w:t>Там и мать твоя родная:</w:t>
        <w:br/>
        <w:t>На земле живут лапландской,</w:t>
        <w:br/>
        <w:t>Где пруды богаты рыбой".</w:t>
        <w:br/>
        <w:t>"Ты, старушка дорогая,</w:t>
        <w:br/>
        <w:t>Ты мне, милая, поведай:</w:t>
        <w:br/>
        <w:t>Как мне той земли достигнуть,</w:t>
        <w:br/>
        <w:t>Как найти туда дорогу?"</w:t>
        <w:br/>
        <w:t>"Хорошо дойти ты можешь,</w:t>
        <w:br/>
        <w:t>И совсем пути не зная:</w:t>
        <w:br/>
        <w:t>Ты пройди сначала лесом,</w:t>
        <w:br/>
        <w:t>Берегом реки отправься,</w:t>
        <w:br/>
        <w:t>День пройдешь ты и другой день,</w:t>
        <w:br/>
        <w:t>Так и третий день пройдешь ты;</w:t>
        <w:br/>
        <w:t>Поверни потом на север,</w:t>
        <w:br/>
        <w:t>Встретишь гору на дороге,</w:t>
        <w:br/>
        <w:t>Ты иди ее подошвой,</w:t>
        <w:br/>
        <w:t>Обогни налево гору</w:t>
        <w:br/>
        <w:t>И придешь к реке оттуда.</w:t>
        <w:br/>
        <w:t>Вправо будет эта речка;</w:t>
        <w:br/>
        <w:t>Ты по берегу отправься,</w:t>
        <w:br/>
        <w:t>К трем тогда придешь порогам,</w:t>
        <w:br/>
        <w:t>На конце косы ты будешь,</w:t>
        <w:br/>
        <w:t>На довольно длинном мысе.</w:t>
        <w:br/>
        <w:t>Там ты хижину увидишь,</w:t>
        <w:br/>
        <w:t>На мыске рыбачью хату:</w:t>
        <w:br/>
        <w:t>В ней живет отец доселе</w:t>
        <w:br/>
        <w:t>И живет твоя родная,</w:t>
        <w:br/>
        <w:t>Две твоих живут сестрицы,</w:t>
        <w:br/>
        <w:t>Две прекраснейшие девы".</w:t>
        <w:br/>
        <w:t>Калервы сын, Куллервойнен,</w:t>
        <w:br/>
        <w:t>Собрался идти в дорогу.</w:t>
        <w:br/>
        <w:t>День идет он и другой день,</w:t>
        <w:br/>
        <w:t>И уже проходит третий;</w:t>
        <w:br/>
        <w:t>Повернул тогда на север,</w:t>
        <w:br/>
        <w:t>Гору встретил на дороге,</w:t>
        <w:br/>
        <w:t>Он пошел ее подошвой,</w:t>
        <w:br/>
        <w:t>От горы пошел налево,</w:t>
        <w:br/>
        <w:t>Подошел тогда к потоку,</w:t>
        <w:br/>
        <w:t>Берегом реки пошел он,</w:t>
        <w:br/>
        <w:t>Левым берегом потока,</w:t>
        <w:br/>
        <w:t>Подошел он к трем порогам,</w:t>
        <w:br/>
        <w:t>На конец косы приходит,</w:t>
        <w:br/>
        <w:t>К краю самому подходит;</w:t>
        <w:br/>
        <w:t>Там он хижину увидел.</w:t>
        <w:br/>
        <w:t>На мыске избу рыбачью.</w:t>
        <w:br/>
        <w:t>Он вошел в избушку эту,</w:t>
        <w:br/>
        <w:t>И его там не узнали:</w:t>
        <w:br/>
        <w:t>"С моря прибыл ты откуда,</w:t>
        <w:br/>
        <w:t>Из какого ты семейства?"</w:t>
        <w:br/>
        <w:t>"Сына вы не узнаете?</w:t>
        <w:br/>
        <w:t>Я дитя родное ваше.</w:t>
        <w:br/>
        <w:t>Мужи Унтамо когда-то</w:t>
        <w:br/>
        <w:t>Увели меня из дома,</w:t>
        <w:br/>
        <w:t>Был я в пядь отца росточком,</w:t>
        <w:br/>
        <w:t>Был не выше веретенца".</w:t>
        <w:br/>
        <w:t>Мать сперва ему сказала,</w:t>
        <w:br/>
        <w:t>Так промолвила старушка:</w:t>
        <w:br/>
        <w:t>"О мой бедный сын, мой милый,</w:t>
        <w:br/>
        <w:t>Бедный, золотая пряжка!</w:t>
        <w:br/>
        <w:t>Ты живой сюда явился,</w:t>
        <w:br/>
        <w:t>Ты прошел чрез эти страны!</w:t>
        <w:br/>
        <w:t>Как по мертвом я рыдала,</w:t>
        <w:br/>
        <w:t>По тебе лила я слезы!</w:t>
        <w:br/>
        <w:t>У меня два сына было,</w:t>
        <w:br/>
        <w:t>Две прекраснейшие дочки;</w:t>
        <w:br/>
        <w:t>Вот из них пропали двое,</w:t>
        <w:br/>
        <w:t>Старших двое вовсе сгибли:</w:t>
        <w:br/>
        <w:t>На войне пропал сыночек,</w:t>
        <w:br/>
        <w:t>Дочка без вести пропала;</w:t>
        <w:br/>
        <w:t>Вот сыночек возвратился,</w:t>
        <w:br/>
        <w:t>Дочь еще не появлялась".</w:t>
        <w:br/>
        <w:t>Калервы сын, Куллервойнен,</w:t>
        <w:br/>
        <w:t>Так спросил свою родную:</w:t>
        <w:br/>
        <w:t>"Но куда ж она пропала,</w:t>
        <w:br/>
        <w:t>Где сестра моя погибла?"</w:t>
        <w:br/>
        <w:t>Мать ему сказала слово</w:t>
        <w:br/>
        <w:t>И такие молвит речи:</w:t>
        <w:br/>
        <w:t>"Вот куда она пропала,</w:t>
        <w:br/>
        <w:t>Где сестра твоя погибла:</w:t>
        <w:br/>
        <w:t>В лес за ягодой ходила,</w:t>
        <w:br/>
        <w:t>Под горою за малиной;</w:t>
        <w:br/>
        <w:t>Там-то курочка исчезла,</w:t>
        <w:br/>
        <w:t>Птичка сгибла смертью тяжкой.</w:t>
        <w:br/>
        <w:t>Там-то без вести пропала,</w:t>
        <w:br/>
        <w:t>Как погибла - неизвестно.</w:t>
        <w:br/>
        <w:t>Кто по дочери тоскует?</w:t>
        <w:br/>
        <w:t>Ведь никто, как мать родная!</w:t>
        <w:br/>
        <w:t>Мать ее всех больше ищет,</w:t>
        <w:br/>
        <w:t>Ищет мать и к ней стремится;</w:t>
        <w:br/>
        <w:t>Так пошла и я, бедняжка,</w:t>
        <w:br/>
        <w:t>Отыскать хотела дочку:</w:t>
        <w:br/>
        <w:t>Как медведь, я мчалась лесом,</w:t>
        <w:br/>
        <w:t>Точно выдра, мчалась рощей,</w:t>
        <w:br/>
        <w:t>День искала и другой день,</w:t>
        <w:br/>
        <w:t>Третий день еще искала,</w:t>
        <w:br/>
        <w:t>Но когда прошел и третий,</w:t>
        <w:br/>
        <w:t>Как неделя миновала,</w:t>
        <w:br/>
        <w:t>На горе вверху я стала,</w:t>
        <w:br/>
        <w:t>На холме весьма высоком,</w:t>
        <w:br/>
        <w:t>Там звала я громко дочку,</w:t>
        <w:br/>
        <w:t>Там ушедшую искала:</w:t>
        <w:br/>
        <w:t>"Где ты, дочка дорогая?</w:t>
        <w:br/>
        <w:t>Воротись домой скорее!"</w:t>
        <w:br/>
        <w:t>Так звала я громко дочку,</w:t>
        <w:br/>
        <w:t>О пропавшей горевала;</w:t>
        <w:br/>
        <w:t>Мне в ответ сказали горы,</w:t>
        <w:br/>
        <w:t>Так ответили дубравы:</w:t>
        <w:br/>
        <w:t>"Не зови свою ты дочку,</w:t>
        <w:br/>
        <w:t>Не зови ее так громко!</w:t>
        <w:br/>
        <w:t>Не вернется больше дочка,</w:t>
        <w:br/>
        <w:t>Никогда она не сможет</w:t>
        <w:br/>
        <w:t>Быть у матери в жилище,</w:t>
        <w:br/>
        <w:t>Быть у пристани отцовской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ПЯ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рвы сын, Куллервойнен,</w:t>
        <w:br/>
        <w:t>Юноша в чулочках синих,</w:t>
        <w:br/>
        <w:t>С этих пор и поживает</w:t>
        <w:br/>
        <w:t>Под родительскою кровлей;</w:t>
        <w:br/>
        <w:t>Он не сделался умнее,</w:t>
        <w:br/>
        <w:t>Не обрел рассудка мужа,</w:t>
        <w:br/>
        <w:t>Ибо дурно был воспитан,</w:t>
        <w:br/>
        <w:t>Глупо в люльке был укачан,</w:t>
        <w:br/>
        <w:t>Воспитатель был неумный</w:t>
        <w:br/>
        <w:t>И укачиватель глупый.</w:t>
        <w:br/>
        <w:t>Начал юноша работать,</w:t>
        <w:br/>
        <w:t>Брал он разную работу.</w:t>
        <w:br/>
        <w:t>Рыб ловить он снарядился,</w:t>
        <w:br/>
        <w:t>Расставлять снаряд для ловли.</w:t>
        <w:br/>
        <w:t>Говорил слова такие,</w:t>
        <w:br/>
        <w:t>Так с веслом в руках промолвил:</w:t>
        <w:br/>
        <w:t>"Что есть сил тянуть мне невод,</w:t>
        <w:br/>
        <w:t>Изо всей грести мне мочи,</w:t>
        <w:br/>
        <w:t>Иль тянуть его не сильно</w:t>
        <w:br/>
        <w:t>И грести, насколько нужно?"</w:t>
        <w:br/>
        <w:t>Рулевой промолвил с лодки,</w:t>
        <w:br/>
        <w:t>Говорил слова такие:</w:t>
        <w:br/>
        <w:t>"Хоть тяни со всею силой,</w:t>
        <w:br/>
        <w:t>Хоть греби по-молодецки,</w:t>
        <w:br/>
        <w:t>Ты разбить не сможешь лодки,</w:t>
        <w:br/>
        <w:t>Ей уключин не сломаешь".</w:t>
        <w:br/>
        <w:t>Калервы сын, Куллервойнен,</w:t>
        <w:br/>
        <w:t>Стал грести со всею силой,</w:t>
        <w:br/>
        <w:t>Приналег по-молодецки -</w:t>
        <w:br/>
        <w:t>И сломал крюки у лодки,</w:t>
        <w:br/>
        <w:t>Можжевеловые ребра,</w:t>
        <w:br/>
        <w:t>Всю осиновую лодку.</w:t>
        <w:br/>
        <w:t>Калерво взглянуть приходит,</w:t>
        <w:br/>
        <w:t>Говорит слова такие:</w:t>
        <w:br/>
        <w:t>"Ты грести совсем не можешь!</w:t>
        <w:br/>
        <w:t>Ты сломал крюки у лодки,</w:t>
        <w:br/>
        <w:t>Можжевеловые ребра,</w:t>
        <w:br/>
        <w:t>Всю осиновую лодку!</w:t>
        <w:br/>
        <w:t>Ты поди гнать рыбу в невод!</w:t>
        <w:br/>
        <w:t>Может, в этом ты получше".</w:t>
        <w:br/>
        <w:t>Калервы сын, Куллервойнен,</w:t>
        <w:br/>
        <w:t>Собрался гнать рыбу в невод.</w:t>
        <w:br/>
        <w:t>Гонит рыбу, рассуждая,</w:t>
        <w:br/>
        <w:t>Говорит слова такие:</w:t>
        <w:br/>
        <w:t>"Со всего ль плеча работать,</w:t>
        <w:br/>
        <w:t>Гнать ли рыбу с полной силой,</w:t>
        <w:br/>
        <w:t>Иль работать осторожно,</w:t>
        <w:br/>
        <w:t>Рыбу гнать, насколько нужно?"</w:t>
        <w:br/>
        <w:t>И сказал тащивший невод:</w:t>
        <w:br/>
        <w:t>"Что ж была бы за работа,</w:t>
        <w:br/>
        <w:t>Если гнать не с полной силой,</w:t>
        <w:br/>
        <w:t>Не работать молодецки!"</w:t>
        <w:br/>
        <w:t>Калервы сын, Куллервойнеи,</w:t>
        <w:br/>
        <w:t>Со всего плеча тут гонит,</w:t>
        <w:br/>
        <w:t>Гонит рыбу молодецки:</w:t>
        <w:br/>
        <w:t>Воду в кашу превращает,</w:t>
        <w:br/>
        <w:t>Растрепал весь невод в паклю,</w:t>
        <w:br/>
        <w:t>Рыбу сделал просто слизью.</w:t>
        <w:br/>
        <w:t>Калерво взглянуть приходит,</w:t>
        <w:br/>
        <w:t>Говорит слова такие:</w:t>
        <w:br/>
        <w:t>"Рыбу гнать ты не годишься!</w:t>
        <w:br/>
        <w:t>Растрепал весь невод в паклю,</w:t>
        <w:br/>
        <w:t>Поплавки разбил в кусочки,</w:t>
        <w:br/>
        <w:t>Разорвал на части сети!</w:t>
        <w:br/>
        <w:t>Ты пойди плати-ка подать,</w:t>
        <w:br/>
        <w:t>Поземельные налоги!</w:t>
        <w:br/>
        <w:t>Ты в дороге, может, лучше,</w:t>
        <w:br/>
        <w:t>На пути умнее будешь".</w:t>
        <w:br/>
        <w:t>Калервы сын, Куллервойнен,</w:t>
        <w:br/>
        <w:t>Юноша в чулочках синих,</w:t>
        <w:br/>
        <w:t>Статный, золотоволосый,</w:t>
        <w:br/>
        <w:t>В башмаках красивой кожи,</w:t>
        <w:br/>
        <w:t>Уплатить поехал подать,</w:t>
        <w:br/>
        <w:t>Поземельные налоги.</w:t>
        <w:br/>
        <w:t>Уплатил, как нужно, подать,</w:t>
        <w:br/>
        <w:t>Отдал зерна все, как надо,</w:t>
        <w:br/>
        <w:t>И в своих санях уселся,</w:t>
        <w:br/>
        <w:t>На сиденье занял место;</w:t>
        <w:br/>
        <w:t>И домой оттуда едет,</w:t>
        <w:br/>
        <w:t>Сам на родину стремится.</w:t>
        <w:br/>
        <w:t>С шумом сани заскользили</w:t>
        <w:br/>
        <w:t>И в дороге измеряли</w:t>
        <w:br/>
        <w:t>Вяйнямёйнена поляны,</w:t>
        <w:br/>
        <w:t>Прежде вспаханное поле.</w:t>
        <w:br/>
        <w:t>Златокудрая девица</w:t>
        <w:br/>
        <w:t>Едет, лыжней измеряя</w:t>
        <w:br/>
        <w:t>Вяйнямёйнена поляны,</w:t>
        <w:br/>
        <w:t>Прежде паханное поле.</w:t>
        <w:br/>
        <w:t>Калервы сын, Куллервойнен,</w:t>
        <w:br/>
        <w:t>Останавливает сани;</w:t>
        <w:br/>
        <w:t>Говорить девице начал,</w:t>
        <w:br/>
        <w:t>Говорит и приглашает:</w:t>
        <w:br/>
        <w:t>"Ты войди, девица, в сани,</w:t>
        <w:br/>
        <w:t>Отдохни на этой шкуре!"</w:t>
        <w:br/>
        <w:t>На бегу девица молвит,</w:t>
        <w:br/>
        <w:t>Проскользнувши, отвечает:</w:t>
        <w:br/>
        <w:t>"Смерть к тебе пусть в сани сядет</w:t>
        <w:br/>
        <w:t>И болезнь на эту шкуру!"</w:t>
        <w:br/>
        <w:t>Калервы сын, Куллервойнен,</w:t>
        <w:br/>
        <w:t>Юноша в чулочках синих,</w:t>
        <w:br/>
        <w:t>Тут коня кнутом ударил,</w:t>
        <w:br/>
        <w:t>Бил коня жемчужной плетью.</w:t>
        <w:br/>
        <w:t>Мчится конь, бежит дорога,</w:t>
        <w:br/>
        <w:t>И скрипят по снегу сани.</w:t>
        <w:br/>
        <w:t>С сильным шумом он понесся,</w:t>
        <w:br/>
        <w:t>Спешно едет по дороге,</w:t>
        <w:br/>
        <w:t>По хребту морей блестящих,</w:t>
        <w:br/>
        <w:t>По полям широким льдистым.</w:t>
        <w:br/>
        <w:t>Вот девица повстречалась,</w:t>
        <w:br/>
        <w:t>В башмаках идет хороших</w:t>
        <w:br/>
        <w:t>По хребту морей блестящих,</w:t>
        <w:br/>
        <w:t>По полям широким льдистым.</w:t>
        <w:br/>
        <w:t>Калервы сын, Куллервойнен,</w:t>
        <w:br/>
        <w:t>Удержал коня поспешно,</w:t>
        <w:br/>
        <w:t>Рот сложил, как мог, красивей,</w:t>
        <w:br/>
        <w:t>Молвил вежливо девице:</w:t>
        <w:br/>
        <w:t>"Ты садись, красотка, в сани,</w:t>
        <w:br/>
        <w:t>Красота страны, со мною!"</w:t>
        <w:br/>
        <w:t>А девица отвечает,</w:t>
        <w:br/>
        <w:t>В башмачках хороших молвит:</w:t>
        <w:br/>
        <w:t>"Туони пусть в те сани сядет,</w:t>
        <w:br/>
        <w:t>Маналайнен там с тобою!"</w:t>
        <w:br/>
        <w:t>Калервы сын, Куллервойнен,</w:t>
        <w:br/>
        <w:t>Юноша в чулочках синих,</w:t>
        <w:br/>
        <w:t>Тут коня кнутом ударил,</w:t>
        <w:br/>
        <w:t>Бьет его жемчужной плетью.</w:t>
        <w:br/>
        <w:t>Мчится конь, бежит дорога,</w:t>
        <w:br/>
        <w:t>И скрипят по снегу сани.</w:t>
        <w:br/>
        <w:t>Шумно едет он дорогой,</w:t>
        <w:br/>
        <w:t>И в пути он проезжает</w:t>
        <w:br/>
        <w:t>Гладью Похъёлы песчаной,</w:t>
        <w:br/>
        <w:t>Той Лапландии полями.</w:t>
        <w:br/>
        <w:t>Едет девушка навстречу</w:t>
        <w:br/>
        <w:t>В оловянных украшеньях</w:t>
        <w:br/>
        <w:t>Гладью Похъёлы песчаной</w:t>
        <w:br/>
        <w:t>И лапландскими полями.</w:t>
        <w:br/>
        <w:t>Калервы сын, Куллервойнен,</w:t>
        <w:br/>
        <w:t>Удержал коня вожжами,</w:t>
        <w:br/>
        <w:t>Рот сложил, как мог, красивей,</w:t>
        <w:br/>
        <w:t>Молвил вежливо девице:</w:t>
        <w:br/>
        <w:t>"Ты садись, девица, в сани,</w:t>
        <w:br/>
        <w:t>Ляг под полостью, красотка,</w:t>
        <w:br/>
        <w:t>В санках яблочков поешь ты,</w:t>
        <w:br/>
        <w:t>Погрызешь моих орешков!"</w:t>
        <w:br/>
        <w:t>Так ответила девица</w:t>
        <w:br/>
        <w:t>В оловянных украшеньях:</w:t>
        <w:br/>
        <w:t>"Я плюю тебе на сани,</w:t>
        <w:br/>
        <w:t>На сиденье негодяя!</w:t>
        <w:br/>
        <w:t>Мне под полостью морозно,</w:t>
        <w:br/>
        <w:t>Мне в санях твоих противно".</w:t>
        <w:br/>
        <w:t>Калервы сын, Куллервойнен,</w:t>
        <w:br/>
        <w:t>Юноша в чулочках синих,</w:t>
        <w:br/>
        <w:t>Подхватил девицу в сани,</w:t>
        <w:br/>
        <w:t>Подтащил ее к сиденью,</w:t>
        <w:br/>
        <w:t>На меху сажает в санках,</w:t>
        <w:br/>
        <w:t>Тянет девушку под полость.</w:t>
        <w:br/>
        <w:t>Зло промолвила девица</w:t>
        <w:br/>
        <w:t>В оловянных украшеньях:</w:t>
        <w:br/>
        <w:t>"Отпусти меня с сиденья,</w:t>
        <w:br/>
        <w:t>Выпусти из рук малютку,</w:t>
        <w:br/>
        <w:t>Чтоб мне слов дурных не слушать,</w:t>
        <w:br/>
        <w:t>Не слыхать бы просьбы злого,</w:t>
        <w:br/>
        <w:t>Иль я сани разломаю,</w:t>
        <w:br/>
        <w:t>Выбью длинные брусочки,</w:t>
        <w:br/>
        <w:t>На куски сломаю сани,</w:t>
        <w:br/>
        <w:t>Разобью бока их в щепки!"</w:t>
        <w:br/>
        <w:t>Калервы сын, Куллервойнен,</w:t>
        <w:br/>
        <w:t>Юноша в чулочках синих,</w:t>
        <w:br/>
        <w:t>Тут открыл сундук с деньгами,</w:t>
        <w:br/>
        <w:t>Стукнул пестренькою крышкой,</w:t>
        <w:br/>
        <w:t>Серебро ей показал он,</w:t>
        <w:br/>
        <w:t>Расстелил платки цветные,</w:t>
        <w:br/>
        <w:t>С золотой каймой чулочки,</w:t>
        <w:br/>
        <w:t>Пояски посеребрены.</w:t>
        <w:br/>
        <w:t>Манит золото девицу,</w:t>
        <w:br/>
        <w:t>Ей платок меняет мысли,</w:t>
        <w:br/>
        <w:t>Серебро несет ей гибель,</w:t>
        <w:br/>
        <w:t>Портит золото ей думы.</w:t>
        <w:br/>
        <w:t>Калервы сын, Куллервойнен,</w:t>
        <w:br/>
        <w:t>Юноша в чулочках синих,</w:t>
        <w:br/>
        <w:t>Тут ласкать девицу начал,</w:t>
        <w:br/>
        <w:t>Увещает, обольщает,</w:t>
        <w:br/>
        <w:t>Держит вожжи он рукою,</w:t>
        <w:br/>
        <w:t>А другою грудь девицы.</w:t>
        <w:br/>
        <w:t>Утомляет он девицу</w:t>
        <w:br/>
        <w:t>В оловянных украшеньях</w:t>
        <w:br/>
        <w:t>Там, под полостью расшитой,</w:t>
        <w:br/>
        <w:t>На мехах прекрасных, пестрых.</w:t>
        <w:br/>
        <w:t>Вот уж бог послал и утро,</w:t>
        <w:br/>
        <w:t>День уж следующий выслал.</w:t>
        <w:br/>
        <w:t>Говорит ему девица,</w:t>
        <w:br/>
        <w:t>Увещает, вопрошает:</w:t>
        <w:br/>
        <w:t>"Из какой семьи ты, смелый,</w:t>
        <w:br/>
        <w:t>Из какого рода будешь?</w:t>
        <w:br/>
        <w:t>Из большого, верно, рода,</w:t>
        <w:br/>
        <w:t>Твой отец, должно быть, знатный".</w:t>
        <w:br/>
        <w:t>Калервы сын, Куллервойнен,</w:t>
        <w:br/>
        <w:t>Говорит слова такие:</w:t>
        <w:br/>
        <w:t>"Не высокого я рода,</w:t>
        <w:br/>
        <w:t>Не высок мой род, не низок,</w:t>
        <w:br/>
        <w:t>А как раз он только средний:</w:t>
        <w:br/>
        <w:t>Сын я Калервы несчастный,</w:t>
        <w:br/>
        <w:t>Сын, лишенный разуменья,</w:t>
        <w:br/>
        <w:t>Глупый, ни к чему не годный.</w:t>
        <w:br/>
        <w:t>Ты сама откуда родом,</w:t>
        <w:br/>
        <w:t>Из какой семьи, красотка,</w:t>
        <w:br/>
        <w:t>Из большого, верно, рода,</w:t>
        <w:br/>
        <w:t>Твой отец, должно быть, знатный".</w:t>
        <w:br/>
        <w:t>Так ответила девица,</w:t>
        <w:br/>
        <w:t>Говорит слова такие:</w:t>
        <w:br/>
        <w:t>"Не высокого я рода,</w:t>
        <w:br/>
        <w:t>Не высок мой род, не низок,</w:t>
        <w:br/>
        <w:t>А как раз он только средний:</w:t>
        <w:br/>
        <w:t>Калервы я дочь, бедняжка,</w:t>
        <w:br/>
        <w:t>Неразумная я дева,</w:t>
        <w:br/>
        <w:t>Я негодная девица.</w:t>
        <w:br/>
        <w:t>Как была еще ребенком</w:t>
        <w:br/>
        <w:t>В доме матери любимой,</w:t>
        <w:br/>
        <w:t>В лес по ягоды пошла я,</w:t>
        <w:br/>
        <w:t>Там у горки, за малиной,</w:t>
        <w:br/>
        <w:t>Собирала землянику,</w:t>
        <w:br/>
        <w:t>У холма брала малину;</w:t>
        <w:br/>
        <w:t>Собирала день, заснула,</w:t>
        <w:br/>
        <w:t>Собирала день, другой день;</w:t>
        <w:br/>
        <w:t>Наконец, уже на третий,</w:t>
        <w:br/>
        <w:t>Не нашла домой дороги:</w:t>
        <w:br/>
        <w:t>Дальше в лес вела дорога,</w:t>
        <w:br/>
        <w:t>В чащу все вели тропинки.</w:t>
        <w:br/>
        <w:t>Там я плакала, сидела,</w:t>
        <w:br/>
        <w:t>День проплакала, другой день;</w:t>
        <w:br/>
        <w:t>Наконец, уже на третий,</w:t>
        <w:br/>
        <w:t>Поднялась высоко в гору,</w:t>
        <w:br/>
        <w:t>На горе высокой стала,</w:t>
        <w:br/>
        <w:t>Там аукала, кричала.</w:t>
        <w:br/>
        <w:t>Отвечал мне лес зеленый,</w:t>
        <w:br/>
        <w:t>Мне в ответ холмы звучали:</w:t>
        <w:br/>
        <w:t>"Дева глупая, не кликай,</w:t>
        <w:br/>
        <w:t>Не кричи так безрассудно,</w:t>
        <w:br/>
        <w:t>Твоего не слышно крика,</w:t>
        <w:br/>
        <w:t>Он до дома не доходит".</w:t>
        <w:br/>
        <w:t>Третий день я шла, четвертый,</w:t>
        <w:br/>
        <w:t>Пятый день, шестой блуждала.</w:t>
        <w:br/>
        <w:t>Умереть я покушалась</w:t>
        <w:br/>
        <w:t>И погибели искала;</w:t>
        <w:br/>
        <w:t>Но никак не умирала,</w:t>
        <w:br/>
        <w:t>Не могла никак погибнуть!</w:t>
        <w:br/>
        <w:t>Если б умерла, бедняжка,</w:t>
        <w:br/>
        <w:t>Если б, слабая, погибла,</w:t>
        <w:br/>
        <w:t>На другой бы год, быть может,</w:t>
        <w:br/>
        <w:t>Иль на третье, может, лето</w:t>
        <w:br/>
        <w:t>Зеленела бы я травкой,</w:t>
        <w:br/>
        <w:t>Зацвела бы я цветочком,</w:t>
        <w:br/>
        <w:t>Вышла б ягодкой на землю,</w:t>
        <w:br/>
        <w:t>Вышла б красною брусничкой,</w:t>
        <w:br/>
        <w:t>Этих ужасов не знала б,</w:t>
        <w:br/>
        <w:t>Не узнала бы позора".</w:t>
        <w:br/>
        <w:t>И едва она сказала,</w:t>
        <w:br/>
        <w:t>Только вымолвила слово,</w:t>
        <w:br/>
        <w:t>Как с саней вдруг соскочила,</w:t>
        <w:br/>
        <w:t>Быстро бросилася в реку,</w:t>
        <w:br/>
        <w:t>Прямо в пену водопада,</w:t>
        <w:br/>
        <w:t>В эту огненную бездну.</w:t>
        <w:br/>
        <w:t>Там нашла себе кончину,</w:t>
        <w:br/>
        <w:t>Обрела себе погибель;</w:t>
        <w:br/>
        <w:t>В Туонеле нашла забвенье,</w:t>
        <w:br/>
        <w:t>Мир в потоках этих водных.</w:t>
        <w:br/>
        <w:t>Калервы сын, Куллервойнен,</w:t>
        <w:br/>
        <w:t>Из саней поспешно вышел,</w:t>
        <w:br/>
        <w:t>Начинает горько плакать,</w:t>
        <w:br/>
        <w:t>Очень громко причитает:</w:t>
        <w:br/>
        <w:t>"О, как я несчастен в жизни,</w:t>
        <w:br/>
        <w:t>Как судьба моя ужасна!</w:t>
        <w:br/>
        <w:t>Я сестру мою родную,</w:t>
        <w:br/>
        <w:t>Дочь родимой обесчестил!</w:t>
        <w:br/>
        <w:t>Горе батюшке родному,</w:t>
        <w:br/>
        <w:t>Горе матушке-старушке!</w:t>
        <w:br/>
        <w:t>Вы к чему меня вскормили,</w:t>
        <w:br/>
        <w:t>Для чего на свет пустили?</w:t>
        <w:br/>
        <w:t>Мне б гораздо лучше было</w:t>
        <w:br/>
        <w:t>Не расти и не рождаться,</w:t>
        <w:br/>
        <w:t>Не рождаться в этом мире,</w:t>
        <w:br/>
        <w:t>На земле не появляться.</w:t>
        <w:br/>
        <w:t>Смерть неверно поступила</w:t>
        <w:br/>
        <w:t>И болезнь несправедлива,</w:t>
        <w:br/>
        <w:t>Что меня не умертвила,</w:t>
        <w:br/>
        <w:t>На вторую ж ночь от роду".</w:t>
        <w:br/>
        <w:t>Он хомут ножом разрезал,</w:t>
        <w:br/>
        <w:t>Режет он ремни из кожи,</w:t>
        <w:br/>
        <w:t>И на лошадь он садится,</w:t>
        <w:br/>
        <w:t>На крестец у белолобой.</w:t>
        <w:br/>
        <w:t>Он спешит, дорогой скачет</w:t>
        <w:br/>
        <w:t>И в пути недолго побыл,</w:t>
        <w:br/>
        <w:t>Ко двору отца приехал,</w:t>
        <w:br/>
        <w:t>На поляну он домчался.</w:t>
        <w:br/>
        <w:t>На дворе там мать стояла.</w:t>
        <w:br/>
        <w:t>"Мать родная, дорогая!</w:t>
        <w:br/>
        <w:t>Если б ты меня, родная,</w:t>
        <w:br/>
        <w:t>Только я на свет родился,</w:t>
        <w:br/>
        <w:t>В дымной бане положила,</w:t>
        <w:br/>
        <w:t>Двери крепко затворила,</w:t>
        <w:br/>
        <w:t>Там бы в дыме задушила,</w:t>
        <w:br/>
        <w:t>На вторую ж ночь от роду,</w:t>
        <w:br/>
        <w:t>С одеялом и с пеленкой</w:t>
        <w:br/>
        <w:t>Ты меня бы утопила,</w:t>
        <w:br/>
        <w:t>Люльку бросила бы в печку,</w:t>
        <w:br/>
        <w:t>На огне ее сожгла бы!</w:t>
        <w:br/>
        <w:t>На деревне бы спросили:</w:t>
        <w:br/>
        <w:t>"Отчего в избе нет люльки,</w:t>
        <w:br/>
        <w:t>Заперта так крепко баня?"</w:t>
        <w:br/>
        <w:t>Ты тогда бы им сказала:</w:t>
        <w:br/>
        <w:t>"На огне сожгла я люльку,</w:t>
        <w:br/>
        <w:t>В печку бросила качалку.</w:t>
        <w:br/>
        <w:t>В бане зерна прорастают,</w:t>
        <w:br/>
        <w:t>Я из них готовлю солод".</w:t>
        <w:br/>
        <w:t>Мать тогда его спросила,</w:t>
        <w:br/>
        <w:t>Седовласая старушка:</w:t>
        <w:br/>
        <w:t>"Что с тобой, сынок мой, сталось,</w:t>
        <w:br/>
        <w:t>О каком твердишь ты чуде?</w:t>
        <w:br/>
        <w:t>Словно в Туонеле ты побыл,</w:t>
        <w:br/>
        <w:t>Как из Маналы ты вышел!"</w:t>
        <w:br/>
        <w:t>Калервы сын, Куллервойнен,</w:t>
        <w:br/>
        <w:t>Говорит слова такие:</w:t>
        <w:br/>
        <w:t>"Верно, что случилось чудо,</w:t>
        <w:br/>
        <w:t>Совершилось злодеянье,</w:t>
        <w:br/>
        <w:t>Я сестру мою родную,</w:t>
        <w:br/>
        <w:t>Дочь родимой обесчестил!</w:t>
        <w:br/>
        <w:t>Как я выплатил всю подать,</w:t>
        <w:br/>
        <w:t>Все зерно, как надо, отдал,</w:t>
        <w:br/>
        <w:t>Повстречалась мне девица;</w:t>
        <w:br/>
        <w:t>И ласкал я эту деву:</w:t>
        <w:br/>
        <w:t>То была моя сестрица,</w:t>
        <w:br/>
        <w:t>То - дитя моей родимой!</w:t>
        <w:br/>
        <w:t>Уж нашла она кончину,</w:t>
        <w:br/>
        <w:t>Обрела себе погибель</w:t>
        <w:br/>
        <w:t>В страшной глуби водопада,</w:t>
        <w:br/>
        <w:t>В той пылающей пучине.</w:t>
        <w:br/>
        <w:t>Не могу никак понять я,</w:t>
        <w:br/>
        <w:t>Не могу никак постигнуть,</w:t>
        <w:br/>
        <w:t>Где найду себе кончину,</w:t>
        <w:br/>
        <w:t>Где я смерть найду, несчастный:</w:t>
        <w:br/>
        <w:t>В пасти ль воющего волка,</w:t>
        <w:br/>
        <w:t>В зеве ль страшного медведя,</w:t>
        <w:br/>
        <w:t>У кита в огромном чреве</w:t>
        <w:br/>
        <w:t>Иль в зубах свирепой щуки?"</w:t>
        <w:br/>
        <w:t>Мать на это отвечает:</w:t>
        <w:br/>
        <w:t>"Не ищи, сыночек, смерти</w:t>
        <w:br/>
        <w:t>В пасти воющего волка,</w:t>
        <w:br/>
        <w:t>В зеве страшного медведя,</w:t>
        <w:br/>
        <w:t>У кита в огромном чреве</w:t>
        <w:br/>
        <w:t>Иль в зубах свирепой щуки!</w:t>
        <w:br/>
        <w:t>Ведь обширен берег Суоми,</w:t>
        <w:br/>
        <w:t>Широки пределы Саво,</w:t>
        <w:br/>
        <w:t>Где преступный скрыться может,</w:t>
        <w:br/>
        <w:t>Чтоб оплакать злодеянье,</w:t>
        <w:br/>
        <w:t>На шесть лет укрыться можно,</w:t>
        <w:br/>
        <w:t>Даже на девять лет сряду,</w:t>
        <w:br/>
        <w:t>Время мир ему дарует,</w:t>
        <w:br/>
        <w:t>Скорбь ему утишат годы".</w:t>
        <w:br/>
        <w:t>Калервы сын, Куллервойнен,</w:t>
        <w:br/>
        <w:t>Говорит слова такие:</w:t>
        <w:br/>
        <w:t>"Не пойду я укрываться,</w:t>
        <w:br/>
        <w:t>От стыда бежать не буду!</w:t>
        <w:br/>
        <w:t>А пойду я к пасти смерти,</w:t>
        <w:br/>
        <w:t>Я пойду к воротам Калмы,</w:t>
        <w:br/>
        <w:t>На поля больших сражений,</w:t>
        <w:br/>
        <w:t>Где храбрейшие воюют:</w:t>
        <w:br/>
        <w:t>На ногах еще Унтамо,</w:t>
        <w:br/>
        <w:t>Не погиб, не умер изверг,</w:t>
        <w:br/>
        <w:t>Раны батюшки отмщу я,</w:t>
        <w:br/>
        <w:t>Слезы матушки родимой,</w:t>
        <w:br/>
        <w:t>Все страдания припомню,</w:t>
        <w:br/>
        <w:t>Что я сам на свете вынес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ШЕС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рвы сын, Куллервойнен,</w:t>
        <w:br/>
        <w:t>Юноша в чулочках синих,</w:t>
        <w:br/>
        <w:t>Собрался идти войною,</w:t>
        <w:br/>
        <w:t>Снарядился для сраженья,</w:t>
        <w:br/>
        <w:t>Наточил клинок блестящий,</w:t>
        <w:br/>
        <w:t>Навострил у пики кончик.</w:t>
        <w:br/>
        <w:t>Мать ему тогда сказала:</w:t>
        <w:br/>
        <w:t>"Не ходи, сыночек милый,</w:t>
        <w:br/>
        <w:t>Не ходи туда войною,</w:t>
        <w:br/>
        <w:t>Где мечей железных много!</w:t>
        <w:br/>
        <w:t>Кто воюет без причины,</w:t>
        <w:br/>
        <w:t>Сгоряча вступает в битву,</w:t>
        <w:br/>
        <w:t>Тот и жизнь в войне теряет,</w:t>
        <w:br/>
        <w:t>Тот в сраженье погибает,</w:t>
        <w:br/>
        <w:t>От железа смерть находит,</w:t>
        <w:br/>
        <w:t>От меча свою кончину.</w:t>
        <w:br/>
        <w:t>На козе ль ты едешь в битву,</w:t>
        <w:br/>
        <w:t>На козе ль сражаться едешь,</w:t>
        <w:br/>
        <w:t>Та коза побита будет,</w:t>
        <w:br/>
        <w:t>Упадет козел немедля,</w:t>
        <w:br/>
        <w:t>На собаке ты вернешься,</w:t>
        <w:br/>
        <w:t>На лягушке в дом ты въедешь".</w:t>
        <w:br/>
        <w:t>Калервы сын, Куллервойнен,</w:t>
        <w:br/>
        <w:t>Говорит слова такие:</w:t>
        <w:br/>
        <w:t>"Не паду я на болоте,</w:t>
        <w:br/>
        <w:t>На песках я не погибну,</w:t>
        <w:br/>
        <w:t>Там, где ворона жилище,</w:t>
        <w:br/>
        <w:t>Где вороны ищут пищу.</w:t>
        <w:br/>
        <w:t>Я паду на поле битвы,</w:t>
        <w:br/>
        <w:t>Я погибну в битве храбрых.</w:t>
        <w:br/>
        <w:t>Хорошо погибнуть в битве,</w:t>
        <w:br/>
        <w:t>Умереть под звон оружья!</w:t>
        <w:br/>
        <w:t>На войне скончаться славно:</w:t>
        <w:br/>
        <w:t>Жизнь герой кончает скоро,</w:t>
        <w:br/>
        <w:t>Он отходит, не болея,</w:t>
        <w:br/>
        <w:t>Не худея, свет бросает".</w:t>
        <w:br/>
        <w:t>Мать ему сказала слово:</w:t>
        <w:br/>
        <w:t>"Если ты умрешь в сраженье,</w:t>
        <w:br/>
        <w:t>Кто отцу защитой будет,</w:t>
        <w:br/>
        <w:t>Кто останется при старом?"</w:t>
        <w:br/>
        <w:t>Калервы сын, Куллервойнен,</w:t>
        <w:br/>
        <w:t>Говорит слова такие:</w:t>
        <w:br/>
        <w:t>"Пусть умрет он на прогоне,</w:t>
        <w:br/>
        <w:t>На дворе пусть жизнь окончит".</w:t>
        <w:br/>
        <w:t>"Кто ж при матери защитой,</w:t>
        <w:br/>
        <w:t>Кто останется при старой?"</w:t>
        <w:br/>
        <w:t>"На снопе пусть погибает,</w:t>
        <w:br/>
        <w:t>Задохнется в грязном хлеве".</w:t>
        <w:br/>
        <w:t>"Кто ж останется при брате,</w:t>
        <w:br/>
        <w:t>Чтоб помочь ему в несчастье?"</w:t>
        <w:br/>
        <w:t>"Пусть в лесу он истомится,</w:t>
        <w:br/>
        <w:t>Пусть он свалится на поле!"</w:t>
        <w:br/>
        <w:t>"При сестре твоей кто будет</w:t>
        <w:br/>
        <w:t>Утешать ее в несчастье?"</w:t>
        <w:br/>
        <w:t>"У колодца пусть погибнет</w:t>
        <w:br/>
        <w:t>Иль умрет, стирая платье!"</w:t>
        <w:br/>
        <w:t>Калервы сын, Куллервойнен,</w:t>
        <w:br/>
        <w:t>Поспешил уйти из дома,</w:t>
        <w:br/>
        <w:t>И отцу сказал он слово:</w:t>
        <w:br/>
        <w:t>"Ты прощай, отец мой добрый!</w:t>
        <w:br/>
        <w:t>Ты поплачешь ли о сыне,</w:t>
        <w:br/>
        <w:t>Коль услышишь, что я умер,</w:t>
        <w:br/>
        <w:t>Что исчез я из народа,</w:t>
        <w:br/>
        <w:t>Выбыл Куллерво из рода?"</w:t>
        <w:br/>
        <w:t>И отец промолвил слово:</w:t>
        <w:br/>
        <w:t>"О тебе я не заплачу,</w:t>
        <w:br/>
        <w:t>Как услышу, что ты умер:</w:t>
        <w:br/>
        <w:t>Приживу другого сына,</w:t>
        <w:br/>
        <w:t>Будет он тебя получше</w:t>
        <w:br/>
        <w:t>И умней тебя намного".</w:t>
        <w:br/>
        <w:t>Калервы сын, Куллервойнен,</w:t>
        <w:br/>
        <w:t>Говорит слова такие:</w:t>
        <w:br/>
        <w:t>"Да и я не стану плакать,</w:t>
        <w:br/>
        <w:t>Как услышу, что ты умер;</w:t>
        <w:br/>
        <w:t>Сам себе отца устрою:</w:t>
        <w:br/>
        <w:t>Голова из камня будет,</w:t>
        <w:br/>
        <w:t>Рот из глины, глаз из клюквы,</w:t>
        <w:br/>
        <w:t>Борода - сухие стебли,</w:t>
        <w:br/>
        <w:t>Ноги - ивовые сучья,</w:t>
        <w:br/>
        <w:t>Мясо - сгнившие деревья".</w:t>
        <w:br/>
        <w:t>Так потом промолвил брату:</w:t>
        <w:br/>
        <w:t>"Ты прощай, мой милый братец!</w:t>
        <w:br/>
        <w:t>Ты поплачешь ли о брате,</w:t>
        <w:br/>
        <w:t>Коль услышишь, что я умер,</w:t>
        <w:br/>
        <w:t>Что исчез я из народа,</w:t>
        <w:br/>
        <w:t>Выбыл Куллерво из рода?"</w:t>
        <w:br/>
        <w:t>Брат ему промолвил слово:</w:t>
        <w:br/>
        <w:t>"О тебе я не заплачу,</w:t>
        <w:br/>
        <w:t>Как услышу, что ты умер:</w:t>
        <w:br/>
        <w:t>Я себе добуду брата:</w:t>
        <w:br/>
        <w:t>Будет он тебя получше,</w:t>
        <w:br/>
        <w:t>Вдвое будет он красивей".</w:t>
        <w:br/>
        <w:t>Калервы сын, Куллервойнен,</w:t>
        <w:br/>
        <w:t>Говорит слова такие:</w:t>
        <w:br/>
        <w:t>"Да и я не стану плакать,</w:t>
        <w:br/>
        <w:t>Как услышу, что ты умер;</w:t>
        <w:br/>
        <w:t>Я себе устрою брата:</w:t>
        <w:br/>
        <w:t>Голова из камня будет,</w:t>
        <w:br/>
        <w:t>Рот из глины, глаз из клюквы,</w:t>
        <w:br/>
        <w:t>Волоса - сухие стебли,</w:t>
        <w:br/>
        <w:t>Ноги - ивовые сучья,</w:t>
        <w:br/>
        <w:t>Мясо - сгнившие деревья".</w:t>
        <w:br/>
        <w:t>Он сестре потом промолвил:</w:t>
        <w:br/>
        <w:t>"Ты прощай, моя сестрица!</w:t>
        <w:br/>
        <w:t>Ты поплачешь ли о брате,</w:t>
        <w:br/>
        <w:t>Коль услышишь, что я умер,</w:t>
        <w:br/>
        <w:t>Что исчез я из народа,</w:t>
        <w:br/>
        <w:t>Выбыл Куллерво из рода?"</w:t>
        <w:br/>
        <w:t>Так промолвила сестрица:</w:t>
        <w:br/>
        <w:t>"О тебе я не заплачу,</w:t>
        <w:br/>
        <w:t>Как услышу, что ты умер;</w:t>
        <w:br/>
        <w:t>Отыщу другого брата:</w:t>
        <w:br/>
        <w:t>Будет он тебя получше</w:t>
        <w:br/>
        <w:t>И умней тебя намного".</w:t>
        <w:br/>
        <w:t>Калервы сын, Куллервойнен,</w:t>
        <w:br/>
        <w:t>Говорит слова такие:</w:t>
        <w:br/>
        <w:t>"Да и я не стану плакать,</w:t>
        <w:br/>
        <w:t>О твоей узнавши смерти;</w:t>
        <w:br/>
        <w:t>Я себе сестру устрою:</w:t>
        <w:br/>
        <w:t>Голова из камня будет,</w:t>
        <w:br/>
        <w:t>Рот из глины, глаз из клюквы,</w:t>
        <w:br/>
        <w:t>Волоса - сухие травы,</w:t>
        <w:br/>
        <w:t>Из цветов болотных - уши,</w:t>
        <w:br/>
        <w:t>Из кленовых сучьев - тело".</w:t>
        <w:br/>
        <w:t>Тут он матери промолвил:</w:t>
        <w:br/>
        <w:t>"Мать родная, дорогая,</w:t>
        <w:br/>
        <w:t>Ты в себе меня носила,</w:t>
        <w:br/>
        <w:t>Ты ребенка воспитала!</w:t>
        <w:br/>
        <w:t>Ты поплачешь ли о сыне,</w:t>
        <w:br/>
        <w:t>Как услышишь, что я умер,</w:t>
        <w:br/>
        <w:t>Что исчез я из народа,</w:t>
        <w:br/>
        <w:t>Выбыл Куллерво из рода?"</w:t>
        <w:br/>
        <w:t>Мать ему сказала слово,</w:t>
        <w:br/>
        <w:t>Мать такие молвит речи:</w:t>
        <w:br/>
        <w:t>"Ты не знаешь мыслей старой,</w:t>
        <w:br/>
        <w:t>Сердце матери, бедняжки!</w:t>
        <w:br/>
        <w:t>Горько, горько я заплачу,</w:t>
        <w:br/>
        <w:t>Как умрешь ты, мой сыночек,</w:t>
        <w:br/>
        <w:t>Из числа людей исчезнешь,</w:t>
        <w:br/>
        <w:t>В нашем роде уж не будешь.</w:t>
        <w:br/>
        <w:t>Я залью избу слезами,</w:t>
        <w:br/>
        <w:t>На полу потоки будут,</w:t>
        <w:br/>
        <w:t>Я на улицах поплачу,</w:t>
        <w:br/>
        <w:t>Я от слез согнуся в хлеве,</w:t>
        <w:br/>
        <w:t>Снег от слез обледенится,</w:t>
        <w:br/>
        <w:t>Лед землею талой станет,</w:t>
        <w:br/>
        <w:t>Порастет земля травою,</w:t>
        <w:br/>
        <w:t>А трава от слез повянет.</w:t>
        <w:br/>
        <w:t>Если плакать я устану,</w:t>
        <w:br/>
        <w:t>Утомлюся я от воплей,</w:t>
        <w:br/>
        <w:t>На глазах у всех рыдая,</w:t>
        <w:br/>
        <w:t>В бане тихо я поплачу,</w:t>
        <w:br/>
        <w:t>Так что лавки все и доски</w:t>
        <w:br/>
        <w:t>Поплывут в потоках слезных".</w:t>
        <w:br/>
        <w:t>Калервы сын, Куллервойнен,</w:t>
        <w:br/>
        <w:t>Юноша в чулочках синих,</w:t>
        <w:br/>
        <w:t>На войну пошел, играя,</w:t>
        <w:br/>
        <w:t>Шел он с кликами на битву,</w:t>
        <w:br/>
        <w:t>Он трубил, идя болотом,</w:t>
        <w:br/>
        <w:t>По лесу он громко топал,</w:t>
        <w:br/>
        <w:t>По лугам шумел он громко,</w:t>
        <w:br/>
        <w:t>С громом шел он по полянам.</w:t>
        <w:br/>
        <w:t>По следам дошло известье,</w:t>
        <w:br/>
        <w:t>До ушей достигла новость:</w:t>
        <w:br/>
        <w:t>"Твой отец уже скончался,</w:t>
        <w:br/>
        <w:t>Отошел навеки старый.</w:t>
        <w:br/>
        <w:t>Приходи домой - посмотришь,</w:t>
        <w:br/>
        <w:t>Как умершего хоронят!"</w:t>
        <w:br/>
        <w:t>Калервы сын, Куллервойнен,</w:t>
        <w:br/>
        <w:t>Дал в ответ слова такие:</w:t>
        <w:br/>
        <w:t>"Коль скончался, так скончался;</w:t>
        <w:br/>
        <w:t>Дома там найдется мерин,</w:t>
        <w:br/>
        <w:t>Чтоб свезти его в могилу,</w:t>
        <w:br/>
        <w:t>Опустить в жилище Калмы".</w:t>
        <w:br/>
        <w:t>И трубит, идя болотом,</w:t>
        <w:br/>
        <w:t>И гудит, идя пожогом.</w:t>
        <w:br/>
        <w:t>По следам идет известье,</w:t>
        <w:br/>
        <w:t>До ушей достигла новость:</w:t>
        <w:br/>
        <w:t>"Братец твой недавно умер,</w:t>
        <w:br/>
        <w:t>Сын родителей скончался;</w:t>
        <w:br/>
        <w:t>Приходи домой - посмотришь,</w:t>
        <w:br/>
        <w:t>Как умершего хоронят!"</w:t>
        <w:br/>
        <w:t>Калервы сын, Куллервойнен,</w:t>
        <w:br/>
        <w:t>Дал в ответ слова такие:</w:t>
        <w:br/>
        <w:t>"Коль скончался, так скончался;</w:t>
        <w:br/>
        <w:t>Жеребец найдется дома,</w:t>
        <w:br/>
        <w:t>Чтоб свезти его в могилу,</w:t>
        <w:br/>
        <w:t>Опустить в жилище Калмы!"</w:t>
        <w:br/>
        <w:t>И гудит, идя болотом,</w:t>
        <w:br/>
        <w:t>И трубит в свой рог по лесу.</w:t>
        <w:br/>
        <w:t>По следам пришло известье,</w:t>
        <w:br/>
        <w:t>До ушей достигла новость:</w:t>
        <w:br/>
        <w:t>"Умерла твоя сестрица,</w:t>
        <w:br/>
        <w:t>Дочь родителей скончалась;</w:t>
        <w:br/>
        <w:t>Приходи домой - посмотришь,</w:t>
        <w:br/>
        <w:t>Как умершую хоронят!"</w:t>
        <w:br/>
        <w:t>Калервы сын, Куллервойнен,</w:t>
        <w:br/>
        <w:t>Дал в ответ слова такие:</w:t>
        <w:br/>
        <w:t>"Коль скончалась, так скончалась;</w:t>
        <w:br/>
        <w:t>Дома есть у нас кобыла,</w:t>
        <w:br/>
        <w:t>Чтоб свезти ее в могилу,</w:t>
        <w:br/>
        <w:t>Опустить в жилище Калмы!"</w:t>
        <w:br/>
        <w:t>По жнивью идет, ликуя,</w:t>
        <w:br/>
        <w:t>И гудит, идя лугами,</w:t>
        <w:br/>
        <w:t>По следам пришло известье,</w:t>
        <w:br/>
        <w:t>До ушей достигла новость:</w:t>
        <w:br/>
        <w:t>"Мать твоя уже скончалась,</w:t>
        <w:br/>
        <w:t>Эта добрая старушка,</w:t>
        <w:br/>
        <w:t>Приходи домой - посмотришь,</w:t>
        <w:br/>
        <w:t>Как умершую хоронят!"</w:t>
        <w:br/>
        <w:t>Калервы сын, Куллервойнен,</w:t>
        <w:br/>
        <w:t>Говорит слова такие:</w:t>
        <w:br/>
        <w:t>"Горе бедному мне сыну!</w:t>
        <w:br/>
        <w:t>Мать моя уже скончалась,</w:t>
        <w:br/>
        <w:t>Что готовила постель мне,</w:t>
        <w:br/>
        <w:t>Одеяло украшала,</w:t>
        <w:br/>
        <w:t>Что пряла на прялке пряжу,</w:t>
        <w:br/>
        <w:t>Что вертела веретенцем;</w:t>
        <w:br/>
        <w:t>Я же не был при кончине,</w:t>
        <w:br/>
        <w:t>Не видал души исхода.</w:t>
        <w:br/>
        <w:t>Может, с холоду скончалась</w:t>
        <w:br/>
        <w:t>Или с голоду погибла!</w:t>
        <w:br/>
        <w:t>В доме мертвую обмойте,</w:t>
        <w:br/>
        <w:t>Мойте самым лучшим мылом,</w:t>
        <w:br/>
        <w:t>В шелк умершую оденьте,</w:t>
        <w:br/>
        <w:t>Полотном ее прикройте,</w:t>
        <w:br/>
        <w:t>Отвезите так в могилу,</w:t>
        <w:br/>
        <w:t>Опустите в лоно Калмы,</w:t>
        <w:br/>
        <w:t>Отвезите с скорбным пеньем,</w:t>
        <w:br/>
        <w:t>Опустите с горьким воплем!</w:t>
        <w:br/>
        <w:t>Не могу я возвратиться:</w:t>
        <w:br/>
        <w:t>Унтамо мной не наказан,</w:t>
        <w:br/>
        <w:t>Не погиб противник злобный,</w:t>
        <w:br/>
        <w:t>Не сражен еще преступный".</w:t>
        <w:br/>
        <w:t>Он идет, трубя, на битву,</w:t>
        <w:br/>
        <w:t>К Унтамо в страну победно,</w:t>
        <w:br/>
        <w:t>Говорит слова такие:</w:t>
        <w:br/>
        <w:t>"Ой ты, Укко, бог верховный!</w:t>
        <w:br/>
        <w:t>Ты пошли мне меч получше,</w:t>
        <w:br/>
        <w:t>Дай ты мне клинок прекрасный,</w:t>
        <w:br/>
        <w:t>Чтоб он мог с толпой бороться,</w:t>
        <w:br/>
        <w:t>Устоял бы против сотни".</w:t>
        <w:br/>
        <w:t>Меч нашел себе по мысли,</w:t>
        <w:br/>
        <w:t>Взял клинок из самых лучших,</w:t>
        <w:br/>
        <w:t>Толпы он мечом сражает,</w:t>
        <w:br/>
        <w:t>Род весь Унто истребляет,</w:t>
        <w:br/>
        <w:t>Обращает избы в пепел;</w:t>
        <w:br/>
        <w:t>Только пыль одна осталась,</w:t>
        <w:br/>
        <w:t>Лишь остались в печке камни</w:t>
        <w:br/>
        <w:t>Да рябина у забора.</w:t>
        <w:br/>
        <w:t>Калервы сын, Куллервойнен,</w:t>
        <w:br/>
        <w:t>Повернул в страну родную.</w:t>
        <w:br/>
        <w:t>Шел к отцовскому жилищу,</w:t>
        <w:br/>
        <w:t>На поля родного старца;</w:t>
        <w:br/>
        <w:t>Но пустой нашел избушку,</w:t>
        <w:br/>
        <w:t>И вошел он, как в пустыню:</w:t>
        <w:br/>
        <w:t>Ни обнять никто не вышел,</w:t>
        <w:br/>
        <w:t>Ни руки никто не подал.</w:t>
        <w:br/>
        <w:t>Протянул он руку к углям:</w:t>
        <w:br/>
        <w:t>В печке уголья остыли;</w:t>
        <w:br/>
        <w:t>Потому-то и узнал он,</w:t>
        <w:br/>
        <w:t>Что уж мать его скончалась.</w:t>
        <w:br/>
        <w:t>Приложил он к печке руку:</w:t>
        <w:br/>
        <w:t>Холодны у печки камни;</w:t>
        <w:br/>
        <w:t>Потому-то и узнал он,</w:t>
        <w:br/>
        <w:t>Что отец его скончался.</w:t>
        <w:br/>
        <w:t>Пол тогда окинул взглядом:</w:t>
        <w:br/>
        <w:t>Пол не подметен в избушке;</w:t>
        <w:br/>
        <w:t>Потому-то и узнал он,</w:t>
        <w:br/>
        <w:t>Что сестра его скончалась.</w:t>
        <w:br/>
        <w:t>Он пошел затем на пристань:</w:t>
        <w:br/>
        <w:t>На катках не видно лодок;</w:t>
        <w:br/>
        <w:t>Потому-то и узнал он,</w:t>
        <w:br/>
        <w:t>Что и брат его скончался.</w:t>
        <w:br/>
        <w:t>Начинает горько плакать,</w:t>
        <w:br/>
        <w:t>Плачет день, другой день плачет,</w:t>
        <w:br/>
        <w:t>Говорит слова такие:</w:t>
        <w:br/>
        <w:t>"Мать ты, добрая, родная!</w:t>
        <w:br/>
        <w:t>Что оставила ты сыну,</w:t>
        <w:br/>
        <w:t>На земле живя на этой?</w:t>
        <w:br/>
        <w:t>Но ты, мать, меня не слышишь:</w:t>
        <w:br/>
        <w:t>На глазах твоих стою я,</w:t>
        <w:br/>
        <w:t>На бровях твоих горюю</w:t>
        <w:br/>
        <w:t>И на темени тоскую!"</w:t>
        <w:br/>
        <w:t>Мать во гробе пробудилась,</w:t>
        <w:br/>
        <w:t>Из могилы отвечала:</w:t>
        <w:br/>
        <w:t>"Черный пес тебе остался,</w:t>
        <w:br/>
        <w:t>Чтоб ходил ты с ним по лесу,</w:t>
        <w:br/>
        <w:t>Ты возьми его с собою</w:t>
        <w:br/>
        <w:t>И в леса ты с ним отправься</w:t>
        <w:br/>
        <w:t>По ту сторону дубравы,</w:t>
        <w:br/>
        <w:t>К дочерям лесным приблизься,</w:t>
        <w:br/>
        <w:t>К синим девам, к их подворью,</w:t>
        <w:br/>
        <w:t>На конце лесного замка;</w:t>
        <w:br/>
        <w:t>Там поищешь пропитанья,</w:t>
        <w:br/>
        <w:t>Там попросишь подаянья!"</w:t>
        <w:br/>
        <w:t>Калервы сын, Куллервойнен,</w:t>
        <w:br/>
        <w:t>В лес отправился с собакой,</w:t>
        <w:br/>
        <w:t>Шел далеко по дороге</w:t>
        <w:br/>
        <w:t>И прошел сквозь чащу леса;</w:t>
        <w:br/>
        <w:t>Там прошел еще немного,</w:t>
        <w:br/>
        <w:t>Очень малое пространство,</w:t>
        <w:br/>
        <w:t>И пришел к тому лесочку,</w:t>
        <w:br/>
        <w:t>На ужасное то место,</w:t>
        <w:br/>
        <w:t>Где он деву опозорил,</w:t>
        <w:br/>
        <w:t>Обесчестил дочь родимой.</w:t>
        <w:br/>
        <w:t>Плачет там и луг прекрасный,</w:t>
        <w:br/>
        <w:t>Плачет жалобно и роща,</w:t>
        <w:br/>
        <w:t>Травки юные горюют,</w:t>
        <w:br/>
        <w:t>На песках цветы тоскуют,</w:t>
        <w:br/>
        <w:t>Что он деву опозорил,</w:t>
        <w:br/>
        <w:t>Обесчестил дочь родимой.</w:t>
        <w:br/>
        <w:t>Не взошла трава младая,</w:t>
        <w:br/>
        <w:t>На песках цветы не вышли,</w:t>
        <w:br/>
        <w:t>Не росли на этом месте,</w:t>
        <w:br/>
        <w:t>Там, на месте преступленья,</w:t>
        <w:br/>
        <w:t>Где он деву опозорил,</w:t>
        <w:br/>
        <w:t>Обесчестил дочь родимой.</w:t>
        <w:br/>
        <w:t>Калервы сын, Куллервойнен,</w:t>
        <w:br/>
        <w:t>Меч вытаскивает острый,</w:t>
        <w:br/>
        <w:t>Повернул кругом железо;</w:t>
        <w:br/>
        <w:t>У меча тогда спросил он,</w:t>
        <w:br/>
        <w:t>Хочет знать его желанье:</w:t>
        <w:br/>
        <w:t>Не захочет ли оружье</w:t>
        <w:br/>
        <w:t>Мяса грешного отведать</w:t>
        <w:br/>
        <w:t>И напиться злобной крови?</w:t>
        <w:br/>
        <w:t>Понял меч его желанье,</w:t>
        <w:br/>
        <w:t>Он учуял мысли мужа,</w:t>
        <w:br/>
        <w:t>Говорит слова такие:</w:t>
        <w:br/>
        <w:t>"Отчего же не желать мне</w:t>
        <w:br/>
        <w:t>Мяса грешного отведать</w:t>
        <w:br/>
        <w:t>И напиться злобной крови,</w:t>
        <w:br/>
        <w:t>Коль пронзаю я безгрешных,</w:t>
        <w:br/>
        <w:t>Пью я кровь у неповинных?"</w:t>
        <w:br/>
        <w:t>Калервы сын, Куллервойнен,</w:t>
        <w:br/>
        <w:t>Юноша в чулочках синих,</w:t>
        <w:br/>
        <w:t>Рукояткой меч втыкает,</w:t>
        <w:br/>
        <w:t>Глубоко вонзает в землю,</w:t>
        <w:br/>
        <w:t>Острие на грудь направил,</w:t>
        <w:br/>
        <w:t>Сам на меч он повалился,</w:t>
        <w:br/>
        <w:t>Поспешил навстречу смерти</w:t>
        <w:br/>
        <w:t>И нашел свою кончину.</w:t>
        <w:br/>
        <w:t>Так скончался этот юный,</w:t>
        <w:br/>
        <w:t>Куллерво погиб бесстрашный,</w:t>
        <w:br/>
        <w:t>Такова кончина мужа,</w:t>
        <w:br/>
        <w:t>Смерть несчастного героя.</w:t>
        <w:br/>
        <w:t>Слышит старый Вяйнямёйнен</w:t>
        <w:br/>
        <w:t>О кончине той известье,</w:t>
        <w:br/>
        <w:t>Что так Куллерво скончался,</w:t>
        <w:br/>
        <w:t>И такие речи молвит:</w:t>
        <w:br/>
        <w:t>"Не давай, народ грядущий,</w:t>
        <w:br/>
        <w:t>Ты детей на воспитанье</w:t>
        <w:br/>
        <w:t>Людям глупым, безрассудным,</w:t>
        <w:br/>
        <w:t>Не давай чужим в качалку!</w:t>
        <w:br/>
        <w:t>Если дурно нянчат деток</w:t>
        <w:br/>
        <w:t>И качают безрассудно,</w:t>
        <w:br/>
        <w:t>То дитя не выйдет умным,</w:t>
        <w:br/>
        <w:t>Не получит мудрость мужа,</w:t>
        <w:br/>
        <w:t>Хоть окрепнет мощным телом</w:t>
        <w:br/>
        <w:t>И состарится с годами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СЕДЬ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ждый вечер Ильмаринен</w:t>
        <w:br/>
        <w:t>О своей супруге плачет,</w:t>
        <w:br/>
        <w:t>Все без сна проводит ночи,</w:t>
        <w:br/>
        <w:t>Днем не ест, а только плачет;</w:t>
        <w:br/>
        <w:t>Ранним утром причитает,</w:t>
        <w:br/>
        <w:t>День начнется, он вздыхает,</w:t>
        <w:br/>
        <w:t>Ибо нет его супруги,</w:t>
        <w:br/>
        <w:t>Умерла его красотка;</w:t>
        <w:br/>
        <w:t>Не берет он в руки молот,</w:t>
        <w:br/>
        <w:t>Молот с медной рукояткой,</w:t>
        <w:br/>
        <w:t>Не слыхать его кованья,</w:t>
        <w:br/>
        <w:t>Не слыхать уж целый месяц.</w:t>
        <w:br/>
        <w:t>Так промолвил Ильмаринен:</w:t>
        <w:br/>
        <w:t>"Горе молодцу-бедняге,</w:t>
        <w:br/>
        <w:t>Как мне быть теперь, не знаю.</w:t>
        <w:br/>
        <w:t>Сплю ли, бодрствую ли ночью,</w:t>
        <w:br/>
        <w:t>Ни о чем не в силах думать,</w:t>
        <w:br/>
        <w:t>И от горя ослабел я.</w:t>
        <w:br/>
        <w:t>Вечерами мне так скучно,</w:t>
        <w:br/>
        <w:t>Мне тоскливо ранним утром,</w:t>
        <w:br/>
        <w:t>Ночь еще того тяжело,</w:t>
        <w:br/>
        <w:t>А проснусь, так станет горше.</w:t>
        <w:br/>
        <w:t>Я не жду, как прежде, ночи,</w:t>
        <w:br/>
        <w:t>Поутру не жаль вставать мне,</w:t>
        <w:br/>
        <w:t>День ли, ночь ли - все равно мне:</w:t>
        <w:br/>
        <w:t>Я печалюсь о прекрасной,</w:t>
        <w:br/>
        <w:t>Я тоскую по желанной,</w:t>
        <w:br/>
        <w:t>Я грущу по чернобровой.</w:t>
        <w:br/>
        <w:t>Часто в середине ночи,</w:t>
        <w:br/>
        <w:t>На перине мягкой лежа,</w:t>
        <w:br/>
        <w:t>Вижу милую во сне я,</w:t>
        <w:br/>
        <w:t>Тщетно руки простираю,</w:t>
        <w:br/>
        <w:t>Тщетно ощупью скольжу я</w:t>
        <w:br/>
        <w:t>В обе стороны рукою".</w:t>
        <w:br/>
        <w:t>Без жены кузнец страдает.</w:t>
        <w:br/>
        <w:t>Постарел он без супруги.</w:t>
        <w:br/>
        <w:t>Два-три месяца проплакал,</w:t>
        <w:br/>
        <w:t>Но, когда настал четвертый,</w:t>
        <w:br/>
        <w:t>Взял он золота из моря,</w:t>
        <w:br/>
        <w:t>Серебра в морских теченьях;</w:t>
        <w:br/>
        <w:t>Кучу дров нагромоздил он,</w:t>
        <w:br/>
        <w:t>Тридцать раз за ними ездил;</w:t>
        <w:br/>
        <w:t>Пережег дрова на угли,</w:t>
        <w:br/>
        <w:t>Наложил углей в горнило.</w:t>
        <w:br/>
        <w:t>Взял он собранное злато,</w:t>
        <w:br/>
        <w:t>Серебра он взял обломок</w:t>
        <w:br/>
        <w:t>В рост осеннего ягненка</w:t>
        <w:br/>
        <w:t>Или зимнего зайчонка.</w:t>
        <w:br/>
        <w:t>Бросил золото расплавить,</w:t>
        <w:br/>
        <w:t>Серебро в горнило бросил</w:t>
        <w:br/>
        <w:t>И к мехам рабов поставил</w:t>
        <w:br/>
        <w:t>За поденную оплату.</w:t>
        <w:br/>
        <w:t>Раздувать мехи пустились</w:t>
        <w:br/>
        <w:t>И накачивают воздух</w:t>
        <w:br/>
        <w:t>Голыми рабы руками,</w:t>
        <w:br/>
        <w:t>Плечи вовсе не покрыты.</w:t>
        <w:br/>
        <w:t>Сам кователь Ильмаринен</w:t>
        <w:br/>
        <w:t>Поворачивает угли -</w:t>
        <w:br/>
        <w:t>Изваяние из злата,</w:t>
        <w:br/>
        <w:t>Из сребра невесту сделать.</w:t>
        <w:br/>
        <w:t>Но плоха рабов работа,</w:t>
        <w:br/>
        <w:t>И мехи качают слабо.</w:t>
        <w:br/>
        <w:t>Сам кователь Ильмаринен</w:t>
        <w:br/>
        <w:t>Раздувать мехи подходит.</w:t>
        <w:br/>
        <w:t>Раз качнул, качнул другой раз</w:t>
        <w:br/>
        <w:t>И потом, при третьем разе,</w:t>
        <w:br/>
        <w:t>Посмотрел на дно горнила,</w:t>
        <w:br/>
        <w:t>На края горящей печки,-</w:t>
        <w:br/>
        <w:t>Что выходит из горнила,</w:t>
        <w:br/>
        <w:t>Что в огне там происходит?</w:t>
        <w:br/>
        <w:t>Вот овца из печки вышла,</w:t>
        <w:br/>
        <w:t>Побежала из горнила,</w:t>
        <w:br/>
        <w:t>Шерсть из золота, из меди,</w:t>
        <w:br/>
        <w:t>Шерсть серебряная также.</w:t>
        <w:br/>
        <w:t>Все любуются овечкой,</w:t>
        <w:br/>
        <w:t>Но кователь недоволен.</w:t>
        <w:br/>
        <w:t>И промолвил Ильмаринен:</w:t>
        <w:br/>
        <w:t>"Это волку нужно только!</w:t>
        <w:br/>
        <w:t>Я жены хотел из злата,</w:t>
        <w:br/>
        <w:t>Ждал из серебра супруги".</w:t>
        <w:br/>
        <w:t>И кователь Ильмаринен</w:t>
        <w:br/>
        <w:t>Вновь овцу в огонь кидает,</w:t>
        <w:br/>
        <w:t>Прибавляет больше злата,</w:t>
        <w:br/>
        <w:t>Серебра еще бросает,</w:t>
        <w:br/>
        <w:t>Вновь рабов к мехам он ставит</w:t>
        <w:br/>
        <w:t>За поденную оплату.</w:t>
        <w:br/>
        <w:t>Раздувать мехи пустились</w:t>
        <w:br/>
        <w:t>И накачивают воздух</w:t>
        <w:br/>
        <w:t>Голыми рабы руками,</w:t>
        <w:br/>
        <w:t>Плечи вовсе не покрыты.</w:t>
        <w:br/>
        <w:t>Сам кователь Ильмаринен</w:t>
        <w:br/>
        <w:t>Поворачивает угли -</w:t>
        <w:br/>
        <w:t>Изваяние из злата,</w:t>
        <w:br/>
        <w:t>Из сребра невесту сделать.</w:t>
        <w:br/>
        <w:t>Но плоха рабов работа,</w:t>
        <w:br/>
        <w:t>И мехи качают слабо.</w:t>
        <w:br/>
        <w:t>Сам кователь Ильмаринен</w:t>
        <w:br/>
        <w:t>Раздувать мехи подходит.</w:t>
        <w:br/>
        <w:t>Раз качнул, качнул другой раз,</w:t>
        <w:br/>
        <w:t>И потом, при третьем разе,</w:t>
        <w:br/>
        <w:t>Посмотрел на дно горнила,</w:t>
        <w:br/>
        <w:t>На края горящей печки,-</w:t>
        <w:br/>
        <w:t>Что выходит из горнила,</w:t>
        <w:br/>
        <w:t>Что в огне там происходит?</w:t>
        <w:br/>
        <w:t>Из огня бежит жеребчик,</w:t>
        <w:br/>
        <w:t>И к мехам он подбегает,</w:t>
        <w:br/>
        <w:t>Златогривый, среброглавый,</w:t>
        <w:br/>
        <w:t>А копытца все из меди.</w:t>
        <w:br/>
        <w:t>Все жеребчиком довольны,</w:t>
        <w:br/>
        <w:t>Но кователь недоволен.</w:t>
        <w:br/>
        <w:t>И промолвил Ильмаринен:</w:t>
        <w:br/>
        <w:t>"Это волку только нужно!</w:t>
        <w:br/>
        <w:t>Я жены хотел из злата,</w:t>
        <w:br/>
        <w:t>Ждал из серебра супруги".</w:t>
        <w:br/>
        <w:t>И кидает Ильмаринен</w:t>
        <w:br/>
        <w:t>Вновь жеребчика в горнило,</w:t>
        <w:br/>
        <w:t>Прибавляет больше злата,</w:t>
        <w:br/>
        <w:t>Серебра еще бросает,</w:t>
        <w:br/>
        <w:t>Вновь рабов к мехам он ставит</w:t>
        <w:br/>
        <w:t>За поденную оплату.</w:t>
        <w:br/>
        <w:t>Раздувать мехи пустились</w:t>
        <w:br/>
        <w:t>И накачивают воздух</w:t>
        <w:br/>
        <w:t>Голыми рабы руками,</w:t>
        <w:br/>
        <w:t>Плечи вовсе не покрыты.</w:t>
        <w:br/>
        <w:t>Сам кователь Ильмаринен</w:t>
        <w:br/>
        <w:t>Поворачивает угли -</w:t>
        <w:br/>
        <w:t>Изваяние из злата,</w:t>
        <w:br/>
        <w:t>Из сребра невесту сделать.</w:t>
        <w:br/>
        <w:t>Но плоха рабов работа,</w:t>
        <w:br/>
        <w:t>И мехи качают слабо;</w:t>
        <w:br/>
        <w:t>Сам кователь Ильмаринен</w:t>
        <w:br/>
        <w:t>Раздувать мехи подходит.</w:t>
        <w:br/>
        <w:t>Раз качнул, качнул другой раз,</w:t>
        <w:br/>
        <w:t>И потом, при третьем разе,</w:t>
        <w:br/>
        <w:t>Посмотрел на дно горнила,</w:t>
        <w:br/>
        <w:t>На края горящей печки,-</w:t>
        <w:br/>
        <w:t>Что выходит из горнила,</w:t>
        <w:br/>
        <w:t>Что в огне там происходит?</w:t>
        <w:br/>
        <w:t>Из горнила вышла дева</w:t>
        <w:br/>
        <w:t>С золотыми волосами</w:t>
        <w:br/>
        <w:t>И с серебряной головкой,</w:t>
        <w:br/>
        <w:t>С превосходным чудным станом,</w:t>
        <w:br/>
        <w:t>Так что прочим стало страшно,-</w:t>
        <w:br/>
        <w:t>Ильмаринену не страшно.</w:t>
        <w:br/>
        <w:t>Стал трудиться Ильмаринен,</w:t>
        <w:br/>
        <w:t>Сам кузнец над изваяньем,</w:t>
        <w:br/>
        <w:t>Он ковал, не спавши, ночью,</w:t>
        <w:br/>
        <w:t>Днем ковал без остановки.</w:t>
        <w:br/>
        <w:t>Ноги сделал этой деве,</w:t>
        <w:br/>
        <w:t>Ноги сделал ей и руки,</w:t>
        <w:br/>
        <w:t>Но нога идти не может,</w:t>
        <w:br/>
        <w:t>И рука не обнимает.</w:t>
        <w:br/>
        <w:t>Он кует девице уши,</w:t>
        <w:br/>
        <w:t>Но они не могут слышать.</w:t>
        <w:br/>
        <w:t>Он уста искусно сделал</w:t>
        <w:br/>
        <w:t>И глаза ей, как живые,</w:t>
        <w:br/>
        <w:t>Но уста без слов остались</w:t>
        <w:br/>
        <w:t>И глаза без блеска чувства.</w:t>
        <w:br/>
        <w:t>И промолвил Ильмаринен:</w:t>
        <w:br/>
        <w:t>"Хороша была бы дева,</w:t>
        <w:br/>
        <w:t>Если б речью обладала,</w:t>
        <w:br/>
        <w:t>Дух и голос бы имела".</w:t>
        <w:br/>
        <w:br/>
        <w:br/>
        <w:t>И повлек красотку деву</w:t>
        <w:br/>
        <w:t>На пуховую перину,</w:t>
        <w:br/>
        <w:t>На покойные подушки,</w:t>
        <w:br/>
        <w:t>На постель свою из шелка.</w:t>
        <w:br/>
        <w:t>Вот кователь Ильмаринен</w:t>
        <w:br/>
        <w:t>Истопил, напарил баню,</w:t>
        <w:br/>
        <w:t>Приготовил в бане мыло;</w:t>
        <w:br/>
        <w:t>Он связал ветвистый веник</w:t>
        <w:br/>
        <w:t>Да воды принес три кадки,</w:t>
        <w:br/>
        <w:t>Чтобы зяблица купалась,</w:t>
        <w:br/>
        <w:t>Подорожничек омылся</w:t>
        <w:br/>
        <w:t>От нагара золотого.</w:t>
        <w:br/>
        <w:t>Вдоволь сам кузнец помылся,</w:t>
        <w:br/>
        <w:t>С наслажденьем искупался.</w:t>
        <w:br/>
        <w:t>Лег он рядом с этой девой</w:t>
        <w:br/>
        <w:t>На пуховую перину,</w:t>
        <w:br/>
        <w:t>На стальной своей кровати,</w:t>
        <w:br/>
        <w:t>На подставках из железа.</w:t>
        <w:br/>
        <w:t>Взял кователь Ильмаринен,</w:t>
        <w:br/>
        <w:t>Взял он первою же ночью</w:t>
        <w:br/>
        <w:t>Одеял число большое,</w:t>
        <w:br/>
        <w:t>Да принес платков он кучу,</w:t>
        <w:br/>
        <w:t>Две иль три медвежьи шкуры,</w:t>
        <w:br/>
        <w:t>Одеял пять-шесть суконных,</w:t>
        <w:br/>
        <w:t>Чтобы спать с своей супругой,</w:t>
        <w:br/>
        <w:t>С золотой женою рядом.</w:t>
        <w:br/>
        <w:t>Он с того согрелся боку,</w:t>
        <w:br/>
        <w:t>Где покрыли одеяла;</w:t>
        <w:br/>
        <w:t>Но с другого, где лежало</w:t>
        <w:br/>
        <w:t>Изваянье золотое,</w:t>
        <w:br/>
        <w:t>Только холод проникает,</w:t>
        <w:br/>
        <w:t>Лишь мороз проходит страшный,-</w:t>
        <w:br/>
        <w:t>Этот бок уж леденеет,</w:t>
        <w:br/>
        <w:t>Уж твердеет, словно камень.</w:t>
        <w:br/>
        <w:br/>
        <w:br/>
        <w:t>И промолвил Ильмаринен:</w:t>
        <w:br/>
        <w:t>"Негодна такая в жены!</w:t>
        <w:br/>
        <w:t>В Вяйнёлу ее свезу я,</w:t>
        <w:br/>
        <w:t>Вяйнямёйнену в подарок:</w:t>
        <w:br/>
        <w:t>Пусть ему подругой будет,</w:t>
        <w:br/>
        <w:t>Сядет курочкой любезной".</w:t>
        <w:br/>
        <w:t>В Вяйнёлу отвез он деву</w:t>
        <w:br/>
        <w:t>И, придя туда, промолвил,</w:t>
        <w:br/>
        <w:t>Говорит слова такие:</w:t>
        <w:br/>
        <w:t>"О ты, старый Вяйнямёйнен!</w:t>
        <w:br/>
        <w:t>Вот возьми красотку деву,</w:t>
        <w:br/>
        <w:t>Эту видную девицу,</w:t>
        <w:br/>
        <w:t>Рот ее широк не будет,</w:t>
        <w:br/>
        <w:t>Не надуты будут щеки".</w:t>
        <w:br/>
        <w:t>Старый, верный Вяйнямёйнен</w:t>
        <w:br/>
        <w:t>То увидел изваянье,</w:t>
        <w:br/>
        <w:t>Бросил взор на это злато,</w:t>
        <w:br/>
        <w:t>Говорит слова такие:</w:t>
        <w:br/>
        <w:t>"Ты зачем привез мне это,</w:t>
        <w:br/>
        <w:t>Это чудище златое?"</w:t>
        <w:br/>
        <w:t>Отвечает Ильмаринен:</w:t>
        <w:br/>
        <w:t>"Чтоб тебе же было лучше,</w:t>
        <w:br/>
        <w:t>Я привез тебе супругу,</w:t>
        <w:br/>
        <w:t>Эту курочку в подарок".</w:t>
        <w:br/>
        <w:t>Молвил старый Вяйнямёйнен:</w:t>
        <w:br/>
        <w:t>"О кузнец, мой милый братец!</w:t>
        <w:br/>
        <w:t>Брось в огонь ты эту деву</w:t>
        <w:br/>
        <w:t>И накуй вещей различных</w:t>
        <w:br/>
        <w:t>Иль вези ту куклу к немцам,</w:t>
        <w:br/>
        <w:t>Как диковинку, к венецам,</w:t>
        <w:br/>
        <w:t>Пусть ее богатый любит,</w:t>
        <w:br/>
        <w:t>Пусть к ней сватается знатный!</w:t>
        <w:br/>
        <w:t>Неприлично в нашем роде,</w:t>
        <w:br/>
        <w:t>Самому мне точно так же,</w:t>
        <w:br/>
        <w:t>Брать невесту золотую,</w:t>
        <w:br/>
        <w:t>Брать серебряную в жены".</w:t>
        <w:br/>
        <w:t>Запретил тут Вяйнямёйнен,</w:t>
        <w:br/>
        <w:t>Не велел Сувантолайнен</w:t>
        <w:br/>
        <w:t>Поколениям грядущим,</w:t>
        <w:br/>
        <w:t>Возрастающему роду</w:t>
        <w:br/>
        <w:t>Перед золотом склоняться,</w:t>
        <w:br/>
        <w:t>Серебру уступки делать.</w:t>
        <w:br/>
        <w:t>Говорит слова такие</w:t>
        <w:br/>
        <w:t>И такие речи молвит:</w:t>
        <w:br/>
        <w:t>"Дети бедные, смотрите</w:t>
        <w:br/>
        <w:t>Вы, растущие герои,</w:t>
        <w:br/>
        <w:t>Будете ли вы с достатком</w:t>
        <w:br/>
        <w:t>Иль совсем без достоянья,</w:t>
        <w:br/>
        <w:t>Берегитесь в вашей жизни,</w:t>
        <w:br/>
        <w:t>И пока сияет месяц,</w:t>
        <w:br/>
        <w:t>Сватать деву золотую,</w:t>
        <w:br/>
        <w:t>Брать серебряную в жены!</w:t>
        <w:br/>
        <w:t>Блеск у золота холодный,</w:t>
        <w:br/>
        <w:t>Серебро морозом дышит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ВОСЬ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т бросает Ильмаринен,</w:t>
        <w:br/>
        <w:t>Вековечный тот кователь,</w:t>
        <w:br/>
        <w:t>Золотое изваянье,</w:t>
        <w:br/>
        <w:t>Из сребра свою невесту.</w:t>
        <w:br/>
        <w:t>На коня надел он сбрую,</w:t>
        <w:br/>
        <w:t>Он коня запряг как надо,</w:t>
        <w:br/>
        <w:t>Сел тут в сани расписные,</w:t>
        <w:br/>
        <w:t>Поместился на сиденье.</w:t>
        <w:br/>
        <w:t>Он отправиться решился,</w:t>
        <w:br/>
        <w:t>И намеренье имел он</w:t>
        <w:br/>
        <w:t>Снова в Похъёле посватать -</w:t>
        <w:br/>
        <w:t>Похъёлы вторую дочку.</w:t>
        <w:br/>
        <w:t>День проехал Ильмаринен,</w:t>
        <w:br/>
        <w:t>И второй потом он мчится,</w:t>
        <w:br/>
        <w:t>Наконец, уже на третий,</w:t>
        <w:br/>
        <w:t>В Похъёлу во двор въезжает.</w:t>
        <w:br/>
        <w:t>Лоухи, Похъёлы хозяйка,</w:t>
        <w:br/>
        <w:t>На дворе сама стояла.</w:t>
        <w:br/>
        <w:t>Говорить тут начинает</w:t>
        <w:br/>
        <w:t>И все выведать желает:</w:t>
        <w:br/>
        <w:t>Хорошо ль ее дитяти,</w:t>
        <w:br/>
        <w:t>Хорошо ль живется дочке</w:t>
        <w:br/>
        <w:t>С мужем в доме у свекрови,</w:t>
        <w:br/>
        <w:t>Как хозяйке и невестке?</w:t>
        <w:br/>
        <w:t>И кователь Ильмаринен</w:t>
        <w:br/>
        <w:t>Головой поник печально.</w:t>
        <w:br/>
        <w:t>Шапка на сторону сбилась.</w:t>
        <w:br/>
        <w:t>Сам сказал слова такие:</w:t>
        <w:br/>
        <w:t>"И не спрашивай ты, теща,</w:t>
        <w:br/>
        <w:t>Не расспрашивай ты больше,</w:t>
        <w:br/>
        <w:t>Хорошо ль живется дочке,</w:t>
        <w:br/>
        <w:t>Хорошо ль живет родная!</w:t>
        <w:br/>
        <w:t>Смерть ее уже схватила,</w:t>
        <w:br/>
        <w:t>Был конец ее суровый;</w:t>
        <w:br/>
        <w:t>В землю ягодку зарыли</w:t>
        <w:br/>
        <w:t>И в песочек положили</w:t>
        <w:br/>
        <w:t>Чернобровую под стебли,</w:t>
        <w:br/>
        <w:t>Серебристую под травы.</w:t>
        <w:br/>
        <w:t>Вот за дочерью второю</w:t>
        <w:br/>
        <w:t>Я пришел, за младшей девой.</w:t>
        <w:br/>
        <w:t>Ты отдай мне деву, теща,</w:t>
        <w:br/>
        <w:t>Отпусти вторую дочку</w:t>
        <w:br/>
        <w:t>В дом моей супруги первой,</w:t>
        <w:br/>
        <w:t>На скамью сестрицы милой!"</w:t>
        <w:br/>
        <w:t>Лоухи, Похъёлы хозяйка,</w:t>
        <w:br/>
        <w:t>Говорит слова такие:</w:t>
        <w:br/>
        <w:t>"Плохо прежде поступила,</w:t>
        <w:br/>
        <w:t>Дурно сделала я раньше,</w:t>
        <w:br/>
        <w:t>Что дитя тебе вручила,</w:t>
        <w:br/>
        <w:t>Отдала тебе ту дочку,</w:t>
        <w:br/>
        <w:t>Чтобы юная скончалась,</w:t>
        <w:br/>
        <w:t>Чтобы нежная погибла,</w:t>
        <w:br/>
        <w:t>Точно в пасти злого волка,</w:t>
        <w:br/>
        <w:t>В глотке страшного медведя.</w:t>
        <w:br/>
        <w:t>Не отдам тебе вторую,</w:t>
        <w:br/>
        <w:t>За тебя я дочь не выдам,</w:t>
        <w:br/>
        <w:t>Чтоб с тебя смывала сажу,</w:t>
        <w:br/>
        <w:t>Очищала бы от гари.</w:t>
        <w:br/>
        <w:t>Я скорее брошу дочку,</w:t>
        <w:br/>
        <w:t>Это детище родное,</w:t>
        <w:br/>
        <w:t>В водопад, шумящий бурно,</w:t>
        <w:br/>
        <w:t>В пасть пылающей пучины,</w:t>
        <w:br/>
        <w:t>В страшный зев налима Маны,</w:t>
        <w:br/>
        <w:t>В пасть зубастой щуки Туони".</w:t>
        <w:br/>
        <w:t>Тут кователь Ильмаринен</w:t>
        <w:br/>
        <w:t>Рот скривил, поник главою,</w:t>
        <w:br/>
        <w:t>Волосы все набок сбились,</w:t>
        <w:br/>
        <w:t>Головой махнул курчавой</w:t>
        <w:br/>
        <w:t>И в избу прошел поспешно,</w:t>
        <w:br/>
        <w:t>Сам прошел под кровлю быстро,</w:t>
        <w:br/>
        <w:t>Говорит слова такие:</w:t>
        <w:br/>
        <w:t>"Ты пойди ко мне, девица,</w:t>
        <w:br/>
        <w:t>На скамью своей сестрицы,</w:t>
        <w:br/>
        <w:t>В дом моей супруги первой,</w:t>
        <w:br/>
        <w:t>Чтобы печь мне хлебы с медом,</w:t>
        <w:br/>
        <w:t>Чтоб варить получше пиво!"</w:t>
        <w:br/>
        <w:t>На полу запел ребенок,</w:t>
        <w:br/>
        <w:t>Он запел и так промолвил:</w:t>
        <w:br/>
        <w:t>"Уходи отсюда, лишний,</w:t>
        <w:br/>
        <w:t>Уходи от нашей двери!</w:t>
        <w:br/>
        <w:t>Повредил ты раньше дому,</w:t>
        <w:br/>
        <w:t>Причинил ты дому горе,</w:t>
        <w:br/>
        <w:t>Как пришел сюда впервые,</w:t>
        <w:br/>
        <w:t>У дверей здесь появился.</w:t>
        <w:br/>
        <w:t>Дева, милая сестрица!</w:t>
        <w:br/>
        <w:t>Не влюбляйся в жениха ты.</w:t>
        <w:br/>
        <w:t>Не смотри на ноги мужа,</w:t>
        <w:br/>
        <w:t>На румянец уст не зарься:</w:t>
        <w:br/>
        <w:t>У красавца - зубы волка,</w:t>
        <w:br/>
        <w:t>Он припрятал лисьи когти,</w:t>
        <w:br/>
        <w:t>Когти острые, медвежьи;</w:t>
        <w:br/>
        <w:t>Нож его лишь крови жаждет,</w:t>
        <w:br/>
        <w:t>Им он головы срезает,</w:t>
        <w:br/>
        <w:t>Им, негодным, режет спины".</w:t>
        <w:br/>
        <w:t>И промолвила девица,</w:t>
        <w:br/>
        <w:t>Ильмаринену сказала:</w:t>
        <w:br/>
        <w:t>"За тебя не выйду замуж,</w:t>
        <w:br/>
        <w:t>За такого негодяя!</w:t>
        <w:br/>
        <w:t>Ты убил свою супругу,</w:t>
        <w:br/>
        <w:t>Погубил мою сестрицу,</w:t>
        <w:br/>
        <w:t>И меня убить ты можешь,</w:t>
        <w:br/>
        <w:t>Сам меня лишишь ты жизни,</w:t>
        <w:br/>
        <w:t>Ведь заслуживает дева,</w:t>
        <w:br/>
        <w:t>Чтобы муж ее был лучше</w:t>
        <w:br/>
        <w:t>И имел бы рост хороший,</w:t>
        <w:br/>
        <w:t>Чтоб поехать в лучших санках,</w:t>
        <w:br/>
        <w:t>Ехать к лучшему жилищу,</w:t>
        <w:br/>
        <w:t>К дому лучшему, побольше,</w:t>
        <w:br/>
        <w:t>А не к кузнице с углями,</w:t>
        <w:br/>
        <w:t>Не к огню дрянного мужа".</w:t>
        <w:br/>
        <w:t>Рассердился Ильмаринен,</w:t>
        <w:br/>
        <w:t>Вековечный тот кователь,</w:t>
        <w:br/>
        <w:t>Рот скривил, поник главою,</w:t>
        <w:br/>
        <w:t>Волосы все набок сбились;</w:t>
        <w:br/>
        <w:t>Подбежал, схватил девицу;</w:t>
        <w:br/>
        <w:t>Обхватил ее руками,</w:t>
        <w:br/>
        <w:t>Из избы бежит метелью,</w:t>
        <w:br/>
        <w:t>Подбежал к саням поспешно,</w:t>
        <w:br/>
        <w:t>Посадил девицу в сани,</w:t>
        <w:br/>
        <w:t>Бросил в сани расписные,</w:t>
        <w:br/>
        <w:t>Собрался оттуда ехать,</w:t>
        <w:br/>
        <w:t>Отправляется оттуда</w:t>
        <w:br/>
        <w:t>И рукою держит вожжи,</w:t>
        <w:br/>
        <w:t>А другою грудь девицы.</w:t>
        <w:br/>
        <w:br/>
        <w:br/>
        <w:t>Горько плакала девица,</w:t>
        <w:br/>
        <w:t>Говорит слова такие:</w:t>
        <w:br/>
        <w:t>"Я иду к болотной клюкве,</w:t>
        <w:br/>
        <w:t>На прибрежную осоку;</w:t>
        <w:br/>
        <w:t>Там я, курочка, погибну,</w:t>
        <w:br/>
        <w:t>Там умру я, птичка, с горя.</w:t>
        <w:br/>
        <w:t>О кователь Ильмаринен!</w:t>
        <w:br/>
        <w:t>Если ты меня не пустишь,</w:t>
        <w:br/>
        <w:t>Разобью я эти сани,</w:t>
        <w:br/>
        <w:t>Расщеплю их по кусочкам,</w:t>
        <w:br/>
        <w:t>Их коленями сломаю,</w:t>
        <w:br/>
        <w:t>Разобью я их ногами".</w:t>
        <w:br/>
        <w:t>Сам кователь Ильмаринен</w:t>
        <w:br/>
        <w:t>Говорит слова такие:</w:t>
        <w:br/>
        <w:t>"Так кузнец устроил сани,</w:t>
        <w:br/>
        <w:t>Что бока их из железа,</w:t>
        <w:br/>
        <w:t>Чтобы их не повредила</w:t>
        <w:br/>
        <w:t>Этим тоганьем красотка".</w:t>
        <w:br/>
        <w:t>Плачет бедная девица,</w:t>
        <w:br/>
        <w:t>Вся в блестящих украшеньях,</w:t>
        <w:br/>
        <w:t>И свои ломает пальцы,</w:t>
        <w:br/>
        <w:t>Стискивает больно руки,</w:t>
        <w:br/>
        <w:t>Говорит слова такие:</w:t>
        <w:br/>
        <w:t>"Если ты меня не пустишь,</w:t>
        <w:br/>
        <w:t>Обращусь тогда я в рыбу</w:t>
        <w:br/>
        <w:t>И сигом уйду под волны".</w:t>
        <w:br/>
        <w:t>Но кователь Ильмаринен</w:t>
        <w:br/>
        <w:t>Говорит слова такие:</w:t>
        <w:br/>
        <w:t>"От меня ты не спасешься:</w:t>
        <w:br/>
        <w:t>За тобой пущусь я щукой".</w:t>
        <w:br/>
        <w:t>Плачет бедная девица,</w:t>
        <w:br/>
        <w:t>Вся в блестящих украшеньях,</w:t>
        <w:br/>
        <w:t>И свои ломает пальцы,</w:t>
        <w:br/>
        <w:t>Стискивает больно руки,</w:t>
        <w:br/>
        <w:t>Говорит слова такие:</w:t>
        <w:br/>
        <w:t>"Если ты меня не пустишь,</w:t>
        <w:br/>
        <w:t>Убегу я в лес зеленый</w:t>
        <w:br/>
        <w:t>Горностаем на утесы".</w:t>
        <w:br/>
        <w:t>Сам кователь Ильмаринен</w:t>
        <w:br/>
        <w:t>Говорит слова такие:</w:t>
        <w:br/>
        <w:t>"От меня ты не спасешься:</w:t>
        <w:br/>
        <w:t>За тобой пущусь я выдрой".</w:t>
        <w:br/>
        <w:t>Плачет бедная девица,</w:t>
        <w:br/>
        <w:t>Вся в блестящих украшеньях,</w:t>
        <w:br/>
        <w:t>И свои ломает пальцы,</w:t>
        <w:br/>
        <w:t>Стискивает больно руки,</w:t>
        <w:br/>
        <w:t>Говорит слова такие:</w:t>
        <w:br/>
        <w:t>"Если ты меня не пустишь,</w:t>
        <w:br/>
        <w:t>То я жаворонком стану,</w:t>
        <w:br/>
        <w:t>От тебя я спрячусь в туче".</w:t>
        <w:br/>
        <w:t>Но кователь Ильмаринен</w:t>
        <w:br/>
        <w:t>Говорит слова такие:</w:t>
        <w:br/>
        <w:t>"От меня ты не спасешься:</w:t>
        <w:br/>
        <w:t>За тобой орлом помчуся".</w:t>
        <w:br/>
        <w:t>Лишь отъехали немного,</w:t>
        <w:br/>
        <w:t>Небольшую часть дороги,</w:t>
        <w:br/>
        <w:t>Начинает лошадь фыркать,</w:t>
        <w:br/>
        <w:t>Вислоухая пугаться.</w:t>
        <w:br/>
        <w:t>Подняла головку дева,</w:t>
        <w:br/>
        <w:t>След по снегу увидала</w:t>
        <w:br/>
        <w:t>И тогда сказала слово:</w:t>
        <w:br/>
        <w:t>"Кто-то здесь бежал дорогой?"</w:t>
        <w:br/>
        <w:t>Отвечает Ильмаринен:</w:t>
        <w:br/>
        <w:t>"Заяц здесь бежал дорогой".</w:t>
        <w:br/>
        <w:t>Дева бедная вздохнула,</w:t>
        <w:br/>
        <w:t>С горьким вздохом зарыдала,</w:t>
        <w:br/>
        <w:t>Говорит слова такие:</w:t>
        <w:br/>
        <w:t>"Горе мне, девице бедной!</w:t>
        <w:br/>
        <w:t>Было б мне гораздо лучше,</w:t>
        <w:br/>
        <w:t>Лучше, если б мне пришлося</w:t>
        <w:br/>
        <w:t>Побежать за этим зайцем</w:t>
        <w:br/>
        <w:t>И уйти за косолапым,</w:t>
        <w:br/>
        <w:t>А не с суженым остаться</w:t>
        <w:br/>
        <w:t>Под помятым покрывалом:</w:t>
        <w:br/>
        <w:t>Волосы у зайца лучше,</w:t>
        <w:br/>
        <w:t>Рот у зайца покрасивей".</w:t>
        <w:br/>
        <w:t>Сам кователь Ильмаринен,</w:t>
        <w:br/>
        <w:t>Смотрит вниз, кусает губы,</w:t>
        <w:br/>
        <w:t>Едет шумно по дороге;</w:t>
        <w:br/>
        <w:t>Но немного лишь отъехал,</w:t>
        <w:br/>
        <w:t>Очень громко конь зафыркал,</w:t>
        <w:br/>
        <w:t>Вислоухий испугался.</w:t>
        <w:br/>
        <w:t>Подняла головку дева,</w:t>
        <w:br/>
        <w:t>След по снегу увидала</w:t>
        <w:br/>
        <w:t>И тогда сказала слово:</w:t>
        <w:br/>
        <w:t>"Кто-то здесь бежал дорогой?"</w:t>
        <w:br/>
        <w:t>Отвечает Ильмаринен:</w:t>
        <w:br/>
        <w:t>"Здесь лисица пробежала".</w:t>
        <w:br/>
        <w:t>Дева бедная вздохнула,</w:t>
        <w:br/>
        <w:t>С горьким вздохом зарыдала,</w:t>
        <w:br/>
        <w:t>Говорит слова такие:</w:t>
        <w:br/>
        <w:t>"Горе мне, девице бедной!</w:t>
        <w:br/>
        <w:t>Мне жилось бы много лучше,</w:t>
        <w:br/>
        <w:t>Лучше, если б мне пришлося</w:t>
        <w:br/>
        <w:t>Ехать в саночках лисицы,</w:t>
        <w:br/>
        <w:t>На сиденье лиски быстрой,</w:t>
        <w:br/>
        <w:t>А не с суженым остаться</w:t>
        <w:br/>
        <w:t>Под помятым покрывалом:</w:t>
        <w:br/>
        <w:t>Волосы лисицы лучше,</w:t>
        <w:br/>
        <w:t>Рот лисицы покрасивей".</w:t>
        <w:br/>
        <w:t>Сам кователь Ильмаринен,</w:t>
        <w:br/>
        <w:t>Смотрит вниз, кусает губы,</w:t>
        <w:br/>
        <w:t>Шумно едет по дороге;</w:t>
        <w:br/>
        <w:t>Но немного лишь отъехал,</w:t>
        <w:br/>
        <w:t>Очень громко конь зафыркал,</w:t>
        <w:br/>
        <w:t>Вислоухий испугался.</w:t>
        <w:br/>
        <w:t>Подняла головку дева,</w:t>
        <w:br/>
        <w:t>След по снегу увидала</w:t>
        <w:br/>
        <w:t>И тогда сказала слово:</w:t>
        <w:br/>
        <w:t>"Кто-то здесь бежал дорогой?"</w:t>
        <w:br/>
        <w:t>Отвечает Ильмаринен:</w:t>
        <w:br/>
        <w:t>"Это волк бежал дорогой".</w:t>
        <w:br/>
        <w:t>Дева бедная вздохнула,</w:t>
        <w:br/>
        <w:t>С горьким вздохом зарыдала,</w:t>
        <w:br/>
        <w:t>Говорит слова такие:</w:t>
        <w:br/>
        <w:t>"Горе мне, несчастной деве,</w:t>
        <w:br/>
        <w:t>Мне жилось бы много лучше,</w:t>
        <w:br/>
        <w:t>Бели бы пришлось мне, бедной,</w:t>
        <w:br/>
        <w:t>Побежать за этим волком,</w:t>
        <w:br/>
        <w:t>Что всегда лишь в землю смотрит,</w:t>
        <w:br/>
        <w:t>А не с суженым остаться</w:t>
        <w:br/>
        <w:t>Под помятым покрывалом:</w:t>
        <w:br/>
        <w:t>Волосы у волка лучше,</w:t>
        <w:br/>
        <w:t>Рот у волка покрасивей".</w:t>
        <w:br/>
        <w:t>Сам кователь Ильмаринен</w:t>
        <w:br/>
        <w:t>Смотрит вниз, кусает губы,</w:t>
        <w:br/>
        <w:t>Шумно едет по дороге</w:t>
        <w:br/>
        <w:t>Ночью в новую деревню.</w:t>
        <w:br/>
        <w:t>Здесь, усталый от дороги,</w:t>
        <w:br/>
        <w:t>Он уснул тотчас же крепко,</w:t>
        <w:br/>
        <w:t>А жена с другим смеялась</w:t>
        <w:br/>
        <w:t>Над своим уснувшим мужем.</w:t>
        <w:br/>
        <w:t>Как кователь Ильмаринен</w:t>
        <w:br/>
        <w:t>Поутру тогда проснулся,</w:t>
        <w:br/>
        <w:t>Рот скривил, главу понурил,</w:t>
        <w:br/>
        <w:t>Волосы все набок сбились;</w:t>
        <w:br/>
        <w:t>И промолвил Ильмаринен,</w:t>
        <w:br/>
        <w:t>Вымолвил такое слово:</w:t>
        <w:br/>
        <w:t>"Не приняться ль мне за пенье,</w:t>
        <w:br/>
        <w:t>Не заклясть ли мне невесту,</w:t>
        <w:br/>
        <w:t>Обратить в лесного зверя</w:t>
        <w:br/>
        <w:t>Или в зверя водяного?</w:t>
        <w:br/>
        <w:t>Если в лес ее пущу я,</w:t>
        <w:br/>
        <w:t>То весь лес перепугаю;</w:t>
        <w:br/>
        <w:t>Коль пущу ее я в воду,</w:t>
        <w:br/>
        <w:t>Убегут оттуда рыбы,</w:t>
        <w:br/>
        <w:t>Я возьму клинок мой острый</w:t>
        <w:br/>
        <w:t>И мечом я с ней покончу".</w:t>
        <w:br/>
        <w:t>Чует меч его решенье,</w:t>
        <w:br/>
        <w:t>Угадал клинок желанье,</w:t>
        <w:br/>
        <w:t>Говорит слова такие:</w:t>
        <w:br/>
        <w:t>"Не на то ведь я устроен,</w:t>
        <w:br/>
        <w:t>Чтоб губить бессильных женщин,</w:t>
        <w:br/>
        <w:t>Чтоб лишать несчастных жизни".</w:t>
        <w:br/>
        <w:t>Вот кователь Ильмаринен</w:t>
        <w:br/>
        <w:t>Начал сильные заклятья,</w:t>
        <w:br/>
        <w:t>Громко начал заклинанья:</w:t>
        <w:br/>
        <w:t>Обратил жену он в чайку,</w:t>
        <w:br/>
        <w:t>Чтоб скакала по утесам,</w:t>
        <w:br/>
        <w:t>Чтоб пищала по скалистым,</w:t>
        <w:br/>
        <w:t>Чтоб вертелась по прибрежью</w:t>
        <w:br/>
        <w:t>И носилась в непогоду.</w:t>
        <w:br/>
        <w:br/>
        <w:br/>
        <w:t>Тут кователь Ильмаринен</w:t>
        <w:br/>
        <w:t>Быстро вновь уселся в сани.</w:t>
        <w:br/>
        <w:t>Шумно мчится по дороге,</w:t>
        <w:br/>
        <w:t>Головой поник печально,</w:t>
        <w:br/>
        <w:t>Едет к родине обратно,</w:t>
        <w:br/>
        <w:t>На знакомые поляны.</w:t>
        <w:br/>
        <w:t>Старый, верный Вяйнямёйнен</w:t>
        <w:br/>
        <w:t>На пути его встречает,</w:t>
        <w:br/>
        <w:t>Говорит слова такие:</w:t>
        <w:br/>
        <w:t>"Брат, кователь Ильмаринен!</w:t>
        <w:br/>
        <w:t>Отчего ты так печален,</w:t>
        <w:br/>
        <w:t>Шапка на сторону сбилась?</w:t>
        <w:br/>
        <w:t>Ты из Похъёлы вернулся?</w:t>
        <w:br/>
        <w:t>Как же Похъёла живет там?"</w:t>
        <w:br/>
        <w:t>Отвечает Ильмаринен:</w:t>
        <w:br/>
        <w:t>"Что ж ей, Похъёле, не жить там!</w:t>
        <w:br/>
        <w:t>Сампо мелет неустанно,</w:t>
        <w:br/>
        <w:t>И шумит немолчно крышка,</w:t>
        <w:br/>
        <w:t>Мелет день для пропитанья,</w:t>
        <w:br/>
        <w:t>А другой день для продажи,</w:t>
        <w:br/>
        <w:t>Третий мелет для пирушки;</w:t>
        <w:br/>
        <w:t>Говорю я справедливо,</w:t>
        <w:br/>
        <w:t>Повторяю это снова:</w:t>
        <w:br/>
        <w:t>Сладко в Похъёле живется,</w:t>
        <w:br/>
        <w:t>Если в Похъёле есть Сампо!</w:t>
        <w:br/>
        <w:t>Там и пашни и посевы,</w:t>
        <w:br/>
        <w:t>Там и разные растенья,</w:t>
        <w:br/>
        <w:t>Неизменные там блага".</w:t>
        <w:br/>
        <w:t>Молвит старый Вяйнямёйнен:</w:t>
        <w:br/>
        <w:t>"Брат, кователь Ильмаринен!</w:t>
        <w:br/>
        <w:t>Где ж супругу ты оставил;</w:t>
        <w:br/>
        <w:t>Знаменитую девицу,</w:t>
        <w:br/>
        <w:t>Что один ты возвратился,</w:t>
        <w:br/>
        <w:t>Без жены назад приехал?"</w:t>
        <w:br/>
        <w:t>Сам кователь Ильмаринен</w:t>
        <w:br/>
        <w:t>Говорит слова такие:</w:t>
        <w:br/>
        <w:t>"Обратил в морскую чайку</w:t>
        <w:br/>
        <w:t>Я жену свою дрянную,</w:t>
        <w:br/>
        <w:t>И теперь на море чайкой</w:t>
        <w:br/>
        <w:t>Все кричит она, все кличет,</w:t>
        <w:br/>
        <w:t>Все шумит там по утесам,</w:t>
        <w:br/>
        <w:t>Оглашает криком ск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ТРИДЦАТЬ ДЕВЯ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</w:t>
        <w:br/>
        <w:t>Говорит слова такие:</w:t>
        <w:br/>
        <w:t>"О кователь Ильмаринен!</w:t>
        <w:br/>
        <w:t>Едем в Похъёлу с тобою,</w:t>
        <w:br/>
        <w:t>Чтоб добыть оттуда Сампо,</w:t>
        <w:br/>
        <w:t>Крышку пеструю увидеть!"</w:t>
        <w:br/>
        <w:t>Тут кователь Ильмаринен,</w:t>
        <w:br/>
        <w:t>Отвечая, так промолвил:</w:t>
        <w:br/>
        <w:t>"Невозможно взять нам Сампо,</w:t>
        <w:br/>
        <w:t>Крышку пеструю похитить</w:t>
        <w:br/>
        <w:t>Из той Похъёлы туманной,</w:t>
        <w:br/>
        <w:t>Сариолы вечно мрачной!</w:t>
        <w:br/>
        <w:t>Сампо в Похъёле убрали,</w:t>
        <w:br/>
        <w:t>Крышку пеструю укрыли</w:t>
        <w:br/>
        <w:t>В каменной скале высокой,</w:t>
        <w:br/>
        <w:t>В медном Похъёлы утесе,</w:t>
        <w:br/>
        <w:t>Там - за девятью замками;</w:t>
        <w:br/>
        <w:t>И пошли от Сампо корни</w:t>
        <w:br/>
        <w:t>В глубину на девять сажен;</w:t>
        <w:br/>
        <w:t>И один проходит в землю,</w:t>
        <w:br/>
        <w:t>На берег другой проходит,</w:t>
        <w:br/>
        <w:t>Третий в гору, что при доме".</w:t>
        <w:br/>
        <w:t>Молвит старый Вяйнямёйнен:</w:t>
        <w:br/>
        <w:t>"Брат, кузнец ты мой любезный!</w:t>
        <w:br/>
        <w:t>Едем в Похъёлу со мною,</w:t>
        <w:br/>
        <w:t>Чтоб добыть оттуда Сампо!</w:t>
        <w:br/>
        <w:t>Мы корабль большой построим,</w:t>
        <w:br/>
        <w:t>Чтоб на нем поставить Сампо,</w:t>
        <w:br/>
        <w:t>Крышку пеструю похитить</w:t>
        <w:br/>
        <w:t>В скалах Похъёлы туманной</w:t>
        <w:br/>
        <w:t>Из горы, где много меди,</w:t>
        <w:br/>
        <w:t>Из-за девяти замочков!"</w:t>
        <w:br/>
        <w:t>Отвечает Ильмаринен:</w:t>
        <w:br/>
        <w:t>"Путь по суше безопасней.</w:t>
        <w:br/>
        <w:t>Лемпо морем пусть поедет,</w:t>
        <w:br/>
        <w:t>Смерть пусть тащится по волнам!</w:t>
        <w:br/>
        <w:t>Там нагнать нас может ветер,</w:t>
        <w:br/>
        <w:t>Может буря опрокинуть,</w:t>
        <w:br/>
        <w:t>Как бы не пришлось грести нам</w:t>
        <w:br/>
        <w:t>Там - как веслами - руками".</w:t>
        <w:br/>
        <w:t>Молвил старый Вяйнямёйнен:</w:t>
        <w:br/>
        <w:t>"Путь по суше безопасней,</w:t>
        <w:br/>
        <w:t>Безопасней, но не легче,</w:t>
        <w:br/>
        <w:t>Он извилистей и дальше.</w:t>
        <w:br/>
        <w:t>Хорошо по морю в лодке,</w:t>
        <w:br/>
        <w:t>В челноке приятно плавать,</w:t>
        <w:br/>
        <w:t>По равнинам вод стремиться,</w:t>
        <w:br/>
        <w:t>Ехать прямо по теченью:</w:t>
        <w:br/>
        <w:t>Ветры лодочку качают,</w:t>
        <w:br/>
        <w:t>Волны двигают кораблик,</w:t>
        <w:br/>
        <w:t>Ветер западный качает,</w:t>
        <w:br/>
        <w:t>Южный ветер подгоняет.</w:t>
        <w:br/>
        <w:t>Но пусть будет, как кто хочет,</w:t>
        <w:br/>
        <w:t>Ты не хочешь ехать морем,</w:t>
        <w:br/>
        <w:t>Так поедем мы по суше,</w:t>
        <w:br/>
        <w:t>Мы поедем по прибрежью!</w:t>
        <w:br/>
        <w:t>Только ты клинок мне выкуй,</w:t>
        <w:br/>
        <w:t>Огневой мне меч устрой ты,</w:t>
        <w:br/>
        <w:t>Чтоб собак я разогнал им,</w:t>
        <w:br/>
        <w:t>Похъёлы народ рассеял,</w:t>
        <w:br/>
        <w:t>Ибо я иду брать Сампо</w:t>
        <w:br/>
        <w:t>В деревнях, морозом полных,</w:t>
        <w:br/>
        <w:t>В Похъёле туманно-мрачной,</w:t>
        <w:br/>
        <w:t>В той суровой Сариоле".</w:t>
        <w:br/>
        <w:t>Стал у горна Ильмаринен,</w:t>
        <w:br/>
        <w:t>Вековечный тот кователь,</w:t>
        <w:br/>
        <w:t>На огонь железо бросил,</w:t>
        <w:br/>
        <w:t>Бросил сталь на кучу углей,</w:t>
        <w:br/>
        <w:t>Бросил золота пригоршню,</w:t>
        <w:br/>
        <w:t>Серебра пригоршню тоже.</w:t>
        <w:br/>
        <w:t>Раздувать рабов заставил</w:t>
        <w:br/>
        <w:t>За поденную оплату.</w:t>
        <w:br/>
        <w:t>Тут рабы мехи качают,</w:t>
        <w:br/>
        <w:t>Раздувают сильно воздух:</w:t>
        <w:br/>
        <w:t>Точно тесто, сталь размякла,</w:t>
        <w:br/>
        <w:t>Точно кашица - железо,</w:t>
        <w:br/>
        <w:t>Как вода, сребро блистает,</w:t>
        <w:br/>
        <w:t>Как волна, струится злато.</w:t>
        <w:br/>
        <w:t>И нагнулся Ильмаринен,</w:t>
        <w:br/>
        <w:t>Вековечный тот кователь,</w:t>
        <w:br/>
        <w:t>Посмотрел на дно горнила,</w:t>
        <w:br/>
        <w:t>На края горящей печки:</w:t>
        <w:br/>
        <w:t>Там клинок образовался</w:t>
        <w:br/>
        <w:t>С золотою рукояткой.</w:t>
        <w:br/>
        <w:t>Смесь из пламени он вынул,</w:t>
        <w:br/>
        <w:t>Положил металл прекрасный</w:t>
        <w:br/>
        <w:t>Из горна на наковальню,</w:t>
        <w:br/>
        <w:t>Чтоб стучал веселый молот.</w:t>
        <w:br/>
        <w:t>Сделал меч, какой хотелось,</w:t>
        <w:br/>
        <w:t>И клинок был самый лучший.</w:t>
        <w:br/>
        <w:t>Меч он золотом украсил,</w:t>
        <w:br/>
        <w:t>Серебром отделал славным.</w:t>
        <w:br/>
        <w:t>Старый, верный Вяйнямёйнен</w:t>
        <w:br/>
        <w:t>Посмотреть туда приходит.</w:t>
        <w:br/>
        <w:t>Огневой клинок берет он,</w:t>
        <w:br/>
        <w:t>Взял его рукою правой.</w:t>
        <w:br/>
        <w:t>Поворачивает, смотрит,</w:t>
        <w:br/>
        <w:t>Говорит слова такие:</w:t>
        <w:br/>
        <w:t>"А придется ль меч по мужу,</w:t>
        <w:br/>
        <w:t>Тот клинок по меченосцу?"</w:t>
        <w:br/>
        <w:t>И пришелся меч по мужу,</w:t>
        <w:br/>
        <w:t>Тот клинок по меченосцу,</w:t>
        <w:br/>
        <w:t>На конце сияет месяц,</w:t>
        <w:br/>
        <w:t>Посредине светит солнце,</w:t>
        <w:br/>
        <w:t>В рукоятке блещут звезды,</w:t>
        <w:br/>
        <w:t>В нижней части ржет жеребчик,</w:t>
        <w:br/>
        <w:t>Наверху кричит котенок,</w:t>
        <w:br/>
        <w:t>На ножнах собачка лает.</w:t>
        <w:br/>
        <w:t>Там и тут мечом он рубит</w:t>
        <w:br/>
        <w:t>По железному утесу,</w:t>
        <w:br/>
        <w:t>Говорит слова такие:</w:t>
        <w:br/>
        <w:t>"Лезвием я этим мог бы</w:t>
        <w:br/>
        <w:t>Горы твердые разрезать,</w:t>
        <w:br/>
        <w:t>Расколоть на части скалы!"</w:t>
        <w:br/>
        <w:t>Сам кователь Ильмаринен</w:t>
        <w:br/>
        <w:t>Говорит слова такие:</w:t>
        <w:br/>
        <w:t>"Чем же я могу, несчастный,</w:t>
        <w:br/>
        <w:t>Чем, отважный, защищаться,</w:t>
        <w:br/>
        <w:t>Опоясаться, закрыться</w:t>
        <w:br/>
        <w:t>От всех бед морей и суши?</w:t>
        <w:br/>
        <w:t>Не в броню ли мне одеться,</w:t>
        <w:br/>
        <w:t>Взять железную рубашку</w:t>
        <w:br/>
        <w:t>Да стальной на чресла пояс?</w:t>
        <w:br/>
        <w:t>Всякий муж в броне сильнее,</w:t>
        <w:br/>
        <w:t>Богатырь в железе лучше,</w:t>
        <w:br/>
        <w:t>Крепче в поясе из стали".</w:t>
        <w:br/>
        <w:t>Вот пришла пора уехать,</w:t>
        <w:br/>
        <w:t>Час приблизился отъезда.</w:t>
        <w:br/>
        <w:t>Должен ехать Вяйнямёйнен,</w:t>
        <w:br/>
        <w:t>С ним кователь Ильмаринен.</w:t>
        <w:br/>
        <w:t>И пошли искать лошадку,</w:t>
        <w:br/>
        <w:t>С колосистой гривой лошадь,</w:t>
        <w:br/>
        <w:t>Обмотались поводами,</w:t>
        <w:br/>
        <w:t>Сбруи на плечи взвалили.</w:t>
        <w:br/>
        <w:t>Вот высматривают лошадь,</w:t>
        <w:br/>
        <w:t>Морду лошади средь леса,</w:t>
        <w:br/>
        <w:t>Смотрят пристально сквозь чащу,</w:t>
        <w:br/>
        <w:t>По лесной опушке темной:</w:t>
        <w:br/>
        <w:t>Наконец нашли в дубраве</w:t>
        <w:br/>
        <w:t>Желтогривую лошадку.</w:t>
        <w:br/>
        <w:t>Старый, верный Вяйнямёйнен,</w:t>
        <w:br/>
        <w:t>С ним кователь Ильмаринен</w:t>
        <w:br/>
        <w:t>На коня ремни надели,</w:t>
        <w:br/>
        <w:t>Повод лошади на морду.</w:t>
        <w:br/>
        <w:t>И, стуча, дорогой едут,</w:t>
        <w:br/>
        <w:t>Оба едут по прибрежью:</w:t>
        <w:br/>
        <w:t>Услыхали вопль на взморье,</w:t>
        <w:br/>
        <w:t>Крики с пристани несутся.</w:t>
        <w:br/>
        <w:t>Старый, верный Вяйнямёйнен</w:t>
        <w:br/>
        <w:t>Говорит слова такие:</w:t>
        <w:br/>
        <w:t>"Это девушка там плачет,</w:t>
        <w:br/>
        <w:t>Это курочка рыдает!</w:t>
        <w:br/>
        <w:t>Не подъехать ли поближе,</w:t>
        <w:br/>
        <w:t>Посмотреть, что там такое?"</w:t>
        <w:br/>
        <w:t>Сам подъехал он поближе,</w:t>
        <w:br/>
        <w:t>Посмотреть, что там такое.</w:t>
        <w:br/>
        <w:t>То не девушка там плачет,</w:t>
        <w:br/>
        <w:t>То не курочка рыдает:</w:t>
        <w:br/>
        <w:t>Это лодочка там плачет,</w:t>
        <w:br/>
        <w:t>То челнок печально стонет.</w:t>
        <w:br/>
        <w:t>Молвит старый Вяйнямёйнен,</w:t>
        <w:br/>
        <w:t>Стоя сбоку этой лодки:</w:t>
        <w:br/>
        <w:t>"Что ты плачешь, челн дощатый,</w:t>
        <w:br/>
        <w:t>Ты, с уключинами лодка?</w:t>
        <w:br/>
        <w:t>Иль груба твоя работа,</w:t>
        <w:br/>
        <w:t>Тяжелы крюки для весел?"</w:t>
        <w:br/>
        <w:t>Отвечал челнок дощатый,</w:t>
        <w:br/>
        <w:t>Челн с уключинами молвил:</w:t>
        <w:br/>
        <w:t>"В море выйти хочет лодка</w:t>
        <w:br/>
        <w:t>С тех катков, смолой покрытых,</w:t>
        <w:br/>
        <w:t>Точно в мужнино жилище</w:t>
        <w:br/>
        <w:t>Хочет девушка из дома.</w:t>
        <w:br/>
        <w:t>Вот я плачу, челн несчастный,</w:t>
        <w:br/>
        <w:t>Лодка бедная, горюю:</w:t>
        <w:br/>
        <w:t>Чтоб меня столкнули в воду,</w:t>
        <w:br/>
        <w:t>Чтоб меня спустили в море.</w:t>
        <w:br/>
        <w:t>Мне, как строили, сказали,</w:t>
        <w:br/>
        <w:t>Как сколачивали, пели:</w:t>
        <w:br/>
        <w:t>Быть мне лодкою военной,</w:t>
        <w:br/>
        <w:t>Быть корабликом для битвы,</w:t>
        <w:br/>
        <w:t>Чтоб возить на дне богатство,</w:t>
        <w:br/>
        <w:t>Чтоб с сокровищами плавать:</w:t>
        <w:br/>
        <w:t>На войне еще я не был,</w:t>
        <w:br/>
        <w:t>За добычею не ездил!</w:t>
        <w:br/>
        <w:t>А другие лодки, хуже,</w:t>
        <w:br/>
        <w:t>Ездят все-таки на битву,</w:t>
        <w:br/>
        <w:t>На войне они бывают,</w:t>
        <w:br/>
        <w:t>Трижды в лето выезжают,</w:t>
        <w:br/>
        <w:t>Возвращаются с деньгами</w:t>
        <w:br/>
        <w:t>И на дне везут богатство.</w:t>
        <w:br/>
        <w:t>Я ж, построенный прекрасно</w:t>
        <w:br/>
        <w:t>Из досок, из целой сотни,</w:t>
        <w:br/>
        <w:t>Здесь гнию на этих щепках,</w:t>
        <w:br/>
        <w:t>На катках, смолой покрытых;</w:t>
        <w:br/>
        <w:t>Земляные только черви</w:t>
        <w:br/>
        <w:t>Подо мной живут спокойно,</w:t>
        <w:br/>
        <w:t>Да противнейшие птицы</w:t>
        <w:br/>
        <w:t>На моей гнездятся мачте,</w:t>
        <w:br/>
        <w:t>Да лягушки из лесочка</w:t>
        <w:br/>
        <w:t>На бока мои садятся.</w:t>
        <w:br/>
        <w:t>Вдвое было бы мне лучше,</w:t>
        <w:br/>
        <w:t>Вдвое лучше, даже втрое,</w:t>
        <w:br/>
        <w:t>Если б я был горной елью,</w:t>
        <w:br/>
        <w:t>На песочке был сосною:</w:t>
        <w:br/>
        <w:t>Там по мне б скакала белка,</w:t>
        <w:br/>
        <w:t>Подо мною пес скакал бы".</w:t>
        <w:br/>
        <w:t>Старый, верный Вяйнямёйнен</w:t>
        <w:br/>
        <w:t>Говорит слова такие:</w:t>
        <w:br/>
        <w:t>"Ты не плачь, челнок дощатый,</w:t>
        <w:br/>
        <w:t>Ты, с уключинами лодка!</w:t>
        <w:br/>
        <w:t>На войну пойдешь ты скоро,</w:t>
        <w:br/>
        <w:t>Ты поедешь на сраженье.</w:t>
        <w:br/>
        <w:t>Только создана ль ты, лодка,</w:t>
        <w:br/>
        <w:t>Мастером своим искусно?</w:t>
        <w:br/>
        <w:t>Боком сможешь ли проехать,</w:t>
        <w:br/>
        <w:t>Стороною по теченью,</w:t>
        <w:br/>
        <w:t>Чтоб тебя рукой не трогать,</w:t>
        <w:br/>
        <w:t>Не касаться даже пальцем,</w:t>
        <w:br/>
        <w:t>И плечом тебя не двигать,</w:t>
        <w:br/>
        <w:t>Не тащить тебя руками?"</w:t>
        <w:br/>
        <w:t>Отвечал челнок дощатый,</w:t>
        <w:br/>
        <w:t>Челн с уключинами молвил:</w:t>
        <w:br/>
        <w:t>"Мой обширный род не ходит,</w:t>
        <w:br/>
        <w:t>Челны, братья дорогие,</w:t>
        <w:br/>
        <w:t>Не столкнут пока их в воду,</w:t>
        <w:br/>
        <w:t>Не погонят их на волны,</w:t>
        <w:br/>
        <w:t>Не дотронутся руками</w:t>
        <w:br/>
        <w:t>И не сдвинут силой с места".</w:t>
        <w:br/>
        <w:t>Молвил старый Вяйнямёйнен:</w:t>
        <w:br/>
        <w:t>"Коль столкну тебя я в воду,</w:t>
        <w:br/>
        <w:t>Побежишь ли ты без весел,</w:t>
        <w:br/>
        <w:t>Чтоб не двигалися весла,</w:t>
        <w:br/>
        <w:t>Руль тебе не помогал бы,</w:t>
        <w:br/>
        <w:t>В паруса не дули б ветры?"</w:t>
        <w:br/>
        <w:t>Отвечал челнок дощатый,</w:t>
        <w:br/>
        <w:t>Челн с уключинами молвил:</w:t>
        <w:br/>
        <w:t>"Мой обширный род не ходит,</w:t>
        <w:br/>
        <w:t>И никто из нас не едет,</w:t>
        <w:br/>
        <w:t>Коль грести не будут пальцы,</w:t>
        <w:br/>
        <w:t>Если весла не помогут,</w:t>
        <w:br/>
        <w:t>Если руль служить не будет,</w:t>
        <w:br/>
        <w:t>Не подуют в парус ветры".</w:t>
        <w:br/>
        <w:t>Старый, верный Вяйнямёйнен</w:t>
        <w:br/>
        <w:t>Говорит слова такие:</w:t>
        <w:br/>
        <w:t>"Побежишь ли ты при гребле,</w:t>
        <w:br/>
        <w:t>Если весла будут двигать,</w:t>
        <w:br/>
        <w:t>Если руль тебя погонит,</w:t>
        <w:br/>
        <w:t>В паруса подуют ветры?"</w:t>
        <w:br/>
        <w:t>Отвечал челнок дощатый,</w:t>
        <w:br/>
        <w:t>Челн с уключинами молвил:</w:t>
        <w:br/>
        <w:t>"Весь обширный род мой ходит,</w:t>
        <w:br/>
        <w:t>Челны, братья дорогие,</w:t>
        <w:br/>
        <w:t>Если руки держат весла, •</w:t>
        <w:br/>
        <w:t>Если весла помогают,</w:t>
        <w:br/>
        <w:t>Руль подвижный направляет,</w:t>
        <w:br/>
        <w:t>Если дуют в парус ветры".</w:t>
        <w:br/>
        <w:t>Оставляет Вяйнямёйнен</w:t>
        <w:br/>
        <w:t>На песках свою лошадку,</w:t>
        <w:br/>
        <w:t>Привязал к суку за повод,</w:t>
        <w:br/>
        <w:t>К деревцу на недоуздок</w:t>
        <w:br/>
        <w:t>И столкнул челнок на волны,</w:t>
        <w:br/>
        <w:t>Пеньем гонит лодку в воду,</w:t>
        <w:br/>
        <w:t>Так у лодки вопрошает,</w:t>
        <w:br/>
        <w:t>Говорит слова такие:</w:t>
        <w:br/>
        <w:t>"Челн, изогнутый прекрасно,</w:t>
        <w:br/>
        <w:t>Ты, с уключинами лодка!</w:t>
        <w:br/>
        <w:t>Так же ль ты пойдешь прекрасно,</w:t>
        <w:br/>
        <w:t>Как ты выглядишь, дощатый?"</w:t>
        <w:br/>
        <w:t>Отвечал челнок дощатый,</w:t>
        <w:br/>
        <w:t>Челн с уключинами молвил:</w:t>
        <w:br/>
        <w:t>"Я могу ходить прекрасно,</w:t>
        <w:br/>
        <w:t>Поместить на дне могу я</w:t>
        <w:br/>
        <w:t>Сто мужей, держащих весла,</w:t>
        <w:br/>
        <w:t>Или тысячу сидящих".</w:t>
        <w:br/>
        <w:t>Начал старый Вяйнямёйнен</w:t>
        <w:br/>
        <w:t>Напевать тихонько песни:</w:t>
        <w:br/>
        <w:t>На одном боку той лодки</w:t>
        <w:br/>
        <w:t>Молодцы-красавцы сели;</w:t>
        <w:br/>
        <w:t>В кулаках их много силы;</w:t>
        <w:br/>
        <w:t>На ногах у них сапожки;</w:t>
        <w:br/>
        <w:t>На другом боку той лодки</w:t>
        <w:br/>
        <w:t>Сели девушки в колечках,</w:t>
        <w:br/>
        <w:t>В оловянных украшеньях,</w:t>
        <w:br/>
        <w:t>В поясках блестящей меди.</w:t>
        <w:br/>
        <w:t>Пел и дальше Вяйнямёйнен;</w:t>
        <w:br/>
        <w:t>Занял все скамьи мужами;</w:t>
        <w:br/>
        <w:t>Там, на дне, уселись старцы,</w:t>
        <w:br/>
        <w:t>Что всю жизнь свою сидели;</w:t>
        <w:br/>
        <w:t>Посадил их потеснее,</w:t>
        <w:br/>
        <w:t>Молодежь расселась раньше.</w:t>
        <w:br/>
        <w:t>Сам он сел в конце на лодке,</w:t>
        <w:br/>
        <w:t>У кормы, что из березы,</w:t>
        <w:br/>
        <w:t>Свой кораблик направляет,</w:t>
        <w:br/>
        <w:t>Говорит слова такие:</w:t>
        <w:br/>
        <w:t>"Ты беги, мой челн, по волнам,</w:t>
        <w:br/>
        <w:t>По пространству без деревьев,</w:t>
        <w:br/>
        <w:t>Ты беги, как пузыречек,</w:t>
        <w:br/>
        <w:t>Как цветочек, по теченью!"</w:t>
        <w:br/>
        <w:t>Молодцов грести заставил,</w:t>
        <w:br/>
        <w:t>А девиц сидеть без дела:</w:t>
        <w:br/>
        <w:t>Молодцы гребут прилежно,</w:t>
        <w:br/>
        <w:t>Но пути не убывает,</w:t>
        <w:br/>
        <w:t>Он девиц грести заставил,</w:t>
        <w:br/>
        <w:t>Молодцов сидеть без дела:</w:t>
        <w:br/>
        <w:t>И гребут девицы сильно,</w:t>
        <w:br/>
        <w:t>Но пути не убывает.</w:t>
        <w:br/>
        <w:t>Стариков грести заставил,</w:t>
        <w:br/>
        <w:t>Молодых сидеть без дела:</w:t>
        <w:br/>
        <w:t>Старики гребут усердно,</w:t>
        <w:br/>
        <w:t>Но пути не убывает.</w:t>
        <w:br/>
        <w:t>Наконец уж Ильмаринен</w:t>
        <w:br/>
        <w:t>Сам грести туда уселся;</w:t>
        <w:br/>
        <w:t>Побежал челнок дощатый,</w:t>
        <w:br/>
        <w:t>И дорога убывает.</w:t>
        <w:br/>
        <w:t>Лишь звучат удары весел,</w:t>
        <w:br/>
        <w:t>Визг уключин раздается.</w:t>
        <w:br/>
        <w:t>Он гребет с ужасным шумом;</w:t>
        <w:br/>
        <w:t>И качаются скамейки,</w:t>
        <w:br/>
        <w:t>Стонут весла из рябины,</w:t>
        <w:br/>
        <w:t>Ручки их, как куропатки,</w:t>
        <w:br/>
        <w:t>Их лопатки, как лебедки,</w:t>
        <w:br/>
        <w:t>Носом челн звучит, как лебедь,</w:t>
        <w:br/>
        <w:t>А кормой кричит, как ворон,</w:t>
        <w:br/>
        <w:t>И уключины гогочут.</w:t>
        <w:br/>
        <w:t>Сам же старый Вяйнямёйнен</w:t>
        <w:br/>
        <w:t>Лодку с плеском направляет,</w:t>
        <w:br/>
        <w:t>На корме на красной сидя,</w:t>
        <w:br/>
        <w:t>У руля занявши место.</w:t>
        <w:br/>
        <w:t>Вдруг мысочек показался,</w:t>
        <w:br/>
        <w:t>На мысочке - деревушка.</w:t>
        <w:br/>
        <w:br/>
        <w:br/>
        <w:t>Ахти жил на том мысочке,</w:t>
        <w:br/>
        <w:t>Кауко жил у этой бухты.</w:t>
        <w:br/>
        <w:t>Плачет он, что нету рыбы,</w:t>
        <w:br/>
        <w:t>Не хватает ему хлеба,</w:t>
        <w:br/>
        <w:t>Больно мал амбар дощатый,</w:t>
        <w:br/>
        <w:t>Что живется плуту плохо.</w:t>
        <w:br/>
        <w:t>Он бока устроил лодке,</w:t>
        <w:br/>
        <w:t>Челноку он дно приделал</w:t>
        <w:br/>
        <w:t>На голодном этом мысе,</w:t>
        <w:br/>
        <w:t>У несчастной деревушки.</w:t>
        <w:br/>
        <w:t>Слух у Ахти превосходный,</w:t>
        <w:br/>
        <w:t>А глаза того получше:</w:t>
        <w:br/>
        <w:t>Осмотрел он север, запад,</w:t>
        <w:br/>
        <w:t>Повернул на солнце взоры,</w:t>
        <w:br/>
        <w:t>Видит радугу далеко,</w:t>
        <w:br/>
        <w:t>А еще подальше - тучу.</w:t>
        <w:br/>
        <w:t>Но не радугу он видит</w:t>
        <w:br/>
        <w:t>И не тучу дождевую:</w:t>
        <w:br/>
        <w:t>Это лодка проезжает,</w:t>
        <w:br/>
        <w:t>Это челн дощатый едет</w:t>
        <w:br/>
        <w:t>На хребте прозрачном моря,</w:t>
        <w:br/>
        <w:t>По открытому теченью;</w:t>
        <w:br/>
        <w:t>У руля сидит отважный,</w:t>
        <w:br/>
        <w:t>Славный муж налег на весла.</w:t>
        <w:br/>
        <w:t>Молвит юный Лемминкяйнен:</w:t>
        <w:br/>
        <w:t>"Этой лодки я не знаю,</w:t>
        <w:br/>
        <w:t>Челнока такой постройки,</w:t>
        <w:br/>
        <w:t>Что из Суоми к нам стремится,</w:t>
        <w:br/>
        <w:t>Весла воду бьют с востока,</w:t>
        <w:br/>
        <w:t>Руль направился на запад".</w:t>
        <w:br/>
        <w:t>Громким голосом он кличет,</w:t>
        <w:br/>
        <w:t>Крик его раздался всюду;</w:t>
        <w:br/>
        <w:t>Он кричит с конца мысочка,</w:t>
        <w:br/>
        <w:t>Через воду громко кличет:</w:t>
        <w:br/>
        <w:t>"Это чья на море лодка,</w:t>
        <w:br/>
        <w:t>Чей кораблик здесь на волнах?"</w:t>
        <w:br/>
        <w:t>Молодцы сказали с лодки,</w:t>
        <w:br/>
        <w:t>Так девицы отвечали:</w:t>
        <w:br/>
        <w:t>"Что за муж ты в этой роще,</w:t>
        <w:br/>
        <w:t>Что за храбрый в этой чаще,</w:t>
        <w:br/>
        <w:t>Коль не знаешь нашей лодки,</w:t>
        <w:br/>
        <w:t>Лодки Вяйнёлы дощатой,</w:t>
        <w:br/>
        <w:t>И не знаешь рулевого</w:t>
        <w:br/>
        <w:t>И гребца того на веслах?"</w:t>
        <w:br/>
        <w:t>Отвечает Лемминкяйнен:</w:t>
        <w:br/>
        <w:t>"Рулевого-то я знаю,</w:t>
        <w:br/>
        <w:t>И гребца я знаю тоже:</w:t>
        <w:br/>
        <w:t>Старый, верный Вяйнямёйнен</w:t>
        <w:br/>
        <w:t>У руля сидит и правит,</w:t>
        <w:br/>
        <w:t>А гребец - сам Ильмаринен.</w:t>
        <w:br/>
        <w:t>Вы куда, мужи, плывете,</w:t>
        <w:br/>
        <w:t>Направляетесь, герои?"</w:t>
        <w:br/>
        <w:t>Молвил старый Вяйнямёйнен:</w:t>
        <w:br/>
        <w:t>"Едем прямо мы на север,</w:t>
        <w:br/>
        <w:t>Против сильного теченья,</w:t>
        <w:br/>
        <w:t>По волнам, покрытым пеной:</w:t>
        <w:br/>
        <w:t>Мы себе добудем Сампо,</w:t>
        <w:br/>
        <w:t>Крышку пеструю захватим</w:t>
        <w:br/>
        <w:t>В скалах Похъёлы туманной,</w:t>
        <w:br/>
        <w:t>В недрах медного утеса".</w:t>
        <w:br/>
        <w:t>И промолвил Лемминкяйнен:</w:t>
        <w:br/>
        <w:t>"О ты, старый Вяйнямёйнен!</w:t>
        <w:br/>
        <w:t>Ты меня возьми как мужа</w:t>
        <w:br/>
        <w:t>И как третьего героя,</w:t>
        <w:br/>
        <w:t>Ибо ты идешь взять Сампо,</w:t>
        <w:br/>
        <w:t>Крышку пеструю похитить!</w:t>
        <w:br/>
        <w:t>Окажусь еще я мужем,</w:t>
        <w:br/>
        <w:t>Если драться будет нужно:</w:t>
        <w:br/>
        <w:t>Дам рукам я приказанье,</w:t>
        <w:br/>
        <w:t>Поучу еще я плечи".</w:t>
        <w:br/>
        <w:t>Старый, верный Вяйнямёйнен</w:t>
        <w:br/>
        <w:t>Взял с собой в дорогу мужа,</w:t>
        <w:br/>
        <w:t>Молодца с собою в лодку.</w:t>
        <w:br/>
        <w:t>Вот веселый Лемминкяйнен</w:t>
        <w:br/>
        <w:t>Входит в лодку торопливо,</w:t>
        <w:br/>
        <w:t>Поспешает легким шагом</w:t>
        <w:br/>
        <w:t>И несет бруски с собою</w:t>
        <w:br/>
        <w:t>Вяйнямёйнену для лодки.</w:t>
        <w:br/>
        <w:t>Молвит старый Вяйнямёйнен:</w:t>
        <w:br/>
        <w:t>"Есть уж дерево на лодке,</w:t>
        <w:br/>
        <w:t>Есть в челне моем брусочки,</w:t>
        <w:br/>
        <w:t>Все устроено, как надо.</w:t>
        <w:br/>
        <w:t>Ты зачем принес брусочки,</w:t>
        <w:br/>
        <w:t>Бревна нам сюда на лодку?"</w:t>
        <w:br/>
        <w:t>Отвечает Лемминкяйнен:</w:t>
        <w:br/>
        <w:t>"Не чрез помощь тонет лодка,</w:t>
        <w:br/>
        <w:t>Тонет не чрез осторожность,</w:t>
        <w:br/>
        <w:t>В море Похъёлы нередко</w:t>
        <w:br/>
        <w:t>Бури сносят брусья лодок,</w:t>
        <w:br/>
        <w:t>Ветры доски отрывают".</w:t>
        <w:br/>
        <w:t>Молвит старый Вяйнямёйнен:</w:t>
        <w:br/>
        <w:t>"Для того в военной лодке</w:t>
        <w:br/>
        <w:t>Выгиб сделан из железа</w:t>
        <w:br/>
        <w:t>И обит он сверху сталью,</w:t>
        <w:br/>
        <w:t>Чтобы ветры не вредили,</w:t>
        <w:br/>
        <w:t>Бури лодку не разбили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</w:t>
        <w:br/>
        <w:t>Направляет лодку дальше,</w:t>
        <w:br/>
        <w:t>От конца большого мыса,</w:t>
        <w:br/>
        <w:t>От несчастной деревушки.</w:t>
        <w:br/>
        <w:t>По волнам он правит с пеньем,</w:t>
        <w:br/>
        <w:t>Полный радости, по морю.</w:t>
        <w:br/>
        <w:t>Смотрят с берега девицы,</w:t>
        <w:br/>
        <w:t>Смотрят, слушают и молвят:</w:t>
        <w:br/>
        <w:t>"Что за клики там на море,</w:t>
        <w:br/>
        <w:t>Что за песни над волнами?</w:t>
        <w:br/>
        <w:t>Эти клики лучше прежних,</w:t>
        <w:br/>
        <w:t>Пенье лучше, чем бывало!"</w:t>
        <w:br/>
        <w:t>Направляет Вяйнямёйнен</w:t>
        <w:br/>
        <w:t>В первый день по речке лодку,</w:t>
        <w:br/>
        <w:t>Во второй же по болотам,</w:t>
        <w:br/>
        <w:t>В третий правит по порогам.</w:t>
        <w:br/>
        <w:t>Вспоминает Лемминкяйнен,</w:t>
        <w:br/>
        <w:t>Как он прежде слушал речи</w:t>
        <w:br/>
        <w:t>Возле огненных потоков,</w:t>
        <w:br/>
        <w:t>У святой речной пучины.</w:t>
        <w:br/>
        <w:t>Говорит слова такие</w:t>
        <w:br/>
        <w:t>И такие молвит речи:</w:t>
        <w:br/>
        <w:t>"Ты, порог, не пенься бурно,</w:t>
        <w:br/>
        <w:t>Ты, вода, не колыхайся!</w:t>
        <w:br/>
        <w:t>Дева рек, девица пены,</w:t>
        <w:br/>
        <w:t>Сядь на камнях средь пучины,</w:t>
        <w:br/>
        <w:t>На скале среди шипенья;</w:t>
        <w:br/>
        <w:t>Захвати ты волны в руки,</w:t>
        <w:br/>
        <w:t>Ты сожми прибой руками,</w:t>
        <w:br/>
        <w:t>В кулаках сожми ты пену,</w:t>
        <w:br/>
        <w:t>Не пускай на грудь нам брызги</w:t>
        <w:br/>
        <w:t>И на головы шипенье!</w:t>
        <w:br/>
        <w:t>Ты, старуха, в глуби моря,</w:t>
        <w:br/>
        <w:t>Ты, что в пене обитаешь!</w:t>
        <w:br/>
        <w:t>Ты всплыви наверх, на волны,</w:t>
        <w:br/>
        <w:t>Поднимись над пеной грудью,</w:t>
        <w:br/>
        <w:t>Ты свяжи покрепче пену,</w:t>
        <w:br/>
        <w:t>Стереги получше волны,</w:t>
        <w:br/>
        <w:t>Чтобы тот от них не сгинул,</w:t>
        <w:br/>
        <w:t>Кто безгрешен и невинен!</w:t>
        <w:br/>
        <w:t>Вы, среди реки каменья,</w:t>
        <w:br/>
        <w:t>Опененные утесы!</w:t>
        <w:br/>
        <w:t>Вы чело нагните ваше,</w:t>
        <w:br/>
        <w:t>Головы склоните ниже</w:t>
        <w:br/>
        <w:t>На дороге лодки красной,</w:t>
        <w:br/>
        <w:t>На пути ладьи смоленой!</w:t>
        <w:br/>
        <w:t>Если этого все мало -</w:t>
        <w:br/>
        <w:t>Киви-Киммо, ты, сын Каммо!</w:t>
        <w:br/>
        <w:t>Буравом ты щель проделай,</w:t>
        <w:br/>
        <w:t>Пробуравь дыру побольше</w:t>
        <w:br/>
        <w:t>Сквозь утес среди потока,</w:t>
        <w:br/>
        <w:t>Сквозь подводный злобный камень,</w:t>
        <w:br/>
        <w:t>Чтобы лодка не застряла,</w:t>
        <w:br/>
        <w:t>Пробежала невредимо!</w:t>
        <w:br/>
        <w:t>Бели этого все мало,</w:t>
        <w:br/>
        <w:t>Ты, хозяин вод текущих!</w:t>
        <w:br/>
        <w:t>Обрати ты в мох каменья,</w:t>
        <w:br/>
        <w:t>А челнок в дыханье щуки,</w:t>
        <w:br/>
        <w:t>Как пройдет он через волны,</w:t>
        <w:br/>
        <w:t>Через горы водяные!</w:t>
        <w:br/>
        <w:t>О ты, дева водопада,</w:t>
        <w:br/>
        <w:t>Что в реке живешь, девица!</w:t>
        <w:br/>
        <w:t>Ты скрути помягче нитку,</w:t>
        <w:br/>
        <w:t>Нить скрути-ка из тумана,</w:t>
        <w:br/>
        <w:t>Протяни сквозь воду нитку,</w:t>
        <w:br/>
        <w:t>Сквозь потоки голубую,</w:t>
        <w:br/>
        <w:t>Чтоб по ней мой челн стремился,</w:t>
        <w:br/>
        <w:t>Осмолённым дном проехал,</w:t>
        <w:br/>
        <w:t>Чтоб неопытные даже</w:t>
        <w:br/>
        <w:t>Здесь по ней нашли дорогу!</w:t>
        <w:br/>
        <w:t>Мелатар, жена благая,</w:t>
        <w:br/>
        <w:t>Руль возьми свой благосклонно,</w:t>
        <w:br/>
        <w:t>Чем ты лодку направляешь</w:t>
        <w:br/>
        <w:t>В зачарованных потоках</w:t>
        <w:br/>
        <w:t>Мимо злобного жилища,</w:t>
        <w:br/>
        <w:t>Мимо окон чародеев!</w:t>
        <w:br/>
        <w:t>Если этого все мало,</w:t>
        <w:br/>
        <w:t>О ты, Укко, бог верховный!</w:t>
        <w:br/>
        <w:t>Проведи мечом ты лодку,</w:t>
        <w:br/>
        <w:t>Ты направь клинком блестящим,</w:t>
        <w:br/>
        <w:t>Чтоб бежал челнок дощатый,</w:t>
        <w:br/>
        <w:t>Чтоб спешил челнок сосновый!"</w:t>
        <w:br/>
        <w:t>Старый, верный Вяйнямёйнен</w:t>
        <w:br/>
        <w:t>Правит дальше через волны,</w:t>
        <w:br/>
        <w:t>Меж подводными скалами,</w:t>
        <w:br/>
        <w:t>Через пену с диким ревом.</w:t>
        <w:br/>
        <w:t>Там челнок не зацепился,</w:t>
        <w:br/>
        <w:t>Лодка мудрого не стала.</w:t>
        <w:br/>
        <w:t>Но когда она уж вышла</w:t>
        <w:br/>
        <w:t>На открытое теченье,</w:t>
        <w:br/>
        <w:t>Вдруг свой бег остановила;</w:t>
        <w:br/>
        <w:t>Быстрый челн вперед не мчится,</w:t>
        <w:br/>
        <w:t>На одном застрял он месте,</w:t>
        <w:br/>
        <w:t>Он подвинуться не может.</w:t>
        <w:br/>
        <w:br/>
        <w:br/>
        <w:t>Сам кователь Ильмаринен,</w:t>
        <w:br/>
        <w:t>С ним веселый Лемминкяйнен</w:t>
        <w:br/>
        <w:t>Весла в море упирают,</w:t>
        <w:br/>
        <w:t>Жердь еловую в теченье,</w:t>
        <w:br/>
        <w:t>Напрягают все усилья,</w:t>
        <w:br/>
        <w:t>Чтобы дать свободу лодке.</w:t>
        <w:br/>
        <w:t>Лодка сдвинуться не может,</w:t>
        <w:br/>
        <w:t>Челн не стронулся дощатый.</w:t>
        <w:br/>
        <w:t>Старый, верный Вяйнямёйнен</w:t>
        <w:br/>
        <w:t>Говорит слова такие:</w:t>
        <w:br/>
        <w:t>"Ты, веселый Лемминкяйнен,</w:t>
        <w:br/>
        <w:t>Посмотри туда, нагнися:</w:t>
        <w:br/>
        <w:t>Что такое держит лодку,</w:t>
        <w:br/>
        <w:t>Что наш челн остановило</w:t>
        <w:br/>
        <w:t>В распростершихся потоках,</w:t>
        <w:br/>
        <w:t>В успокоившихся глубях?</w:t>
        <w:br/>
        <w:t>Что там: пень какой, иль камень,</w:t>
        <w:br/>
        <w:t>Иль другая там преграда?"</w:t>
        <w:br/>
        <w:t>Сам веселый Лемминкяйнен</w:t>
        <w:br/>
        <w:t>Посмотреть туда нагнулся,</w:t>
        <w:br/>
        <w:t>Смотрит вниз под лодку быстро,</w:t>
        <w:br/>
        <w:t>Говорит слова такие:</w:t>
        <w:br/>
        <w:t>"Не на пне сидит челнок наш,</w:t>
        <w:br/>
        <w:t>Не на пне и не на камне:</w:t>
        <w:br/>
        <w:t>На плече сидит он щуки,</w:t>
        <w:br/>
        <w:t>На бедре морской собаки".</w:t>
        <w:br/>
        <w:t>Старый, верный Вяйнямёйнен</w:t>
        <w:br/>
        <w:t>Говорит слова такие:</w:t>
        <w:br/>
        <w:t>"Все в воде возможно встретить:</w:t>
        <w:br/>
        <w:t>Есть там пни, и есть там щуки.</w:t>
        <w:br/>
        <w:t>На спине сидим у щуки,</w:t>
        <w:br/>
        <w:t>На бедре морской собаки;</w:t>
        <w:br/>
        <w:t>По воде мечом ударь ты</w:t>
        <w:br/>
        <w:t>И разрежь на части рыбу".</w:t>
        <w:br/>
        <w:t>Тут веселый Лемминкяйнен,</w:t>
        <w:br/>
        <w:t>Молодец здоровый, ловкий,</w:t>
        <w:br/>
        <w:t>Из-за пояса меч вынул,</w:t>
        <w:br/>
        <w:t>Острый меч, что кости рубит,</w:t>
        <w:br/>
        <w:t>По воде мечом ударил,</w:t>
        <w:br/>
        <w:t>Да свалился с края лодки,</w:t>
        <w:br/>
        <w:t>С борта в воду повалился</w:t>
        <w:br/>
        <w:t>И упал руками в море.</w:t>
        <w:br/>
        <w:t>Ильмаринен быстро тащит</w:t>
        <w:br/>
        <w:t>Тотчас за волосы мужа,</w:t>
        <w:br/>
        <w:t>Из потоков его поднял,</w:t>
        <w:br/>
        <w:t>Говорит слова такие:</w:t>
        <w:br/>
        <w:t>"Все повыросли мужами,</w:t>
        <w:br/>
        <w:t>Бородатыми все стали.</w:t>
        <w:br/>
        <w:t>И таких, пожалуй, сотня,</w:t>
        <w:br/>
        <w:t>Даже тысяча найдется!"</w:t>
        <w:br/>
        <w:t>Взял кователь с подпояски,</w:t>
        <w:br/>
        <w:t>Меч свой выхватил из ножен,</w:t>
        <w:br/>
        <w:t>Чтоб покончить с хищной рыбой;</w:t>
        <w:br/>
        <w:t>Ударяет вниз под лодку;</w:t>
        <w:br/>
        <w:t>Но клинок в куски разбился,</w:t>
        <w:br/>
        <w:t>Щука же того не чует.</w:t>
        <w:br/>
        <w:t>Старый, верный Вяйнямёйнен</w:t>
        <w:br/>
        <w:t>Говорит слова такие:</w:t>
        <w:br/>
        <w:t>"Вы в полмужа не годитесь,</w:t>
        <w:br/>
        <w:t>В вас героя нет и трети!</w:t>
        <w:br/>
        <w:t>Если надобность есть в муже,</w:t>
        <w:br/>
        <w:t>Если разум мужа нужен,</w:t>
        <w:br/>
        <w:t>Тут ума и не хватает,</w:t>
        <w:br/>
        <w:t>Исчезает ваш рассудок".</w:t>
        <w:br/>
        <w:t>Сам клинок свой вынимает,</w:t>
        <w:br/>
        <w:t>Вынул острое железо:</w:t>
        <w:br/>
        <w:t>Он клинок вонзает в волны,</w:t>
        <w:br/>
        <w:t>С края лодки вглубь вонзает,</w:t>
        <w:br/>
        <w:t>В спину той огромной щуки,</w:t>
        <w:br/>
        <w:t>В ребра той морской собаки.</w:t>
        <w:br/>
        <w:t>Меч, однако, там остался</w:t>
        <w:br/>
        <w:t>И застрял у рыбы в теле.</w:t>
        <w:br/>
        <w:t>Старый, верный Вяйнямёйнен</w:t>
        <w:br/>
        <w:t>Рыбу вытащил наружу,</w:t>
        <w:br/>
        <w:t>Из воды он щуку поднял,</w:t>
        <w:br/>
        <w:t>Та на части развалилась:</w:t>
        <w:br/>
        <w:t>Рыбий хвост на дно свалился,</w:t>
        <w:br/>
        <w:t>Голова свалилась в лодку.</w:t>
        <w:br/>
        <w:t>Снова мог челнок проехать,</w:t>
        <w:br/>
        <w:t>Лодка стронулася с места.</w:t>
        <w:br/>
        <w:t>Старый, верный Вяйнямёйнен</w:t>
        <w:br/>
        <w:t>Повернул челнок к утесу,</w:t>
        <w:br/>
        <w:t>Лодку к берегу он гонит.</w:t>
        <w:br/>
        <w:t>Повернулся он и видит</w:t>
        <w:br/>
        <w:t>Щучью голову в обломках.</w:t>
        <w:br/>
        <w:t>Говорит слова такие:</w:t>
        <w:br/>
        <w:t>"Кто из юношей постарше?</w:t>
        <w:br/>
        <w:t>Распластал бы мне он щуку,</w:t>
        <w:br/>
        <w:t>Разделил на части рыбу,</w:t>
        <w:br/>
        <w:t>Щучью голову разрезал!"</w:t>
        <w:br/>
        <w:t>Отвечали с лодки мужи,</w:t>
        <w:br/>
        <w:t>С борта женщины сказали:</w:t>
        <w:br/>
        <w:t>"У ловца прекрасней руки</w:t>
        <w:br/>
        <w:t>И его святее пальцы".</w:t>
        <w:br/>
        <w:t>Старый, верный Вяйнямёйнен</w:t>
        <w:br/>
        <w:t>Ножик свой из ножен вынул,</w:t>
        <w:br/>
        <w:t>Сталь холодную взял сбоку,</w:t>
        <w:br/>
        <w:t>Чтоб разрезать эту щуку,</w:t>
        <w:br/>
        <w:t>Распластать на части рыбу,</w:t>
        <w:br/>
        <w:t>Сам сказал слова такие:</w:t>
        <w:br/>
        <w:t>"Кто из дев здесь всех моложе?</w:t>
        <w:br/>
        <w:t>Пусть мне сварит эту щуку,</w:t>
        <w:br/>
        <w:t>Приготовит мне на завтрак,</w:t>
        <w:br/>
        <w:t>Приготовит на обед мне".</w:t>
        <w:br/>
        <w:t>И взялись варить девицы,</w:t>
        <w:br/>
        <w:t>Десять дев на спор взялися,</w:t>
        <w:br/>
        <w:t>И сварили эту щуку,</w:t>
        <w:br/>
        <w:t>Приготовили на завтрак.</w:t>
        <w:br/>
        <w:t>На скале остались кости,</w:t>
        <w:br/>
        <w:t>Рыбьи кости на утесе.</w:t>
        <w:br/>
        <w:br/>
        <w:br/>
        <w:t>Старый, верный Вяйнямёйнен</w:t>
        <w:br/>
        <w:t>Посмотрел на эти кости:</w:t>
        <w:br/>
        <w:t>Он со всех сторон их смотрит,</w:t>
        <w:br/>
        <w:t>Говорит слова такие:</w:t>
        <w:br/>
        <w:t>"Что б могло отсюда выйти,</w:t>
        <w:br/>
        <w:t>Из зубов огромной щуки</w:t>
        <w:br/>
        <w:t>И из челюстей широких,</w:t>
        <w:br/>
        <w:t>Если бросить их в горнило,</w:t>
        <w:br/>
        <w:t>Где кует кователь-мастер,</w:t>
        <w:br/>
        <w:t>Дать их опытному мужу?"</w:t>
        <w:br/>
        <w:t>И промолвил Ильмаринен:</w:t>
        <w:br/>
        <w:t>"Ничего из бесполезных</w:t>
        <w:br/>
        <w:t>Рыбьих косточек не выйдет,</w:t>
        <w:br/>
        <w:t>Если бросить их в горнило,</w:t>
        <w:br/>
        <w:t>Где кует кователь-мастер,</w:t>
        <w:br/>
        <w:t>Дать их опытному мужу".</w:t>
        <w:br/>
        <w:t>Старый, верный Вяйнямёйнен</w:t>
        <w:br/>
        <w:t>Говорит слова такие:</w:t>
        <w:br/>
        <w:t>"Из костей, однако, может</w:t>
        <w:br/>
        <w:t>Выйти кантеле, пожалуй,</w:t>
        <w:br/>
        <w:t>Веселящая услада,</w:t>
        <w:br/>
        <w:t>Звонкий короб многострунный".</w:t>
        <w:br/>
        <w:t>Где же мастер, чтобы сделать</w:t>
        <w:br/>
        <w:t>Веселящую усладу,</w:t>
        <w:br/>
        <w:t>Звонкий короб многострунный?</w:t>
        <w:br/>
        <w:t>Начал старый Вяйнямёйнен</w:t>
        <w:br/>
        <w:t>Сам скреплять те рыбьи кости,</w:t>
        <w:br/>
        <w:t>Сам он мастером явился,</w:t>
        <w:br/>
        <w:t>Кантеле он сам устроил,</w:t>
        <w:br/>
        <w:t>Вещь на вечную усладу.</w:t>
        <w:br/>
        <w:t>Короб кантеле откуда?</w:t>
        <w:br/>
        <w:t>Он из челюсти той щуки.</w:t>
        <w:br/>
        <w:t>Гвозди кантеле откуда?</w:t>
        <w:br/>
        <w:t>Из зубов огромной рыбы.</w:t>
        <w:br/>
        <w:t>Струны кантеле откуда?</w:t>
        <w:br/>
        <w:t>Из волос коня у Хийси.</w:t>
        <w:br/>
        <w:t>Создан короб многострунный,</w:t>
        <w:br/>
        <w:t>Кантеле давно готово,</w:t>
        <w:br/>
        <w:t>Короб тот из щучьей кости,</w:t>
        <w:br/>
        <w:t>Кантеле из рыбьих перьев.</w:t>
        <w:br/>
        <w:t>Собралися холостые</w:t>
        <w:br/>
        <w:t>И женатые герои,</w:t>
        <w:br/>
        <w:t>Полувзрослые ребята,</w:t>
        <w:br/>
        <w:t>С ними девочки-малютки,</w:t>
        <w:br/>
        <w:t>И старухи и девицы,</w:t>
        <w:br/>
        <w:t>Также с ними молодицы,</w:t>
        <w:br/>
        <w:t>Чтобы кантеле увидеть,</w:t>
        <w:br/>
        <w:t>Чтоб игру на нем послушать.</w:t>
        <w:br/>
        <w:t>Старый, верный Вяйнямёйнен</w:t>
        <w:br/>
        <w:t>Дал и юным, дал и старым,</w:t>
        <w:br/>
        <w:t>Людям средних лет дозволил,</w:t>
        <w:br/>
        <w:t>Чтобы пальцами играли</w:t>
        <w:br/>
        <w:t>На том кантеле из щуки,</w:t>
        <w:br/>
        <w:t>Коробе из рыбьей кости.</w:t>
        <w:br/>
        <w:t>Старики и молодые,</w:t>
        <w:br/>
        <w:t>Люди средних лет играли:</w:t>
        <w:br/>
        <w:t>У младых ломались пальцы,</w:t>
        <w:br/>
        <w:t>Старых головы тряслися,</w:t>
        <w:br/>
        <w:t>Но веселье не вскипало</w:t>
        <w:br/>
        <w:t>И игра не разгоралась.</w:t>
        <w:br/>
        <w:t>И промолвил Лемминкяйнен:</w:t>
        <w:br/>
        <w:t>"Полоумные вы дети,</w:t>
        <w:br/>
        <w:t>Тупоумные девчонки,</w:t>
        <w:br/>
        <w:t>Вы - народ совсем негодный!</w:t>
        <w:br/>
        <w:t>Извлекать искусно звуки,</w:t>
        <w:br/>
        <w:t>Вы играть ведь неспособны,</w:t>
        <w:br/>
        <w:t>Мне вы короб этот дайте,</w:t>
        <w:br/>
        <w:t>Мне вы кантеле несите,</w:t>
        <w:br/>
        <w:t>Мне поставьте на колени,</w:t>
        <w:br/>
        <w:t>Под мои под десять пальцев".</w:t>
        <w:br/>
        <w:t>Вот веселый Лемминкяйнен</w:t>
        <w:br/>
        <w:t>Держит кантеле руками,</w:t>
        <w:br/>
        <w:t>Ставит короб пред собою</w:t>
        <w:br/>
        <w:t>И кладет на струны пальцы.</w:t>
        <w:br/>
        <w:t>Вот он кантеле потрогал,</w:t>
        <w:br/>
        <w:t>Так и сяк переставляет,</w:t>
        <w:br/>
        <w:t>Не звучат, однако, струны,</w:t>
        <w:br/>
        <w:t>Не дают они услады.</w:t>
        <w:br/>
        <w:t>Молвит старый Вяйнямёйнен:</w:t>
        <w:br/>
        <w:t>"Ни средь тех, кто помоложе,</w:t>
        <w:br/>
        <w:t>Средь растущего народа,</w:t>
        <w:br/>
        <w:t>Ни средь старцев не найдется,</w:t>
        <w:br/>
        <w:t>Кто на кантеле сумел бы</w:t>
        <w:br/>
        <w:t>Заиграть и дать усладу.</w:t>
        <w:br/>
        <w:t>Может, в Похъёле найдется,</w:t>
        <w:br/>
        <w:t>Кто на кантеле сыграет,</w:t>
        <w:br/>
        <w:t>Извлечет из струн отраду,</w:t>
        <w:br/>
        <w:t>Коль их в Похъёлу пошлю я?"</w:t>
        <w:br/>
        <w:t>В Похъёлу послал он короб,</w:t>
        <w:br/>
        <w:t>Кантеле туда направил.</w:t>
        <w:br/>
        <w:t>Там и юноши играли,</w:t>
        <w:br/>
        <w:t>Там и девушки играли,</w:t>
        <w:br/>
        <w:t>И замужние играли,</w:t>
        <w:br/>
        <w:t>И женатые мужчины;</w:t>
        <w:br/>
        <w:t>Даже старая хозяйка</w:t>
        <w:br/>
        <w:t>Поворачивала короб,</w:t>
        <w:br/>
        <w:t>Крепко пальцами хватала,</w:t>
        <w:br/>
        <w:t>Ноготками струн касалась.</w:t>
        <w:br/>
        <w:t>В Похъёле все поиграли,</w:t>
        <w:br/>
        <w:t>Люди возрастов различных:</w:t>
        <w:br/>
        <w:t>Там веселье не вскипало,</w:t>
        <w:br/>
        <w:t>Не была игра приятна.</w:t>
        <w:br/>
        <w:t>Струны все перекосились,</w:t>
        <w:br/>
        <w:t>Жалко волосы стонали,</w:t>
        <w:br/>
        <w:t>Звуки грубо рокотали,</w:t>
        <w:br/>
        <w:t>Дурно кантеле звучало.</w:t>
        <w:br/>
        <w:t>Спал слепой, в углу свернувшись,</w:t>
        <w:br/>
        <w:t>Там лежал на печке старый.</w:t>
        <w:br/>
        <w:t>Вот на печке он проснулся,</w:t>
        <w:br/>
        <w:t>Пробудился на лежанке,</w:t>
        <w:br/>
        <w:t>Забурчал, на печке сидя,</w:t>
        <w:br/>
        <w:t>Заворчал, в углу приткнувшись:</w:t>
        <w:br/>
        <w:t>"Перестаньте вы играть там,</w:t>
        <w:br/>
        <w:t>Прекратите шум несносный!</w:t>
        <w:br/>
        <w:t>Вы мне голову развили,</w:t>
        <w:br/>
        <w:t>Мне в ушах продули щели</w:t>
        <w:br/>
        <w:t>И сквозь волосы прорвались,</w:t>
        <w:br/>
        <w:t>Сон мой надолго отбили!</w:t>
        <w:br/>
        <w:t>Коль игра столь многих финнов</w:t>
        <w:br/>
        <w:t>Не приносит нам отрады,</w:t>
        <w:br/>
        <w:t>Не дает дремоты сладкой,</w:t>
        <w:br/>
        <w:t>Сна приятно не наводит,</w:t>
        <w:br/>
        <w:t>Кантеле вы бросьте в воду,</w:t>
        <w:br/>
        <w:t>В глубину морей забросьте</w:t>
        <w:br/>
        <w:t>Иль назад его снесите,</w:t>
        <w:br/>
        <w:t>Положите эти струны</w:t>
        <w:br/>
        <w:t>На создавшие их руки,</w:t>
        <w:br/>
        <w:t>Их создателю на пальцы!"</w:t>
        <w:br/>
        <w:t>Тотчас струны отвечали,</w:t>
        <w:br/>
        <w:t>Кантеле в ответ сказало:</w:t>
        <w:br/>
        <w:t>"Не хочу идти я в воду,</w:t>
        <w:br/>
        <w:t>Погрузиться в глубь морскую;</w:t>
        <w:br/>
        <w:t>Пусть на мне играет мастер</w:t>
        <w:br/>
        <w:t>Сам своей рукой искусной".</w:t>
        <w:br/>
        <w:t>Отнесли тихонько струны,</w:t>
        <w:br/>
        <w:t>Осторожно положили</w:t>
        <w:br/>
        <w:t>На создавшие их руки,</w:t>
        <w:br/>
        <w:t>Мастеру их на кол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ПЕ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,</w:t>
        <w:br/>
        <w:t>Вековечный песнопевец,</w:t>
        <w:br/>
        <w:t>Свои пальцы разминает,</w:t>
        <w:br/>
        <w:t>Два больших смочил слюною,</w:t>
        <w:br/>
        <w:t>На скалу отрады вышел;</w:t>
        <w:br/>
        <w:t>Сел на камень песнопенья,</w:t>
        <w:br/>
        <w:t>На серебряном пригорке,</w:t>
        <w:br/>
        <w:t>На холмочке золотистом.</w:t>
        <w:br/>
        <w:t>Кантеле берет он в руки,</w:t>
        <w:br/>
        <w:t>Ставит выгиб на колени,</w:t>
        <w:br/>
        <w:t>Держит кантеле руками,</w:t>
        <w:br/>
        <w:t>Говорит слова такие:</w:t>
        <w:br/>
        <w:t>"Приходи сюда послушать,</w:t>
        <w:br/>
        <w:t>Кто еще не слышал раньше</w:t>
        <w:br/>
        <w:t>Этих вечных рун усладу</w:t>
        <w:br/>
        <w:t>Вместе с кантеле напевом!"</w:t>
        <w:br/>
        <w:t>Под рукою старца Вяйнё</w:t>
        <w:br/>
        <w:t>Издает искусно звуки</w:t>
        <w:br/>
        <w:t>Этот короб многострунный,</w:t>
        <w:br/>
        <w:t>Кантеле из рыбьей кости.</w:t>
        <w:br/>
        <w:t>Плавно вскидывал он пальцы,</w:t>
        <w:br/>
        <w:t>Высоко большой он поднял.</w:t>
        <w:br/>
        <w:t>Шло веселье за весельем,</w:t>
        <w:br/>
        <w:t>Радость с радостью сливалась;</w:t>
        <w:br/>
        <w:t>Это было впрямь игрою,</w:t>
        <w:br/>
        <w:t>Песня с песнею сплеталась,</w:t>
        <w:br/>
        <w:t>Напевали рыбьи кости,</w:t>
        <w:br/>
        <w:t>Тон давали щучьи зубы;</w:t>
        <w:br/>
        <w:t>Струны толстые - звук сильный,</w:t>
        <w:br/>
        <w:t>Конский волос - звук высокий.</w:t>
        <w:br/>
        <w:t>Вот играет Вяйнямёйнен -</w:t>
        <w:br/>
        <w:t>И в лесу не стало зверя</w:t>
        <w:br/>
        <w:t>Изо всех четвероногих,</w:t>
        <w:br/>
        <w:t>Кто скакать и бегать может,</w:t>
        <w:br/>
        <w:t>Чтоб не шли туда послушать</w:t>
        <w:br/>
        <w:t>И, ликуя, восторгаться.</w:t>
        <w:br/>
        <w:t>Белка весело цеплялась,</w:t>
        <w:br/>
        <w:t>С ветки прыгала на ветку;</w:t>
        <w:br/>
        <w:t>Подбежали горностаи</w:t>
        <w:br/>
        <w:t>И на изгороди сели;</w:t>
        <w:br/>
        <w:t>Лось запрыгал на поляне,</w:t>
        <w:br/>
        <w:t>Даже радовались рыси,</w:t>
        <w:br/>
        <w:t>Волк проснулся на болоте,-</w:t>
        <w:br/>
        <w:t>На песчанике поднялся</w:t>
        <w:br/>
        <w:t>Сам медведь в сосновых чащах,</w:t>
        <w:br/>
        <w:t>Средь густых зеленых елей.</w:t>
        <w:br/>
        <w:t>Волк бежит широким полем,</w:t>
        <w:br/>
        <w:t>По песку медведь несется</w:t>
        <w:br/>
        <w:t>И садится у забора,</w:t>
        <w:br/>
        <w:t>У калитки он уселся:</w:t>
        <w:br/>
        <w:t>Повалил забор на камни,</w:t>
        <w:br/>
        <w:t>На песок свалил калитку,</w:t>
        <w:br/>
        <w:t>На сосну тогда влезает,</w:t>
        <w:br/>
        <w:t>Он вскарабкался на елку,</w:t>
        <w:br/>
        <w:t>Чтобы ту игру послушать</w:t>
        <w:br/>
        <w:t>И, ликуя, восторгаться.</w:t>
        <w:br/>
        <w:t>Бодрый Тапиолы старец,</w:t>
        <w:br/>
        <w:t>Тот, кто в Метсоле хозяин,</w:t>
        <w:br/>
        <w:t>С ним и Тапио народец,</w:t>
        <w:br/>
        <w:t>Все, и девушки и парни,</w:t>
        <w:br/>
        <w:t>Влезли на гору повыше,</w:t>
        <w:br/>
        <w:t>Чтобы ту игру послушать.</w:t>
        <w:br/>
        <w:t>И сама хозяйка леса,-</w:t>
        <w:br/>
        <w:t>Эта бодрая старуха,</w:t>
        <w:br/>
        <w:t>Вышла в синеньких чулочках,</w:t>
        <w:br/>
        <w:t>Подвязав их красным бантом,</w:t>
        <w:br/>
        <w:t>На нарост березы села,</w:t>
        <w:br/>
        <w:t>На изгиб ольхи зеленой,</w:t>
        <w:br/>
        <w:t>Чтобы кантеле послушать,</w:t>
        <w:br/>
        <w:t>Чтоб услышать эти звуки.</w:t>
        <w:br/>
        <w:t>Все воздушные летуньи,</w:t>
        <w:br/>
        <w:t>Все с двумя крылами птицы</w:t>
        <w:br/>
        <w:t>Запорхали, прилетели,</w:t>
        <w:br/>
        <w:t>Прилетели и уселись</w:t>
        <w:br/>
        <w:t>Слушать радостные звуки</w:t>
        <w:br/>
        <w:t>И, ликуя, восторгаться.</w:t>
        <w:br/>
        <w:t>Вот орел услышал дома</w:t>
        <w:br/>
        <w:t>Суоми дивную усладу;</w:t>
        <w:br/>
        <w:t>Он птенцов в гнезде оставил,</w:t>
        <w:br/>
        <w:t>Сам, собравшись, улетает,</w:t>
        <w:br/>
        <w:t>Чтоб игру героя слушать,</w:t>
        <w:br/>
        <w:t>Вяйнямёйнена напевы.</w:t>
        <w:br/>
        <w:t>С высоты орел спустился,</w:t>
        <w:br/>
        <w:t>Из-за туч спустился ястреб,</w:t>
        <w:br/>
        <w:t>Из потоков вышли утки,</w:t>
        <w:br/>
        <w:t>Снялись лебеди с болота,</w:t>
        <w:br/>
        <w:t>Даже зяблики-малютки,</w:t>
        <w:br/>
        <w:t>Что так весело щебечут,</w:t>
        <w:br/>
        <w:t>Сотни чижичков слетелись,</w:t>
        <w:br/>
        <w:t>С ними жаворонки вместе</w:t>
        <w:br/>
        <w:t>Тысячей вверху шумели,</w:t>
        <w:br/>
        <w:t>На плечах возились старца.</w:t>
        <w:br/>
        <w:t>Так играл отец почтенный,</w:t>
        <w:br/>
        <w:t>Восхищал всех Вяйнямёйнен.</w:t>
        <w:br/>
        <w:t>Даже дочери творенья,</w:t>
        <w:br/>
        <w:t>Девы воздуха явились</w:t>
        <w:br/>
        <w:t>И, ликуя, восторгались,</w:t>
        <w:br/>
        <w:t>Слыша кантеле звучанье;</w:t>
        <w:br/>
        <w:t>А одна в небесном своде</w:t>
        <w:br/>
        <w:t>Там на радуге уселась,</w:t>
        <w:br/>
        <w:t>А на облаке другая,</w:t>
        <w:br/>
        <w:t>На краю сияя красном.</w:t>
        <w:br/>
        <w:t>Дочь Луны, красотка дева,</w:t>
        <w:br/>
        <w:t>И прекрасная дочь Солнца</w:t>
        <w:br/>
        <w:t>Берда, что в руках держали,</w:t>
        <w:br/>
        <w:t>Ниченицы поднимали,</w:t>
        <w:br/>
        <w:t>Золотую ткань тут ткали,</w:t>
        <w:br/>
        <w:t>Ткать серебряную стали,</w:t>
        <w:br/>
        <w:t>На краю румяной тучки,</w:t>
        <w:br/>
        <w:t>На краю большого свода.</w:t>
        <w:br/>
        <w:t>Но как только услыхали</w:t>
        <w:br/>
        <w:t>Звуки песни многострунной.</w:t>
        <w:br/>
        <w:t>Берда выпали из ручек,</w:t>
        <w:br/>
        <w:t>Ускользнул челнок из пальцев,</w:t>
        <w:br/>
        <w:t>Нить из золота порвалась,</w:t>
        <w:br/>
        <w:t>Нить серебряная тоже.</w:t>
        <w:br/>
        <w:t>И в воде не оставалось</w:t>
        <w:br/>
        <w:t>Никого, кто шесть имеет</w:t>
        <w:br/>
        <w:t>Плавников на теле рыбьем,</w:t>
        <w:br/>
        <w:t>Не осталось рыбьей стаи,</w:t>
        <w:br/>
        <w:t>Чтоб не шла туда послушать</w:t>
        <w:br/>
        <w:t>И, ликуя, восторгаться.</w:t>
        <w:br/>
        <w:t>Собрались, приплывши, щуки,</w:t>
        <w:br/>
        <w:t>Псы нескладные морские;</w:t>
        <w:br/>
        <w:t>Собрались от рифов семги,</w:t>
        <w:br/>
        <w:t>Из глубин сиги приплыли,</w:t>
        <w:br/>
        <w:t>Выплыл окунь красноглазый,</w:t>
        <w:br/>
        <w:t>Корюшки приплыли стаей,</w:t>
        <w:br/>
        <w:t>Вместе все в камыш уткнулись,</w:t>
        <w:br/>
        <w:t>Стали в ряд, чтобы послушать</w:t>
        <w:br/>
        <w:t>Вяйнямёйнена напевы</w:t>
        <w:br/>
        <w:t>И игрою восторгаться.</w:t>
        <w:br/>
        <w:t>Ахто, этот царь потоков,</w:t>
        <w:br/>
        <w:t>С бородой из трав зеленых,</w:t>
        <w:br/>
        <w:t>Выплыл тоже на поверхность,</w:t>
        <w:br/>
        <w:t>На цветке морском он выплыл.</w:t>
        <w:br/>
        <w:t>Слышит дивной песни звуки,</w:t>
        <w:br/>
        <w:t>Говорит слова такие:</w:t>
        <w:br/>
        <w:t>"Не слыхал ни разу в жизни</w:t>
        <w:br/>
        <w:t>Ничего, чтоб так звучало,</w:t>
        <w:br/>
        <w:t>Как играет Вяйнямёйнен,</w:t>
        <w:br/>
        <w:t>Как поет певец чудесный".</w:t>
        <w:br/>
        <w:t>Дочки-уточки у моря,</w:t>
        <w:br/>
        <w:t>Тростниковые сестрицы,</w:t>
        <w:br/>
        <w:t>На морском прибрежье сидя,</w:t>
        <w:br/>
        <w:t>Волосы свои чесали,</w:t>
        <w:br/>
        <w:t>Локоны свои ровняли</w:t>
        <w:br/>
        <w:t>Гребнем, золотом богатым,</w:t>
        <w:br/>
        <w:t>Серебром обитой щеткой.</w:t>
        <w:br/>
        <w:t>Услыхали эти звуки:</w:t>
        <w:br/>
        <w:t>Соскользнула щетка в воду,</w:t>
        <w:br/>
        <w:t>Быстро в волны опустилась;</w:t>
        <w:br/>
        <w:t>Так волос не расчесали,</w:t>
        <w:br/>
        <w:t>Разве только вполовину.</w:t>
        <w:br/>
        <w:t>Наконец, воды хозяйка,</w:t>
        <w:br/>
        <w:t>Вся покрытая травою,</w:t>
        <w:br/>
        <w:t>Поднялась из глуби моря,</w:t>
        <w:br/>
        <w:t>Выплыла она из зыби:</w:t>
        <w:br/>
        <w:t>Проползла в тростник прибрежный</w:t>
        <w:br/>
        <w:t>И на риф облокотилась,</w:t>
        <w:br/>
        <w:t>Чтоб послушать эти звуки,</w:t>
        <w:br/>
        <w:t>Вяйнямёйнена напевы.</w:t>
        <w:br/>
        <w:t>Звуки дивно раздавались,</w:t>
        <w:br/>
        <w:t>И игра была чудесна,</w:t>
        <w:br/>
        <w:t>Задремала вод хозяйка,</w:t>
        <w:br/>
        <w:t>Вниз лицом она заснула</w:t>
        <w:br/>
        <w:t>На спине скалы высокой,</w:t>
        <w:br/>
        <w:t>На краю большого камня.</w:t>
        <w:br/>
        <w:br/>
        <w:br/>
        <w:t>Старый, верный Вяйнямёйнен</w:t>
        <w:br/>
        <w:t>День играет и другой день.</w:t>
        <w:br/>
        <w:t>Не осталось там героя,</w:t>
        <w:br/>
        <w:t>Ни единого из храбрых,</w:t>
        <w:br/>
        <w:t>Не осталось там ни мужа,</w:t>
        <w:br/>
        <w:t>Ни жены, носящей косы,</w:t>
        <w:br/>
        <w:t>Кто б от той игры не плакал,</w:t>
        <w:br/>
        <w:t>Чье не тронулось бы сердце.</w:t>
        <w:br/>
        <w:t>Плачут юноши и старцы,</w:t>
        <w:br/>
        <w:t>Плачут люди холостые</w:t>
        <w:br/>
        <w:t>И женатые герои,</w:t>
        <w:br/>
        <w:t>Полувзрослые ребята,</w:t>
        <w:br/>
        <w:t>Плачут также и девицы,</w:t>
        <w:br/>
        <w:t>Плачут девочки-малютки, -</w:t>
        <w:br/>
        <w:t>Так чудесны эти звуки,</w:t>
        <w:br/>
        <w:t>Так играет дивно старец.</w:t>
        <w:br/>
        <w:t>Плачет старый Вяйнямёйнен,</w:t>
        <w:br/>
        <w:t>Слезы катятся обильно,</w:t>
        <w:br/>
        <w:t>Из очей сбегают капли,</w:t>
        <w:br/>
        <w:t>Вниз жемчужные стекают;</w:t>
        <w:br/>
        <w:t>Покрупней они брусники</w:t>
        <w:br/>
        <w:t>И горошины потолще,</w:t>
        <w:br/>
        <w:t>Покрупней яйца пеструшки,</w:t>
        <w:br/>
        <w:t>Головы касатки больше.</w:t>
        <w:br/>
        <w:t>Из очей водица каплет,</w:t>
        <w:br/>
        <w:t>Сильно каплями сбегает</w:t>
        <w:br/>
        <w:t>И на челюсти стремится,</w:t>
        <w:br/>
        <w:t>По щекам стекает книзу,</w:t>
        <w:br/>
        <w:t>А со щек бежит прекрасных</w:t>
        <w:br/>
        <w:t>На широкий подбородок,</w:t>
        <w:br/>
        <w:t>С подбородка же струится</w:t>
        <w:br/>
        <w:t>По груди высокой старца,</w:t>
        <w:br/>
        <w:t>А с груди высокой старца</w:t>
        <w:br/>
        <w:t>На крепчайшие колени,</w:t>
        <w:br/>
        <w:t>А с колен крепчайших этих</w:t>
        <w:br/>
        <w:t>На подъем ноги высокой,</w:t>
        <w:br/>
        <w:t>А с ноги высокой старца</w:t>
        <w:br/>
        <w:t>Уж на землю под ногами;</w:t>
        <w:br/>
        <w:t>Через пять струится курток,</w:t>
        <w:br/>
        <w:t>Шесть златистых подпоясок,</w:t>
        <w:br/>
        <w:t>Через семь кафтанов синих,</w:t>
        <w:br/>
        <w:t>Через восемь верхних платьев.</w:t>
        <w:br/>
        <w:t>Так роняет Вяйнямёйнен</w:t>
        <w:br/>
        <w:t>Водяные капли, старый,</w:t>
        <w:br/>
        <w:t>На морское побережье,</w:t>
        <w:br/>
        <w:t>А с морского побережья</w:t>
        <w:br/>
        <w:t>В глубину воды блестящей,</w:t>
        <w:br/>
        <w:t>На чернеющую тину.</w:t>
        <w:br/>
        <w:t>Молвит старый Вяйнямёйнен,</w:t>
        <w:br/>
        <w:t>Говорит слова такие:</w:t>
        <w:br/>
        <w:t>"Не найдется ль кто из юных,</w:t>
        <w:br/>
        <w:t>Из цветущей молодежи,</w:t>
        <w:br/>
        <w:t>В этом племени обширном</w:t>
        <w:br/>
        <w:t>Из сынов его отважных,</w:t>
        <w:br/>
        <w:t>Кто б собрал мне эти слезы</w:t>
        <w:br/>
        <w:t>Из глубоких вод блестящих?"</w:t>
        <w:br/>
        <w:t>Отвечали молодые,</w:t>
        <w:br/>
        <w:t>И в ответ сказали старцы:</w:t>
        <w:br/>
        <w:t>"Не найдется тут меж юных,</w:t>
        <w:br/>
        <w:t>Средь цветущей молодежи,</w:t>
        <w:br/>
        <w:t>В этом племени обширном</w:t>
        <w:br/>
        <w:t>Из сынов его отважных,</w:t>
        <w:br/>
        <w:t>Кто б собрал тебе те слезы</w:t>
        <w:br/>
        <w:t>Из глубоких вод блестящих".</w:t>
        <w:br/>
        <w:t>Молвил старый Вяйнямёйнен,</w:t>
        <w:br/>
        <w:t>Говорит слова такие:</w:t>
        <w:br/>
        <w:t>"Кто мои добудет слезы,</w:t>
        <w:br/>
        <w:t>Водяные вынет капли</w:t>
        <w:br/>
        <w:t>Из глубоких вод блестящих,</w:t>
        <w:br/>
        <w:t>Дам тому из перьев шубу".</w:t>
        <w:br/>
        <w:t>Подошел, закаркав, ворон.</w:t>
        <w:br/>
        <w:t>Молвит старый Вяйнямёйнен:</w:t>
        <w:br/>
        <w:t>"Принеси мне, ворон, слезы</w:t>
        <w:br/>
        <w:t>Из глубоких вод блестящих!</w:t>
        <w:br/>
        <w:t>Дам тебе из перьев шубу".</w:t>
        <w:br/>
        <w:t>Не достал те слезы ворон.</w:t>
        <w:br/>
        <w:t>Утка синяя то слышит,</w:t>
        <w:br/>
        <w:t>Утка синяя подходит.</w:t>
        <w:br/>
        <w:t>Молвит старый Вяйнямёйнен:</w:t>
        <w:br/>
        <w:t>"Утка синяя, ты часто</w:t>
        <w:br/>
        <w:t>В глубину ныряешь с клювом,</w:t>
        <w:br/>
        <w:t>Любишь свежую водицу:</w:t>
        <w:br/>
        <w:t>Собери пойди мне слезы</w:t>
        <w:br/>
        <w:t>Из глубоких вод блестящих!</w:t>
        <w:br/>
        <w:t>Будет славная награда:</w:t>
        <w:br/>
        <w:t>Дам тебе из перьев шубу".</w:t>
        <w:br/>
        <w:t>Собирать уходит утка</w:t>
        <w:br/>
        <w:t>Эти слезы старца Вяйнё</w:t>
        <w:br/>
        <w:t>Из глубоких вод блестящих.</w:t>
        <w:br/>
        <w:t>Там на черном, темном иле</w:t>
        <w:br/>
        <w:t>Собрала по морю слезы,</w:t>
        <w:br/>
        <w:t>Принесла их в руки Вяйнё.</w:t>
        <w:br/>
        <w:t>Слезы вид другой имели</w:t>
        <w:br/>
        <w:t>И чудесно изменились:</w:t>
        <w:br/>
        <w:t>Заблестели жемчугами,</w:t>
        <w:br/>
        <w:t>Голубым сверкали блеском,-</w:t>
        <w:br/>
        <w:t>Королевскою украсой</w:t>
      </w:r>
    </w:p>
    <w:p>
      <w:pPr>
        <w:pStyle w:val="Normal"/>
        <w:rPr>
          <w:b/>
          <w:b/>
        </w:rPr>
      </w:pPr>
      <w:r>
        <w:rPr>
          <w:b/>
        </w:rPr>
        <w:t>И могучего утех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ВТО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,</w:t>
        <w:br/>
        <w:t>С ним кователь Ильмаринен,</w:t>
        <w:br/>
        <w:t>Третьим с ними Лемминкяйнен,</w:t>
        <w:br/>
        <w:t>Молодец тот, Каукомъели,</w:t>
        <w:br/>
        <w:t>По морю спокойно едут,</w:t>
        <w:br/>
        <w:t>По равнине вод открытых,</w:t>
        <w:br/>
        <w:t>В ту холодную деревню,</w:t>
        <w:br/>
        <w:t>В сумрачную Сариолу,</w:t>
        <w:br/>
        <w:t>Где героев топят в море</w:t>
        <w:br/>
        <w:t>И мужей уничтожают.</w:t>
        <w:br/>
        <w:t>Кто ж гребет у них на лодке?</w:t>
        <w:br/>
        <w:t>Первый был там Ильмаринен,</w:t>
        <w:br/>
        <w:t>Он гребет на этой лодке,</w:t>
        <w:br/>
        <w:t>Он гребет веслом передним,</w:t>
        <w:br/>
        <w:t>А второй был Лемминкяйнен,</w:t>
        <w:br/>
        <w:t>Он гребет веслом последним.</w:t>
        <w:br/>
        <w:t>Старый, верный Вяйнямёйнен</w:t>
        <w:br/>
        <w:t>На корме к рулю садится,</w:t>
        <w:br/>
        <w:t>Направляет челн по морю,</w:t>
        <w:br/>
        <w:t>Направляет чрез потоки,</w:t>
        <w:br/>
        <w:t>Через пенистые волны,</w:t>
        <w:br/>
        <w:t>По теченью с бурной пеной,</w:t>
        <w:br/>
        <w:t>К пристани той Сариолы,</w:t>
        <w:br/>
        <w:t>К тем знакомым перекатам.</w:t>
        <w:br/>
        <w:t>Вот туда они подходят,</w:t>
        <w:br/>
        <w:t>Путь окончивши далекий,</w:t>
        <w:br/>
        <w:t>И челнок на сушу тащат,</w:t>
        <w:br/>
        <w:t>Уставляют челн смоленый</w:t>
        <w:br/>
        <w:t>На катках, обитых сталью,</w:t>
        <w:br/>
        <w:t>На катках, богатых медью.</w:t>
        <w:br/>
        <w:t>Челн поставив, входят в избу,</w:t>
        <w:br/>
        <w:t>Быстро внутрь избы проходят.</w:t>
        <w:br/>
        <w:t>И хозяйка Сариолы</w:t>
        <w:br/>
        <w:t>Расспросила у прибывших:</w:t>
        <w:br/>
        <w:t>"Что, мужи, пришли поведать,</w:t>
        <w:br/>
        <w:t>Что расскажете, герои?"</w:t>
        <w:br/>
        <w:t>Старый, верный Вяйнямёйнен</w:t>
        <w:br/>
        <w:t>Дал в ответ слова такие:</w:t>
        <w:br/>
        <w:t>"Речь героев здесь о Сампо,</w:t>
        <w:br/>
        <w:t>Речь мужей о пестрой крышке.</w:t>
        <w:br/>
        <w:t>Поделить пришли мы Сампо,</w:t>
        <w:br/>
        <w:t>Крышку пеструю увидеть".</w:t>
        <w:br/>
        <w:t>Но тут Похъёлы хозяйка</w:t>
        <w:br/>
        <w:t>Говорит слова такие:</w:t>
        <w:br/>
        <w:t>"Меж тремя не делят белку</w:t>
        <w:br/>
        <w:t>И не делят куропатку.</w:t>
        <w:br/>
        <w:t>Хорошо вертеться Сампо</w:t>
        <w:br/>
        <w:t>И шуметь здесь пестрой крышке</w:t>
        <w:br/>
        <w:t>В глыбе Похъёлы скалистой,</w:t>
        <w:br/>
        <w:t>В недрах медного утеса.</w:t>
        <w:br/>
        <w:t>Хорошо мне быть владыкой,</w:t>
        <w:br/>
        <w:t>Обладательницей Сампо".</w:t>
        <w:br/>
        <w:t>Старый, верный Вяйнямёйнен</w:t>
        <w:br/>
        <w:t>Говорит слова такие:</w:t>
        <w:br/>
        <w:t>"Если ты делить не хочешь,</w:t>
        <w:br/>
        <w:t>Чтоб мы взяли половину,</w:t>
        <w:br/>
        <w:t>Все тогда возьмем мы Сампо,</w:t>
        <w:br/>
        <w:t>Унесем насильно в лодку".</w:t>
        <w:br/>
        <w:br/>
        <w:br/>
        <w:t>Лоухи, Похъёлы хозяйка,</w:t>
        <w:br/>
        <w:t>Очень сильно обозлилась,</w:t>
        <w:br/>
        <w:t>Похъёлы народ сзывает,</w:t>
        <w:br/>
        <w:t>Молодых людей с мечами,</w:t>
        <w:br/>
        <w:t>Всех героев с их оружьем</w:t>
        <w:br/>
        <w:t>Вяйнямёйнену на гибель.</w:t>
        <w:br/>
        <w:t>Старый, верный Вяйнямёйнен</w:t>
        <w:br/>
        <w:t>Тотчас к кантеле подходит</w:t>
        <w:br/>
        <w:t>И на нем играть садится.</w:t>
        <w:br/>
        <w:t>Начал он играть прекрасно:</w:t>
        <w:br/>
        <w:t>Все заслушалися люди,</w:t>
        <w:br/>
        <w:t>Удивлялись чудным звукам,</w:t>
        <w:br/>
        <w:t>Все мужи развеселились,</w:t>
        <w:br/>
        <w:t>На устах у жен улыбка,</w:t>
        <w:br/>
        <w:t>Влажны очи у героев,</w:t>
        <w:br/>
        <w:t>На коленях все ребята.</w:t>
        <w:br/>
        <w:t>Весь народ ослабил старец:</w:t>
        <w:br/>
        <w:t>Все, уставши, повалились,</w:t>
        <w:br/>
        <w:t>И, кто слушал, тихо дремлет,</w:t>
        <w:br/>
        <w:t>Кто дивился, засыпает,</w:t>
        <w:br/>
        <w:t>Детям, старцам - сон навеян</w:t>
        <w:br/>
        <w:t>Вяйнямёйнена игрою.</w:t>
        <w:br/>
        <w:t>Тотчас мудрый Вяйнямёйнен,</w:t>
        <w:br/>
        <w:t>Вековечный прорицатель,</w:t>
        <w:br/>
        <w:t>В свой карман полез поспешно,</w:t>
        <w:br/>
        <w:t>Ищет в кожаном мешочке,</w:t>
        <w:br/>
        <w:t>Вынул стрелы сна оттуда:</w:t>
        <w:br/>
        <w:t>На глаза навел дремоту,</w:t>
        <w:br/>
        <w:t>Крепко запер всем ресницы,</w:t>
        <w:br/>
        <w:t>На замок он запер веки</w:t>
        <w:br/>
        <w:t>Утомленному народу,</w:t>
        <w:br/>
        <w:t>Погруженным в сон героям.</w:t>
        <w:br/>
        <w:t>Крепкий сон на них навел он,</w:t>
        <w:br/>
        <w:t>Чтоб они проспали долго,</w:t>
        <w:br/>
        <w:t>Похъёлы все населенье,</w:t>
        <w:br/>
        <w:t>Весь народ со всей деревни.</w:t>
        <w:br/>
        <w:t>Он пошел тогда за Сампо,</w:t>
        <w:br/>
        <w:t>Крышку пеструю увидеть</w:t>
        <w:br/>
        <w:t>В глыбе Похъёлы скалистой,</w:t>
        <w:br/>
        <w:t>В недрах медного утеса,</w:t>
        <w:br/>
        <w:t>Где замков висело девять,</w:t>
        <w:br/>
        <w:t>Десять где засовов было.</w:t>
        <w:br/>
        <w:t>Начал старый Вяйнямёйнен</w:t>
        <w:br/>
        <w:t>Тихим голосом напевы</w:t>
        <w:br/>
        <w:t>Возле медного утеса,</w:t>
        <w:br/>
        <w:t>Перед крепостью скалистой,</w:t>
        <w:br/>
        <w:t>Покачнулись там ворота,</w:t>
        <w:br/>
        <w:t>И крюки их затрещали.</w:t>
        <w:br/>
        <w:t>Сам помазал Ильмаринен,</w:t>
        <w:br/>
        <w:t>Мажут вместе с ним другие</w:t>
        <w:br/>
        <w:t>Жиром те замки у входа,</w:t>
        <w:br/>
        <w:t>Салом те крюки дверные,</w:t>
        <w:br/>
        <w:t>Чтобы дверь не заскрипела,</w:t>
        <w:br/>
        <w:t>Чтоб крюки не завизжали.</w:t>
        <w:br/>
        <w:t>Повернул замок он пальцем,</w:t>
        <w:br/>
        <w:t>Поднял он засов рукою,</w:t>
        <w:br/>
        <w:t>Без труда замки он отпер</w:t>
        <w:br/>
        <w:t>И легко открыл ворота.</w:t>
        <w:br/>
        <w:t>Молвил старый Вяйнямёйнен,</w:t>
        <w:br/>
        <w:t>Сам сказал слова такие:</w:t>
        <w:br/>
        <w:t>"О веселый Лемминкяйнен,</w:t>
        <w:br/>
        <w:t>Всех друзей моих ты выше!</w:t>
        <w:br/>
        <w:t>Захвати пойди ты Сампо,</w:t>
        <w:br/>
        <w:t>Крышку пеструю в утесе!"</w:t>
        <w:br/>
        <w:t>И веселый Лемминкяйнен,</w:t>
        <w:br/>
        <w:t>Молодец тот, Каукомъели,</w:t>
        <w:br/>
        <w:t>Что всегда готов без просьбы,</w:t>
        <w:br/>
        <w:t>Скор всегда без поощренья,</w:t>
        <w:br/>
        <w:t>Устремился взять там Сампо,</w:t>
        <w:br/>
        <w:t>Крышку пеструю в утесе,</w:t>
        <w:br/>
        <w:t>И, идя туда, промолвил,</w:t>
        <w:br/>
        <w:t>На ходу он похвалился:</w:t>
        <w:br/>
        <w:t>"Говорит во мне мужчина,</w:t>
        <w:br/>
        <w:t>Богатырь, что создан Укко;</w:t>
        <w:br/>
        <w:t>Я собью в утесе Сампо,</w:t>
        <w:br/>
        <w:t>Крышку пеструю сверну я</w:t>
        <w:br/>
        <w:t>Только правою ногою,</w:t>
        <w:br/>
        <w:t>Только пяткою я двину!"</w:t>
        <w:br/>
        <w:t>Вот сбивает Лемминкяйнен,</w:t>
        <w:br/>
        <w:t>Он сбивает, ударяет,</w:t>
        <w:br/>
        <w:t>Ухватил руками Сампо</w:t>
        <w:br/>
        <w:t>И упер колено в землю,-</w:t>
        <w:br/>
        <w:t>Но не сдвинулося Сампо,</w:t>
        <w:br/>
        <w:t>Крышка пестрая не сбилась.</w:t>
        <w:br/>
        <w:t>Сампо корни запустило</w:t>
        <w:br/>
        <w:t>В глубину на девять сажен.</w:t>
        <w:br/>
        <w:t>В Похъёле бычище вырос.</w:t>
        <w:br/>
        <w:t>Был он рослый и могучий,</w:t>
        <w:br/>
        <w:t>С очень крепкими боками</w:t>
        <w:br/>
        <w:t>И с хорошим сухожильем;</w:t>
        <w:br/>
        <w:t>Каждый рог его был в сажень,</w:t>
        <w:br/>
        <w:t>В полторы сажени морда.</w:t>
        <w:br/>
        <w:t>Взял быка с полей зеленых,</w:t>
        <w:br/>
        <w:t>Взял он плуг с окраины поля,</w:t>
        <w:br/>
        <w:t>Корни выпахал у Сампо,</w:t>
        <w:br/>
        <w:t>Корешки у пестрой крышки,</w:t>
        <w:br/>
        <w:t>И подвинулося Сампо,</w:t>
        <w:br/>
        <w:t>Крышка пестрая качнулась.</w:t>
        <w:br/>
        <w:t>Взял тут старый Вяйнямёйнен,</w:t>
        <w:br/>
        <w:t>С ним кователь Ильмаринен,</w:t>
        <w:br/>
        <w:t>Третьим с ними Лемминкяйнен,</w:t>
        <w:br/>
        <w:t>Взяли так большое Сампо</w:t>
        <w:br/>
        <w:t>В глыбе Похъёлы скалистой,</w:t>
        <w:br/>
        <w:t>В недрах медного утеса,</w:t>
        <w:br/>
        <w:t>Отнесли его на лодку,</w:t>
        <w:br/>
        <w:t>В корабле его укрыли.</w:t>
        <w:br/>
        <w:br/>
        <w:br/>
        <w:t>Наконец-то Сампо в лодке,</w:t>
        <w:br/>
        <w:t>В лодке пестрая та крышка.</w:t>
        <w:br/>
        <w:t>Челн мужи толкают в море,</w:t>
        <w:br/>
        <w:t>На теченье - стодощатый.</w:t>
        <w:br/>
        <w:t>С шумом в воду челн спустился</w:t>
        <w:br/>
        <w:t>На течение боками.</w:t>
        <w:br/>
        <w:t>И спросил тут Ильмаринен,</w:t>
        <w:br/>
        <w:t>Говорит слова такие:</w:t>
        <w:br/>
        <w:t>"Но куда свезем мы Сампо</w:t>
        <w:br/>
        <w:t>И куда его мы денем,</w:t>
        <w:br/>
        <w:t>Чтоб его подальше спрятать,</w:t>
        <w:br/>
        <w:t>Скрыть от злобной Сариолы?"</w:t>
        <w:br/>
        <w:t>Старый, верный Вяйнямёйнен</w:t>
        <w:br/>
        <w:t>Говорит слова такие:</w:t>
        <w:br/>
        <w:t>"Вот куда свезем мы Сампо,</w:t>
        <w:br/>
        <w:t>Крышку пеструю упрячем:</w:t>
        <w:br/>
        <w:t>На туманный мыс далекий,</w:t>
        <w:br/>
        <w:t>На покрытый мглою остров,</w:t>
        <w:br/>
        <w:t>Чтоб всегда там счастье было,</w:t>
        <w:br/>
        <w:t>Чтоб оно там вечно жило.</w:t>
        <w:br/>
        <w:t>Там ведь есть еще местечко,</w:t>
        <w:br/>
        <w:t>Там клочок земли остался</w:t>
        <w:br/>
        <w:t>Невредимый и спокойный</w:t>
        <w:br/>
        <w:t>И мечом не посещенный".</w:t>
        <w:br/>
        <w:t>Едет старый Вяйнямёйнен</w:t>
        <w:br/>
        <w:t>Тут из Похъёлы суровой,</w:t>
        <w:br/>
        <w:t>Едет он с покойным сердцем,</w:t>
        <w:br/>
        <w:t>Едет к родине веселый,</w:t>
        <w:br/>
        <w:t>Говорит слова такие:</w:t>
        <w:br/>
        <w:t>"Отвернись от Сариолы,</w:t>
        <w:br/>
        <w:t>Повернись ты, челн, к отчизне,</w:t>
        <w:br/>
        <w:t>А к чужбине стань спиною!</w:t>
        <w:br/>
        <w:t>Ветер, ты качай кораблик;</w:t>
        <w:br/>
        <w:t>Ты, вода, гони мне лодку,</w:t>
        <w:br/>
        <w:t>Окажи ты веслам помощь,</w:t>
        <w:br/>
        <w:t>Легкость дай лопаткам весел</w:t>
        <w:br/>
        <w:t>На равнинах вод широких,</w:t>
        <w:br/>
        <w:t>По открытому теченью!</w:t>
        <w:br/>
        <w:t>Коль малы у лодки весла,</w:t>
        <w:br/>
        <w:t>Коль гребцы здесь малосильны,</w:t>
        <w:br/>
        <w:t>Невелик на лодке кормчий,</w:t>
        <w:br/>
        <w:t>Если дети правят лодкой -</w:t>
        <w:br/>
        <w:t>Дай твои нам весла, Ахто,</w:t>
        <w:br/>
        <w:t>Ты, хозяин, дай и лодку,</w:t>
        <w:br/>
        <w:t>Весла новые получше,</w:t>
        <w:br/>
        <w:t>Дай и руль, вполне пригодный!</w:t>
        <w:br/>
        <w:t>Сам тогда садись у весел,</w:t>
        <w:br/>
        <w:t>Сам иди, чтоб двинуть лодку;</w:t>
        <w:br/>
        <w:t>Пусть челнок бежит скорее,</w:t>
        <w:br/>
        <w:t>Пусть уключины гогочут</w:t>
        <w:br/>
        <w:t>Средь прибоя волн шумящих,</w:t>
        <w:br/>
        <w:t>Средь воды, покрытой пеной!"</w:t>
        <w:br/>
        <w:t>Гонит старый Вяйнямёйнен</w:t>
        <w:br/>
        <w:t>Свой челнок прекрасный дальше.</w:t>
        <w:br/>
        <w:t>Сам кователь Ильмаринен</w:t>
        <w:br/>
        <w:t>И веселый Лемминкяйнен</w:t>
        <w:br/>
        <w:t>Там гребут на этой лодке,</w:t>
        <w:br/>
        <w:t>Там гребут и поспешают</w:t>
        <w:br/>
        <w:t>По волнам прозрачным, чистым,</w:t>
        <w:br/>
        <w:t>По равнинам вод открытых.</w:t>
        <w:br/>
        <w:t>И промолвил Лемминкяйнен:</w:t>
        <w:br/>
        <w:t>"Сколько я ни греб, бывало,-</w:t>
        <w:br/>
        <w:t>Заняты гребцы водою,</w:t>
        <w:br/>
        <w:t>А певцы искусным пеньем.</w:t>
        <w:br/>
        <w:t>А сегодня я не слышу</w:t>
        <w:br/>
        <w:t>Ничего у нас такого:</w:t>
        <w:br/>
        <w:t>Нету песен в нашей лодке,</w:t>
        <w:br/>
        <w:t>Нету пения на волнах".</w:t>
        <w:br/>
        <w:t>Старый, верный Вяйнямёйнен</w:t>
        <w:br/>
        <w:t>Говорит слова такие:</w:t>
        <w:br/>
        <w:t>"Петь не следует на море,</w:t>
        <w:br/>
        <w:t>Начинать в потоках пенье:</w:t>
        <w:br/>
        <w:t>Пенье лишь приносит леность,</w:t>
        <w:br/>
        <w:t>Песни лишь мешают гребле.</w:t>
        <w:br/>
        <w:t>Свет златого дня исчезнет,</w:t>
        <w:br/>
        <w:t>Темнота нас здесь застанет</w:t>
        <w:br/>
        <w:t>На равнинах вод широких,</w:t>
        <w:br/>
        <w:t>На открытом их теченье".</w:t>
        <w:br/>
        <w:t>Тут веселый Лемминкяйнен</w:t>
        <w:br/>
        <w:t>Говорит слова такие:</w:t>
        <w:br/>
        <w:t>"Все равно уходит время,</w:t>
        <w:br/>
        <w:t>Исчезает день прекрасный,</w:t>
        <w:br/>
        <w:t>Ночь торопится на море,</w:t>
        <w:br/>
        <w:t>Набегает ночи сумрак,</w:t>
        <w:br/>
        <w:t>Хоть бы ты не пел и вовсе,</w:t>
        <w:br/>
        <w:t>Хоть всю жизнь не распевал бы".</w:t>
        <w:br/>
        <w:t>Едет старый Вяйнямёйнен</w:t>
        <w:br/>
        <w:t>По волнам на синем море,</w:t>
        <w:br/>
        <w:t>Правит день, другой день правит,</w:t>
        <w:br/>
        <w:t>Наконец, уже на третий,</w:t>
        <w:br/>
        <w:t>Встал веселый Лемминкяйнен,</w:t>
        <w:br/>
        <w:t>Говорит слова такие:</w:t>
        <w:br/>
        <w:t>"Отчего же, Вяйнямёйнен,</w:t>
        <w:br/>
        <w:t>Лучший муж, ты петь не хочешь,</w:t>
        <w:br/>
        <w:t>Ты же завладел ведь Сампо</w:t>
        <w:br/>
        <w:t>И уже домой стремишься?"</w:t>
        <w:br/>
        <w:t>Старый, верный Вяйнямёйнен</w:t>
        <w:br/>
        <w:t>Так разумно отвечает:</w:t>
        <w:br/>
        <w:t>"Слишком рано петь нам песни,</w:t>
        <w:br/>
        <w:t>Торжеству еще не время;</w:t>
        <w:br/>
        <w:t>Лишь тогда запеть пристойно,</w:t>
        <w:br/>
        <w:t>Торжеству тогда лишь время,</w:t>
        <w:br/>
        <w:t>Как свои увидишь двери,</w:t>
        <w:br/>
        <w:t>Заскрипит своя калитка".</w:t>
        <w:br/>
        <w:t>Молвил юный Лемминкяйнен:</w:t>
        <w:br/>
        <w:t>"Если бы сидел я кормчим,</w:t>
        <w:br/>
        <w:t>Изо всех я сил запел бы,</w:t>
        <w:br/>
        <w:t>Всею глоткой зашумел бы,</w:t>
        <w:br/>
        <w:t>Даже вовсе не умея,</w:t>
        <w:br/>
        <w:t>Напевая очень дурно.</w:t>
        <w:br/>
        <w:t>начать не хочешь пенье,</w:t>
        <w:br/>
        <w:t>Сам я к пенью приготовлюсь".</w:t>
        <w:br/>
        <w:t>Тут веселый Лемминкяйнен,</w:t>
        <w:br/>
        <w:t>Молодец тот, Каукомъели,</w:t>
        <w:br/>
        <w:t>Рот сложил, как было надо,</w:t>
        <w:br/>
        <w:t>И налаживает звуки;</w:t>
        <w:br/>
        <w:t>Начинает сам он пенье,</w:t>
        <w:br/>
        <w:t>Жалкий шум он поднимает:</w:t>
        <w:br/>
        <w:t>Пел он голосом осипшим,</w:t>
        <w:br/>
        <w:t>Напевал он горлом грубым.</w:t>
        <w:br/>
        <w:t>Так веселый Лемминкяйнен</w:t>
        <w:br/>
        <w:t>Расшумелся, Каукомъели.</w:t>
        <w:br/>
        <w:t>Борода и рот трясутся,</w:t>
        <w:br/>
        <w:t>Подбородок закачался,</w:t>
        <w:br/>
        <w:t>Далеко несется пенье,</w:t>
        <w:br/>
        <w:t>По волнам оно несется,</w:t>
        <w:br/>
        <w:t>До шестой дошло деревни,</w:t>
        <w:br/>
        <w:t>За семью морями слышно.</w:t>
        <w:br/>
        <w:t>На пеньке журавль уселся,</w:t>
        <w:br/>
        <w:t>На сыром холме зеленом;</w:t>
        <w:br/>
        <w:t>В пальцах он считает кости,</w:t>
        <w:br/>
        <w:t>Поднимает кверху ноги;</w:t>
        <w:br/>
        <w:t>Он ужасно испугался</w:t>
        <w:br/>
        <w:t>Лемминкяйнена напева.</w:t>
        <w:br/>
        <w:t>Поднял крик журавль, услышав,</w:t>
        <w:br/>
        <w:t>Испугался, страшно крикнул,</w:t>
        <w:br/>
        <w:t>Полетел тотчас оттуда,</w:t>
        <w:br/>
        <w:t>В Похъёлу он быстро мчится.</w:t>
        <w:br/>
        <w:t>Прилетев туда, на север,</w:t>
        <w:br/>
        <w:t>На болоте он остался,</w:t>
        <w:br/>
        <w:t>Крикнул голосом противным,</w:t>
        <w:br/>
        <w:t>Что есть силы закричал он:</w:t>
        <w:br/>
        <w:t>Похъёлы народ он поднял,</w:t>
        <w:br/>
        <w:t>Пробудил людей негодных.</w:t>
        <w:br/>
        <w:br/>
        <w:br/>
        <w:t>Встала Похъёлы хозяйка,</w:t>
        <w:br/>
        <w:t>От дремоты пробудилась,</w:t>
        <w:br/>
        <w:t>В хлев пошла стада проведать</w:t>
        <w:br/>
        <w:t>И к овину побежала,</w:t>
        <w:br/>
        <w:t>Осмотрела в хлеве стадо,</w:t>
        <w:br/>
        <w:t>Перечла зерно в амбаре:</w:t>
        <w:br/>
        <w:t>Не потеряны коровы,</w:t>
        <w:br/>
        <w:t>И зерна не уменьшилось.</w:t>
        <w:br/>
        <w:t>Тут к скале она подходит,</w:t>
        <w:br/>
        <w:t>К двери медного утеса,</w:t>
        <w:br/>
        <w:t>И, придя туда, сказала:</w:t>
        <w:br/>
        <w:t>"Горе, горе мне, несчастной!</w:t>
        <w:br/>
        <w:t>Здесь была рука чужая,</w:t>
        <w:br/>
        <w:t>Все поломаны замочки,</w:t>
        <w:br/>
        <w:t>И открыта дверь твердыни,</w:t>
        <w:br/>
        <w:t>Все крюки совсем разбиты:</w:t>
        <w:br/>
        <w:t>Неужель исчезло Сампо</w:t>
        <w:br/>
        <w:t>И похищено насильем?"</w:t>
        <w:br/>
        <w:t>Уж похищено то Сампо,</w:t>
        <w:br/>
        <w:t>Крышка пестрая исчезла</w:t>
        <w:br/>
        <w:t>Там, из глыбы Сариолы,</w:t>
        <w:br/>
        <w:t>Там, из медного утеса,</w:t>
        <w:br/>
        <w:t>Где замков висело девять,</w:t>
        <w:br/>
        <w:t>Десять где засовов было.</w:t>
        <w:br/>
        <w:t>Лоухи, Похъёлы хозяйка,</w:t>
        <w:br/>
        <w:t>Вся от злобы распалилась,</w:t>
        <w:br/>
        <w:t>Видит: власть ее слабеет,</w:t>
        <w:br/>
        <w:t>Пропадает также слава.</w:t>
        <w:br/>
        <w:t>Удутар она так просит:</w:t>
        <w:br/>
        <w:t>"Дева мглы, тумана дочка!</w:t>
        <w:br/>
        <w:t>Ты просей туман сквозь сито,</w:t>
        <w:br/>
        <w:t>Ниспошли ты мглу густую,</w:t>
        <w:br/>
        <w:t>С неба дай сгущенный воздух,</w:t>
        <w:br/>
        <w:t>Ты пусти пары густые</w:t>
        <w:br/>
        <w:t>На хребет морей блестящих,</w:t>
        <w:br/>
        <w:t>По открытому простору,</w:t>
        <w:br/>
        <w:t>Чтоб засел там Вяйнямёйнен,</w:t>
        <w:br/>
        <w:t>Чтоб застрял Сувантолайнен!</w:t>
        <w:br/>
        <w:t>Если ж этого все мало,</w:t>
        <w:br/>
        <w:t>Ику-Турсо, ты, сын Старца!</w:t>
        <w:br/>
        <w:t>Подними главу из моря,</w:t>
        <w:br/>
        <w:t>Подними из волн макушку,</w:t>
        <w:br/>
        <w:t>Калевы мужей низвергни,</w:t>
        <w:br/>
        <w:t>Утопи друзей потоков,</w:t>
        <w:br/>
        <w:t>Пусть те злобные герои</w:t>
        <w:br/>
        <w:t>В глубине валов погибнут;</w:t>
        <w:br/>
        <w:t>В Похъёлу верни ты Сампо,</w:t>
        <w:br/>
        <w:t>Захватив его с той лодки!</w:t>
        <w:br/>
        <w:t>Если ж этого все мало -</w:t>
        <w:br/>
        <w:t>Ой ты, Укко, бог верховный,</w:t>
        <w:br/>
        <w:t>Золотой мой царь воздушный,</w:t>
        <w:br/>
        <w:t>Мой серебряный владыка!</w:t>
        <w:br/>
        <w:t>Сделай бурю, непогоду,</w:t>
        <w:br/>
        <w:t>Силу воздуха ты вышли,</w:t>
        <w:br/>
        <w:t>Подними волненье, ветер</w:t>
        <w:br/>
        <w:t>Против этой лодки в море,</w:t>
        <w:br/>
        <w:t>Чтоб засел там Вяйнямёйнен,</w:t>
        <w:br/>
        <w:t>Чтоб застрял Сувантолайнен!"</w:t>
        <w:br/>
        <w:t>Надышала дочь тумана,</w:t>
        <w:br/>
        <w:t>Нагустила мглу на волны,</w:t>
        <w:br/>
        <w:t>Плотно воздух мглой застлала,</w:t>
        <w:br/>
        <w:t>Чтобы старый Вяйнямёйнен</w:t>
        <w:br/>
        <w:t>Простоял подряд три ночи</w:t>
        <w:br/>
        <w:t>Посреди морей широких,</w:t>
        <w:br/>
        <w:t>Никуда не мог бы выйти,</w:t>
        <w:br/>
        <w:t>Никуда не мог отъехать.</w:t>
        <w:br/>
        <w:t>Простояв подряд три ночи</w:t>
        <w:br/>
        <w:t>Посреди морских потоков,</w:t>
        <w:br/>
        <w:t>Молвит старый Вяйнямёйнен,</w:t>
        <w:br/>
        <w:t>Говорит слова такие:</w:t>
        <w:br/>
        <w:t>"Даже муж совсем негодный,</w:t>
        <w:br/>
        <w:t>Из героев самый слабый,</w:t>
        <w:br/>
        <w:t>Не потонет средь тумана,</w:t>
        <w:br/>
        <w:t>Не погибнет в испареньях".</w:t>
        <w:br/>
        <w:t>Он клинком прорезал воду,</w:t>
        <w:br/>
        <w:t>Он мечом ударил море:</w:t>
        <w:br/>
        <w:t>Мед с клинка его струится,</w:t>
        <w:br/>
        <w:t>Сладкий мед с меча сбегает,</w:t>
        <w:br/>
        <w:t>Испаренья всходят к небу,</w:t>
        <w:br/>
        <w:t>Поднимаются туманы;</w:t>
        <w:br/>
        <w:t>Скоро воды стали чисты,</w:t>
        <w:br/>
        <w:t>Прояснились все потоки,</w:t>
        <w:br/>
        <w:t>Приоткрылись дальше воды,</w:t>
        <w:br/>
        <w:t>И кругом все стало видно.</w:t>
        <w:br/>
        <w:t>Мало времени проходит,</w:t>
        <w:br/>
        <w:t>Протекло едва мгновенье,</w:t>
        <w:br/>
        <w:t>Шум послышался ужасный</w:t>
        <w:br/>
        <w:t>На волнах, у красной лодки;</w:t>
        <w:br/>
        <w:t>Пена так и брызжет кверху,</w:t>
        <w:br/>
        <w:t>Вяйнямёйнену на лодку.</w:t>
        <w:br/>
        <w:t>Тут кователь Ильмаринен</w:t>
        <w:br/>
        <w:t>Очень сильно испугался,</w:t>
        <w:br/>
        <w:t>Кровь со щек внезапно спала,</w:t>
        <w:br/>
        <w:t>Вниз с лица его сбежала,</w:t>
        <w:br/>
        <w:t>С головою он накрылся</w:t>
        <w:br/>
        <w:t>И с обоими ушами,</w:t>
        <w:br/>
        <w:t>Закрывает обе щеки,</w:t>
        <w:br/>
        <w:t>А еще плотнее очи.</w:t>
        <w:br/>
        <w:t>Тотчас старый Вяйнямёйнен</w:t>
        <w:br/>
        <w:t>Посмотрел на море с лодки,</w:t>
        <w:br/>
        <w:t>Бросил в сторону он взоры,</w:t>
        <w:br/>
        <w:t>Видит маленькое чудо:</w:t>
        <w:br/>
        <w:t>Ику-Турсо, тот сын Старца,</w:t>
        <w:br/>
        <w:t>Поднялся у бока лодки</w:t>
        <w:br/>
        <w:t>Головой своей из моря,</w:t>
        <w:br/>
        <w:t>Из воды своей макушкой.</w:t>
        <w:br/>
        <w:t>Старый, верный Вяйнямёйнен</w:t>
        <w:br/>
        <w:t>Турсо за уши хватает,</w:t>
        <w:br/>
        <w:t>Поднял за уши повыше</w:t>
        <w:br/>
        <w:t>И спросил его сурово,</w:t>
        <w:br/>
        <w:t>Говорит слова такие:</w:t>
        <w:br/>
        <w:t>"Ику-Турсо, ты, сын Старца!</w:t>
        <w:br/>
        <w:t>Ты зачем из моря вышел,</w:t>
        <w:br/>
        <w:t>Ты зачем из вод поднялся</w:t>
        <w:br/>
        <w:t>Пред очами человека,</w:t>
        <w:br/>
        <w:t>Пред сынами Калевалы?"</w:t>
        <w:br/>
        <w:t>Ику-Турсо, тот сын Старца,</w:t>
        <w:br/>
        <w:t>Не обрадовался очень</w:t>
        <w:br/>
        <w:t>И не очень испугался,</w:t>
        <w:br/>
        <w:t>Но ответа так и не дал.</w:t>
        <w:br/>
        <w:t>Старый, верный Вяйнямёйнен</w:t>
        <w:br/>
        <w:t>Во второй раз вопрошает,</w:t>
        <w:br/>
        <w:t>В третий раз он молвит строго:</w:t>
        <w:br/>
        <w:t>"Ику-Турсо, ты, сын Старца!</w:t>
        <w:br/>
        <w:t>Ты зачем из моря вышел,</w:t>
        <w:br/>
        <w:t>Ты зачем из вод поднялся?"</w:t>
        <w:br/>
        <w:t>Ику-Турсо, тот сын Старца,</w:t>
        <w:br/>
        <w:t>Отвечал при третьем разе,</w:t>
        <w:br/>
        <w:t>Дал в ответ слова такие:</w:t>
        <w:br/>
        <w:t>"Я затем из моря вышел,</w:t>
        <w:br/>
        <w:t>Я затем из вод поднялся,</w:t>
        <w:br/>
        <w:t>Что намеренье имел я</w:t>
        <w:br/>
        <w:t>Калевы весь род прикончить,</w:t>
        <w:br/>
        <w:t>Отнести на север Сампо.</w:t>
        <w:br/>
        <w:t>Коль меня отпустишь в воду,</w:t>
        <w:br/>
        <w:t>Жизнь мне жалкую оставишь,</w:t>
        <w:br/>
        <w:t>Не явлюсь уже в другой раз</w:t>
        <w:br/>
        <w:t>Пред очами человека".</w:t>
        <w:br/>
        <w:t>Тотчас старый Вяйнямёйнен</w:t>
        <w:br/>
        <w:t>Отпустил его обратно,</w:t>
        <w:br/>
        <w:t>Говорит слова такие:</w:t>
        <w:br/>
        <w:t>"Ику-Турсо, ты, сын Старца!</w:t>
        <w:br/>
        <w:t>Выходить не смей из моря,</w:t>
        <w:br/>
        <w:t>Никогда не поднимайся</w:t>
        <w:br/>
        <w:t>Пред очами человека,</w:t>
        <w:br/>
        <w:t>От сегодня и до века".</w:t>
        <w:br/>
        <w:t>Никогда теперь не смеет</w:t>
        <w:br/>
        <w:t>Выходить из моря Турсо</w:t>
        <w:br/>
        <w:t>Пред очами человека,</w:t>
        <w:br/>
        <w:t>Никогда, пока нам месяц,</w:t>
        <w:br/>
        <w:t>Солнце, свет дневной и воздух</w:t>
        <w:br/>
        <w:t>Радость светлую даруют.</w:t>
        <w:br/>
        <w:t>Правит старый Вяйнямёйнен</w:t>
        <w:br/>
        <w:t>Лодкой по морю все дальше.</w:t>
        <w:br/>
        <w:t>Мало времени проходит,</w:t>
        <w:br/>
        <w:t>Протекло едва мгновенье -</w:t>
        <w:br/>
        <w:t>Посылает Укко с неба,</w:t>
        <w:br/>
        <w:t>Сам он, воздуха властитель,</w:t>
        <w:br/>
        <w:t>Сильный ветер им навстречу</w:t>
        <w:br/>
        <w:t>И бушующие бури.</w:t>
        <w:br/>
        <w:t>Ветры сильные подули,</w:t>
        <w:br/>
        <w:t>Бури страшно загудели,</w:t>
        <w:br/>
        <w:t>Ветер с запада бушует,</w:t>
        <w:br/>
        <w:t>С юго-запада пронзает,</w:t>
        <w:br/>
        <w:t>Напирает он с восхода,</w:t>
        <w:br/>
        <w:t>Воет с северо-восхода,</w:t>
        <w:br/>
        <w:t>Воет с северо-заката,</w:t>
        <w:br/>
        <w:t>Страшно с севера ревет он.</w:t>
        <w:br/>
        <w:t>Он сорвал с деревьев листья,</w:t>
        <w:br/>
        <w:t>Оторвал у сосен иглы,</w:t>
        <w:br/>
        <w:t>Оборвал с лугов цветочки,</w:t>
        <w:br/>
        <w:t>Оборвал у злаков стебли</w:t>
        <w:br/>
        <w:t>И погнал пески земные</w:t>
        <w:br/>
        <w:t>На просторы вод блестящих.</w:t>
        <w:br/>
        <w:t>Сильно дули эти ветры,</w:t>
        <w:br/>
        <w:t>Захлестали лодку волны,</w:t>
        <w:br/>
        <w:t>Унесли тот короб щучий,</w:t>
        <w:br/>
        <w:t>Это кантеле из кости,</w:t>
        <w:br/>
        <w:t>На веселье всем у Ахто,</w:t>
        <w:br/>
        <w:t>Всем у Велламо живущим.</w:t>
        <w:br/>
        <w:t>Ахто ловит короб в волнах,</w:t>
        <w:br/>
        <w:t>Дети Ахто - на потоках,</w:t>
        <w:br/>
        <w:t>Взяли кантеле с собою -</w:t>
        <w:br/>
        <w:t>Унесли с собою в воду.</w:t>
        <w:br/>
        <w:t>Плачет старый Вяйнямёйнен.</w:t>
        <w:br/>
        <w:t>На глазах у старца слезы,</w:t>
        <w:br/>
        <w:t>Сам слова такие молвит:</w:t>
        <w:br/>
        <w:t>"Вот исчезло, что я создал,</w:t>
        <w:br/>
        <w:t>Сгибла вся души отрада,</w:t>
        <w:br/>
        <w:t>Утонула радость старца!</w:t>
        <w:br/>
        <w:t>Никогда теперь уж больше,</w:t>
        <w:br/>
        <w:t>Никогда, пока живу я,</w:t>
        <w:br/>
        <w:t>Не придет из зуба щуки,</w:t>
        <w:br/>
        <w:t>Из костей моя утеха".</w:t>
        <w:br/>
        <w:t>Сам кователь Ильмаринен</w:t>
        <w:br/>
        <w:t>Очень сильно испугался,</w:t>
        <w:br/>
        <w:t>Говорит слова такие:</w:t>
        <w:br/>
        <w:t>"Горе мне, что я поехал,</w:t>
        <w:br/>
        <w:t>Что я вышел в это море,</w:t>
        <w:br/>
        <w:t>На открытое теченье,</w:t>
        <w:br/>
        <w:t>На колеблющихся бревнах,</w:t>
        <w:br/>
        <w:t>На ветвях, дрожащих сильно!</w:t>
        <w:br/>
        <w:t>Волосы мои знавали</w:t>
        <w:br/>
        <w:t>Ветры и большие бури;</w:t>
        <w:br/>
        <w:t>Борода моя видала</w:t>
        <w:br/>
        <w:t>Злые дни в пространствах водных;</w:t>
        <w:br/>
        <w:t>Но видал я редко бурю,</w:t>
        <w:br/>
        <w:t>Чтоб была подобна этой:</w:t>
        <w:br/>
        <w:t>Страшны бурные потоки,</w:t>
        <w:br/>
        <w:t>Эти пенистые волны.</w:t>
        <w:br/>
        <w:t>Хоть бы ветер тут помог мне,</w:t>
        <w:br/>
        <w:t>Пощадили волны моря".</w:t>
        <w:br/>
        <w:t>Старый, верный Вяйнямёйнен</w:t>
        <w:br/>
        <w:t>Тут высказывает мненье:</w:t>
        <w:br/>
        <w:t>"В лодке плакать не годится,</w:t>
        <w:br/>
        <w:t>Горевать в челне не должно:</w:t>
        <w:br/>
        <w:t>Плач в несчастье не поможет</w:t>
        <w:br/>
        <w:t>И печаль в годину бедствий!"</w:t>
        <w:br/>
        <w:t>И потом промолвил слово,</w:t>
        <w:br/>
        <w:t>Говорит такие речи:</w:t>
        <w:br/>
        <w:t>"Удержи сынов ты, море,</w:t>
        <w:br/>
        <w:t>Чад своих, волна морская,</w:t>
        <w:br/>
        <w:t>Вниз спусти ты, Ахто, волны,</w:t>
        <w:br/>
        <w:t>Велламо, народ свой сбрось ты,</w:t>
        <w:br/>
        <w:t>Чтоб он мой челнок не трогал</w:t>
        <w:br/>
        <w:t>И не брызгал в ребра лодки.</w:t>
        <w:br/>
        <w:t>Поднимись на небо, ветер,</w:t>
        <w:br/>
        <w:t>Уходи туда на тучи,</w:t>
        <w:br/>
        <w:t>В те места, где ты родился,</w:t>
        <w:br/>
        <w:t>Где живут твои родные!</w:t>
        <w:br/>
        <w:t>Не вали дощатой лодки,</w:t>
        <w:br/>
        <w:t>Не крути мой челн сосновый -</w:t>
        <w:br/>
        <w:t>Ты вали в лесу деревья,</w:t>
        <w:br/>
        <w:t>Нагибай на высях ели!"</w:t>
        <w:br/>
        <w:t>Сам веселый Лемминкяйнен,</w:t>
        <w:br/>
        <w:t>Молодец тот, Каукомъели,</w:t>
        <w:br/>
        <w:t>Говорит слова такие:</w:t>
        <w:br/>
        <w:t>"Прилетай, орел турьянец,</w:t>
        <w:br/>
        <w:t>Принеси мне тройку перьев,</w:t>
        <w:br/>
        <w:t>Принеси мне пару, ворон,</w:t>
        <w:br/>
        <w:t>Для защиты лодки малой,</w:t>
        <w:br/>
        <w:t>Для боков ее негодных!"</w:t>
        <w:br/>
        <w:t>На края бруски набил он,</w:t>
        <w:br/>
        <w:t>Боковые делал доски,</w:t>
        <w:br/>
        <w:t>Новые бока он делал,</w:t>
        <w:br/>
        <w:t>Вышиной их сделал в сажень,</w:t>
        <w:br/>
        <w:t>Чтоб чрез них большие волны</w:t>
        <w:br/>
        <w:t>Не могли прорваться в лодку.</w:t>
        <w:br/>
        <w:t>Хорошо челнок устроен,</w:t>
        <w:br/>
        <w:t>Хорошо подправлен сбоку,</w:t>
        <w:br/>
        <w:t>Чтоб его качать мог ветер,</w:t>
        <w:br/>
        <w:t>Чтоб могли бросать и волны,</w:t>
        <w:br/>
        <w:t>Если он средь пены моря</w:t>
        <w:br/>
        <w:t>По волнам пойдет высоки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ТРЕТ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ухи, Похъёлы хозяйка,</w:t>
        <w:br/>
        <w:t>Северный народ сзывает,</w:t>
        <w:br/>
        <w:t>Раздает тугие луки,</w:t>
        <w:br/>
        <w:t>Собирает меченосцев,</w:t>
        <w:br/>
        <w:t>Снаряжает челн военный,</w:t>
        <w:br/>
        <w:t>Похъёлы корабль готовит.</w:t>
        <w:br/>
        <w:t>На корабль мужей сажает,</w:t>
        <w:br/>
        <w:t>Снаряжает их на битву,</w:t>
        <w:br/>
        <w:t>Как птенцов выводит утка</w:t>
        <w:br/>
        <w:t>И ведет детей в порядке:</w:t>
        <w:br/>
        <w:t>Сели сотни меченосцев,</w:t>
        <w:br/>
        <w:t>Тысяча державших луки.</w:t>
        <w:br/>
        <w:t>Утверждает мачту в лодке,</w:t>
        <w:br/>
        <w:t>Ставит парусные стеньги;</w:t>
        <w:br/>
        <w:t>Парус к мачте прикрепляет,</w:t>
        <w:br/>
        <w:t>Полотно на эти стеньги</w:t>
        <w:br/>
        <w:t>Точно облако спустилось</w:t>
        <w:br/>
        <w:t>Иль нависла туча в небе,-</w:t>
        <w:br/>
        <w:t>Собралась оттуда ехать</w:t>
        <w:br/>
        <w:t>И поспешно уезжает</w:t>
        <w:br/>
        <w:t>Отбивать обратно Сампо,</w:t>
        <w:br/>
        <w:t>Взять его из лодки Вяйнё.</w:t>
        <w:br/>
        <w:br/>
        <w:br/>
        <w:t>Старый, верный Вяйнямейнен</w:t>
        <w:br/>
        <w:t>Правит лодкой в синем море,</w:t>
        <w:br/>
        <w:t>Говорит слова такие,</w:t>
        <w:br/>
        <w:t>На корме поднявшись, молвит:</w:t>
        <w:br/>
        <w:t>"О ты, сын веселый Лемпи,</w:t>
        <w:br/>
        <w:t>Ты друзей моих всех лучше!</w:t>
        <w:br/>
        <w:t>Ты взойди наверх, на мачту,</w:t>
        <w:br/>
        <w:t>Влезь на парусные стеньги!</w:t>
        <w:br/>
        <w:t>Посмотри вперед на воздух,</w:t>
        <w:br/>
        <w:t>Посмотри назад на небо,-</w:t>
        <w:br/>
        <w:t>Ясны ль воздуха границы,</w:t>
        <w:br/>
        <w:t>Все ли ясны иль туманны!"</w:t>
        <w:br/>
        <w:t>Влез веселый Лемминкяйнен,</w:t>
        <w:br/>
        <w:t>Молодец здоровый, ловкий,</w:t>
        <w:br/>
        <w:t>Что всегда готов без просьбы,</w:t>
        <w:br/>
        <w:t>Скор всегда без поощренья.</w:t>
        <w:br/>
        <w:t>Влез на верх высокой мачты,</w:t>
        <w:br/>
        <w:t>Влез на парусные стеньги.</w:t>
        <w:br/>
        <w:t>На восток, на запад смотрит,</w:t>
        <w:br/>
        <w:t>Он на юг глядит, на север,</w:t>
        <w:br/>
        <w:t>И на Похъёлу глядит он.</w:t>
        <w:br/>
        <w:t>Говорит слова такие:</w:t>
        <w:br/>
        <w:t>"Впереди нас воздух ясен,</w:t>
        <w:br/>
        <w:t>Но за нами небо мутно;</w:t>
        <w:br/>
        <w:t>Мчится с севера к нам тучка,</w:t>
        <w:br/>
        <w:t>Облачко идет с заката".</w:t>
        <w:br/>
        <w:t>Молвит старый Вяйнямейнен:</w:t>
        <w:br/>
        <w:t>"Ты сказал несправедливо!</w:t>
        <w:br/>
        <w:t>Это вовсе там не тучка</w:t>
        <w:br/>
        <w:t>И не облако несется:</w:t>
        <w:br/>
        <w:t>Это - лодка с парусами.</w:t>
        <w:br/>
        <w:t>Посмотри-ка ты получше".</w:t>
        <w:br/>
        <w:t>Смотрит пристально второй раз,</w:t>
        <w:br/>
        <w:t>Говорит слова такие:</w:t>
        <w:br/>
        <w:t>"Там вдали как будто остров,</w:t>
        <w:br/>
        <w:t>С юга будто остров в море;</w:t>
        <w:br/>
        <w:t>Соколы там на осинах,</w:t>
        <w:br/>
        <w:t>Глухари там на березах".</w:t>
        <w:br/>
        <w:t>Молвит старый Вяйнямёйнен:</w:t>
        <w:br/>
        <w:t>"Ты сказал несправедливо;</w:t>
        <w:br/>
        <w:t>Соколов там не бывало,</w:t>
        <w:br/>
        <w:t>Глухарей там вовсе нету:</w:t>
        <w:br/>
        <w:t>Похъёлы мужи там едут.</w:t>
        <w:br/>
        <w:t>В третий раз взгляни получше!"</w:t>
        <w:br/>
        <w:t>Тут веселый Лемминкяйнен</w:t>
        <w:br/>
        <w:t>В третий раз прилежно смотрит,</w:t>
        <w:br/>
        <w:t>Говорит слова такие</w:t>
        <w:br/>
        <w:t>И такие молвит речи:</w:t>
        <w:br/>
        <w:t>"Лодка с Похъёлы подходит,</w:t>
        <w:br/>
        <w:t>Сотней весел бьет по морю!</w:t>
        <w:br/>
        <w:t>Сто мужей сидят у весел,</w:t>
        <w:br/>
        <w:t>Тысячи сидят там в лодке!"</w:t>
        <w:br/>
        <w:t>Тут-то старый Вяйнямёйнен</w:t>
        <w:br/>
        <w:t>Наконец узнал всю правду.</w:t>
        <w:br/>
        <w:t>Говорит слова такие:</w:t>
        <w:br/>
        <w:t>"Налегай-ка, Ильмаринен,</w:t>
        <w:br/>
        <w:t>Ты, веселый Лемминкяйнен,</w:t>
        <w:br/>
        <w:t>Люди, побыстрей гребите,</w:t>
        <w:br/>
        <w:t>Чтоб умчалась дальше лодка,</w:t>
        <w:br/>
        <w:t>Чтоб челнок ушел подальше!"</w:t>
        <w:br/>
        <w:t>Налегают Ильмаринен</w:t>
        <w:br/>
        <w:t>И веселый Лемминкяйнен,</w:t>
        <w:br/>
        <w:t>И гребут все люди с ними.</w:t>
        <w:br/>
        <w:t>Ходит руль еловый с треском</w:t>
        <w:br/>
        <w:t>И уключины со стуком,</w:t>
        <w:br/>
        <w:t>И затрясся челн сосновый;</w:t>
        <w:br/>
        <w:t>Нос его ревел тюленем,</w:t>
        <w:br/>
        <w:t>А корма шумит, как омут,</w:t>
        <w:br/>
        <w:t>Вся вода кипит волнами,</w:t>
        <w:br/>
        <w:t>Пена движется клубами.</w:t>
        <w:br/>
        <w:t>Что есть сил гребут герои,</w:t>
        <w:br/>
        <w:t>Все мужи легли на весла,</w:t>
        <w:br/>
        <w:t>Но напрасны их усилья,</w:t>
        <w:br/>
        <w:t>Не ушел челнок дощатый</w:t>
        <w:br/>
        <w:t>От той лодки с парусами,</w:t>
        <w:br/>
        <w:t>Лодки с Похъёлы туманной.</w:t>
        <w:br/>
        <w:t>Видит старый Вяйнямёйнен,</w:t>
        <w:br/>
        <w:t>"Что теперь беда приходит,</w:t>
        <w:br/>
        <w:t>Что грозит ему несчастье.</w:t>
        <w:br/>
        <w:t>Он подумал и размыслил,</w:t>
        <w:br/>
        <w:t>Как же быть и что же делать,</w:t>
        <w:br/>
        <w:t>Говорит слова такие:</w:t>
        <w:br/>
        <w:t>"У меня исход найдется,</w:t>
        <w:br/>
        <w:t>Знаю маленькое чудо".</w:t>
        <w:br/>
        <w:t>Он полез в мешочек с трутом,</w:t>
        <w:br/>
        <w:t>Он полез туда поспешно,</w:t>
        <w:br/>
        <w:t>Взял в мешке кремня кусочек,</w:t>
        <w:br/>
        <w:t>Взял он там немного трута;</w:t>
        <w:br/>
        <w:t>Бросил тот кусочек в воду,</w:t>
        <w:br/>
        <w:t>Чрез плечо налево бросил.</w:t>
        <w:br/>
        <w:t>Говорит слова такие</w:t>
        <w:br/>
        <w:t>И такие молвит речи:</w:t>
        <w:br/>
        <w:t>"Из кремня возникни, отмель,</w:t>
        <w:br/>
        <w:t>Появись, утес подводный,</w:t>
        <w:br/>
        <w:t>Лодка Похъёлы, разбейся</w:t>
        <w:br/>
        <w:t>С ста крюками об утесы</w:t>
        <w:br/>
        <w:t>Средь морских прибоев диких,</w:t>
        <w:br/>
        <w:t>Среди волн морских громадных!"</w:t>
        <w:br/>
        <w:t>И подводный камень вырос,</w:t>
        <w:br/>
        <w:t>Под водой утес поднялся;</w:t>
        <w:br/>
        <w:t>Он в длину идет к востоку,</w:t>
        <w:br/>
        <w:t>В ширину идет на север.</w:t>
        <w:br/>
        <w:t>Лодка Похъёлы несется,</w:t>
        <w:br/>
        <w:t>По волнам белеет парус;</w:t>
        <w:br/>
        <w:t>Натолкнулась вдруг на отмель,</w:t>
        <w:br/>
        <w:t>На подводный этот камень,</w:t>
        <w:br/>
        <w:t>Раскололся челн дощатый,</w:t>
        <w:br/>
        <w:t>Челн стореберный распался,</w:t>
        <w:br/>
        <w:t>Мачта в воду повалилась,</w:t>
        <w:br/>
        <w:t>Паруса упали в волны,</w:t>
        <w:br/>
        <w:t>Их отнес далеко воздух,</w:t>
        <w:br/>
        <w:t>Подхватил их резкий ветер.</w:t>
        <w:br/>
        <w:t>Лоухи, Похъёлы хозяйка,</w:t>
        <w:br/>
        <w:t>Входит в воду по колено,</w:t>
        <w:br/>
        <w:t>Хочет сдвинуть лодку с места,</w:t>
        <w:br/>
        <w:t>Приподнять свой челн повыше,</w:t>
        <w:br/>
        <w:t>Но поднять его не может</w:t>
        <w:br/>
        <w:t>И не может лодку сдвинуть:</w:t>
        <w:br/>
        <w:t>Ребра все переломались,</w:t>
        <w:br/>
        <w:t>Все крюки ее распались.</w:t>
        <w:br/>
        <w:t>Долго думала, гадала,</w:t>
        <w:br/>
        <w:t>Говорит слова такие:</w:t>
        <w:br/>
        <w:t>"Кто совет подать мне может,</w:t>
        <w:br/>
        <w:t>Кто помочь мне в состоянье?"</w:t>
        <w:br/>
        <w:t>Быстро облик свой меняет,</w:t>
        <w:br/>
        <w:t>Принимает облик новый.</w:t>
        <w:br/>
        <w:t>Старых кос пяток приносит,</w:t>
        <w:br/>
        <w:t>Шесть мотыг, давно ненужных:</w:t>
        <w:br/>
        <w:t>Служат ей они как пальцы,</w:t>
        <w:br/>
        <w:t>Их, как горсть когтей, сжимает,</w:t>
        <w:br/>
        <w:t>Вмиг пол-лодки подхватила:</w:t>
        <w:br/>
        <w:t>Подвязала под колена;</w:t>
        <w:br/>
        <w:t>А борты к плечам, как крылья,</w:t>
        <w:br/>
        <w:t>Руль, как хвост, себе надела;</w:t>
        <w:br/>
        <w:t>Сто мужей на крылья сели,</w:t>
        <w:br/>
        <w:t>Тысяча на хвост уселась,</w:t>
        <w:br/>
        <w:t>Села сотня меченосцев,</w:t>
        <w:br/>
        <w:t>Тысяча стрелков отважных.</w:t>
        <w:br/>
        <w:t>Распустила Лоухи крылья,</w:t>
        <w:br/>
        <w:t>Поднялась орлом на воздух.</w:t>
        <w:br/>
        <w:t>В высоте крылами машет</w:t>
        <w:br/>
        <w:t>Вяйнямёйнену вдогонку:</w:t>
        <w:br/>
        <w:t>Бьет одним крылом по туче,</w:t>
        <w:br/>
        <w:t>По воде другое тащит.</w:t>
        <w:br/>
        <w:t>Мать воды, жена-красотка,</w:t>
        <w:br/>
        <w:t>Говорит слова такие:</w:t>
        <w:br/>
        <w:t>"О ты, старый Вяйнямёйнен!</w:t>
        <w:br/>
        <w:t>Поверни глаза на солнце,</w:t>
        <w:br/>
        <w:t>Обрати на запад взоры,</w:t>
        <w:br/>
        <w:t>Посмотри назад немножко!"</w:t>
        <w:br/>
        <w:t>Тотчас старый Вяйнямёйнен</w:t>
        <w:br/>
        <w:t>Повернул глаза на солнце,</w:t>
        <w:br/>
        <w:t>Обратил на запад взоры,</w:t>
        <w:br/>
        <w:t>Посмотрел назад немножко:</w:t>
        <w:br/>
        <w:t>Видит Похъёлы старуху,</w:t>
        <w:br/>
        <w:t>Птицу страшную в полете,</w:t>
        <w:br/>
        <w:t>Головою - словно ястреб,</w:t>
        <w:br/>
        <w:t>На орла похожа телом.</w:t>
        <w:br/>
        <w:t>Вяйнямёйнена настигла.</w:t>
        <w:br/>
        <w:t>К самой мачте подлетела,</w:t>
        <w:br/>
        <w:t>Уцепилася за стеньги,</w:t>
        <w:br/>
        <w:t>На верхушке мачты села;</w:t>
        <w:br/>
        <w:t>Уж грозит паденьем лодке,</w:t>
        <w:br/>
        <w:t>Уж корабль склонила набок.</w:t>
        <w:br/>
        <w:t>Прибегает Ильмаринен</w:t>
        <w:br/>
        <w:t>К богу с жаркою мольбою,</w:t>
        <w:br/>
        <w:t>Укко он усердно просит,</w:t>
        <w:br/>
        <w:t>Говорит слова такие:</w:t>
        <w:br/>
        <w:t>"Укко, защити, всесильный,</w:t>
        <w:br/>
        <w:t>Огради, о бог прекрасный,</w:t>
        <w:br/>
        <w:t>От погибели злой сына,</w:t>
        <w:br/>
        <w:t>Чадо матери от смерти,</w:t>
        <w:br/>
        <w:t>Защити свое творенье,</w:t>
        <w:br/>
        <w:t>Охрани свое созданье!</w:t>
        <w:br/>
        <w:t>Ой ты, Укко, всюду славный,</w:t>
        <w:br/>
        <w:t>Ой ты, Укко, бог верховный!</w:t>
        <w:br/>
        <w:t>Дай мне огненную шубу,</w:t>
        <w:br/>
        <w:t>Дай горящую рубашку,</w:t>
        <w:br/>
        <w:t>Чтоб я бился под защитой,</w:t>
        <w:br/>
        <w:t>Под охраною сражался,</w:t>
        <w:br/>
        <w:t>Голова б моя не пала,</w:t>
        <w:br/>
        <w:t>Волосы б не повредились</w:t>
        <w:br/>
        <w:t>В играх острого железа,</w:t>
        <w:br/>
        <w:t>В столкновеньях злобной стали!"</w:t>
        <w:br/>
        <w:t>Молвит старый Вяйнямёйнен,</w:t>
        <w:br/>
        <w:t>Говорит слова такие:</w:t>
        <w:br/>
        <w:t>"О ты, Похъёлы хозяйка!</w:t>
        <w:br/>
        <w:t>Хочешь, мы разделим Сампо</w:t>
        <w:br/>
        <w:t>На краю земли туманной,</w:t>
        <w:br/>
        <w:t>Там, на острове тенистом?"</w:t>
        <w:br/>
        <w:t>Молвит Похъёлы хозяйка:</w:t>
        <w:br/>
        <w:t>"Не хочу делить я Сампо,</w:t>
        <w:br/>
        <w:t>Не хочу с тобой, несчастный,</w:t>
        <w:br/>
        <w:t>Поделиться, Вяйнямёйнен!"</w:t>
        <w:br/>
        <w:t>А сама хватает Сампо,</w:t>
        <w:br/>
        <w:t>Тащит Сампо с лодки Вяйнё.</w:t>
        <w:br/>
        <w:t>Тут весёлый Лемминкяйнен</w:t>
        <w:br/>
        <w:t>Меч свой с пояса хватает,</w:t>
        <w:br/>
        <w:t>Тащит острое железо</w:t>
        <w:br/>
        <w:t>С бока левого поспешно.</w:t>
        <w:br/>
        <w:t>По когтям орла ударил,</w:t>
        <w:br/>
        <w:t>По когтям ударил сильно.</w:t>
        <w:br/>
        <w:t>Бьет веселый Лемминкяйнен,</w:t>
        <w:br/>
        <w:t>Бьет мечом и прибавляет:</w:t>
        <w:br/>
        <w:t>"Ну-ка, вниз, мужи, валитесь,</w:t>
        <w:br/>
        <w:t>Вниз, мечи, и вниз, герои,</w:t>
        <w:br/>
        <w:t>Сто героев с этих крыльев,</w:t>
        <w:br/>
        <w:t>С коготочков по десятку!"</w:t>
        <w:br/>
        <w:t>Молвит Похъёлы хозяйка,</w:t>
        <w:br/>
        <w:t>Говорит с вершины мачты:</w:t>
        <w:br/>
        <w:t>"О веселый Лемминкяйнен,</w:t>
        <w:br/>
        <w:t>Кауко жалкий, муж преступный!</w:t>
        <w:br/>
        <w:t>Мать родную обманул ты:</w:t>
        <w:br/>
        <w:t>Лживо клялся ей, старухе,</w:t>
        <w:br/>
        <w:t>Что лет шесть, а то и десять</w:t>
        <w:br/>
        <w:t>Не пойдешь ни с кем сражаться,</w:t>
        <w:br/>
        <w:t>Хоть бы золота возжаждал,</w:t>
        <w:br/>
        <w:t>Серебра хотя б желал ты!"</w:t>
        <w:br/>
        <w:t>Старый, верный Вяйнямёйнен,</w:t>
        <w:br/>
        <w:t>Вековечный прорицатель,</w:t>
        <w:br/>
        <w:t>Тут решил - настало время,</w:t>
        <w:br/>
        <w:t>Наступил уж час удобный.</w:t>
        <w:br/>
        <w:t>Тащит руль из глуби моря,</w:t>
        <w:br/>
        <w:t>Руль дубовый из теченья;</w:t>
        <w:br/>
        <w:t>Им чудовище ударил,</w:t>
        <w:br/>
        <w:t>Отрубил орлице когти:</w:t>
        <w:br/>
        <w:t>И все когти обломались,</w:t>
        <w:br/>
        <w:t>Только маленький остался.</w:t>
        <w:br/>
        <w:t>Все мужи упали с крыльев,</w:t>
        <w:br/>
        <w:t>В волны падают герои,</w:t>
        <w:br/>
        <w:t>С крыльев сотня повалилась,</w:t>
        <w:br/>
        <w:t>С тела тысяча упала.</w:t>
        <w:br/>
        <w:t>А сама орлица с шумом</w:t>
        <w:br/>
        <w:t>На края свалилась лодки,</w:t>
        <w:br/>
        <w:t>Точно с дерева тетерка,</w:t>
        <w:br/>
        <w:t>Точно белка с ветки ели.</w:t>
        <w:br/>
        <w:br/>
        <w:br/>
        <w:t>Ухватилася за Сампо,</w:t>
        <w:br/>
        <w:t>Тащит пальцем безымянным,</w:t>
        <w:br/>
        <w:t>Тащит Сампо прямо в воду,</w:t>
        <w:br/>
        <w:t>Крышку пеструю роняет</w:t>
        <w:br/>
        <w:t>Прямо с края красной лодки</w:t>
        <w:br/>
        <w:t>В глуби синие потоков.</w:t>
        <w:br/>
        <w:t>Так разбилось в море Сампо,</w:t>
        <w:br/>
        <w:t>Крышка пестрая сломалась.</w:t>
        <w:br/>
        <w:br/>
        <w:br/>
        <w:t>Потонули те обломки,</w:t>
        <w:br/>
        <w:t>Те куски большие Сампо,</w:t>
        <w:br/>
        <w:t>В глубине потоков синих,</w:t>
        <w:br/>
        <w:t>В темной тине дна морского;</w:t>
        <w:br/>
        <w:t>Там от них в воде богатство</w:t>
        <w:br/>
        <w:t>И сокровища у Ахто.</w:t>
        <w:br/>
        <w:t>Никогда в теченье жизни</w:t>
        <w:br/>
        <w:t>И пока сияет месяц,</w:t>
        <w:br/>
        <w:t>Не погибнет вод богатство</w:t>
        <w:br/>
        <w:t>И сокровище у Ахто.</w:t>
        <w:br/>
        <w:t>Полегли куски другие,</w:t>
        <w:br/>
        <w:t>Те обломки, что поменьше,</w:t>
        <w:br/>
        <w:t>На хребте воды лазурной,</w:t>
        <w:br/>
        <w:t>На волнах морских широких,</w:t>
        <w:br/>
        <w:t>Чтоб морской качал их ветер,</w:t>
        <w:br/>
        <w:t>Колыхало б их теченье</w:t>
        <w:br/>
        <w:t>И качал их в море ветер,</w:t>
        <w:br/>
        <w:t>Колыхало их теченье</w:t>
        <w:br/>
        <w:t>На хребте воды лазурной,</w:t>
        <w:br/>
        <w:t>На волнах морских широких;</w:t>
        <w:br/>
        <w:t>Их на берег гонит ветер,</w:t>
        <w:br/>
        <w:t>Их к земле несет теченье.</w:t>
        <w:br/>
        <w:t>Старый, верный Вяйнямёйнен</w:t>
        <w:br/>
        <w:t>Видит волны от прибоя,</w:t>
        <w:br/>
        <w:t>Видит, как на берег моря,</w:t>
        <w:br/>
        <w:t>На прибрежье волны гонят</w:t>
        <w:br/>
        <w:t>И влекут обломки Сампо,</w:t>
        <w:br/>
        <w:t>Те осколки пестрой крышки.</w:t>
        <w:br/>
        <w:t>Он обрадовался очень,</w:t>
        <w:br/>
        <w:t>Говорит слова такие:</w:t>
        <w:br/>
        <w:t>"Вот отсюда выйдет семя,</w:t>
        <w:br/>
        <w:t>Неизменных благ начало,</w:t>
        <w:br/>
        <w:t>Выйдут пашни и посевы</w:t>
        <w:br/>
        <w:t>И различные растенья!</w:t>
        <w:br/>
        <w:t>Блеск луны отсюда выйдет,</w:t>
        <w:br/>
        <w:t>Благодетельный свет солнца</w:t>
        <w:br/>
        <w:t>В Суоми на больших полянках,</w:t>
        <w:br/>
        <w:t>В Суоми, сладостной для сердца".</w:t>
        <w:br/>
        <w:br/>
        <w:br/>
        <w:t>Лоухи, Похъёлы хозяйка,</w:t>
        <w:br/>
        <w:t>Говорит слова такие:</w:t>
        <w:br/>
        <w:t>"У меня найдется выход,</w:t>
        <w:br/>
        <w:t>У меня найдется средство</w:t>
        <w:br/>
        <w:t>Против пашни и посевов,</w:t>
        <w:br/>
        <w:t>Против пастбищ и растений,</w:t>
        <w:br/>
        <w:t>Против месяца сиянья,</w:t>
        <w:br/>
        <w:t>Против солнечного блеска:</w:t>
        <w:br/>
        <w:t>Заточу в утес я месяц,</w:t>
        <w:br/>
        <w:t>Я в горе упрячу солнце;</w:t>
        <w:br/>
        <w:t>Я морозом заморожу,</w:t>
        <w:br/>
        <w:t>Застужу я сильной стужей</w:t>
        <w:br/>
        <w:t>Все, что вспашешь и посеешь,</w:t>
        <w:br/>
        <w:t>Все посевы и запасы.</w:t>
        <w:br/>
        <w:t>Я направлю град железный,</w:t>
        <w:br/>
        <w:t>Набросаю град из стали</w:t>
        <w:br/>
        <w:t>На твои большие пашни,</w:t>
        <w:br/>
        <w:t>На прекраснейшее поле.</w:t>
        <w:br/>
        <w:t>Вышлю из лесу медведя,</w:t>
        <w:br/>
        <w:t>Редкозубого из чащи;</w:t>
        <w:br/>
        <w:t>Пусть жеребчиков терзает,</w:t>
        <w:br/>
        <w:t>Пусть кобыл он разрывает,</w:t>
        <w:br/>
        <w:t>Пусть стада твои пожрет он,</w:t>
        <w:br/>
        <w:t>Пусть коров твоих погубит.</w:t>
        <w:br/>
        <w:t>Изведу народ твой мором</w:t>
        <w:br/>
        <w:t>И весь род твой уничтожу,</w:t>
        <w:br/>
        <w:t>Чтоб, пока сияет месяц,</w:t>
        <w:br/>
        <w:t>Не было о нем и слуху".</w:t>
        <w:br/>
        <w:t>Молвит старый Вяйнямёйнен,</w:t>
        <w:br/>
        <w:t>Говорит слова такие:</w:t>
        <w:br/>
        <w:t>"Ни лапландские мне чары,</w:t>
        <w:br/>
        <w:t>Ни турьянские не страшны!</w:t>
        <w:br/>
        <w:t>Укко лишь - в погоде властен,</w:t>
        <w:br/>
        <w:t>Он ключи судьбы имеет.</w:t>
        <w:br/>
        <w:t>Не чудовищу иметь их,</w:t>
        <w:br/>
        <w:t>Не врагу держать руками.</w:t>
        <w:br/>
        <w:t>Если я творцу доверюсь,</w:t>
        <w:br/>
        <w:t>На благого понадеюсь,</w:t>
        <w:br/>
        <w:t>Он червей с посевов сгонит,</w:t>
        <w:br/>
        <w:t>Сгонит он злодеев с жатвы,</w:t>
        <w:br/>
        <w:t>Чтоб не портили посевов,</w:t>
        <w:br/>
        <w:t>Не губили бы растений,</w:t>
        <w:br/>
        <w:t>Чтоб стеблей не истребляли,</w:t>
        <w:br/>
        <w:t>Ни от семени побегов.</w:t>
        <w:br/>
        <w:t>О ты, Похъёлы хозяйка!</w:t>
        <w:br/>
        <w:t>Ты в скалу сажай лишь беды,</w:t>
        <w:br/>
        <w:t>В гору прячь одну лишь злобу,</w:t>
        <w:br/>
        <w:t>Заключай страданье в камни,</w:t>
        <w:br/>
        <w:t>А не лунный свет прекрасный</w:t>
        <w:br/>
        <w:t>И не солнце золотое!</w:t>
        <w:br/>
        <w:t>Ты морозь своим морозом,</w:t>
        <w:br/>
        <w:t>Ты студи своею стужей</w:t>
        <w:br/>
        <w:t>То, что ты сама посеешь,</w:t>
        <w:br/>
        <w:t>Семена, что в землю бросишь!</w:t>
        <w:br/>
        <w:t>Шли туда свой град железный,</w:t>
        <w:br/>
        <w:t>Эти градины стальные,</w:t>
        <w:br/>
        <w:t>Где твои же пашут плуги,</w:t>
        <w:br/>
        <w:t>К пашням Похъёлы направь их!</w:t>
        <w:br/>
        <w:t>Вышли из лесу медведя,</w:t>
        <w:br/>
        <w:t>Из чащобы злую кошку,</w:t>
        <w:br/>
        <w:t>Косолапого из леса,</w:t>
        <w:br/>
        <w:t>Редкозубого из рощи -</w:t>
        <w:br/>
        <w:t>Выгон Похъёлы тревожить,</w:t>
        <w:br/>
        <w:t>Стаду Похъёлы угрозой!"</w:t>
        <w:br/>
        <w:br/>
        <w:br/>
        <w:t>Лоухи, Похъёлы хозяйка,</w:t>
        <w:br/>
        <w:t>Говорит слова такие:</w:t>
        <w:br/>
        <w:t>"Власть моя отныне гибнет</w:t>
        <w:br/>
        <w:t>И могущество слабеет:</w:t>
        <w:br/>
        <w:t>Под водой мое богатство,</w:t>
        <w:br/>
        <w:t>В глубине у моря - Сампо".</w:t>
        <w:br/>
        <w:t>Тут домой уходит с плачем,</w:t>
        <w:br/>
        <w:t>В Похъёлу идет со скорбью;</w:t>
        <w:br/>
        <w:t>Не пришлось ей взять от Сампо</w:t>
        <w:br/>
        <w:t>Ничего, что было 6 ценно,</w:t>
        <w:br/>
        <w:t>Но взяла с собой немножко</w:t>
        <w:br/>
        <w:t>Безымянным только пальцем:</w:t>
        <w:br/>
        <w:t>В Похъёлу приносит крышку,</w:t>
        <w:br/>
        <w:t>В Сариолу лишь щепотку.</w:t>
        <w:br/>
        <w:t>Бедность в Похъёле отсюда,</w:t>
        <w:br/>
        <w:t>Мало хлеба у лапландцев.</w:t>
        <w:br/>
        <w:br/>
        <w:br/>
        <w:t>Старый, верный Вяйнямёйнен</w:t>
        <w:br/>
        <w:t>Вышел сам тогда на берег,</w:t>
        <w:br/>
        <w:t>Там нашел куски от Сампо,</w:t>
        <w:br/>
        <w:t>Щепочки от пестрой крышки,</w:t>
        <w:br/>
        <w:t>Он собрал на побережье,</w:t>
        <w:br/>
        <w:t>На песчаном мягком месте.</w:t>
        <w:br/>
        <w:t>Посадил осколки Сампо,</w:t>
        <w:br/>
        <w:t>Щепочки от пестрой крышки</w:t>
        <w:br/>
        <w:t>На мысочке средь тумана,</w:t>
        <w:br/>
        <w:t>Там, на мглистом островочке,</w:t>
        <w:br/>
        <w:t>Чтоб росли и умножались,</w:t>
        <w:br/>
        <w:t>Чтоб могли преобразиться</w:t>
        <w:br/>
        <w:t>В рожь прекрасную для хлеба</w:t>
        <w:br/>
        <w:t>И в ячмень для варки пива.</w:t>
        <w:br/>
        <w:t>Молвит старый Вяйнямёйнен,</w:t>
        <w:br/>
        <w:t>Говорит слова такие:</w:t>
        <w:br/>
        <w:t>"Ой ты, Укко, бог верховный,</w:t>
        <w:br/>
        <w:t>Дай нам счастьем насладиться,</w:t>
        <w:br/>
        <w:t>Провести всю жизнь счастливо</w:t>
        <w:br/>
        <w:t>И ее окончить с честью</w:t>
        <w:br/>
        <w:t>На полянах Суоми светлых.</w:t>
        <w:br/>
        <w:t>В этой Карьяле прекрасной,</w:t>
        <w:br/>
        <w:t>Укко, защити, всесильный,</w:t>
        <w:br/>
        <w:t>Огради, о бог прекрасный,</w:t>
        <w:br/>
        <w:t>От мужей со злою мыслью</w:t>
        <w:br/>
        <w:t>И от жен с недоброй думой!</w:t>
        <w:br/>
        <w:t>Укроти земных злых духов,</w:t>
        <w:br/>
        <w:t>Водяные злые силы!</w:t>
        <w:br/>
        <w:t>Будь сынам своим защитой,</w:t>
        <w:br/>
        <w:t>Будь для чад своих подмогой,</w:t>
        <w:br/>
        <w:t>Ночью будь для них опорой,</w:t>
        <w:br/>
        <w:t>Будь и днем для них охраной!</w:t>
        <w:br/>
        <w:t>Пусть не светит дурно солнце,</w:t>
        <w:br/>
        <w:t>Не сияет дурно месяц,</w:t>
        <w:br/>
        <w:t>Пусть не веют злые ветры,</w:t>
        <w:br/>
        <w:t>Пусть не льется вредный ливень,</w:t>
        <w:br/>
        <w:t>Холода не повредят нам</w:t>
        <w:br/>
        <w:t>Или злая непогода!</w:t>
        <w:br/>
        <w:t>Ты поставь забор железный,</w:t>
        <w:br/>
        <w:t>Выстрой каменную крепость</w:t>
        <w:br/>
        <w:t>Вкруг того, чем я владею,</w:t>
        <w:br/>
        <w:t>С двух сторон родного края,</w:t>
        <w:br/>
        <w:t>Чтобы шли с земли до неба,</w:t>
        <w:br/>
        <w:t>Чтоб с небес к земле спускались,</w:t>
        <w:br/>
        <w:t>Были нашему жилищу</w:t>
        <w:br/>
        <w:t>И защитой и охраной,</w:t>
        <w:br/>
        <w:t>И злодей не смог бы тронуть,</w:t>
        <w:br/>
        <w:t>Враг плодов не смог похитить</w:t>
        <w:br/>
        <w:t>Никогда, пока на небе</w:t>
        <w:br/>
        <w:t>Золотой блистает месяц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ЧЕТВЕР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</w:t>
        <w:br/>
        <w:t>Так подумал и размыслил:</w:t>
        <w:br/>
        <w:t>"Хорошо вот поиграть бы,</w:t>
        <w:br/>
        <w:t>Хорошо б повеселиться</w:t>
        <w:br/>
        <w:t>И пожить бы жизнью новой</w:t>
        <w:br/>
        <w:t>В ослепительных палатах.</w:t>
        <w:br/>
        <w:t>Только кантеле пропало,</w:t>
        <w:br/>
        <w:t>Унеслась моя утеха</w:t>
        <w:br/>
        <w:t>В те места, где плещут рыбы,</w:t>
        <w:br/>
        <w:t>Где живут меж камней семги,</w:t>
        <w:br/>
        <w:t>На утеху водяному</w:t>
        <w:br/>
        <w:t>Да у Велламо живущим.</w:t>
        <w:br/>
        <w:t>Мне она его не выдаст,</w:t>
        <w:br/>
        <w:t>Не отдаст обратно Ахто.</w:t>
        <w:br/>
        <w:t>О кователь Ильмаринен!</w:t>
        <w:br/>
        <w:t>Ты вчера ковал, работал,</w:t>
        <w:br/>
        <w:t>Ты покуй еще сегодня,</w:t>
        <w:br/>
        <w:t>Скуй мне грабли из железа,</w:t>
        <w:br/>
        <w:t>Частозубые мне грабли,</w:t>
        <w:br/>
        <w:t>Зубы с длинной рукояткой,</w:t>
        <w:br/>
        <w:t>Чтоб я мог сгребать в потоках,</w:t>
        <w:br/>
        <w:t>Чтоб сгребал я волны в кучу,</w:t>
        <w:br/>
        <w:t>Чтоб тростник собрал я вместе</w:t>
        <w:br/>
        <w:t>По всему прибрежью моря</w:t>
        <w:br/>
        <w:t>И нашел утеху в море,</w:t>
        <w:br/>
        <w:t>Взял бы кантеле обратно</w:t>
        <w:br/>
        <w:t>Из глубин, где плещут рыбы,</w:t>
        <w:br/>
        <w:t>Где живут меж камней семги!"</w:t>
        <w:br/>
        <w:t>И кузнец тот Ильмаринен,</w:t>
        <w:br/>
        <w:t>Вековечный тот кователь,</w:t>
        <w:br/>
        <w:t>Сделал грабли из железа</w:t>
        <w:br/>
        <w:t>С рукояткою из меди,</w:t>
        <w:br/>
        <w:t>По сто сажен в каждом зубе,</w:t>
        <w:br/>
        <w:t>Ручку впятеро длиннее.</w:t>
        <w:br/>
        <w:t>Принял старый Вяйнямёйнен</w:t>
        <w:br/>
        <w:t>Эти грабли из железа</w:t>
        <w:br/>
        <w:t>И прошел весьма немного,</w:t>
        <w:br/>
        <w:t>Путь прошел весьма короткий</w:t>
        <w:br/>
        <w:t>По каткам, обитым сталью,</w:t>
        <w:br/>
        <w:t>По каткам, где много меди.</w:t>
        <w:br/>
        <w:t>Два челна там находились,</w:t>
        <w:br/>
        <w:t>Две совсем готовых лодки</w:t>
        <w:br/>
        <w:t>На катках, покрытых сталью,</w:t>
        <w:br/>
        <w:t>На катках, где много меди.</w:t>
        <w:br/>
        <w:t>И один челнок был новый,</w:t>
        <w:br/>
        <w:t>А другой челнок был старый.</w:t>
        <w:br/>
        <w:t>Молвил старый Вяйнямёйнен,</w:t>
        <w:br/>
        <w:t>Сам сказал он новой лодке:</w:t>
        <w:br/>
        <w:t>"Ты, сойди на воду, лодка,</w:t>
        <w:br/>
        <w:t>Поспеши, челнок, на волны,</w:t>
        <w:br/>
        <w:t>Чтоб без рук тобою править</w:t>
        <w:br/>
        <w:t>И большим не трогать пальцем!"</w:t>
        <w:br/>
        <w:t>Тотчас лодка вышла в море,</w:t>
        <w:br/>
        <w:t>Там спустилась на теченье.</w:t>
        <w:br/>
        <w:t>Старый, верный Вяйнямёйнен</w:t>
        <w:br/>
        <w:t>На конце уселся лодки,</w:t>
        <w:br/>
        <w:t>И пошел он чистить море,</w:t>
        <w:br/>
        <w:t>Подметать его теченье.</w:t>
        <w:br/>
        <w:t>Смел цветочки водяные,</w:t>
        <w:br/>
        <w:t>Смел весь мусор у прибрежья,</w:t>
        <w:br/>
        <w:t>Тростника кусочки даже,</w:t>
        <w:br/>
        <w:t>Водяных растений крохи.</w:t>
        <w:br/>
        <w:t>Он сучок сгибает каждый,</w:t>
        <w:br/>
        <w:t>Рифы граблями цепляет,</w:t>
        <w:br/>
        <w:t>Но нигде найти не может</w:t>
        <w:br/>
        <w:t>Кантеле из щучьей кости:</w:t>
        <w:br/>
        <w:t>Навсегда его утеха,</w:t>
        <w:br/>
        <w:t>Это кантеле пропало.</w:t>
        <w:br/>
        <w:t>Старый, верный Вяйнямёйнен</w:t>
        <w:br/>
        <w:t>Тут домой пошел обратно,</w:t>
        <w:br/>
        <w:t>Головой поник печально,</w:t>
        <w:br/>
        <w:t>Шапка на сторону сбилась;</w:t>
        <w:br/>
        <w:t>Он опять промолвил слово:</w:t>
        <w:br/>
        <w:t>"Никогда уж не найду я</w:t>
        <w:br/>
        <w:t>Прежних звуков в рыбьей кости,</w:t>
        <w:br/>
        <w:t>Утешенья в щучьем зубе!"</w:t>
        <w:br/>
        <w:br/>
        <w:br/>
        <w:t>Вот лесочек он проходит,</w:t>
        <w:br/>
        <w:t>Вот идет опушкой рощи,</w:t>
        <w:br/>
        <w:t>Слышит: плачет там береза,</w:t>
        <w:br/>
        <w:t>Суковатая горюет,</w:t>
        <w:br/>
        <w:t>Он подходит к ней поближе,</w:t>
        <w:br/>
        <w:t>Близко к дереву подходит.</w:t>
        <w:br/>
        <w:t>Спрашивает он березу:</w:t>
        <w:br/>
        <w:t>"Что, краса-береза, плачешь?</w:t>
        <w:br/>
        <w:t>Что, зеленая, горюешь?</w:t>
        <w:br/>
        <w:t>Белый пояс, что ты стонешь?</w:t>
        <w:br/>
        <w:t>Не ведут тебя на битву</w:t>
        <w:br/>
        <w:t>И к войне не принуждают".</w:t>
        <w:br/>
        <w:t>И березка отвечает,</w:t>
        <w:br/>
        <w:t>Так неторопливо молвит:</w:t>
        <w:br/>
        <w:t>"Может, многие наскажут,</w:t>
        <w:br/>
        <w:t>Может, кто и насудачит,</w:t>
        <w:br/>
        <w:t>Будто весело живу я,</w:t>
        <w:br/>
        <w:t>Шелестя, смеюсь листвою.</w:t>
        <w:br/>
        <w:t>Я ж, бедняжка, вся в заботах,</w:t>
        <w:br/>
        <w:t>Только скорбь - мое веселье,</w:t>
        <w:br/>
        <w:t>О себе в часы несчастья</w:t>
        <w:br/>
        <w:t>Я печалюсь и жалею.</w:t>
        <w:br/>
        <w:t>Плачу я от малосилья</w:t>
        <w:br/>
        <w:t>И от бедности горюю.</w:t>
        <w:br/>
        <w:t>Я, бездольная бедняжка,</w:t>
        <w:br/>
        <w:t>Так несчастна без опоры,</w:t>
        <w:br/>
        <w:t>На дрянном на этом месте,</w:t>
        <w:br/>
        <w:t>Я на выгоне стою здесь.</w:t>
        <w:br/>
        <w:t>У других так много счастья,</w:t>
        <w:br/>
        <w:t>Много счастья от надежды,</w:t>
        <w:br/>
        <w:t>Что вернется радость лета,</w:t>
        <w:br/>
        <w:t>Время теплое наступит.</w:t>
        <w:br/>
        <w:t>Я же, слабая береза,</w:t>
        <w:br/>
        <w:t>Я должна терпеть, бедняжка,</w:t>
        <w:br/>
        <w:t>Чтоб с меня кору сдирали,</w:t>
        <w:br/>
        <w:t>Эти ветки обрубали.</w:t>
        <w:br/>
        <w:t>Часто к бедненькой березе,</w:t>
        <w:br/>
        <w:t>К этой нежной очень часто</w:t>
        <w:br/>
        <w:t>Дети краткою весною</w:t>
        <w:br/>
        <w:t>К белому стволу приходят,</w:t>
        <w:br/>
        <w:t>Острый нож в него вонзают,</w:t>
        <w:br/>
        <w:t>Пьют из сердца сладкий сок мой!</w:t>
        <w:br/>
        <w:t>Злой пастух в теченье лета</w:t>
        <w:br/>
        <w:t>Белый пояс мой снимает,</w:t>
        <w:br/>
        <w:t>Ножны он плетет и чаши,</w:t>
        <w:br/>
        <w:t>Кузовки плетет для ягод.</w:t>
        <w:br/>
        <w:t>Часто под березкой нежной,</w:t>
        <w:br/>
        <w:t>Часто под березкой белой</w:t>
        <w:br/>
        <w:t>Собираются девицы,</w:t>
        <w:br/>
        <w:t>Вкруг ствола красотки ходят,</w:t>
        <w:br/>
        <w:t>Листья сверху обрезают,</w:t>
        <w:br/>
        <w:t>Вяжут веники из веток.</w:t>
        <w:br/>
        <w:t>Часто тонкую березку,</w:t>
        <w:br/>
        <w:t>Горемычную частенько</w:t>
        <w:br/>
        <w:t>При подсечке подсекают,</w:t>
        <w:br/>
        <w:t>На поленья расщепляют.</w:t>
        <w:br/>
        <w:t>Вот уж трижды в это лето,</w:t>
        <w:br/>
        <w:t>В эту солнечную пору,</w:t>
        <w:br/>
        <w:t>У ствола мужи стояли,</w:t>
        <w:br/>
        <w:t>Топоры свои точили,</w:t>
        <w:br/>
        <w:t>Чтоб головушку срубить мне,</w:t>
        <w:br/>
        <w:t>Чтоб я с жизнью распростилась.</w:t>
        <w:br/>
        <w:t>Вот и вся от лета радость,</w:t>
        <w:br/>
        <w:t>Вся от солнышка отрада.</w:t>
        <w:br/>
        <w:t>И зимою мне не лучше,</w:t>
        <w:br/>
        <w:t>Время снега не милее.</w:t>
        <w:br/>
        <w:t>Уж всегда кручина злая,</w:t>
        <w:br/>
        <w:t>Горе облик мой изменит,</w:t>
        <w:br/>
        <w:t>Низко голову наклонит,</w:t>
        <w:br/>
        <w:t>И лицо мое бледнеет,</w:t>
        <w:br/>
        <w:t>Лишь, бывало, только вспомню</w:t>
        <w:br/>
        <w:t>День мой черный, время злое.</w:t>
        <w:br/>
        <w:t>Тут и боль приносит ветер,</w:t>
        <w:br/>
        <w:t>Иней - горькие заботы,</w:t>
        <w:br/>
        <w:t>Вихрь уносит зелень шубы,</w:t>
        <w:br/>
        <w:t>Иней - всю мою одежду,</w:t>
        <w:br/>
        <w:t>И тогда-то я, бедняжка,</w:t>
        <w:br/>
        <w:t>Я, несчастная береза,</w:t>
        <w:br/>
        <w:t>Остаюсь совсем раздетой,</w:t>
        <w:br/>
        <w:t>И стою я обнаженной,</w:t>
        <w:br/>
        <w:t>И дрожу я в лютой стуже,</w:t>
        <w:br/>
        <w:t>На морозе горько плачу".</w:t>
        <w:br/>
        <w:t>Молвит старый Вяйнямёйнен:</w:t>
        <w:br/>
        <w:t>"Ты не плачь, моя березка,</w:t>
        <w:br/>
        <w:t>Не горюй, дружок зеленый,</w:t>
        <w:br/>
        <w:t>Белый пояс, не печалься!</w:t>
        <w:br/>
        <w:t>Ты еще узнаешь счастье</w:t>
        <w:br/>
        <w:t>В жизни новой, наилучшей,</w:t>
        <w:br/>
        <w:t>Ты от радости заплачешь,</w:t>
        <w:br/>
        <w:t>Зазвучишь от наслажденья".</w:t>
        <w:br/>
        <w:t>Сделал старый Вяйнямёйнен</w:t>
        <w:br/>
        <w:t>Из березы той утеху,</w:t>
        <w:br/>
        <w:t>Целый летний день строгал он,</w:t>
        <w:br/>
        <w:t>За день кантеле устроил,</w:t>
        <w:br/>
        <w:t>На мысочке, скрытом мглою,</w:t>
        <w:br/>
        <w:t>На туманном островочке.</w:t>
        <w:br/>
        <w:t>Короб кантеле он режет,</w:t>
        <w:br/>
        <w:t>На утеху ящик этот,</w:t>
        <w:br/>
        <w:t>Короб делает он прочный,</w:t>
        <w:br/>
        <w:t>Весь в прожилках этот ящик.</w:t>
        <w:br/>
        <w:t>Молвит старый Вяйнямёйнен,</w:t>
        <w:br/>
        <w:t>Говорит слова такие:</w:t>
        <w:br/>
        <w:t>"Короб кантеле закончен,</w:t>
        <w:br/>
        <w:t>Всем на радость этот ящик.</w:t>
        <w:br/>
        <w:t>Где же гвоздиков достану,</w:t>
        <w:br/>
        <w:t>Где возьму колков хороших?"</w:t>
        <w:br/>
        <w:t>На дороге дуб поднялся,</w:t>
        <w:br/>
        <w:t>На дворе высоко вырос.</w:t>
        <w:br/>
        <w:t>Ветви ровные на дубе,</w:t>
        <w:br/>
        <w:t>С желудями были ветки,</w:t>
        <w:br/>
        <w:t>И на желуде по шару,</w:t>
        <w:br/>
        <w:t>И на шаре по кукушке.</w:t>
        <w:br/>
        <w:t>И кукушка куковала;</w:t>
        <w:br/>
        <w:t>Пять тонов там раздавалось,</w:t>
        <w:br/>
        <w:t>Золото текло из клюва,</w:t>
        <w:br/>
        <w:t>Серебро текло обильно</w:t>
        <w:br/>
        <w:t>На пригорки золотые,</w:t>
        <w:br/>
        <w:t>На серебряные выси.</w:t>
        <w:br/>
        <w:t>Взял для кантеле гвоздочки,</w:t>
        <w:br/>
        <w:t>Взял он колки для утехи.</w:t>
        <w:br/>
        <w:t>Молвит старый Вяйнямёйнен,</w:t>
        <w:br/>
        <w:t>Говорит слова такие:</w:t>
        <w:br/>
        <w:t>"Есть для кантеле гвоздочки,</w:t>
        <w:br/>
        <w:t>Есть и колки для утехи.</w:t>
        <w:br/>
        <w:t>Все же кантеле не полно,</w:t>
        <w:br/>
        <w:t>Струн пяти в нем не хватает.</w:t>
        <w:br/>
        <w:t>Где возьму я эти струны,</w:t>
        <w:br/>
        <w:t>Где я звучные достану?"</w:t>
        <w:br/>
        <w:t>Он идет искать те струны</w:t>
        <w:br/>
        <w:t>И проходит по поляне.</w:t>
        <w:br/>
        <w:t>Видит: девушка в лесочке,</w:t>
        <w:br/>
        <w:t>Видит - девица в долине.</w:t>
        <w:br/>
        <w:t>Эта девица не плачет</w:t>
        <w:br/>
        <w:t>И не очень веселится:</w:t>
        <w:br/>
        <w:t>Просто так запела песню:</w:t>
        <w:br/>
        <w:t>Поскорей бы вечер минул -</w:t>
        <w:br/>
        <w:t>Поскорей бы друг явился,</w:t>
        <w:br/>
        <w:t>К ней пришел ее желанный.</w:t>
        <w:br/>
        <w:t>Старый, верный Вяйнямёйнен</w:t>
        <w:br/>
        <w:t>Без сапог бежит поспешно,</w:t>
        <w:br/>
        <w:t>Без чулок туда стремится,</w:t>
        <w:br/>
        <w:t>Добежал он до девицы</w:t>
        <w:br/>
        <w:t>И волос у девы просит,</w:t>
        <w:br/>
        <w:t>Говорит слова такие:</w:t>
        <w:br/>
        <w:t>"Дай волос своих, девица,</w:t>
        <w:br/>
        <w:t>Дай кудрей твоих нежнейших,</w:t>
        <w:br/>
        <w:t>Чтоб они пошли на струны,</w:t>
        <w:br/>
        <w:t>Стали вечною усладой".</w:t>
        <w:br/>
        <w:t>И дала волос девица,</w:t>
        <w:br/>
        <w:t>Подала волос тончайших,</w:t>
        <w:br/>
        <w:t>Подала пять шелковистых,</w:t>
        <w:br/>
        <w:t>Шесть и семь ему достала.</w:t>
        <w:br/>
        <w:t>Струны кантеле явились,</w:t>
        <w:br/>
        <w:t>Голоса отрады вечной.</w:t>
        <w:br/>
        <w:t>Было кантеле готово.</w:t>
        <w:br/>
        <w:t>Сел тут старый Вяйнямёйнен,</w:t>
        <w:br/>
        <w:t>Сел на самый нижний камень,</w:t>
        <w:br/>
        <w:t>На ступеньку возле двери.</w:t>
        <w:br/>
        <w:t>В руки кантеле берет он,</w:t>
        <w:br/>
        <w:t>Взял к себе свою отраду,</w:t>
        <w:br/>
        <w:t>Повернул он выгиб к небу,</w:t>
        <w:br/>
        <w:t>А основу на колени</w:t>
        <w:br/>
        <w:t>И настраивает струны,</w:t>
        <w:br/>
        <w:t>Он настроил их как надо.</w:t>
        <w:br/>
        <w:t>Вот настроил эти струны,</w:t>
        <w:br/>
        <w:t>Музыки родник наладил.</w:t>
        <w:br/>
        <w:t>Кантеле взял на колени,</w:t>
        <w:br/>
        <w:t>Поперек его поставил;</w:t>
        <w:br/>
        <w:t>Вот бегут по струнам пальцы,</w:t>
        <w:br/>
        <w:t>Все пять пальцев пробегают,</w:t>
        <w:br/>
        <w:t>Пальцы струны рвут с весельем,</w:t>
        <w:br/>
        <w:t>Перепрыгивают быстро.</w:t>
        <w:br/>
        <w:t>Начал старый Вяйнямёйнен;</w:t>
        <w:br/>
        <w:t>Он на кантеле играет.</w:t>
        <w:br/>
        <w:t>Пальцы тонкие он выгнул,</w:t>
        <w:br/>
        <w:t>Приподнял большие пальцы.</w:t>
        <w:br/>
        <w:t>Зазвенела тут береза,</w:t>
        <w:br/>
        <w:t>Тут зеленая запела,</w:t>
        <w:br/>
        <w:t>Пела золото-кукушка,</w:t>
        <w:br/>
        <w:t>Нежно пел девичий волос.</w:t>
        <w:br/>
        <w:t>Заиграл сильнее старец.</w:t>
        <w:br/>
        <w:t>Струны кантеле ликуют,</w:t>
        <w:br/>
        <w:t>Скачут горы, рвутся камни,</w:t>
        <w:br/>
        <w:t>Скалы все загрохотали,</w:t>
        <w:br/>
        <w:t>Рифы треснули морские,</w:t>
        <w:br/>
        <w:t>Хрящ на волнах закачался;</w:t>
        <w:br/>
        <w:t>Сосны с радости плясали,</w:t>
        <w:br/>
        <w:t>Пни скакали на полянах.</w:t>
        <w:br/>
        <w:t>И все Калевалы жены</w:t>
        <w:br/>
        <w:t>Тут работу побросали;</w:t>
        <w:br/>
        <w:t>Как река, текут на звуки,</w:t>
        <w:br/>
        <w:t>Как поток, туда стремятся.</w:t>
        <w:br/>
        <w:t>Молодицы шли со смехом,</w:t>
        <w:br/>
        <w:t>Шли веселыми хозяйки,</w:t>
        <w:br/>
        <w:t>Чтоб игру его послушать</w:t>
        <w:br/>
        <w:t>И, ликуя, восторгаться.</w:t>
        <w:br/>
        <w:t>Все мужчины, сколько было,</w:t>
        <w:br/>
        <w:t>Все стояли снявши шапки,</w:t>
        <w:br/>
        <w:t>Сколько ни было там женщин,</w:t>
        <w:br/>
        <w:t>Все рукой подперли щеки;</w:t>
        <w:br/>
        <w:t>Девушки все прослезились,</w:t>
        <w:br/>
        <w:t>Парни стали на колени,</w:t>
        <w:br/>
        <w:t>Звукам кантеле внимали,</w:t>
        <w:br/>
        <w:t>Звону чудному дивились.</w:t>
        <w:br/>
        <w:t>Как одни уста, все люди,</w:t>
        <w:br/>
        <w:t>Как один язык, сказали:</w:t>
        <w:br/>
        <w:t>"Мы доселе не слыхали</w:t>
        <w:br/>
        <w:t>Здесь игры такой прекрасной,</w:t>
        <w:br/>
        <w:t>Никогда в теченье жизни,</w:t>
        <w:br/>
        <w:t>С той поры, как светит месяц".</w:t>
        <w:br/>
        <w:t>Чудный звон летит далеко,</w:t>
        <w:br/>
        <w:t>Мчится через шесть селений:</w:t>
        <w:br/>
        <w:t>Никого там не осталось,</w:t>
        <w:br/>
        <w:t>Кто б не шел игру послушать,</w:t>
        <w:br/>
        <w:t>Ту игру с прекрасным звоном,</w:t>
        <w:br/>
        <w:t>Это кантеле звучанье.</w:t>
        <w:br/>
        <w:t>Все, как есть, лесные звери,</w:t>
        <w:br/>
        <w:t>Когти подобрав, расселись,</w:t>
        <w:br/>
        <w:t>Чтобы кантеле послушать</w:t>
        <w:br/>
        <w:t>И, ликуя, восторгаться.</w:t>
        <w:br/>
        <w:t>И воздушные летуньи</w:t>
        <w:br/>
        <w:t>Разместились все на ветках;</w:t>
        <w:br/>
        <w:t>Разные морские рыбы</w:t>
        <w:br/>
        <w:t>К берегам плывут поближе;</w:t>
        <w:br/>
        <w:t>Из земли выходят черви,</w:t>
        <w:br/>
        <w:t>Из земли ползут наружу,</w:t>
        <w:br/>
        <w:t>Извиваются, чтоб слушать</w:t>
        <w:br/>
        <w:t>Кантеле тот звон прекрасный,</w:t>
        <w:br/>
        <w:t>Вечную его отраду,</w:t>
        <w:br/>
        <w:t>Вяйнямёйнена искусство.</w:t>
        <w:br/>
        <w:t>Старый, верный Вяйнямёйнен</w:t>
        <w:br/>
        <w:t>Удивительно играет,</w:t>
        <w:br/>
        <w:t>Издает он чудно звуки.</w:t>
        <w:br/>
        <w:t>День играл он и другой день,</w:t>
        <w:br/>
        <w:t>Он играл без передышки,</w:t>
        <w:br/>
        <w:t>На заре поевши хлеба,</w:t>
        <w:br/>
        <w:t>Подпоясанный все так же</w:t>
        <w:br/>
        <w:t>И в рубашке той же самой.</w:t>
        <w:br/>
        <w:t>Он в своем играл жилище,</w:t>
        <w:br/>
        <w:t>В собственном сосновом доме:</w:t>
        <w:br/>
        <w:t>И звучала кровля дома,</w:t>
        <w:br/>
        <w:t>И дрожал весь пол жилища.</w:t>
        <w:br/>
        <w:t>Потолок пел, пели двери,</w:t>
        <w:br/>
        <w:t>Восклицали все окошки,</w:t>
        <w:br/>
        <w:t>Каменная печь качалась,</w:t>
        <w:br/>
        <w:t>Притолоки все звучали.</w:t>
        <w:br/>
        <w:t>Он пошел еловым лесом,</w:t>
        <w:br/>
        <w:t>Он побрел сосновой рощей -</w:t>
        <w:br/>
        <w:t>Кланялись ему все ели,</w:t>
        <w:br/>
        <w:t>И к земле склонялись сосны;</w:t>
        <w:br/>
        <w:t>Шишки с них упали наземь,</w:t>
        <w:br/>
        <w:t>Иглы их к корням упали.</w:t>
        <w:br/>
        <w:t>И проходит ли по рощам,</w:t>
        <w:br/>
        <w:t>Приближается ль к кусточкам,</w:t>
        <w:br/>
        <w:t>Рощи весело играют,</w:t>
        <w:br/>
        <w:t>И кусточки веселятся.</w:t>
        <w:br/>
        <w:t>Все цветы с любовью смотрят,</w:t>
        <w:br/>
        <w:t>Нагибаются суч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ПЯ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ухи, Похъёлы хозяйка,</w:t>
        <w:br/>
        <w:t>Весть услышала однажды,</w:t>
        <w:br/>
        <w:t>Весть о Вяйнёлы расцвете,</w:t>
        <w:br/>
        <w:t>Калевалы процветанье</w:t>
        <w:br/>
        <w:t>Через те обломки Сампо</w:t>
        <w:br/>
        <w:t>И кусочки пестрой крышки.</w:t>
        <w:br/>
        <w:t>Позавидовала сильно,</w:t>
        <w:br/>
        <w:t>Стала думать неустанно,</w:t>
        <w:br/>
        <w:t>Смерть какую уготовить</w:t>
        <w:br/>
        <w:t>И наслать какую гибель</w:t>
        <w:br/>
        <w:t>Людям, в Вяйнёле живущим,</w:t>
        <w:br/>
        <w:t>Детям Калевы отважным.</w:t>
        <w:br/>
        <w:t>Обратилась с просьбой к Укко,</w:t>
        <w:br/>
        <w:t>Умоляет бога грома:</w:t>
        <w:br/>
        <w:t>"О ты, Укко, бог верховный!</w:t>
        <w:br/>
        <w:t>Калевы народ сгуби ты,</w:t>
        <w:br/>
        <w:t>Погуби железным градом,</w:t>
        <w:br/>
        <w:t>Стрелами с концом из стали!</w:t>
        <w:br/>
        <w:t>Им пошли болезней лютых,</w:t>
        <w:br/>
        <w:t>Уничтожь их род противный,</w:t>
        <w:br/>
        <w:t>Чтоб мужи погибли в поле,</w:t>
        <w:br/>
        <w:t>В хлеве женщины погибли!"</w:t>
        <w:br/>
        <w:t>Дочка Туонелы слепая,</w:t>
        <w:br/>
        <w:t>Ловьятар, старуха злая,</w:t>
        <w:br/>
        <w:t>Гаже всех рожденных Маной,</w:t>
        <w:br/>
        <w:t>Всех ее детей противней,</w:t>
        <w:br/>
        <w:t>Бедствий всех была истоком,</w:t>
        <w:br/>
        <w:t>Целой тысячи пороков,</w:t>
        <w:br/>
        <w:t>Лик она имела черный</w:t>
        <w:br/>
        <w:t>С кожей мерзковолосатой,</w:t>
        <w:br/>
        <w:t>Дева Туонелы слепая,</w:t>
        <w:br/>
        <w:t>Черноликая девица</w:t>
        <w:br/>
        <w:t>На тропе постель постлала,</w:t>
        <w:br/>
        <w:t>Ложе в месте неудобном,</w:t>
        <w:br/>
        <w:t>И легла она под ветром,</w:t>
        <w:br/>
        <w:t>Улеглась под непогодой,</w:t>
        <w:br/>
        <w:t>На сквозном ветру холодном,</w:t>
        <w:br/>
        <w:t>На ветру холодном, раннем.</w:t>
        <w:br/>
        <w:t>Поднялся ужасный вихорь,-</w:t>
        <w:br/>
        <w:t>От востока зашумел он,</w:t>
        <w:br/>
        <w:t>Плод надул он глупой деве,</w:t>
        <w:br/>
        <w:t>Чрево бременем наполнил</w:t>
        <w:br/>
        <w:t>На полянах без деревьев,</w:t>
        <w:br/>
        <w:t>На лугах, травы лишенных.</w:t>
        <w:br/>
        <w:t>И носила тяжесть чрева,</w:t>
        <w:br/>
        <w:t>Полноту свою со скорбью;</w:t>
        <w:br/>
        <w:t>Два, три месяца носила</w:t>
        <w:br/>
        <w:t>И четвертый месяц, пятый</w:t>
        <w:br/>
        <w:t>И седьмой, восьмой носила</w:t>
        <w:br/>
        <w:t>И девятый также месяц,</w:t>
        <w:br/>
        <w:t>А по счету старых женщин,</w:t>
        <w:br/>
        <w:t>Полдесятого носила.</w:t>
        <w:br/>
        <w:t>Вот истек девятый месяц,</w:t>
        <w:br/>
        <w:t>И десятого в начале</w:t>
        <w:br/>
        <w:t>Твердой сделалась утроба,</w:t>
        <w:br/>
        <w:t>Мучит деву сильной болью;</w:t>
        <w:br/>
        <w:t>Но родов не получалось:</w:t>
        <w:br/>
        <w:t>Не зачатый - не рождался.</w:t>
        <w:br/>
        <w:t>С места тут она уходит,</w:t>
        <w:br/>
        <w:t>На другом ложится месте,</w:t>
        <w:br/>
        <w:t>И пошла родить блудница,</w:t>
        <w:br/>
        <w:t>Непотребная, от ветра,</w:t>
        <w:br/>
        <w:t>Меж двух скал в средине самой,</w:t>
        <w:br/>
        <w:t>Где пять гор сошлись в ущелье,</w:t>
        <w:br/>
        <w:t>Но родов не получалось:</w:t>
        <w:br/>
        <w:t>Не зачатый - не рождался.</w:t>
        <w:br/>
        <w:t>Вновь подыскивает место,</w:t>
        <w:br/>
        <w:t>Облегчить утробу хочет</w:t>
        <w:br/>
        <w:t>Около болот зыбучих,</w:t>
        <w:br/>
        <w:t>У источников ревущих:</w:t>
        <w:br/>
        <w:t>Но найти не может места,</w:t>
        <w:br/>
        <w:t>Чтоб от плода разрешиться.</w:t>
        <w:br/>
        <w:t>Хочет скинуть порожденье,</w:t>
        <w:br/>
        <w:t>Бремя выпустить желает</w:t>
        <w:br/>
        <w:t>В пену бурного теченья,</w:t>
        <w:br/>
        <w:t>В страшные водовороты,</w:t>
        <w:br/>
        <w:t>В глубь пучины трех порогов,</w:t>
        <w:br/>
        <w:t>К девяти крутым стремнинам,</w:t>
        <w:br/>
        <w:t>Но родов не получалось:</w:t>
        <w:br/>
        <w:t>Не зачатый - не рождался.</w:t>
        <w:br/>
        <w:t>Стала скверная тут плакать:</w:t>
        <w:br/>
        <w:t>Страшно чудище ревело,</w:t>
        <w:br/>
        <w:t>И куда идти - не знала,</w:t>
        <w:br/>
        <w:t>И куда бы ей деваться,</w:t>
        <w:br/>
        <w:t>Чтоб свободным сделать чрево,</w:t>
        <w:br/>
        <w:t>Чтоб детей родить скорее.</w:t>
        <w:br/>
        <w:t>С облаков сказал всевышний,</w:t>
        <w:br/>
        <w:t>Так создатель молвил с неба:</w:t>
        <w:br/>
        <w:t>"Есть изба с тремя углами</w:t>
        <w:br/>
        <w:t>У прибрежия морского,</w:t>
        <w:br/>
        <w:t>В Похъёле, в стране тумана,</w:t>
        <w:br/>
        <w:t>В Сариоле, вечно мрачной,</w:t>
        <w:br/>
        <w:t>Ты туда родить отправься,</w:t>
        <w:br/>
        <w:t>Там оставишь бремя чрева,</w:t>
        <w:br/>
        <w:t>Там тебя уж поджидают,</w:t>
        <w:br/>
        <w:t>Там детей твоих желают!"</w:t>
        <w:br/>
        <w:t>Дева Туонелы слепая,</w:t>
        <w:br/>
        <w:t>Маны скверное отродье,</w:t>
        <w:br/>
        <w:t>К Похъёле избе подходит,</w:t>
        <w:br/>
        <w:t>Прямо к бане Сариолы,</w:t>
        <w:br/>
        <w:t>Чтоб детей родить скорее,</w:t>
        <w:br/>
        <w:t>Чтобы выпустить потомков.</w:t>
        <w:br/>
        <w:t>Лоухи, Похъёлы хозяйка,</w:t>
        <w:br/>
        <w:t>Редкозубая старуха,</w:t>
        <w:br/>
        <w:t>Тотчас деву в баню вводит,</w:t>
        <w:br/>
        <w:t>Тайно в банное строенье,</w:t>
        <w:br/>
        <w:t>Чтоб деревня не узнала,</w:t>
        <w:br/>
        <w:t>Не слыхала б ни словечка.</w:t>
        <w:br/>
        <w:t>Натопила Лоухи баню,</w:t>
        <w:br/>
        <w:t>Приготовила все быстро:</w:t>
        <w:br/>
        <w:t>Двери вымазала пивом,</w:t>
        <w:br/>
        <w:t>Брагою - задвижку в бане,</w:t>
        <w:br/>
        <w:t>Чтобы дверь не заскрипела,</w:t>
        <w:br/>
        <w:t>Не запела бы задвижка.</w:t>
        <w:br/>
        <w:t>Говорит слова такие</w:t>
        <w:br/>
        <w:t>И такие молвит речи:</w:t>
        <w:br/>
        <w:t>"Дева древняя творенья,</w:t>
        <w:br/>
        <w:t>С золотым красотка блеском,</w:t>
        <w:br/>
        <w:t>Ты, старейшая из женщин,</w:t>
        <w:br/>
        <w:t>Мать, древнейшая на свете!</w:t>
        <w:br/>
        <w:t>По колени стань ты в море,</w:t>
        <w:br/>
        <w:t>Ты войди по пояс в воду,</w:t>
        <w:br/>
        <w:t>У ерша слюну возьми ты,</w:t>
        <w:br/>
        <w:t>Собери ты слизь налима</w:t>
        <w:br/>
        <w:t>И помажь ей меж костями,</w:t>
        <w:br/>
        <w:t>Намочи бока ей слизью,</w:t>
        <w:br/>
        <w:t>Женщину избавь от боли,</w:t>
        <w:br/>
        <w:t>От родильных мук девицу,</w:t>
        <w:br/>
        <w:t>От мучений, слишком сильных,</w:t>
        <w:br/>
        <w:t>От жестокой боли чрева.</w:t>
        <w:br/>
        <w:t>Если ж этого все мало,</w:t>
        <w:br/>
        <w:t>Укко, ты, творец верховный!</w:t>
        <w:br/>
        <w:t>Опустись сюда скорее,</w:t>
        <w:br/>
        <w:t>Поспеши, к тебе взываю!</w:t>
        <w:br/>
        <w:t>Есть здесь женщина в страданьях,</w:t>
        <w:br/>
        <w:t>Есть девица с болью чрева,</w:t>
        <w:br/>
        <w:t>Здесь она, средь дыма бани,</w:t>
        <w:br/>
        <w:t>В этой бане деревенской.</w:t>
        <w:br/>
        <w:t>Ты возьми рукою правой</w:t>
        <w:br/>
        <w:t>В золотой оправе палку!</w:t>
        <w:br/>
        <w:t>Устрани ты все преграды,</w:t>
        <w:br/>
        <w:t>Сокруши столбы у входа,</w:t>
        <w:br/>
        <w:t>И замок творца открой ты,</w:t>
        <w:br/>
        <w:t>Поломай там все задвижки,</w:t>
        <w:br/>
        <w:t>Чтоб пролез большой и малый,</w:t>
        <w:br/>
        <w:t>Чтоб прошел и слабосильный!"</w:t>
        <w:br/>
        <w:t>Выпускает та дрянная,</w:t>
        <w:br/>
        <w:t>Дева Туонелы слепая</w:t>
        <w:br/>
        <w:t>Полноту своей утробы.</w:t>
        <w:br/>
        <w:t>Злых детей своих сложила</w:t>
        <w:br/>
        <w:t>Под узорным покрывалом,</w:t>
        <w:br/>
        <w:t>Под хорошей занавеской.</w:t>
        <w:br/>
        <w:t>Всех сынов рождает девять</w:t>
        <w:br/>
        <w:t>В продолженье летней ночи,</w:t>
        <w:br/>
        <w:t>В продолженье топки бани,</w:t>
        <w:br/>
        <w:t>Там, пока она купалась,</w:t>
        <w:br/>
        <w:t>Родила их силой чрева</w:t>
        <w:br/>
        <w:t>Из наполненного брюха.</w:t>
        <w:br/>
        <w:t>Сыновьям дала названья,</w:t>
        <w:br/>
        <w:t>Назвала она рожденных</w:t>
        <w:br/>
        <w:t>Кличками по их деяньям,</w:t>
        <w:br/>
        <w:t>По тому, что каждый делал:</w:t>
        <w:br/>
        <w:t>И один был назван раной,</w:t>
        <w:br/>
        <w:t>Колотьем другой был назван,</w:t>
        <w:br/>
        <w:t>Ломотой был назван третий,</w:t>
        <w:br/>
        <w:t>Звать четвертого сухоткой,</w:t>
        <w:br/>
        <w:t>Пятый назван был водянкой,</w:t>
        <w:br/>
        <w:t>Был шестой коростой назван,</w:t>
        <w:br/>
        <w:t>Зван седьмой - гниющей язвой,</w:t>
        <w:br/>
        <w:t>А восьмой - заразой чумной.</w:t>
        <w:br/>
        <w:t>Был без имени девятый,</w:t>
        <w:br/>
        <w:t>Что родился позже прочих;</w:t>
        <w:br/>
        <w:t>Мать его тотчас послала</w:t>
        <w:br/>
        <w:t>Заклинателем на воду,</w:t>
        <w:br/>
        <w:t>Чтоб заклял он побережье</w:t>
        <w:br/>
        <w:t>И везде посеял зависть.</w:t>
        <w:br/>
        <w:t>Лоухи, Похъёлы хозяйка,</w:t>
        <w:br/>
        <w:t>Всех их вместе созывает</w:t>
        <w:br/>
        <w:t>На мысочек, скрытый мглою,</w:t>
        <w:br/>
        <w:t>На туманный островочек,</w:t>
        <w:br/>
        <w:t>Посылает этих злобных,</w:t>
        <w:br/>
        <w:t>Беспримерные болезни,</w:t>
        <w:br/>
        <w:t>Против Вяйнёлы народа,</w:t>
        <w:br/>
        <w:t>Роду Калевы на гибель.</w:t>
        <w:br/>
        <w:t>В Вяйнёле народ болеет,</w:t>
        <w:br/>
        <w:t>Калевы лежат герои</w:t>
        <w:br/>
        <w:t>В неизвестных им болезнях,</w:t>
        <w:br/>
        <w:t>Там неведомых дотоле,</w:t>
        <w:br/>
        <w:t>Так что пол гниет под ними,</w:t>
        <w:br/>
        <w:t>Потолок покрылся гнилью.</w:t>
        <w:br/>
        <w:br/>
        <w:br/>
        <w:t>Вышел старый Вяйнямёйнен,</w:t>
        <w:br/>
        <w:t>Вековечный прорицатель,</w:t>
        <w:br/>
        <w:t>Чтоб их головы избавить,</w:t>
        <w:br/>
        <w:t>Чтоб спасти болящих души.</w:t>
        <w:br/>
        <w:t>В Туонелу идет он биться,</w:t>
        <w:br/>
        <w:t>Сам с болезнями сражаться.</w:t>
        <w:br/>
        <w:t>Нагревает жарко баню,</w:t>
        <w:br/>
        <w:t>Накаляет в бане камни</w:t>
        <w:br/>
        <w:t>Лишь чистейшими дровами,</w:t>
        <w:br/>
        <w:t>Принесенными водою.</w:t>
        <w:br/>
        <w:t>Воду он принес покрытой,</w:t>
        <w:br/>
        <w:t>Чистых веников принес он,</w:t>
        <w:br/>
        <w:t>Парит веники для бани,</w:t>
        <w:br/>
        <w:t>Густолистые смягчает.</w:t>
        <w:br/>
        <w:t>Сделал в бане жар медовый,</w:t>
        <w:br/>
        <w:t>И медовый пар поднялся</w:t>
        <w:br/>
        <w:t>От каменьев раскаленных,</w:t>
        <w:br/>
        <w:t>От кусков каменьев жгучих.</w:t>
        <w:br/>
        <w:t>Говорит слова такие</w:t>
        <w:br/>
        <w:t>И такие молвит речи:</w:t>
        <w:br/>
        <w:t>"В банный жар сойди, создатель,</w:t>
        <w:br/>
        <w:t>В теплоту, отец небесный,</w:t>
        <w:br/>
        <w:t>Чтобы нам подать здоровье,</w:t>
        <w:br/>
        <w:t>Чтоб спокойствие вернуть нам!</w:t>
        <w:br/>
        <w:t>Затопчи здесь злые искры,</w:t>
        <w:br/>
        <w:t>Погаси здесь тленье злое,</w:t>
        <w:br/>
        <w:t>Уничтожь чрезмерность жара,</w:t>
        <w:br/>
        <w:t>Жар дурной отсюда вышли,</w:t>
        <w:br/>
        <w:t>Чтоб детей твоих не сжег он,</w:t>
        <w:br/>
        <w:t>Не убил твоих творений!</w:t>
        <w:br/>
        <w:t>Вот я прыскаю водою</w:t>
        <w:br/>
        <w:t>На горячие каменья,</w:t>
        <w:br/>
        <w:t>Пусть вода здесь станет медом,</w:t>
        <w:br/>
        <w:t>Пусть стекает сладким соком!</w:t>
        <w:br/>
        <w:t>Потечет рекой медовой,</w:t>
        <w:br/>
        <w:t>Станет озером медвяным</w:t>
        <w:br/>
        <w:t>На каменьях этой печи,</w:t>
        <w:br/>
        <w:t>Посреди замшелой бани!</w:t>
        <w:br/>
        <w:t>Пусть невинные - не гибнут,</w:t>
        <w:br/>
        <w:t>Пусть не гибнут без болезни,</w:t>
        <w:br/>
        <w:t>Что пошлет на них создатель,</w:t>
        <w:br/>
        <w:t>И без смерти, данной богом.</w:t>
        <w:br/>
        <w:t>Кто ж губить нас, правых, будет,</w:t>
        <w:br/>
        <w:t>Пусть от слов своих погибнет,</w:t>
        <w:br/>
        <w:t>Пусть главу свою он сложит</w:t>
        <w:br/>
        <w:t>От своих же злобных мыслей!</w:t>
        <w:br/>
        <w:t>Коль не силен я настолько</w:t>
        <w:br/>
        <w:t>И не столь герой могучий,</w:t>
        <w:br/>
        <w:t>Чтоб избавить от несчастья,</w:t>
        <w:br/>
        <w:t>Чтоб спасти от тяжких бедствий,</w:t>
        <w:br/>
        <w:t>Пусть придет сюда сам Укко,</w:t>
        <w:br/>
        <w:t>Тот, кто тучи направляет,</w:t>
        <w:br/>
        <w:t>В облаках кто восседает,</w:t>
        <w:br/>
        <w:t>Облачка по небу водит.</w:t>
        <w:br/>
        <w:t>О ты, Укко, бог верховный,</w:t>
        <w:br/>
        <w:t>Ты, на тучах высочайший!</w:t>
        <w:br/>
        <w:t>Опустись сюда скорее,</w:t>
        <w:br/>
        <w:t>Поспеши, к "тебе взываю,</w:t>
        <w:br/>
        <w:t>Отыми мученья эти,</w:t>
        <w:br/>
        <w:t>Прогони ты эту хворость,</w:t>
        <w:br/>
        <w:t>Отошли несчастья злые,</w:t>
        <w:br/>
        <w:t>Уничтожь болезни эти!</w:t>
        <w:br/>
        <w:t>Меч мне огненный даруй ты,</w:t>
        <w:br/>
        <w:t>Огневой клинок пошли мне,</w:t>
        <w:br/>
        <w:t>Чтоб сразил я этих злобных</w:t>
        <w:br/>
        <w:t>И прогнал бы этих скверных,</w:t>
        <w:br/>
        <w:t>На стезю ветров - болезни,</w:t>
        <w:br/>
        <w:t>В поле дальнее - мученья!</w:t>
        <w:br/>
        <w:t>Я туда сгоню болезни,</w:t>
        <w:br/>
        <w:t>Я туда пошлю мученья,</w:t>
        <w:br/>
        <w:t>В погреба внутри утесов,</w:t>
        <w:br/>
        <w:t>В горы, полные железа,</w:t>
        <w:br/>
        <w:t>Чтобы камни заболели,</w:t>
        <w:br/>
        <w:t>Чтоб узнали муку скалы.</w:t>
        <w:br/>
        <w:t>Не заплачут камни, скалы</w:t>
        <w:br/>
        <w:t>От болезней и мучений,</w:t>
        <w:br/>
        <w:t>Если их и много мучить,</w:t>
        <w:br/>
        <w:t>Если их терзать безмерно.</w:t>
        <w:br/>
        <w:t>Туони дочка, дева болей!</w:t>
        <w:br/>
        <w:t>Ты живешь в горе болезней</w:t>
        <w:br/>
        <w:t>При теченье трех потоков,</w:t>
        <w:br/>
        <w:t>При разделе трех течений,</w:t>
        <w:br/>
        <w:t>Ты вращаешь камни болей,</w:t>
        <w:br/>
        <w:t>Крутишь скалами болезней!</w:t>
        <w:br/>
        <w:t>Приходи, возьми болезни</w:t>
        <w:br/>
        <w:t>К пасти камня голубого,</w:t>
        <w:br/>
        <w:t>Иль сведи ты их на море,</w:t>
        <w:br/>
        <w:t>Погрузи в морские глуби,</w:t>
        <w:br/>
        <w:t>Где ни ветер не подует,</w:t>
        <w:br/>
        <w:t>Ни луч солнца не заблещет!</w:t>
        <w:br/>
        <w:t>Если ж этого все мало,</w:t>
        <w:br/>
        <w:t>Болей дочь, душа-хозяйка,</w:t>
        <w:br/>
        <w:t>Дочка ран, всех женщин краше,</w:t>
        <w:br/>
        <w:t>Появись, приди скорее,</w:t>
        <w:br/>
        <w:t>Чтоб вернуть нам здесь здоровье,</w:t>
        <w:br/>
        <w:t>Даровать успокоенье!</w:t>
        <w:br/>
        <w:t>Отними у болей силу,</w:t>
        <w:br/>
        <w:t>Прогони от нас мученья,</w:t>
        <w:br/>
        <w:t>Дай больным заснуть спокойно</w:t>
        <w:br/>
        <w:t>И не знать заботы слабым,</w:t>
        <w:br/>
        <w:t>Чтоб ослабший снова ожил,</w:t>
        <w:br/>
        <w:t>Храбрый на ноги поднялся!</w:t>
        <w:br/>
        <w:t>Заключи в бочонок боли,</w:t>
        <w:br/>
        <w:t>В медный ящик все мученья,</w:t>
        <w:br/>
        <w:t>Чтоб могла ты взять болезни,</w:t>
        <w:br/>
        <w:t>Унести от нас мученья</w:t>
        <w:br/>
        <w:t>На главу утеса болей,</w:t>
        <w:br/>
        <w:t>В глубину горы болезней.</w:t>
        <w:br/>
        <w:t>Там свари болезни эти</w:t>
        <w:br/>
        <w:t>В самом малом котелочке,</w:t>
        <w:br/>
        <w:t>Что никак не больше пальца</w:t>
        <w:br/>
        <w:t>И куда войдет лишь ноготь!</w:t>
        <w:br/>
        <w:t>Посреди горы есть камень,</w:t>
        <w:br/>
        <w:t>Посреди ее отверстье.</w:t>
        <w:br/>
        <w:t>Просверлил бурав отверстье,</w:t>
        <w:br/>
        <w:t>Чрез него прошло железо:</w:t>
        <w:br/>
        <w:t>Побросай туда болезни,</w:t>
        <w:br/>
        <w:t>Брось туда все злые муки,</w:t>
        <w:br/>
        <w:t>Ты сдави там диких тварей,</w:t>
        <w:br/>
        <w:t>Ты сожми там все несчастья,</w:t>
        <w:br/>
        <w:t>Чтоб в ночи они не вышли,</w:t>
        <w:br/>
        <w:t>Чтоб и днем не появлялись".</w:t>
        <w:br/>
        <w:t>Мажет старый Вяйнямёйнен,</w:t>
        <w:br/>
        <w:t>Вековечный прорицатель,</w:t>
        <w:br/>
        <w:t>Мажет все места больные,</w:t>
        <w:br/>
        <w:t>Где болезни те засели,</w:t>
        <w:br/>
        <w:t>Девятью из лучших мазей,</w:t>
        <w:br/>
        <w:t>Восемью из средств волшебных.</w:t>
        <w:br/>
        <w:t>Говорит слова такие</w:t>
        <w:br/>
        <w:t>И такие молвит речи:</w:t>
        <w:br/>
        <w:t>"О ты, Укко, бог верховный</w:t>
        <w:br/>
        <w:t>Ты, древнейший небожитель!</w:t>
        <w:br/>
        <w:t>Ты пошли с востока тучу,</w:t>
        <w:br/>
        <w:t>Тучу с севера ты вышли,</w:t>
        <w:br/>
        <w:t>Тучу с запада направь ты!</w:t>
        <w:br/>
        <w:t>Капай медом, капай влагой,</w:t>
        <w:br/>
        <w:t>Чтоб смягчить болезни эти,</w:t>
        <w:br/>
        <w:t>Успокоить здесь мученья!</w:t>
        <w:br/>
        <w:t>С ними я один не слажу,</w:t>
        <w:br/>
        <w:t>Если бог мне не поможет.</w:t>
        <w:br/>
        <w:t>Ты, творец, приди на помощь,</w:t>
        <w:br/>
        <w:t>Ты помочь, всевышний, должен,</w:t>
        <w:br/>
        <w:t>Чтоб я видел то, что нужно,</w:t>
        <w:br/>
        <w:t>Чтоб рукой, что нужно, трогал,</w:t>
        <w:br/>
        <w:t>Чтоб, что нужно, говорил я</w:t>
        <w:br/>
        <w:t>И творил своим дыханьем!</w:t>
        <w:br/>
        <w:t>Где моя рука не тронет,</w:t>
        <w:br/>
        <w:t>Пусть рука творца коснется;</w:t>
        <w:br/>
        <w:t>Где мои персты не тронут,</w:t>
        <w:br/>
        <w:t>Пусть персты коснутся божьи!</w:t>
        <w:br/>
        <w:t>Ведь персты творца нежнее</w:t>
        <w:br/>
        <w:t>И способней руки божьи.</w:t>
        <w:br/>
        <w:t>Приходи, творец, заклять их,</w:t>
        <w:br/>
        <w:t>Заклинать явись, создатель,</w:t>
        <w:br/>
        <w:t>Поглядеть сойди, могучий!</w:t>
        <w:br/>
        <w:t>В ночь пусть люди исцелятся,</w:t>
        <w:br/>
        <w:t>Днем найдут себе здоровье,</w:t>
        <w:br/>
        <w:t>Голова чтоб не болела,</w:t>
        <w:br/>
        <w:t>Чтобы тело не страдало,</w:t>
        <w:br/>
        <w:t>Чтоб не знали страха в сердце,</w:t>
        <w:br/>
        <w:t>Чтоб болезней не имели,</w:t>
        <w:br/>
        <w:t>Ни малейшего страданья</w:t>
        <w:br/>
        <w:t>Никогда, пока на небе</w:t>
        <w:br/>
        <w:t>Золотой сияет месяц!"</w:t>
        <w:br/>
        <w:t>Старый, верный Вяйнямёйнен,</w:t>
        <w:br/>
        <w:t>Вековечный прорицатель,</w:t>
        <w:br/>
        <w:t>Так несчастье прогоняет,</w:t>
        <w:br/>
        <w:t>Изгоняет все болезни.</w:t>
        <w:br/>
        <w:t>Отвращает скорбь людскую,</w:t>
        <w:br/>
        <w:t>Лечит тяжкие недуги,</w:t>
        <w:br/>
        <w:t>От конца людей спасает,</w:t>
        <w:br/>
        <w:t>Род весь Калевы от смер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ШЕС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ышны вести в Сариоле,</w:t>
        <w:br/>
        <w:t>Слышны новости в деревне:</w:t>
        <w:br/>
        <w:t>В Вяйнёле все исцелились,</w:t>
        <w:br/>
        <w:t>Калевала избежала</w:t>
        <w:br/>
        <w:t>Наколдованных ей бедствий</w:t>
        <w:br/>
        <w:t>И несчастий беспримерных.</w:t>
        <w:br/>
        <w:t>Лоухи, Похъёлы хозяйка,</w:t>
        <w:br/>
        <w:t>Редкозубая старуха,</w:t>
        <w:br/>
        <w:t>Весть услышав, обозлилась,</w:t>
        <w:br/>
        <w:t>Говорит слова такие:</w:t>
        <w:br/>
        <w:t>"Знаю я другое средство,</w:t>
        <w:br/>
        <w:t>Знаю я пути иные:</w:t>
        <w:br/>
        <w:t>Выгоню из чащ медведя,</w:t>
        <w:br/>
        <w:t>Косолапого из леса</w:t>
        <w:br/>
        <w:t>К Вяйнёле на скот рогатый,</w:t>
        <w:br/>
        <w:t>На богатства Калевалы".</w:t>
        <w:br/>
        <w:t>Погнала из чащ медведя,</w:t>
        <w:br/>
        <w:t>Косолапого из леса</w:t>
        <w:br/>
        <w:t>К Вяйнёле на скот рогатый,</w:t>
        <w:br/>
        <w:t>На поляны Калевалы.</w:t>
        <w:br/>
        <w:br/>
        <w:br/>
        <w:t>Старый, верный Вяйнямёйнен</w:t>
        <w:br/>
        <w:t>Говорит слова такие:</w:t>
        <w:br/>
        <w:t>"Брат, кователь Ильмаринен!</w:t>
        <w:br/>
        <w:t>Выкуй новую мне пику,</w:t>
        <w:br/>
        <w:t>Сделай то копье трехгранным,</w:t>
        <w:br/>
        <w:t>С рукояткою из меди!</w:t>
        <w:br/>
        <w:t>Надо бы убить медведя,</w:t>
        <w:br/>
        <w:t>Зверя с мехом драгоценным,</w:t>
        <w:br/>
        <w:t>Чтоб кобыл моих не трогал,</w:t>
        <w:br/>
        <w:t>Жеребцов не задирал бы,</w:t>
        <w:br/>
        <w:t>Чтобы не валил мне стадо,</w:t>
        <w:br/>
        <w:t>Не губил моих коровок".</w:t>
        <w:br/>
        <w:t>И кузнец сковал ту пику:</w:t>
        <w:br/>
        <w:t>Не мало копье, не длинно,</w:t>
        <w:br/>
        <w:t>То копье размеров средних;</w:t>
        <w:br/>
        <w:t>На рубце там волк уселся,</w:t>
        <w:br/>
        <w:t>Острие медведь все занял,</w:t>
        <w:br/>
        <w:t>Лось бежит по основанью,</w:t>
        <w:br/>
        <w:t>Жеребец по рукоятке,</w:t>
        <w:br/>
        <w:t>Сел олень там у головки.</w:t>
        <w:br/>
        <w:t>Свежий снег поутру выпал,</w:t>
        <w:br/>
        <w:t>Нежный снег устлал дорогу,</w:t>
        <w:br/>
        <w:t>Белый снег, как зимний зайчик,</w:t>
        <w:br/>
        <w:t>Как осенняя овечка.</w:t>
        <w:br/>
        <w:t>Молвит старый Вяйнямёйнен,</w:t>
        <w:br/>
        <w:t>Говорит слова такие:</w:t>
        <w:br/>
        <w:t>"Мне пришло одно желанье,</w:t>
        <w:br/>
        <w:t>В Метсолу меня торопит;</w:t>
        <w:br/>
        <w:t>Я пойду к девицам леса,</w:t>
        <w:br/>
        <w:t>Ко двору девицы синей.</w:t>
        <w:br/>
        <w:t>От мужей иду я к лесу,</w:t>
        <w:br/>
        <w:t>От героев на работу;</w:t>
        <w:br/>
        <w:t>Лес, прими меня как мужа:</w:t>
        <w:br/>
        <w:t>Тапио, хозяин леса,</w:t>
        <w:br/>
        <w:t>Помоги, пошли мне счастье,</w:t>
        <w:br/>
        <w:t>Чтоб красу лесов поймал я!</w:t>
        <w:br/>
        <w:t>Мизликки, хозяйка леса,</w:t>
        <w:br/>
        <w:t>Теллерво, дочь Тапиолы,</w:t>
        <w:br/>
        <w:t>Удержи своих собачек,</w:t>
        <w:br/>
        <w:t>Привяжи ты псов покрепче</w:t>
        <w:br/>
        <w:t>На пути, где много веток,</w:t>
        <w:br/>
        <w:t>Где навес стоит дубовый!</w:t>
        <w:br/>
        <w:t>Отсо, яблочко лесное,</w:t>
        <w:br/>
        <w:t>Красота с медовой лапой!</w:t>
        <w:br/>
        <w:t>Слышишь ты, что я явился,</w:t>
        <w:br/>
        <w:t>Что к тебе иду я храбро.</w:t>
        <w:br/>
        <w:t>В мех густой запрячь ты когти,</w:t>
        <w:br/>
        <w:t>Зубы деснами прикрой ты,</w:t>
        <w:br/>
        <w:t>Чтоб они мне не грозили,</w:t>
        <w:br/>
        <w:t>Чтоб и двинуться не смели!</w:t>
        <w:br/>
        <w:t>Мой возлюбленный ты, Отсо,</w:t>
        <w:br/>
        <w:t>Красота с медовой лапой!</w:t>
        <w:br/>
        <w:t>Ляг, усни в траве зеленой,</w:t>
        <w:br/>
        <w:t>На прекраснейшем утесе,</w:t>
        <w:br/>
        <w:t>Чтоб качались сверху сосны,</w:t>
        <w:br/>
        <w:t>Над тобой шумели ели.</w:t>
        <w:br/>
        <w:t>Там покатывайся, Отсо,</w:t>
        <w:br/>
        <w:t>Там вертись с медовой лапой,</w:t>
        <w:br/>
        <w:t>Как в гнезде на яйцах рябчик,</w:t>
        <w:br/>
        <w:t>Как в гнезде своем гусыня!"</w:t>
        <w:br/>
        <w:t>Слышит старый Вяйнямёйнен:</w:t>
        <w:br/>
        <w:t>Лает вдруг его собака,</w:t>
        <w:br/>
        <w:t>Пес его вдруг громко брешет</w:t>
        <w:br/>
        <w:t>На дворах, где малоглазый,</w:t>
        <w:br/>
        <w:t>На местах, где тупомордый.</w:t>
        <w:br/>
        <w:t>Молвит он слова такие:</w:t>
        <w:br/>
        <w:t>"Думал я - кукушка кличет,</w:t>
        <w:br/>
        <w:t>Птичка милая распелась,-</w:t>
        <w:br/>
        <w:t>Это вовсе не кукушка,</w:t>
        <w:br/>
        <w:t>Это не распелась птичка:</w:t>
        <w:br/>
        <w:t>То шумит моя собака,</w:t>
        <w:br/>
        <w:t>То испытанный зверек мой</w:t>
        <w:br/>
        <w:t>У дверей избушки Отсо,</w:t>
        <w:br/>
        <w:t>На дворе красавца мужа!"</w:t>
        <w:br/>
        <w:t>Старый, верный Вяйнямёйнен</w:t>
        <w:br/>
        <w:t>Видит логово медведя,</w:t>
        <w:br/>
        <w:t>Опрокинул его ложе,</w:t>
        <w:br/>
        <w:t>Ту постельку золотую,</w:t>
        <w:br/>
        <w:t>Говорит слова такие</w:t>
        <w:br/>
        <w:t>И такие молвит речи:</w:t>
        <w:br/>
        <w:t>"Да прославится всевышний,</w:t>
        <w:br/>
        <w:t>Да восхвалится создатель,</w:t>
        <w:br/>
        <w:t>Даровал он мне медведя,</w:t>
        <w:br/>
        <w:t>Дал мне золото лесное!"</w:t>
        <w:br/>
        <w:t>Золотого старец видит,</w:t>
        <w:br/>
        <w:t>Говорит слова такие:</w:t>
        <w:br/>
        <w:t>"Мой возлюбленный ты, Отсо,</w:t>
        <w:br/>
        <w:t>Красота с медовой лапой!</w:t>
        <w:br/>
        <w:t>Не сердись ты понапрасну -</w:t>
        <w:br/>
        <w:t>Я не бил тебя, мой милый,</w:t>
        <w:br/>
        <w:t>Сам ты с дерева кривого,</w:t>
        <w:br/>
        <w:t>Сам ты ведь свалился с ветки,</w:t>
        <w:br/>
        <w:t>Разорвал свою одежду</w:t>
        <w:br/>
        <w:t>О кусты и о деревья:</w:t>
        <w:br/>
        <w:t>Скользко осенью бывает,</w:t>
        <w:br/>
        <w:t>Дни осенние туманны.</w:t>
        <w:br/>
        <w:t>Ты, кукушечка лесная,</w:t>
        <w:br/>
        <w:t>Что потряхиваешь мехом!</w:t>
        <w:br/>
        <w:t>Брось холодное жилище</w:t>
        <w:br/>
        <w:t>И оставь жилье пустынным,</w:t>
        <w:br/>
        <w:t>Дом из веточек березы,</w:t>
        <w:br/>
        <w:t>Свой шалаш из сучьев ивы!</w:t>
        <w:br/>
        <w:t>Славный, ты пойди со мною,</w:t>
        <w:br/>
        <w:t>Тронься, леса украшенье,</w:t>
        <w:br/>
        <w:t>В башмаках своих легчайших,</w:t>
        <w:br/>
        <w:t>В голубых своих чулочках,</w:t>
        <w:br/>
        <w:t>Брось здесь малые пространства,</w:t>
        <w:br/>
        <w:t>Эти узкие тропинки,</w:t>
        <w:br/>
        <w:t>И пойдем к мужам, героям,</w:t>
        <w:br/>
        <w:t>Поспешим к толпе огромной!</w:t>
        <w:br/>
        <w:t>Там тебя не примут дурно,</w:t>
        <w:br/>
        <w:t>Заживешь ты там не плохо:</w:t>
        <w:br/>
        <w:t>Там медку дают покушать</w:t>
        <w:br/>
        <w:t>И запить медком сотовым</w:t>
        <w:br/>
        <w:t>Всем гостям, всем приходящим,</w:t>
        <w:br/>
        <w:t>Всем бывающим там людям.</w:t>
        <w:br/>
        <w:t>Уходи отсюда с места,</w:t>
        <w:br/>
        <w:t>Брось гнездо свое дрянное</w:t>
        <w:br/>
        <w:t>И иди под балки крыши,</w:t>
        <w:br/>
        <w:t>В превосходное жилище;</w:t>
        <w:br/>
        <w:t>По равнине снежной двинься,</w:t>
        <w:br/>
        <w:t>Как цветочек по прудочку,</w:t>
        <w:br/>
        <w:t>Через эти ветки шмыгай,</w:t>
        <w:br/>
        <w:t>Точно белка по сучочкам!"</w:t>
        <w:br/>
        <w:t>Старый, верный Вяйнямёйнен,</w:t>
        <w:br/>
        <w:t>Вековечный песнопевец,</w:t>
        <w:br/>
        <w:t>По полям идет, играя,</w:t>
        <w:br/>
        <w:t>По пескам он распевает,</w:t>
        <w:br/>
        <w:t>Он ступает рядом с гостем,</w:t>
        <w:br/>
        <w:t>С гостем в шубе волосатой:</w:t>
        <w:br/>
        <w:t>Та игра несется к дому,</w:t>
        <w:br/>
        <w:t>Слышно пенье у жилища.</w:t>
        <w:br/>
        <w:t>И в избе народ воскликнул,</w:t>
        <w:br/>
        <w:t>В доме вся толпа сказала:</w:t>
        <w:br/>
        <w:t>"Слышно, шум сюда несется,</w:t>
        <w:br/>
        <w:t>Слышны звуки из дубравы,</w:t>
        <w:br/>
        <w:t>Звон клеста из чащи сосен</w:t>
        <w:br/>
        <w:t>И рожок лесной девицы!"</w:t>
        <w:br/>
        <w:t>Старый, верный Вяйнямёйнен</w:t>
        <w:br/>
        <w:t>Ко двору пришел поспешно;</w:t>
        <w:br/>
        <w:t>Все навстречу побежали,</w:t>
        <w:br/>
        <w:t>Люди добрые сказали:</w:t>
        <w:br/>
        <w:t>"То не золото ль явилось,</w:t>
        <w:br/>
        <w:t>Не пришло ли серебро к нам?</w:t>
        <w:br/>
        <w:t>Мех ли ценный появился,</w:t>
        <w:br/>
        <w:t>Золотая ли монета?</w:t>
        <w:br/>
        <w:t>Лес дал лакомку до меда,</w:t>
        <w:br/>
        <w:t>Рысь ли дал хозяин добрый,</w:t>
        <w:br/>
        <w:t>Что приходите вы с песней,</w:t>
        <w:br/>
        <w:t>С торжестом на лыжах мчитесь?"</w:t>
        <w:br/>
        <w:t>Старый, верный Вяйнямёйнен</w:t>
        <w:br/>
        <w:t>Говорит слова такие:</w:t>
        <w:br/>
        <w:t>"Выдру взял и воспеваю,</w:t>
        <w:br/>
        <w:t>Божий дар я прославляю;</w:t>
        <w:br/>
        <w:t>Оттого я прибыл с песней,</w:t>
        <w:br/>
        <w:t>С торжеством на лыжах мчался.</w:t>
        <w:br/>
        <w:t>Только здесь совсем не выдра,</w:t>
        <w:br/>
        <w:t>Только здесь не рысь со мною -</w:t>
        <w:br/>
        <w:t>Это прибыл знаменитый,</w:t>
        <w:br/>
        <w:t>Красота лесов явилась,</w:t>
        <w:br/>
        <w:t>Это старый появился,</w:t>
        <w:br/>
        <w:t>Сам в кафтане из суконца.</w:t>
        <w:br/>
        <w:t>Отворяйте-ка калитку,</w:t>
        <w:br/>
        <w:t>Если люб вам чужеземец,</w:t>
        <w:br/>
        <w:t>Если ж он вам не по нраву,</w:t>
        <w:br/>
        <w:t>Вы калитку затворите!"</w:t>
        <w:br/>
        <w:t>Так народ ему ответил,</w:t>
        <w:br/>
        <w:t>И такие слышны речи:</w:t>
        <w:br/>
        <w:t>"Здравствуй, с лапою медовой,</w:t>
        <w:br/>
        <w:t>Здравствуй ты, медведь, прибывший</w:t>
        <w:br/>
        <w:t>К нам на выметенный дворик,</w:t>
        <w:br/>
        <w:t>На украшенное место!</w:t>
        <w:br/>
        <w:t>Я всю жизнь надеждой прожил,</w:t>
        <w:br/>
        <w:t>С молодых годов все ждал я,</w:t>
        <w:br/>
        <w:t>Чтоб рог Тапио раздался,</w:t>
        <w:br/>
        <w:t>Дудка леса зазвучала,</w:t>
        <w:br/>
        <w:t>Показалось злато леса,</w:t>
        <w:br/>
        <w:t>Серебро тут появилось</w:t>
        <w:br/>
        <w:t>На дворе, в пространстве малом,</w:t>
        <w:br/>
        <w:t>На дороге узкой в поле.</w:t>
        <w:br/>
        <w:t>Ждал я, словно урожая,</w:t>
        <w:br/>
        <w:t>Словно лета, ожидал я.</w:t>
        <w:br/>
        <w:t>Так ждет лыжа первопутка,</w:t>
        <w:br/>
        <w:t>Сани ждут дороги ровной,</w:t>
        <w:br/>
        <w:t>Жениха так ждет девица,</w:t>
        <w:br/>
        <w:t>Краснощекая ждет мужа.</w:t>
        <w:br/>
        <w:t>У окна сидел я к ночи,</w:t>
        <w:br/>
        <w:t>У ворот сидел я утром,</w:t>
        <w:br/>
        <w:t>По неделям у калитки,</w:t>
        <w:br/>
        <w:t>Ждал по месяцам при въезде;</w:t>
        <w:br/>
        <w:t>У овина ждал зимою,</w:t>
        <w:br/>
        <w:t>На снегу стоял я твердом,</w:t>
        <w:br/>
        <w:t>Я стоял, когда он таял</w:t>
        <w:br/>
        <w:t>И земля в комки свалялась,</w:t>
        <w:br/>
        <w:t>А комки покрылись пылью,</w:t>
        <w:br/>
        <w:t>Пыль на них зазеленела.</w:t>
        <w:br/>
        <w:t>Утро каждое я думал,</w:t>
        <w:br/>
        <w:t>В голове моей держал я:</w:t>
        <w:br/>
        <w:t>Где медведь так долго бродит,</w:t>
        <w:br/>
        <w:t>Где застрял любимец леса,</w:t>
        <w:br/>
        <w:t>Иль в Эстонию ушел он?</w:t>
        <w:br/>
        <w:t>Видно, Суоми он оставил?"</w:t>
        <w:br/>
        <w:t>Молвил старый Вяйнямёйнен,</w:t>
        <w:br/>
        <w:t>Сам сказал слова такие:</w:t>
        <w:br/>
        <w:t>"Но куда ж вести мне гостя,</w:t>
        <w:br/>
        <w:t>Проводить куда златого?</w:t>
        <w:br/>
        <w:t>Отвести ль его к овину,</w:t>
        <w:br/>
        <w:t>Поместить в жилье соломы?"</w:t>
        <w:br/>
        <w:t>Так народ ему ответил,</w:t>
        <w:br/>
        <w:t>Люди добрые сказали:</w:t>
        <w:br/>
        <w:t>"Отведи туда ты гостя,</w:t>
        <w:br/>
        <w:t>Проведи-ка дорогого,</w:t>
        <w:br/>
        <w:t>Под прославленную кровлю,</w:t>
        <w:br/>
        <w:t>К нам в прекрасное жилище:</w:t>
        <w:br/>
        <w:t>Там уж кушанье готово,</w:t>
        <w:br/>
        <w:t>Там поставлены напитки,</w:t>
        <w:br/>
        <w:t>Чисто выметены доски</w:t>
        <w:br/>
        <w:t>И протерты половицы;</w:t>
        <w:br/>
        <w:t>Там все женщины надели</w:t>
        <w:br/>
        <w:t>Что ни есть прекрасней платья,</w:t>
        <w:br/>
        <w:t>Головы их в украшеньях,</w:t>
        <w:br/>
        <w:t>Белые на них платочки".</w:t>
        <w:br/>
        <w:t>Молвит старый Вяйнямёйнен,</w:t>
        <w:br/>
        <w:t>Говорит слова такие:</w:t>
        <w:br/>
        <w:t>"Отсо, милая пичужка,</w:t>
        <w:br/>
        <w:t>Красота с медовой лапой!</w:t>
        <w:br/>
        <w:t>Есть земля тебе пройтися,</w:t>
        <w:br/>
        <w:t>Есть поля тебе промерить.</w:t>
        <w:br/>
        <w:t>Ты пройдись там, золотой мой,</w:t>
        <w:br/>
        <w:t>По земле пройди ты, милый,</w:t>
        <w:br/>
        <w:t>Ты пройди в чулочках черных,</w:t>
        <w:br/>
        <w:t>Ты пройди в штанах суконных</w:t>
        <w:br/>
        <w:t>По тропинке для синицы,</w:t>
        <w:br/>
        <w:t>Воробьиною дорожкой,</w:t>
        <w:br/>
        <w:t>Там, где пять стропил огромных,</w:t>
        <w:br/>
        <w:t>Там, где шесть крепчайших балок.</w:t>
        <w:br/>
        <w:t>Жены бедные, смотрите,</w:t>
        <w:br/>
        <w:t>Чтобы стадо не пугалось,</w:t>
        <w:br/>
        <w:t>Малый скот не разбегался,</w:t>
        <w:br/>
        <w:t>Вся скотина не боялась,</w:t>
        <w:br/>
        <w:t>Как в избу медведь полезет,</w:t>
        <w:br/>
        <w:t>Как пойдет с косматой мордой!</w:t>
        <w:br/>
        <w:t>Из сеней долой вы, парни,</w:t>
        <w:br/>
        <w:t>От ворот долой, девицы!</w:t>
        <w:br/>
        <w:t>Ведь герой в избу вступает,</w:t>
        <w:br/>
        <w:t>Ведь краса мужей подходит!</w:t>
        <w:br/>
        <w:t>Отсо! Яблочко лесное,</w:t>
        <w:br/>
        <w:t>Ты, в дубраве ком красивый!</w:t>
        <w:br/>
        <w:t>Этих девушек не бойся,</w:t>
        <w:br/>
        <w:t>Не страшись прекраснокудрых,</w:t>
        <w:br/>
        <w:t>Не пугайся ты и женщин,</w:t>
        <w:br/>
        <w:t>Этих жен, чулки носящих!</w:t>
        <w:br/>
        <w:t>Все вы, женщины в избушке,</w:t>
        <w:br/>
        <w:t>Все скорей за загородку,</w:t>
        <w:br/>
        <w:t>Коль в избу идут мужчины,</w:t>
        <w:br/>
        <w:t>Молодец вступает гордый!"</w:t>
        <w:br/>
        <w:t>Молвил старый Вяйнямёйнен:</w:t>
        <w:br/>
        <w:t>"Боже, дай благополучье,</w:t>
        <w:br/>
        <w:t>Ниспошли под эти балки,</w:t>
        <w:br/>
        <w:t>Под прекрасной этой кровлей!</w:t>
        <w:br/>
        <w:t>Но куда ж сведу любимца,</w:t>
        <w:br/>
        <w:t>Где мохнатого оставлю?"</w:t>
        <w:br/>
        <w:t>Люди старцу отвечали:</w:t>
        <w:br/>
        <w:t>"Просим милости, пожалуй!</w:t>
        <w:br/>
        <w:t>Пропусти свою пичужку,</w:t>
        <w:br/>
        <w:t>Проведи ты золотую</w:t>
        <w:br/>
        <w:t>На сосновое сиденье,</w:t>
        <w:br/>
        <w:t>На железную скамейку,</w:t>
        <w:br/>
        <w:t>Чтоб нам мех его потрогать,</w:t>
        <w:br/>
        <w:t>Осмотреть всю шубу Отсо!</w:t>
        <w:br/>
        <w:t>Отсо! Ты не беспокойся,</w:t>
        <w:br/>
        <w:t>Не сердись на то нисколько,</w:t>
        <w:br/>
        <w:t>Что осмотр начнется меха,</w:t>
        <w:br/>
        <w:t>Шубу мы твою осмотрим.</w:t>
        <w:br/>
        <w:t>Не погубим эту шубу</w:t>
        <w:br/>
        <w:t>И твой мех не отдадим мы</w:t>
        <w:br/>
        <w:t>Оборванцу на лохмотья,</w:t>
        <w:br/>
        <w:t>Нищему на одежонку".</w:t>
        <w:br/>
        <w:t>Тотчас старый Вяйнямёйнен</w:t>
        <w:br/>
        <w:t>Шубу снял с того медведя,</w:t>
        <w:br/>
        <w:t>Тут же спрятал в кладовую.</w:t>
        <w:br/>
        <w:t>Положил в котел он мясо,</w:t>
        <w:br/>
        <w:t>В золотистую посуду,</w:t>
        <w:br/>
        <w:t>На котельное то донце.</w:t>
        <w:br/>
        <w:t>На огонь котел поставлен,</w:t>
        <w:br/>
        <w:t>В печке медная кастрюля,</w:t>
        <w:br/>
        <w:t>Вся наполнена, набита</w:t>
        <w:br/>
        <w:t>Мяса толстыми кусками</w:t>
        <w:br/>
        <w:t>И обсыпанными солью,</w:t>
        <w:br/>
        <w:t>Что из дальних мест везется,</w:t>
        <w:br/>
        <w:t>Из земли идет немецкой,</w:t>
        <w:br/>
        <w:t>С вод морских, что за Двиною:</w:t>
        <w:br/>
        <w:t>По соленому проливу</w:t>
        <w:br/>
        <w:t>В кораблях она приходит.</w:t>
        <w:br/>
        <w:t>Как сварили это мясо,</w:t>
        <w:br/>
        <w:t>Как котел с огня убрали,</w:t>
        <w:br/>
        <w:t>Понесли тогда добычу</w:t>
        <w:br/>
        <w:t>И поставили ту птичку</w:t>
        <w:br/>
        <w:t>На сосновый стол огромный</w:t>
        <w:br/>
        <w:t>В раззолоченной посуде,</w:t>
        <w:br/>
        <w:t>Чтоб хлебнуть медку из кружки,</w:t>
        <w:br/>
        <w:t>Получить бы в кружках пиво.</w:t>
        <w:br/>
        <w:t>Этот стол был весь сосновый,</w:t>
        <w:br/>
        <w:t>Блюда были все из меди,</w:t>
        <w:br/>
        <w:t>Все серебряные ложки,</w:t>
        <w:br/>
        <w:t>А ножи все золотые;</w:t>
        <w:br/>
        <w:t>И все чашки были полны,</w:t>
        <w:br/>
        <w:t>Переполнены все блюда</w:t>
        <w:br/>
        <w:t>Тем богатым даром леса,</w:t>
        <w:br/>
        <w:t>Золотою той добычей.</w:t>
        <w:br/>
        <w:t>Молвил старый Вяйнямёйнен,</w:t>
        <w:br/>
        <w:t>Сам сказал слова такие:</w:t>
        <w:br/>
        <w:t>"Златогрудый дед холмочков,</w:t>
        <w:br/>
        <w:t>Ты, хозяин Тапиолы!</w:t>
        <w:br/>
        <w:t>Метсолы краса, супруга,</w:t>
        <w:br/>
        <w:t>Добрая хозяйка леса!</w:t>
        <w:br/>
        <w:t>Сильный Тапио сыночек,</w:t>
        <w:br/>
        <w:t>Сильный муж ты в красной шапке,</w:t>
        <w:br/>
        <w:t>Теллерво, дочь Тапиолы,</w:t>
        <w:br/>
        <w:t>Также Метсолы народ весь -</w:t>
        <w:br/>
        <w:t>Приходите на пирушку,</w:t>
        <w:br/>
        <w:t>К лохмачу на пир, на свадьбу!</w:t>
        <w:br/>
        <w:t>Есть запасы, чтоб покушать,</w:t>
        <w:br/>
        <w:t>Чтоб покушать здесь и выпить,</w:t>
        <w:br/>
        <w:t>И останется довольно,</w:t>
        <w:br/>
        <w:t>Чтоб раздать на всю деревню".</w:t>
        <w:br/>
        <w:t>Тут народ промолвил слово,</w:t>
        <w:br/>
        <w:t>Люди добрые сказали:</w:t>
        <w:br/>
        <w:t>"Как медведь на свет родился,</w:t>
        <w:br/>
        <w:t>Как он рос с прекрасным мехом?</w:t>
        <w:br/>
        <w:t>На соломе ль он родился,</w:t>
        <w:br/>
        <w:t>В бане ль он, косматый, вырос?"</w:t>
        <w:br/>
        <w:t>Молвил старый Вяйнямёйнен,</w:t>
        <w:br/>
        <w:t>Сам сказал слова такие:</w:t>
        <w:br/>
        <w:t>"Он рожден не на соломе,</w:t>
        <w:br/>
        <w:t>Не в овине на мякине.</w:t>
        <w:br/>
        <w:t>Вот где он, медведь, родился,</w:t>
        <w:br/>
        <w:t>Где рожден с медовой лапой:</w:t>
        <w:br/>
        <w:t>Возле месяца и солнца</w:t>
        <w:br/>
        <w:t>И Медведицы небесной,</w:t>
        <w:br/>
        <w:t>Около воздушной девы,</w:t>
        <w:br/>
        <w:t>Возле дочери творенья.</w:t>
        <w:br/>
        <w:t>Шла по воздуху, по краю,</w:t>
        <w:br/>
        <w:t>Посредине неба дева,</w:t>
        <w:br/>
        <w:t>На краю какой-то тучки,</w:t>
        <w:br/>
        <w:t>Шла по самой грани неба,</w:t>
        <w:br/>
        <w:t>Шла она в чулочках синих,</w:t>
        <w:br/>
        <w:t>В башмачках гуляла пестрых,</w:t>
        <w:br/>
        <w:t>И в руке был ящик с шерстью,</w:t>
        <w:br/>
        <w:t>Короб, полный волосами.</w:t>
        <w:br/>
        <w:t>Шерсть бросает дева в воду,</w:t>
        <w:br/>
        <w:t>Волосы бросает в волны.</w:t>
        <w:br/>
        <w:t>Их укачивают ветры,</w:t>
        <w:br/>
        <w:t>По воде их движет воздух,</w:t>
        <w:br/>
        <w:t>Их качает там теченье,</w:t>
        <w:br/>
        <w:t>Гонят их к прибрежью волны,</w:t>
        <w:br/>
        <w:t>К мысу сладкому на берег,</w:t>
        <w:br/>
        <w:t>Там к медвяному лесочку.</w:t>
        <w:br/>
        <w:t>Миэликки, хозяйка леса,</w:t>
        <w:br/>
        <w:t>Леса мудрая супруга,</w:t>
        <w:br/>
        <w:t>На воде клочки сбирает,</w:t>
        <w:br/>
        <w:t>Шерсть мягчайшую на волнах.</w:t>
        <w:br/>
        <w:t>Быстро шерсть в комок скатала,</w:t>
        <w:br/>
        <w:t>Спеленала, положила</w:t>
        <w:br/>
        <w:t>В короб из коры кленовой,</w:t>
        <w:br/>
        <w:t>В прехорошенькую люльку,</w:t>
        <w:br/>
        <w:t>И цепями золотыми</w:t>
        <w:br/>
        <w:t>Прикрепила эту люльку</w:t>
        <w:br/>
        <w:t>К веткам, зеленью покрытым,</w:t>
        <w:br/>
        <w:t>К сучьям прочным, очень крепким.</w:t>
        <w:br/>
        <w:t>Там качался этот милый,</w:t>
        <w:br/>
        <w:t>Там баюкали младенца,</w:t>
        <w:br/>
        <w:t>Под цветущею сосною,</w:t>
        <w:br/>
        <w:t>Под развесистою елью.</w:t>
        <w:br/>
        <w:t>Так медведя и взрастила:</w:t>
        <w:br/>
        <w:t>Вырос он с прекрасной шерстью</w:t>
        <w:br/>
        <w:t>Посреди лесов медовых,</w:t>
        <w:br/>
        <w:t>Посреди медовой рощи.</w:t>
        <w:br/>
        <w:t>Там, в лесах, он жил прекрасно,</w:t>
        <w:br/>
        <w:t>Он в хорошей жизни вырос,</w:t>
        <w:br/>
        <w:t>Низконогий, косолапый,</w:t>
        <w:br/>
        <w:t>Ллоскомордый, тупоносый,</w:t>
        <w:br/>
        <w:t>С головой весьма широкой</w:t>
        <w:br/>
        <w:t>И с прекрасной, мягкой шубой;</w:t>
        <w:br/>
        <w:t>Лишь не показались зубы</w:t>
        <w:br/>
        <w:t>И не выросли лишь когти.</w:t>
        <w:br/>
        <w:t>Миэликки, хозяйка леса,</w:t>
        <w:br/>
        <w:t>Говорит слова такие:</w:t>
        <w:br/>
        <w:t>"Я дала б ему и когти,</w:t>
        <w:br/>
        <w:t>Даровала бы и зубы,</w:t>
        <w:br/>
        <w:t>Бели б он их не на злое,</w:t>
        <w:br/>
        <w:t>Не на вред употребил бы".</w:t>
        <w:br/>
        <w:t>Дал медведь большую клятву</w:t>
        <w:br/>
        <w:t>У колен хозяйки леса,</w:t>
        <w:br/>
        <w:t>Перед богом всемогущим,</w:t>
        <w:br/>
        <w:t>Пред всезнающим владыкой,</w:t>
        <w:br/>
        <w:t>Что он зла не будет делать,</w:t>
        <w:br/>
        <w:t>Не свершит дурного дела.</w:t>
        <w:br/>
        <w:t>Миэликки, хозяйка леса,</w:t>
        <w:br/>
        <w:t>Леса мудрая супруга,</w:t>
        <w:br/>
        <w:t>Ищет зубы для медведя,</w:t>
        <w:br/>
        <w:t>Хочет также когти сделать.</w:t>
        <w:br/>
        <w:t>Смотрит плотную рябину,</w:t>
        <w:br/>
        <w:t>Смотрит твердый можжевельник,</w:t>
        <w:br/>
        <w:t>Смотрит корни попрочнее</w:t>
        <w:br/>
        <w:t>И стволы как можно тверже,</w:t>
        <w:br/>
        <w:t>Но найти когтей не может</w:t>
        <w:br/>
        <w:t>И зубов там не находит.</w:t>
        <w:br/>
        <w:t>Там росла сосна в лесочке,</w:t>
        <w:br/>
        <w:t>Елка там была на горке,</w:t>
        <w:br/>
        <w:t>Серебро - в ветвях сосновых,</w:t>
        <w:br/>
        <w:t>Золото - в ветвях у елки.</w:t>
        <w:br/>
        <w:t>Их берет она с собою,</w:t>
        <w:br/>
        <w:t>Создает медведю когти,</w:t>
        <w:br/>
        <w:t>Зубы в челюсти сажает,</w:t>
        <w:br/>
        <w:t>Прямо в десны помещает.</w:t>
        <w:br/>
        <w:t>Отпускает тут любимца,</w:t>
        <w:br/>
        <w:t>Молодца-красавца гонит,</w:t>
        <w:br/>
        <w:t>Чтоб бежал он на болота,</w:t>
        <w:br/>
        <w:t>Чтобы бегал он по рощам,</w:t>
        <w:br/>
        <w:t>Чтоб бродил опушкой леса,</w:t>
        <w:br/>
        <w:t>Чтобы прыгал по полянам.</w:t>
        <w:br/>
        <w:t>Но идти велит пристойно,</w:t>
        <w:br/>
        <w:t>Подвигаться осторожно,</w:t>
        <w:br/>
        <w:t>Жить в веселье постоянном,</w:t>
        <w:br/>
        <w:t>Золотые дни лелея,</w:t>
        <w:br/>
        <w:t>На полях и на болотах,</w:t>
        <w:br/>
        <w:t>На полянках, полных жизни,</w:t>
        <w:br/>
        <w:t>Башмаков не зная летом</w:t>
        <w:br/>
        <w:t>И чулок не зная в осень,</w:t>
        <w:br/>
        <w:t>Отдыхая в непогоду,</w:t>
        <w:br/>
        <w:t>Укрываяся зимою</w:t>
        <w:br/>
        <w:t>Под навесом из черемух,</w:t>
        <w:br/>
        <w:t>Возле крепости иглистой,</w:t>
        <w:br/>
        <w:t>У корней прекрасной ели,</w:t>
        <w:br/>
        <w:t>В можжевельника объятьях:</w:t>
        <w:br/>
        <w:t>Пять на нем одежд из шерсти</w:t>
        <w:br/>
        <w:t>И плащей прекрасных восемь.</w:t>
        <w:br/>
        <w:t>Там я взял свою добычу,</w:t>
        <w:br/>
        <w:t>Там охота удалася".</w:t>
        <w:br/>
        <w:t>Так сказали молодые,</w:t>
        <w:br/>
        <w:t>Так промолвили и старцы:</w:t>
        <w:br/>
        <w:t>"Как же лес таким был добрым</w:t>
        <w:br/>
        <w:t>И как милостива роща,</w:t>
        <w:br/>
        <w:t>Ласков так хозяин леса,</w:t>
        <w:br/>
        <w:t>Тапио так благосклонен,</w:t>
        <w:br/>
        <w:t>Что он дал тебе любимца,</w:t>
        <w:br/>
        <w:t>Выдал лакомку до меда?</w:t>
        <w:br/>
        <w:t>Иль за ним с копьем бежали,</w:t>
        <w:br/>
        <w:t>Иль стрелою напугали?"</w:t>
        <w:br/>
        <w:t>Старый, верный Вяйнямёйнен</w:t>
        <w:br/>
        <w:t>Говорит слова такие:</w:t>
        <w:br/>
        <w:t>"Лес ко мне вполне был добрым,</w:t>
        <w:br/>
        <w:t>Очень милостива роща,</w:t>
        <w:br/>
        <w:t>Ласков был хозяин леса,</w:t>
        <w:br/>
        <w:t>Тапио, хозяин рощи.</w:t>
        <w:br/>
        <w:t>Миэликки, хозяйка леса,</w:t>
        <w:br/>
        <w:t>Теллерво, дочь Тапиоды,</w:t>
        <w:br/>
        <w:t>Та красотка, дева леса,</w:t>
        <w:br/>
        <w:t>Та малюточка лесная,</w:t>
        <w:br/>
        <w:t>Мне дорогу показали,</w:t>
        <w:br/>
        <w:t>Мне готовили тропинки,</w:t>
        <w:br/>
        <w:t>Метки делали дорогой,</w:t>
        <w:br/>
        <w:t>Чтобы знал я направленье,</w:t>
        <w:br/>
        <w:t>Знаки делали на горках</w:t>
        <w:br/>
        <w:t>И зарубки на деревьях</w:t>
        <w:br/>
        <w:t>К двери знатного медведя,</w:t>
        <w:br/>
        <w:t>К месту, где его берлога.</w:t>
        <w:br/>
        <w:t>И когда туда я прибыл,</w:t>
        <w:br/>
        <w:t>Подошел к его границам,</w:t>
        <w:br/>
        <w:t>Я копьем своим не бросил,</w:t>
        <w:br/>
        <w:t>Не стрелял я там из лука:</w:t>
        <w:br/>
        <w:t>Сам скользнул он с возвышенья,</w:t>
        <w:br/>
        <w:t>Сам упал со скользкой ветви,</w:t>
        <w:br/>
        <w:t>Сучья грудь ему порвали,</w:t>
        <w:br/>
        <w:t>Ветки брюхо распороли".</w:t>
        <w:br/>
        <w:t>И затем сказал он снова,</w:t>
        <w:br/>
        <w:t>Сам такие молвил речи:</w:t>
        <w:br/>
        <w:t>"Мой возлюбленный ты, Отсо,</w:t>
        <w:br/>
        <w:t>Пташка милая, любимчик!</w:t>
        <w:br/>
        <w:t>С головы сними одежду,</w:t>
        <w:br/>
        <w:t>Хищной пастью не кусайся,</w:t>
        <w:br/>
        <w:t>Зубы редкие отдай нам,</w:t>
        <w:br/>
        <w:t>Подари свою нам челюсть!</w:t>
        <w:br/>
        <w:t>И смотри, не рассердися,</w:t>
        <w:br/>
        <w:t>Коль мы так с тобой поступим,</w:t>
        <w:br/>
        <w:t>Что твоя головка треснет,</w:t>
        <w:br/>
        <w:t>Заскрежещут сильно зубы.</w:t>
        <w:br/>
        <w:t>Вот беру я нос у Отсо,</w:t>
        <w:br/>
        <w:t>К прежде взятому в придачу:</w:t>
        <w:br/>
        <w:t>Не беру для посрамленья</w:t>
        <w:br/>
        <w:t>И беру не только это.</w:t>
        <w:br/>
        <w:t>Вот беру у Отсо ухо,</w:t>
        <w:br/>
        <w:t>К прежде взятому в придачу:</w:t>
        <w:br/>
        <w:t>Не беру для посрамленья</w:t>
        <w:br/>
        <w:t>И беру не только это.</w:t>
        <w:br/>
        <w:t>Вот беру я глаз у Отсо,</w:t>
        <w:br/>
        <w:t>К прежде взятому в придачу:</w:t>
        <w:br/>
        <w:t>Не беру для посрамленья</w:t>
        <w:br/>
        <w:t>И беру не только это.</w:t>
        <w:br/>
        <w:t>Вот беру я лоб у Отсо,</w:t>
        <w:br/>
        <w:t>К прежде взятому в придачу:</w:t>
        <w:br/>
        <w:t>Не беру для посрамленья</w:t>
        <w:br/>
        <w:t>И беру не только это.</w:t>
        <w:br/>
        <w:t>Вот беру у Отсо морду,</w:t>
        <w:br/>
        <w:t>К прежде взятой в добавленье:</w:t>
        <w:br/>
        <w:t>Не беру для посрамленья</w:t>
        <w:br/>
        <w:t>И беру не только это.</w:t>
        <w:br/>
        <w:t>Вот беру язык у Отсо,</w:t>
        <w:br/>
        <w:t>К прежде взятому в придачу:</w:t>
        <w:br/>
        <w:t>Не беру для посрамленья</w:t>
        <w:br/>
        <w:t>И беру не только это.</w:t>
        <w:br/>
        <w:t>Назову того я мужем</w:t>
        <w:br/>
        <w:t>И почту того героем,</w:t>
        <w:br/>
        <w:t>Кто сочтет здесь эти зубы,</w:t>
        <w:br/>
        <w:t>Кто весь ряд зубов повынет</w:t>
        <w:br/>
        <w:t>Тут из челюсти железной,</w:t>
        <w:br/>
        <w:t>Вынет крепкими руками".</w:t>
        <w:br/>
        <w:t>Никого там не нашлося,</w:t>
        <w:br/>
        <w:t>Ни один храбрец не вышел.</w:t>
        <w:br/>
        <w:t>Сам тогда считает зубы,</w:t>
        <w:br/>
        <w:t>Сам ряды их вынимает;</w:t>
        <w:br/>
        <w:t>Вынул крепкими руками,</w:t>
        <w:br/>
        <w:t>Став коленом на медведя.</w:t>
        <w:br/>
        <w:t>Вынул зубы у медведя,</w:t>
        <w:br/>
        <w:t>Говорит слова такие:</w:t>
        <w:br/>
        <w:t>"Отсо, яблоко лесное,</w:t>
        <w:br/>
        <w:t>Круглый шар в лесах зеленых!</w:t>
        <w:br/>
        <w:t>Ты пройдись еще немного,</w:t>
        <w:br/>
        <w:t>Прошуми еще немножко,</w:t>
        <w:br/>
        <w:t>Из гнезда, что очень тесно,</w:t>
        <w:br/>
        <w:t>Из жилища, что так низко,</w:t>
        <w:br/>
        <w:t>Перейди ты в дом высокий</w:t>
        <w:br/>
        <w:t>И в широкие покои.</w:t>
        <w:br/>
        <w:t>Выйди, золото, пройдемся,</w:t>
        <w:br/>
        <w:t>Шубка милая, ступай-ка</w:t>
        <w:br/>
        <w:t>По тропе, где свиньи бродят,</w:t>
        <w:br/>
        <w:t>Где проходят поросята,</w:t>
        <w:br/>
        <w:t>К соснам, ветками богатым;</w:t>
        <w:br/>
        <w:t>Выйди к соснам стоветвистым,</w:t>
        <w:br/>
        <w:t>На тот холм, покрытый лесом,</w:t>
        <w:br/>
        <w:t>На высокую ту гору!</w:t>
        <w:br/>
        <w:t>Там побыть тебе не дурно,</w:t>
        <w:br/>
        <w:t>Там прожить тебе не плохо,</w:t>
        <w:br/>
        <w:t>Где звенит бубенчик громкий,</w:t>
        <w:br/>
        <w:t>Раздается колокольчик".</w:t>
        <w:br/>
        <w:t>Старый, верный Вяйнямёйнен</w:t>
        <w:br/>
        <w:t>В дом ушел к себе оттуда.</w:t>
        <w:br/>
        <w:t>Молодежь тогда сказала,</w:t>
        <w:br/>
        <w:t>Так промолвили красавцы:</w:t>
        <w:br/>
        <w:t>"Ты куда отнес добычу,</w:t>
        <w:br/>
        <w:t>Ты куда свой лов доставил?</w:t>
        <w:br/>
        <w:t>Не на льду ль его оставил,</w:t>
        <w:br/>
        <w:t>Не в снегу ли закопал ты,</w:t>
        <w:br/>
        <w:t>Иль сложил в болотной тине,</w:t>
        <w:br/>
        <w:t>Иль зарыл в песках глубоко?"</w:t>
        <w:br/>
        <w:t>Старый, верный Вяйнямёйнен</w:t>
        <w:br/>
        <w:t>Говорит слова такие:</w:t>
        <w:br/>
        <w:t>"Ни на льду его не бросил,</w:t>
        <w:br/>
        <w:t>Ни в снегу не закопал я:</w:t>
        <w:br/>
        <w:t>Рвали б там его собаки,</w:t>
        <w:br/>
        <w:t>Замарали б скоро птицы.</w:t>
        <w:br/>
        <w:t>Не сложил его я в топи,</w:t>
        <w:br/>
        <w:t>Не зарыл в песок глубоко:</w:t>
        <w:br/>
        <w:t>Там его проели б черви,</w:t>
        <w:br/>
        <w:t>Муравьи бы повредили.</w:t>
        <w:br/>
        <w:t>Вот куда я снес добычу,</w:t>
        <w:br/>
        <w:t>Эту маленькую долю:</w:t>
        <w:br/>
        <w:t>К золотой холма вершине,</w:t>
        <w:br/>
        <w:t>На вершину горки медной,</w:t>
        <w:br/>
        <w:t>Там на дереве повесил,</w:t>
        <w:br/>
        <w:t>На сосне, на стоветвистой,</w:t>
        <w:br/>
        <w:t>На ветвях ее крепчайших,</w:t>
        <w:br/>
        <w:t>На верхушке на широкой,</w:t>
        <w:br/>
        <w:t>Человеку на усладу</w:t>
        <w:br/>
        <w:t>И прохожему на радость.</w:t>
        <w:br/>
        <w:t>Я к востоку пасть направил,</w:t>
        <w:br/>
        <w:t>К западу глаза медведя.</w:t>
        <w:br/>
        <w:t>Слишком высоко не поднял:</w:t>
        <w:br/>
        <w:t>Если 6 высоко их поднял,</w:t>
        <w:br/>
        <w:t>Повредил бы их там ветер,</w:t>
        <w:br/>
        <w:t>Вихрь испортил бы воздушный;</w:t>
        <w:br/>
        <w:t>Я к земле их не приблизил:</w:t>
        <w:br/>
        <w:t>Если б их к земле приблизить,</w:t>
        <w:br/>
        <w:t>Утащили бы их свиньи,</w:t>
        <w:br/>
        <w:t>Своротили бы их рылом".</w:t>
        <w:br/>
        <w:br/>
        <w:br/>
        <w:t>Старый, верный Вяйнямёйнен</w:t>
        <w:br/>
        <w:t>Тут запел прекрасно, громко,</w:t>
        <w:br/>
        <w:t>Чтобы вечер был украшен,</w:t>
        <w:br/>
        <w:t>День весельем был закончен.</w:t>
        <w:br/>
        <w:t>Молвит старый Вяйнямёйнен,</w:t>
        <w:br/>
        <w:t>Говорит слова такие:</w:t>
        <w:br/>
        <w:t>"Ты свети, ставец с лучиной,</w:t>
        <w:br/>
        <w:t>Чтоб я мог при пенье видеть;</w:t>
        <w:br/>
        <w:t>Мой черед начать здесь пенье,</w:t>
        <w:br/>
        <w:t>Зазвучат уста с отрадой".</w:t>
        <w:br/>
        <w:t>Так и пел, играл он долго,</w:t>
        <w:br/>
        <w:t>Чтобы вечер был веселым,</w:t>
        <w:br/>
        <w:t>И сказал, окончив пенье,</w:t>
        <w:br/>
        <w:t>Под конец промолвил слово:</w:t>
        <w:br/>
        <w:t>"Дай на будущее время,</w:t>
        <w:br/>
        <w:t>Дай нам навсегда, создатель,</w:t>
        <w:br/>
        <w:t>Чтобы мы справляли праздник,</w:t>
        <w:br/>
        <w:t>Чтобы мы не забывали</w:t>
        <w:br/>
        <w:t>Молодцу устроить свадьбу,</w:t>
        <w:br/>
        <w:t>Пир мохнатому устроить!</w:t>
        <w:br/>
        <w:t>Подавай всегда, всевышний,</w:t>
        <w:br/>
        <w:t>Подавай, благой создатель,</w:t>
        <w:br/>
        <w:t>Знаки ясные в дороге</w:t>
        <w:br/>
        <w:t>И пометки на деревьях</w:t>
        <w:br/>
        <w:t>Молодцам геройски храбрым,</w:t>
        <w:br/>
        <w:t>Молодецкому народу!</w:t>
        <w:br/>
        <w:t>Ты позволь всегда, всевышний,</w:t>
        <w:br/>
        <w:t>Ты позволь, благой создатель,</w:t>
        <w:br/>
        <w:t>Слышать рог лесного царства,</w:t>
        <w:br/>
        <w:t>Слышать дудочку лесную</w:t>
        <w:br/>
        <w:t>На дворе, пространстве малом,</w:t>
        <w:br/>
        <w:t>На жилых местечках узких!</w:t>
        <w:br/>
        <w:t>Целый день пускай играют,</w:t>
        <w:br/>
        <w:t>Вечерком пусть веселятся</w:t>
        <w:br/>
        <w:t>На холмах и на полянах,</w:t>
        <w:br/>
        <w:t>На больших просторах Суоми,</w:t>
        <w:br/>
        <w:t>Меж растущей молодежью,</w:t>
        <w:br/>
        <w:t>В подрастающем народе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СЕДЬ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</w:t>
        <w:br/>
        <w:t>Все на кантеле играет,</w:t>
        <w:br/>
        <w:t>Он поет, играет много,</w:t>
        <w:br/>
        <w:t>Пеньем радость пробуждает.</w:t>
        <w:br/>
        <w:t>Звуки к месяцу доходят,</w:t>
        <w:br/>
        <w:t>Донеслись к окошку солнца.</w:t>
        <w:br/>
        <w:t>Из избы тут вышел месяц,</w:t>
        <w:br/>
        <w:t>На кривую влез березу,</w:t>
        <w:br/>
        <w:t>Вышло солнышко из замка,</w:t>
        <w:br/>
        <w:t>На сосновой ветке село,</w:t>
        <w:br/>
        <w:t>Чтобы кантеле послушать</w:t>
        <w:br/>
        <w:t>И, ликуя, восторгаться.</w:t>
        <w:br/>
        <w:t>Лоухи, Похъёлы хозяйка,</w:t>
        <w:br/>
        <w:t>Редкозубая старуха,</w:t>
        <w:br/>
        <w:t>Тут же солнышко схватила</w:t>
        <w:br/>
        <w:t>И взяла руками месяц,</w:t>
        <w:br/>
        <w:t>Унесла с березы месяц</w:t>
        <w:br/>
        <w:t>И с сосны стащила солнце.</w:t>
        <w:br/>
        <w:t>Унесла домой с собою,</w:t>
        <w:br/>
        <w:t>В Похъёлу, страну тумана.</w:t>
        <w:br/>
        <w:t>Дома прячет светлый месяц</w:t>
        <w:br/>
        <w:t>В недра пестрого утеса,</w:t>
        <w:br/>
        <w:t>Солнце,- чтобы не светило,-</w:t>
        <w:br/>
        <w:t>В глубь горы, железом полной.</w:t>
        <w:br/>
        <w:t>Говорит слова такие:</w:t>
        <w:br/>
        <w:t>"Никогда светить не выйдет</w:t>
        <w:br/>
        <w:t>Из горы на волю месяц,</w:t>
        <w:br/>
        <w:t>Никогда не выйдет солнце,</w:t>
        <w:br/>
        <w:t>Коли я не отпущу их,</w:t>
        <w:br/>
        <w:t>Коль сама не дам свободы,</w:t>
        <w:br/>
        <w:t>Жеребят доставя девять,</w:t>
        <w:br/>
        <w:t>От одной рожденных матки!"</w:t>
        <w:br/>
        <w:t>Только месяц был запрятан,</w:t>
        <w:br/>
        <w:t>Только солнце было скрыто,</w:t>
        <w:br/>
        <w:t>В глыбе Похъёлы скалистой,</w:t>
        <w:br/>
        <w:t>В недрах гор, железом полных,-</w:t>
        <w:br/>
        <w:t>Похищает Лоухи пламя,</w:t>
        <w:br/>
        <w:t>Вяйнёлы огонь очажный,</w:t>
        <w:br/>
        <w:t>Чтоб лишить огня жилища,</w:t>
        <w:br/>
        <w:t>Чтоб лишить жилища света.</w:t>
        <w:br/>
        <w:br/>
        <w:br/>
        <w:t>Ночь настала без просвета,</w:t>
        <w:br/>
        <w:t>Мрак густой и бесконечный.</w:t>
        <w:br/>
        <w:t>В Калевале ночь повсюду,</w:t>
        <w:br/>
        <w:t>Темны Вяйнёлы жилища,</w:t>
        <w:br/>
        <w:t>Даже там, вверху, на небе,</w:t>
        <w:br/>
        <w:t>Темнота в жилище Укко.</w:t>
        <w:br/>
        <w:t>Жить без света очень трудно,</w:t>
        <w:br/>
        <w:t>Без огня и вовсе тяжко.</w:t>
        <w:br/>
        <w:t>Люди все затосковали,</w:t>
        <w:br/>
        <w:t>Встосковался даже Укко.</w:t>
        <w:br/>
        <w:t>Укко, этот бог верховный</w:t>
        <w:br/>
        <w:t>И творец небесной тверди,</w:t>
        <w:br/>
        <w:t>Очень сильно удивился.</w:t>
        <w:br/>
        <w:t>Он подумал-поразмыслил,</w:t>
        <w:br/>
        <w:t>Что там с месяцем за чудо,</w:t>
        <w:br/>
        <w:t>Что там с солнышком случилось,</w:t>
        <w:br/>
        <w:t>Что совсем не светит месяц,</w:t>
        <w:br/>
        <w:t>Не сияет вовсе солнце.</w:t>
        <w:br/>
        <w:t>Стал на край он темной тучи,</w:t>
        <w:br/>
        <w:t>На границу неба вышел,</w:t>
        <w:br/>
        <w:t>Он стоит в чулочках синих,</w:t>
        <w:br/>
        <w:t>В башмаках прекрасных пестрых;</w:t>
        <w:br/>
        <w:t>Смотрит - не найдет ли месяц,</w:t>
        <w:br/>
        <w:t>Не видать ли света солнца,</w:t>
        <w:br/>
        <w:t>Но найти не может месяц,</w:t>
        <w:br/>
        <w:t>Увидать не может солнце.</w:t>
        <w:br/>
        <w:t>Тотчас Укко выбил пламя,</w:t>
        <w:br/>
        <w:t>Искру вышиб он живую,</w:t>
        <w:br/>
        <w:t>Выбил огненным мечом он,</w:t>
        <w:br/>
        <w:t>Тем клинком, горящим ярко;</w:t>
        <w:br/>
        <w:t>Выбил он огонь ногтями,</w:t>
        <w:br/>
        <w:t>Выпустил его из пальцев</w:t>
        <w:br/>
        <w:t>В верхней области небесной,</w:t>
        <w:br/>
        <w:t>В небе за оградой звездной.</w:t>
        <w:br/>
        <w:t>И когда огонь он высек,</w:t>
        <w:br/>
        <w:t>Спрятал огненную искру</w:t>
        <w:br/>
        <w:t>В шитом золотом мешочке,</w:t>
        <w:br/>
        <w:t>В среброкованой шкатулке.</w:t>
        <w:br/>
        <w:t>Искру дал качать девице,</w:t>
        <w:br/>
        <w:t>Дал ее воздушной деве,</w:t>
        <w:br/>
        <w:t>Чтобы вырос новый месяц,</w:t>
        <w:br/>
        <w:t>Солнце новое явилось.</w:t>
        <w:br/>
        <w:br/>
        <w:br/>
        <w:t>Дева в облаке уселась,</w:t>
        <w:br/>
        <w:t>На краю высокой тучи,</w:t>
        <w:br/>
        <w:t>Там огонь она качает,</w:t>
        <w:br/>
        <w:t>Убаюкивает пламя</w:t>
        <w:br/>
        <w:t>В золотой прекрасной люльке</w:t>
        <w:br/>
        <w:t>На серебряных повязках.</w:t>
        <w:br/>
        <w:t>Серебра повязки гнутся,</w:t>
        <w:br/>
        <w:t>Золотая ходит люлька,</w:t>
        <w:br/>
        <w:t>В туче шум, движенье в небе,</w:t>
        <w:br/>
        <w:t>Перегнулась крыша неба:</w:t>
        <w:br/>
        <w:t>Так огонь качался в люльке,</w:t>
        <w:br/>
        <w:t>Колебалось в небе пламя.</w:t>
        <w:br/>
        <w:t>Вот огонь качает дева,</w:t>
        <w:br/>
        <w:t>Убаюкивает пламя</w:t>
        <w:br/>
        <w:t>И огонь перстами гладит,</w:t>
        <w:br/>
        <w:t>На руках то пламя нянчит.</w:t>
        <w:br/>
        <w:t>Вдруг упал огонь у глупой,</w:t>
        <w:br/>
        <w:t>Безрассудной этой девы,</w:t>
        <w:br/>
        <w:t>Он упал из рук качавшей,</w:t>
        <w:br/>
        <w:t>Из перстов его ласкавшей.</w:t>
        <w:br/>
        <w:t>Потряслось, расселось небо,</w:t>
        <w:br/>
        <w:t>Двери воздуха раскрылись,</w:t>
        <w:br/>
        <w:t>Искра огненная мчится,</w:t>
        <w:br/>
        <w:t>Капля красная слетает</w:t>
        <w:br/>
        <w:t>И скользит сквозь крышу неба,</w:t>
        <w:br/>
        <w:t>И шипит сквозь толщу тучи,</w:t>
        <w:br/>
        <w:t>И небес прошла все девять,</w:t>
        <w:br/>
        <w:t>Шесть покрышек этих пестрых.</w:t>
        <w:br/>
        <w:t>Молвит старый Вяйнямёйнен:</w:t>
        <w:br/>
        <w:t>"Брат, кователь Ильмаринен!</w:t>
        <w:br/>
        <w:t>Мы пойдем с тобой посмотрим,</w:t>
        <w:br/>
        <w:t>Мы пойдем и разузнаем,</w:t>
        <w:br/>
        <w:t>Там какой огонь спустился</w:t>
        <w:br/>
        <w:t>И сошло какое пламя</w:t>
        <w:br/>
        <w:t>С верхней области небесной</w:t>
        <w:br/>
        <w:t>Вниз на области земные,</w:t>
        <w:br/>
        <w:t>Может, месяца кружочек</w:t>
        <w:br/>
        <w:t>Или солнца шар, быть может!"</w:t>
        <w:br/>
        <w:t>В путь пошли герои оба.</w:t>
        <w:br/>
        <w:t>Зашагали, стали думать,</w:t>
        <w:br/>
        <w:t>Как туда попасть вернее,</w:t>
        <w:br/>
        <w:t>Как туда пройти прямее,</w:t>
        <w:br/>
        <w:t>Где упало это пламя,</w:t>
        <w:br/>
        <w:t>Где огонь свалился с неба.</w:t>
        <w:br/>
        <w:br/>
        <w:br/>
        <w:t>Вот шумит река пред ними,</w:t>
        <w:br/>
        <w:t>Разлилась широким морем.</w:t>
        <w:br/>
        <w:t>Начал строить Вяйнямёйнен,</w:t>
        <w:br/>
        <w:t>Начал ловко ладить лодку,</w:t>
        <w:br/>
        <w:t>Мастерить в лесу принялся.</w:t>
        <w:br/>
        <w:t>Сам кователь Ильмаринен</w:t>
        <w:br/>
        <w:t>Руль еловый к лодке сделал,</w:t>
        <w:br/>
        <w:t>Из сосны он сделал весла.</w:t>
        <w:br/>
        <w:t>Так была готова лодка</w:t>
        <w:br/>
        <w:t>Вместе с веслами, с крюками;</w:t>
        <w:br/>
        <w:t>Лодку на воду спускают,</w:t>
        <w:br/>
        <w:t>Смастерили, опустили,</w:t>
        <w:br/>
        <w:t>По Неве-реке поплыли,</w:t>
        <w:br/>
        <w:t>По Неве вокруг мысочка.</w:t>
        <w:br/>
        <w:t>Ильматар, краса-девица,</w:t>
        <w:br/>
        <w:t>Дочка первая творенья,</w:t>
        <w:br/>
        <w:t>Появилась им навстречу,</w:t>
        <w:br/>
        <w:t>Говорит и слово молвит:</w:t>
        <w:br/>
        <w:t>"Из каких мужей вы двое,</w:t>
        <w:br/>
        <w:t>Как вас люди называют?"</w:t>
        <w:br/>
        <w:t>Молвит старый Вяйнямёйнен:</w:t>
        <w:br/>
        <w:t>"Оба мы - мужи морские,</w:t>
        <w:br/>
        <w:t>Сам я - старый Вяйнямёйнен,</w:t>
        <w:br/>
        <w:t>А со мною - Ильмаринен.</w:t>
        <w:br/>
        <w:t>Ты сама откуда родом,</w:t>
        <w:br/>
        <w:t>И твое какое имя?"</w:t>
        <w:br/>
        <w:t>Так им женщина сказала:</w:t>
        <w:br/>
        <w:t>"Я - старейшая из женщин,</w:t>
        <w:br/>
        <w:t>Первая из дев воздушных,</w:t>
        <w:br/>
        <w:t>Мать древнейшая на свете,</w:t>
        <w:br/>
        <w:t>Жен пяти не ниже честью</w:t>
        <w:br/>
        <w:t>И шести невест красою.</w:t>
        <w:br/>
        <w:t>Вы куда, мужи, идете,</w:t>
        <w:br/>
        <w:t>Путь свой держите, герои?"</w:t>
        <w:br/>
        <w:t>Молвил старый Вяйнямёйнен,</w:t>
        <w:br/>
        <w:t>Говорит слова такие:</w:t>
        <w:br/>
        <w:t>"Тут огонь пропал бесследно,</w:t>
        <w:br/>
        <w:t>Пламя без следа исчезло,</w:t>
        <w:br/>
        <w:t>Без огня мы долго жили,</w:t>
        <w:br/>
        <w:t>Все во мраке оставались.</w:t>
        <w:br/>
        <w:t>Потому и в путь мы вышли</w:t>
        <w:br/>
        <w:t>Отыскать, где это пламя,</w:t>
        <w:br/>
        <w:t>Что с небес сюда свалилось,</w:t>
        <w:br/>
        <w:t>С края облака упало".</w:t>
        <w:br/>
        <w:t>Так им женщина сказала,</w:t>
        <w:br/>
        <w:t>Молвит им слова такие:</w:t>
        <w:br/>
        <w:t>"Нелегко найти то пламя,</w:t>
        <w:br/>
        <w:t>Увидать его трудненько.</w:t>
        <w:br/>
        <w:t>Принесло забот немало,</w:t>
        <w:br/>
        <w:t>Зла наделало порядком!</w:t>
        <w:br/>
        <w:t>Пламя это искрой пало,</w:t>
        <w:br/>
        <w:t>Каплей красною скатилось</w:t>
        <w:br/>
        <w:t>Из полей творца огромных,</w:t>
        <w:br/>
        <w:t>Где ее сам Укко выбил,</w:t>
        <w:br/>
        <w:t>Сквозь небесные равнины,</w:t>
        <w:br/>
        <w:t>Сквозь воздушные пространства,</w:t>
        <w:br/>
        <w:t>Сквозь отверстие для дыма,</w:t>
        <w:br/>
        <w:t>На сухие на стропила,</w:t>
        <w:br/>
        <w:t>В новое жилище Тури,</w:t>
        <w:br/>
        <w:t>То, что Палвойнен построил.</w:t>
        <w:br/>
        <w:t>Как огонь туда свалился,</w:t>
        <w:br/>
        <w:t>В новое жилище Тури,</w:t>
        <w:br/>
        <w:t>Начал он дела дурные,</w:t>
        <w:br/>
        <w:t>Принялся за преступленья:</w:t>
        <w:br/>
        <w:t>Он хватает грудь девицы,</w:t>
        <w:br/>
        <w:t>Разрывает груди девы,</w:t>
        <w:br/>
        <w:t>Жжет он мальчику колено,</w:t>
        <w:br/>
        <w:t>А хозяину бородку.</w:t>
        <w:br/>
        <w:t>Мать дитя свое кормила,</w:t>
        <w:br/>
        <w:t>Крошку в бедной колыбели.</w:t>
        <w:br/>
        <w:t>А туда огонь стремится,</w:t>
        <w:br/>
        <w:t>Совершает преступленье:</w:t>
        <w:br/>
        <w:t>Жжет дитя он в колыбели,</w:t>
        <w:br/>
        <w:t>Груди матери опаляет.</w:t>
        <w:br/>
        <w:t>Так ребеночек несчастный</w:t>
        <w:br/>
        <w:t>Отошел в жилище Маны,</w:t>
        <w:br/>
        <w:t>Ибо создан был для смерти,</w:t>
        <w:br/>
        <w:t>Предназначен для кончины;</w:t>
        <w:br/>
        <w:t>От огня, от мук ужасных,</w:t>
        <w:br/>
        <w:t>В красном пламени погиб он.</w:t>
        <w:br/>
        <w:t>Мать имела больше знаний,</w:t>
        <w:br/>
        <w:t>Не сошла мать в царство Маны;</w:t>
        <w:br/>
        <w:t>Заклинать огонь умела,</w:t>
        <w:br/>
        <w:t>Знала, как изгнать то пламя</w:t>
        <w:br/>
        <w:t>Сквозь ушко иголки малой,</w:t>
        <w:br/>
        <w:t>В топоре через отверстье,</w:t>
        <w:br/>
        <w:t>Через дырочку в мотыге,</w:t>
        <w:br/>
        <w:t>Подле паханого поля".</w:t>
        <w:br/>
        <w:t>Старый, верный Вяйнямёйнен</w:t>
        <w:br/>
        <w:t>Быстро деву вопрошает:</w:t>
        <w:br/>
        <w:t>"Но куда та искра делась,</w:t>
        <w:br/>
        <w:t>Это огненное пламя,</w:t>
        <w:br/>
        <w:t>В лес ли бросилось зеленый?</w:t>
        <w:br/>
        <w:t>Или в море покатилось?"</w:t>
        <w:br/>
        <w:t>Так им женщина сказала,</w:t>
        <w:br/>
        <w:t>Говорит слова такие:</w:t>
        <w:br/>
        <w:t>"Искра бросилась оттуда,</w:t>
        <w:br/>
        <w:t>Разнеслось далеко пламя</w:t>
        <w:br/>
        <w:t>И сожгло поля сначала,</w:t>
        <w:br/>
        <w:t>Жгло поля и жгло болота,</w:t>
        <w:br/>
        <w:t>А потом упало в воду,</w:t>
        <w:br/>
        <w:t>В волны Алуэ скатилось:</w:t>
        <w:br/>
        <w:t>Это озеро вскипело,</w:t>
        <w:br/>
        <w:t>В нем огнем блистают воды.</w:t>
        <w:br/>
        <w:t>По три раза летней ночью,</w:t>
        <w:br/>
        <w:t>Девять раз осенней ночью</w:t>
        <w:br/>
        <w:t>Это озеро вздымалось</w:t>
        <w:br/>
        <w:t>От брегов своих до елей,</w:t>
        <w:br/>
        <w:t>Бушевал огонь в нем дико,</w:t>
        <w:br/>
        <w:t>Пламя жгло и клокотало.</w:t>
        <w:br/>
        <w:t>Рыб, кипя, бросали волны,</w:t>
        <w:br/>
        <w:t>Малых окуней на скалы.</w:t>
        <w:br/>
        <w:t>И обдумывали рыбы,</w:t>
        <w:br/>
        <w:t>Окуньки там размышляли,</w:t>
        <w:br/>
        <w:t>Как же быть и что же делать:</w:t>
        <w:br/>
        <w:t>Рыбы плакали о доме,</w:t>
        <w:br/>
        <w:t>Окунь - о своем подворье,</w:t>
        <w:br/>
        <w:t>Ерш - о крепости скалистой.</w:t>
        <w:br/>
        <w:t>Вышел окунь-кривошея,</w:t>
        <w:br/>
        <w:t>Искру огненную ловит,</w:t>
        <w:br/>
        <w:t>Но догнать ее не может.</w:t>
        <w:br/>
        <w:t>Вышел синий сиг, погнался,</w:t>
        <w:br/>
        <w:t>Ловит огненную искру,</w:t>
        <w:br/>
        <w:t>Проглотил он злое пламя.</w:t>
        <w:br/>
        <w:t>В берег Алуэ вступило,</w:t>
        <w:br/>
        <w:t>Озеро с краев упало,</w:t>
        <w:br/>
        <w:t>На привычное местечко</w:t>
        <w:br/>
        <w:t>Опустилось летней ночью.</w:t>
        <w:br/>
        <w:t>Мало времени проходит:</w:t>
        <w:br/>
        <w:t>Проглотивший испугался,</w:t>
        <w:br/>
        <w:t>Съевший искру боль почуял,</w:t>
        <w:br/>
        <w:t>Сиг, пожравший пламя, страждет.</w:t>
        <w:br/>
        <w:t>Шумно мечется повсюду,</w:t>
        <w:br/>
        <w:t>День плывет он и другой день,</w:t>
        <w:br/>
        <w:t>Где лежит сиговый остров,</w:t>
        <w:br/>
        <w:t>Где стоят утесы семги,</w:t>
        <w:br/>
        <w:t>Мимо тысячи мысочков,</w:t>
        <w:br/>
        <w:t>Мимо сотни островочков.</w:t>
        <w:br/>
        <w:t>Каждый мыс дает советы,</w:t>
        <w:br/>
        <w:t>Каждый остров молвит слово:</w:t>
        <w:br/>
        <w:t>"Не найти в глубоких водах,</w:t>
        <w:br/>
        <w:t>В этом Алуэ спокойном,</w:t>
        <w:br/>
        <w:t>Никого - убить беднягу,</w:t>
        <w:br/>
        <w:t>Проглотить его, страдальца,</w:t>
        <w:br/>
        <w:t>Уничтожить боль от жара,</w:t>
        <w:br/>
        <w:t>От огня его страданья".</w:t>
        <w:br/>
        <w:t>Вот пеструшка это слышит,</w:t>
        <w:br/>
        <w:t>И сига она глотает.</w:t>
        <w:br/>
        <w:t>Мало времени проходит:</w:t>
        <w:br/>
        <w:t>Рыбу съевшей стало страшно,</w:t>
        <w:br/>
        <w:t>Проглотившая болеет,</w:t>
        <w:br/>
        <w:t>От огня она страдает.</w:t>
        <w:br/>
        <w:t>Шумно мечется повсюду.</w:t>
        <w:br/>
        <w:t>День плывет она, другой день,</w:t>
        <w:br/>
        <w:t>Где стоят утесы семги,</w:t>
        <w:br/>
        <w:t>Где стоят пещеры щуки,</w:t>
        <w:br/>
        <w:t>Мимо тысячи мысочков,</w:t>
        <w:br/>
        <w:t>Мимо сотни островочков.</w:t>
        <w:br/>
        <w:t>Каждый мыс дает советы,</w:t>
        <w:br/>
        <w:t>Каждый остров молвит слово:</w:t>
        <w:br/>
        <w:t>"Не найти в глубоких водах,</w:t>
        <w:br/>
        <w:t>В этом Алуэ спокойном,</w:t>
        <w:br/>
        <w:t>Кто несчастную убил бы,</w:t>
        <w:br/>
        <w:t>Проглотил бы кто бедняжку,</w:t>
        <w:br/>
        <w:t>Уничтожил боль от жара,</w:t>
        <w:br/>
        <w:t>От огня ее страданья".</w:t>
        <w:br/>
        <w:t>Щука серая то слышит,</w:t>
        <w:br/>
        <w:t>Проглотила ту пеструшку.</w:t>
        <w:br/>
        <w:t>Мало времени проходит:</w:t>
        <w:br/>
        <w:t>Рыбу съевшей страшно стало,</w:t>
        <w:br/>
        <w:t>Проглотившая болеет,</w:t>
        <w:br/>
        <w:t>От огня она страдает.</w:t>
        <w:br/>
        <w:t>Шумно мечется повсюду.</w:t>
        <w:br/>
        <w:t>День плывет она, другой день</w:t>
        <w:br/>
        <w:t>Возле скал морской вороны,</w:t>
        <w:br/>
        <w:t>Около утесов чайки,</w:t>
        <w:br/>
        <w:t>Мимо тысячи мысочков,</w:t>
        <w:br/>
        <w:t>Мимо сотни островочков.</w:t>
        <w:br/>
        <w:t>Каждый мыс дает советы,</w:t>
        <w:br/>
        <w:t>Каждый остров молвит слово:</w:t>
        <w:br/>
        <w:t>"Не найти в глубоких водах,</w:t>
        <w:br/>
        <w:t>В этом Алуэ спокойном,</w:t>
        <w:br/>
        <w:t>Кто несчастную убил бы,</w:t>
        <w:br/>
        <w:t>Проглотил бы кто бедняжку,</w:t>
        <w:br/>
        <w:t>Уничтожил боль от жара</w:t>
        <w:br/>
        <w:t>И от пламени страданья".</w:t>
        <w:br/>
        <w:br/>
        <w:br/>
        <w:t>Старый, верный Вяйнямёйнен,</w:t>
        <w:br/>
        <w:t>С ним кователь Ильмаринен</w:t>
        <w:br/>
        <w:t>Можжевельник тотчас режут,</w:t>
        <w:br/>
        <w:t>Вяжут сети из мочалы;</w:t>
        <w:br/>
        <w:t>Красят ивовой водою,</w:t>
        <w:br/>
        <w:t>Ивовой корой скрепляют.</w:t>
        <w:br/>
        <w:t>Старый, верный Вяйнямёйнен</w:t>
        <w:br/>
        <w:t>К тем сетям поставил женщин.</w:t>
        <w:br/>
        <w:t>Стали женщины у сети,</w:t>
        <w:br/>
        <w:t>Сестры сети потянули.</w:t>
        <w:br/>
        <w:t>И, гребя, уж едут с ними</w:t>
        <w:br/>
        <w:t>Возле кос и островочков,</w:t>
        <w:br/>
        <w:t>Возле скал и гротов семги,</w:t>
        <w:br/>
        <w:t>У сиговых островочков,</w:t>
        <w:br/>
        <w:t>Где камыш стоит, серея,</w:t>
        <w:br/>
        <w:t>Где тростник разросся стройно.</w:t>
        <w:br/>
        <w:t>Едут дальше, рыбу ловят,</w:t>
        <w:br/>
        <w:t>Тянут невод, погружают,</w:t>
        <w:br/>
        <w:t>Держат наискось порою,</w:t>
        <w:br/>
        <w:t>Наклонивши его тянут:</w:t>
        <w:br/>
        <w:t>Не поймали этой рыбы,</w:t>
        <w:br/>
        <w:t>Несмотря на все старанье.</w:t>
        <w:br/>
        <w:t>Тут вступили в воду братья,</w:t>
        <w:br/>
        <w:t>Подошли к сетям мужчины.</w:t>
        <w:br/>
        <w:t>Сети тянут и толкают,</w:t>
        <w:br/>
        <w:t>Невод дергают и тащат</w:t>
        <w:br/>
        <w:t>Возле рифов, по заливам,</w:t>
        <w:br/>
        <w:t>Возле Калевы утесов:</w:t>
        <w:br/>
        <w:t>Но поймать не могут рыбы</w:t>
        <w:br/>
        <w:t>Той, что так была нужна им.</w:t>
        <w:br/>
        <w:t>Щука серая не вышла</w:t>
        <w:br/>
        <w:t>Из воды, из тихой бухты,</w:t>
        <w:br/>
        <w:t>Из большой равнины водной:</w:t>
        <w:br/>
        <w:t>Малой рыбе - петли крупны.</w:t>
        <w:br/>
        <w:t>Стали жаловаться рыбы,</w:t>
        <w:br/>
        <w:t>Щука щуке говорила,</w:t>
        <w:br/>
        <w:t>Сиг сигу вопросы задал,</w:t>
        <w:br/>
        <w:t>Семга спрашивала семгу:</w:t>
        <w:br/>
        <w:t>"Или храбрые уж мертвы,</w:t>
        <w:br/>
        <w:t>Калевы сыны погибли</w:t>
        <w:br/>
        <w:t>Те, что сеть из льна вязали,</w:t>
        <w:br/>
        <w:t>Невод делали из ниток,</w:t>
        <w:br/>
        <w:t>Что баграми рыб пугали,</w:t>
        <w:br/>
        <w:t>Палкой длинною стучали?"</w:t>
        <w:br/>
        <w:t>Слышит старый Вяйнямёйнен,</w:t>
        <w:br/>
        <w:t>Говорит слова такие:</w:t>
        <w:br/>
        <w:t>"Храбрецы не умирали,</w:t>
        <w:br/>
        <w:t>Калевы герои живы.</w:t>
        <w:br/>
        <w:t>Мертв один, а два родятся,</w:t>
        <w:br/>
        <w:t>И у них багры получше,</w:t>
        <w:br/>
        <w:t>Ловят палкой подлиннее,</w:t>
        <w:br/>
        <w:t>Сетью вдвое пострашнее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ВОСЬМ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рый, верный Вяйнямёйнен,</w:t>
        <w:br/>
        <w:t>Вековечный прорицатель,</w:t>
        <w:br/>
        <w:t>Вновь обдумал это дело,</w:t>
        <w:br/>
        <w:t>Размышлять над ним он начал,</w:t>
        <w:br/>
        <w:t>Как бы сеть связать льняную,</w:t>
        <w:br/>
        <w:t>Невод свить во сто раз больше.</w:t>
        <w:br/>
        <w:t>Наконец сказал он слово</w:t>
        <w:br/>
        <w:t>И такие речи молвил:</w:t>
        <w:br/>
        <w:t>"Ведь найдется же, кто вспашет,</w:t>
        <w:br/>
        <w:t>Вспашет землю, лен посеет,</w:t>
        <w:br/>
        <w:t>Чтоб я невод приготовил,</w:t>
        <w:br/>
        <w:t>Сеть стопетельную сделал</w:t>
        <w:br/>
        <w:t>И убил бы злую рыбу,</w:t>
        <w:br/>
        <w:t>Уничтожил бы дрянную?"</w:t>
        <w:br/>
        <w:t>Вот нашлось земли немного,</w:t>
        <w:br/>
        <w:t>Несожженное местечко,</w:t>
        <w:br/>
        <w:t>По обширному болоту,</w:t>
        <w:br/>
        <w:t>Меж двух пней посередине.</w:t>
        <w:br/>
        <w:t>Корень был тотчас же вырыт:</w:t>
        <w:br/>
        <w:t>Там нашли льняное семя,</w:t>
        <w:br/>
        <w:t>Туонелы червем хранимо,</w:t>
        <w:br/>
        <w:t>Спрятано червем подземным.</w:t>
        <w:br/>
        <w:t>Там золы осталась кучка,</w:t>
        <w:br/>
        <w:t>Пепла кучечка сухого</w:t>
        <w:br/>
        <w:t>От сожженной как-то лодки,</w:t>
        <w:br/>
        <w:t>Уничтоженного судна.</w:t>
        <w:br/>
        <w:t>Здесь-то лен и был посеян,</w:t>
        <w:br/>
        <w:t>Погружен в золу сухую,</w:t>
        <w:br/>
        <w:t>Близко к Алуэ посеян,</w:t>
        <w:br/>
        <w:t>В почву глинистую пашни.</w:t>
        <w:br/>
        <w:t>Хорошо взошло растенье,</w:t>
        <w:br/>
        <w:t>Лен богато там поднялся,</w:t>
        <w:br/>
        <w:t>Неожиданно он вырос</w:t>
        <w:br/>
        <w:t>Лишь в теченье летней ночи.</w:t>
        <w:br/>
        <w:t>Ночью был тот лен посеян,</w:t>
        <w:br/>
        <w:t>При луне запахан в землю,</w:t>
        <w:br/>
        <w:t>Был очищен и разобран,</w:t>
        <w:br/>
        <w:t>Был обобран и ощипан,</w:t>
        <w:br/>
        <w:t>Очень сильно был отрепан,</w:t>
        <w:br/>
        <w:t>Очень быстро был очесан.</w:t>
        <w:br/>
        <w:t>Вот снесли его для мочки;</w:t>
        <w:br/>
        <w:t>Был он вымочен поспешно</w:t>
        <w:br/>
        <w:t>И затем поспешно вынут,</w:t>
        <w:br/>
        <w:t>Очень быстро был просушен.</w:t>
        <w:br/>
        <w:t>Принесли его в жилище:</w:t>
        <w:br/>
        <w:t>Тут толкли его усердно,</w:t>
        <w:br/>
        <w:t>Со старанием помяли,</w:t>
        <w:br/>
        <w:t>Растрепали все волокна.</w:t>
        <w:br/>
        <w:t>Расчесали лен поспешно,</w:t>
        <w:br/>
        <w:t>Расчесали ранним утром,</w:t>
        <w:br/>
        <w:t>Разложили весь по связкам,</w:t>
        <w:br/>
        <w:t>После лен на веретена</w:t>
        <w:br/>
        <w:t>Намотали летней ночью,</w:t>
        <w:br/>
        <w:t>Меж двух дней одною ночью.</w:t>
        <w:br/>
        <w:t>Вот прядут тот лен сестрицы,</w:t>
        <w:br/>
        <w:t>Нитки делают невестки,</w:t>
        <w:br/>
        <w:t>Связывают невод братья,</w:t>
        <w:br/>
        <w:t>А отцы веревки вяжут.</w:t>
        <w:br/>
        <w:t>Взад-вперед вертелись спицы,</w:t>
        <w:br/>
        <w:t>Петли делали прилежно,</w:t>
        <w:br/>
        <w:t>Так что сеть была готова,</w:t>
        <w:br/>
        <w:t>Невод изо льна был связан</w:t>
        <w:br/>
        <w:t>Лишь в теченье ночи летней,</w:t>
        <w:br/>
        <w:t>Даже в ночи половину.</w:t>
        <w:br/>
        <w:t>Наконец-то сеть готова,</w:t>
        <w:br/>
        <w:t>Изо льна уж невод связан,</w:t>
        <w:br/>
        <w:t>И в длину та сеть сто сажен</w:t>
        <w:br/>
        <w:t>И семьсот вокруг по краю.</w:t>
        <w:br/>
        <w:t>Прикрепили к сети камни,</w:t>
        <w:br/>
        <w:t>Прикрепили к сети доски.</w:t>
        <w:br/>
        <w:t>Стали к сети молодые,</w:t>
        <w:br/>
        <w:t>Дома старшие гадали:</w:t>
        <w:br/>
        <w:t>Можно ль будет этой сетью</w:t>
        <w:br/>
        <w:t>Захватить в воде ту рыбу?</w:t>
        <w:br/>
        <w:t>Потянули, потащили,</w:t>
        <w:br/>
        <w:t>Погрузили сеть для ловли:</w:t>
        <w:br/>
        <w:t>Вдоль воды прилежно тянут,</w:t>
        <w:br/>
        <w:t>В ширину воды проходят.</w:t>
        <w:br/>
        <w:t>Ловят маленьких рыбешек:</w:t>
        <w:br/>
        <w:t>Ловят ершиков несчастных,</w:t>
        <w:br/>
        <w:t>Ловят окуней костлявых</w:t>
        <w:br/>
        <w:t>И плотиц, богатых желчью;</w:t>
        <w:br/>
        <w:t>Но поймать не могут рыбы,</w:t>
        <w:br/>
        <w:t>Для которой сеть связали.</w:t>
        <w:br/>
        <w:t>Молвит старый Вяйнямёйнен:</w:t>
        <w:br/>
        <w:t>"О кователь Ильмаринен!</w:t>
        <w:br/>
        <w:t>Сами мы пойдем с тобою,</w:t>
        <w:br/>
        <w:t>По воде потянем сети!"</w:t>
        <w:br/>
        <w:t>И пошли вдвоем герои,</w:t>
        <w:br/>
        <w:t>Тянут сеть в воде искусно</w:t>
        <w:br/>
        <w:t>И один край повернули</w:t>
        <w:br/>
        <w:t>Прямо к Вяйнёле на пристань,</w:t>
        <w:br/>
        <w:t>А другою стороною</w:t>
        <w:br/>
        <w:t>Повернули на мысочек</w:t>
        <w:br/>
        <w:t>И бечевку натянули</w:t>
        <w:br/>
        <w:t>Прямо к Вяйнёле на пристань.</w:t>
        <w:br/>
        <w:t>Тянут сеть, вперед толкают,</w:t>
        <w:br/>
        <w:t>Тянут, тащат этот невод,</w:t>
        <w:br/>
        <w:t>Рыб достаточно поймали:</w:t>
        <w:br/>
        <w:t>Окуней большую кучу,</w:t>
        <w:br/>
        <w:t>И хорошеньких пеструшек,</w:t>
        <w:br/>
        <w:t>И лещей, и разной семги,</w:t>
        <w:br/>
        <w:t>Всяких рыб в воде поймали;</w:t>
        <w:br/>
        <w:t>Но поймать не могут рыбы,</w:t>
        <w:br/>
        <w:t>Для которой сеть вязали,</w:t>
        <w:br/>
        <w:t>Невод в воду опустили.</w:t>
        <w:br/>
        <w:t>К этой сети Вяйнямёйнен</w:t>
        <w:br/>
        <w:t>Привязал еще другую;</w:t>
        <w:br/>
        <w:t>И края к краям прибавил</w:t>
        <w:br/>
        <w:t>В пятьсот сажен шириною,</w:t>
        <w:br/>
        <w:t>С бечевою в семьсот сажен.</w:t>
        <w:br/>
        <w:t>Говорит слова такие:</w:t>
        <w:br/>
        <w:t>"Мы поглубже сеть оттащим,</w:t>
        <w:br/>
        <w:t>Понесем ее подальше,</w:t>
        <w:br/>
        <w:t>Через воду сеть потянем,</w:t>
        <w:br/>
        <w:t>Мы опять потянем невод!"</w:t>
        <w:br/>
        <w:t>Сеть к глубинам потащили,</w:t>
        <w:br/>
        <w:t>Отнесли ее на волны,</w:t>
        <w:br/>
        <w:t>Тянут дальше через воду;</w:t>
        <w:br/>
        <w:t>Во второй раз тащат невод.</w:t>
        <w:br/>
        <w:t>Молвит старый Вяйнямёйнен,</w:t>
        <w:br/>
        <w:t>Говорит слова такие:</w:t>
        <w:br/>
        <w:t>"Велламо, воды хозяйка,</w:t>
        <w:br/>
        <w:t>С тростниковой грудью в волнах!</w:t>
        <w:br/>
        <w:t>Ты смени свою рубашку,</w:t>
        <w:br/>
        <w:t>Свой кафтан смени скорее!</w:t>
        <w:br/>
        <w:t>Ведь камыш - твоя рубашка,</w:t>
        <w:br/>
        <w:t>Пена моря - покрывало,</w:t>
        <w:br/>
        <w:t>Их дала тебе дочь ветра,</w:t>
        <w:br/>
        <w:t>Дочка моря подарила;</w:t>
        <w:br/>
        <w:t>Я же дам тебе льняную,</w:t>
        <w:br/>
        <w:t>Полотняную рубашку;</w:t>
        <w:br/>
        <w:t>Дочь Луны над ней трудилась,</w:t>
        <w:br/>
        <w:t>Солнца дочь ее соткала.</w:t>
        <w:br/>
        <w:t>Ахто, ты, глубин хозяин,</w:t>
        <w:br/>
        <w:t>Сотни омутов владыка!</w:t>
        <w:br/>
        <w:t>Ты возьми в пять сажен палку,</w:t>
        <w:br/>
        <w:t>Кол возьми семиконечный,</w:t>
        <w:br/>
        <w:t>По всему пройдися морю,</w:t>
        <w:br/>
        <w:t>Перерой все дно морское,</w:t>
        <w:br/>
        <w:t>В тростниках поройся палкой,</w:t>
        <w:br/>
        <w:t>К нам гони ты рыбьи стаи,</w:t>
        <w:br/>
        <w:t>К нам, туда, где тащим невод,</w:t>
        <w:br/>
        <w:t>Поплавков волочим сотню,</w:t>
        <w:br/>
        <w:t>Рыб гони ты из заливов,</w:t>
        <w:br/>
        <w:t>Из лососьих ям гони их,</w:t>
        <w:br/>
        <w:t>Из большой пучины моря,</w:t>
        <w:br/>
        <w:t>Из его бездонной глуби,</w:t>
        <w:br/>
        <w:t>Где совсем не светит солнце,</w:t>
        <w:br/>
        <w:t>По песку никто не ходит!"</w:t>
        <w:br/>
        <w:t>Поднялся из волн малютка,</w:t>
        <w:br/>
        <w:t>Богатырь из моря вышел,</w:t>
        <w:br/>
        <w:t>На волнах остановился,</w:t>
        <w:br/>
        <w:t>Говорит слова такие:</w:t>
        <w:br/>
        <w:t>Нужен вам, кто гнал бы рыбу,</w:t>
        <w:br/>
        <w:t>Кто б держал большую палку?"</w:t>
        <w:br/>
        <w:t>Старый, верный Вяйнямёйнен</w:t>
        <w:br/>
        <w:t>Говорит слова такие:</w:t>
        <w:br/>
        <w:t>"Нужен нам, кто гнал бы рыбу,</w:t>
        <w:br/>
        <w:t>Кто б держал большую палку".</w:t>
        <w:br/>
        <w:t>Муж-малыш, герой-малютка</w:t>
        <w:br/>
        <w:t>Тут срубил сосну большую,</w:t>
        <w:br/>
        <w:t>Взял он длинную из леса,</w:t>
        <w:br/>
        <w:t>К ней скалу вверху приделал</w:t>
        <w:br/>
        <w:t>И, спросив, промолвил слово:</w:t>
        <w:br/>
        <w:t>"Из всей силы гнать мне рыбу,</w:t>
        <w:br/>
        <w:t>Со всего плеча работать</w:t>
        <w:br/>
        <w:t>Или гнать насколько нужно?"</w:t>
        <w:br/>
        <w:t>Старый, мудрый Вяйнямёйнен</w:t>
        <w:br/>
        <w:t>Тут сказал слова такие:</w:t>
        <w:br/>
        <w:t>"Будешь гнать насколько нужно,</w:t>
        <w:br/>
        <w:t>Так и то довольно будет".</w:t>
        <w:br/>
        <w:t>Муж-малыш, герой-малютка</w:t>
        <w:br/>
        <w:t>Начал тут свою работу.</w:t>
        <w:br/>
        <w:t>Гонит он насколько нужно:</w:t>
        <w:br/>
        <w:t>Гонит рыб большие стаи</w:t>
        <w:br/>
        <w:t>К месту, где тащили невод,</w:t>
        <w:br/>
        <w:t>Поплавков тащили сотню.</w:t>
        <w:br/>
        <w:t>У весла кузнец уселся;</w:t>
        <w:br/>
        <w:t>Старый, верный Вяйнямёйнен</w:t>
        <w:br/>
        <w:t>Сам повыше невод тянет,</w:t>
        <w:br/>
        <w:t>Посильнее тащит сети.</w:t>
        <w:br/>
        <w:t>Молвит старый Вяйнямёйнен:</w:t>
        <w:br/>
        <w:t>"Уж попала рыбья стая,</w:t>
        <w:br/>
        <w:t>Где я невод кверху поднял,</w:t>
        <w:br/>
        <w:t>Где пустил пониже доски".</w:t>
        <w:br/>
        <w:t>Тут уж вытянули невод,</w:t>
        <w:br/>
        <w:t>Подняли его повыше,</w:t>
        <w:br/>
        <w:t>Вытрясли на лодке Вяйнё.</w:t>
        <w:br/>
        <w:t>Поймана была та рыба,</w:t>
        <w:br/>
        <w:t>Для которой сеть вязали,</w:t>
        <w:br/>
        <w:t>Заготавливали невод.</w:t>
        <w:br/>
        <w:br/>
        <w:br/>
        <w:t>Старый, верный Вяйнямёйнен</w:t>
        <w:br/>
        <w:t>Едет к берегу на лодке,</w:t>
        <w:br/>
        <w:t>Едет к синему мосточку,</w:t>
        <w:br/>
        <w:t>К красной пристани прибрежной.</w:t>
        <w:br/>
        <w:t>Груду рыб из лодки вынул,</w:t>
        <w:br/>
        <w:t>Взял он кучу рыб костлявых:</w:t>
        <w:br/>
        <w:t>Щуку серую там выбрал,</w:t>
        <w:br/>
        <w:t>Что давно поймать хотел он.</w:t>
        <w:br/>
        <w:t>Молвил старый Вяйнямёйнен,</w:t>
        <w:br/>
        <w:t>Сам сказал слова такие:</w:t>
        <w:br/>
        <w:t>"Взять ли рыбу мне рукою,</w:t>
        <w:br/>
        <w:t>Без железной рукавицы,</w:t>
        <w:br/>
        <w:t>И без каменной перчатки,</w:t>
        <w:br/>
        <w:t>И без варежки из меди?"</w:t>
        <w:br/>
        <w:t>Солнца сын услышал это,</w:t>
        <w:br/>
        <w:t>Говорит слова такие:</w:t>
        <w:br/>
        <w:t>"Распластал бы здесь я щуку,</w:t>
        <w:br/>
        <w:t>Взял бы я ее рукою,</w:t>
        <w:br/>
        <w:t>Если б здесь был нож отцовский,</w:t>
        <w:br/>
        <w:t>Заповедный нож от предков".</w:t>
        <w:br/>
        <w:t>С неба выпало железо</w:t>
        <w:br/>
        <w:t>С череночком золоченым,</w:t>
        <w:br/>
        <w:t>С лезвием посеребренным,</w:t>
        <w:br/>
        <w:t>Прямо к чреслам сына Солнца.</w:t>
        <w:br/>
        <w:t>Храбрый Солнца сын тотчас же</w:t>
        <w:br/>
        <w:t>Этот нож берет рукою,</w:t>
        <w:br/>
        <w:t>Разрезает тело щуки,</w:t>
        <w:br/>
        <w:t>Тело той широкоротой;</w:t>
        <w:br/>
        <w:t>Там, в утробе серой щуки,</w:t>
        <w:br/>
        <w:t>Оказалася пеструшка;</w:t>
        <w:br/>
        <w:t>У пеструшки этой в брюхе</w:t>
        <w:br/>
        <w:t>Гладкий сиг уже нашелся.</w:t>
        <w:br/>
        <w:t>Вот сига он разрезает -</w:t>
        <w:br/>
        <w:t>Синий клуб оттуда тащит,</w:t>
        <w:br/>
        <w:t>Из кишки сиговой тонкой,</w:t>
        <w:br/>
        <w:t>Там, из третьего загиба.</w:t>
        <w:br/>
        <w:t>Развернул клубочек синий:</w:t>
        <w:br/>
        <w:t>А из синего клубочка</w:t>
        <w:br/>
        <w:t>Выпал красненький клубочек.</w:t>
        <w:br/>
        <w:t>Вскрыл он красненький клубочек</w:t>
        <w:br/>
        <w:t>Изнутри того клубочка</w:t>
        <w:br/>
        <w:t>Вынул огненную искру,</w:t>
        <w:br/>
        <w:t>Что упала с высей неба,</w:t>
        <w:br/>
        <w:t>Что проникла через тучи,</w:t>
        <w:br/>
        <w:t>Что с восьми небес упала,</w:t>
        <w:br/>
        <w:t>Из девятого пространства.</w:t>
        <w:br/>
        <w:t>Вяйнямёйнен думать начал,</w:t>
        <w:br/>
        <w:t>Как теперь доставить искру</w:t>
        <w:br/>
        <w:t>К избам, пламени лишенным,</w:t>
        <w:br/>
        <w:t>К обиталищам без света,</w:t>
        <w:br/>
        <w:t>А она вдруг ускользнула</w:t>
        <w:br/>
        <w:t>Из руки у сына Солнца.</w:t>
        <w:br/>
        <w:t>Вяйнё бороду спалила,</w:t>
        <w:br/>
        <w:t>Кузнеца сожгла сильнее,</w:t>
        <w:br/>
        <w:t>Опалив бесстыдно щеки,</w:t>
        <w:br/>
        <w:t>Опалив ему и руки.</w:t>
        <w:br/>
        <w:br/>
        <w:br/>
        <w:t>И бежит огонь оттуда,</w:t>
        <w:br/>
        <w:t>В волнах Алуэ мелькает,</w:t>
        <w:br/>
        <w:t>Можжевельник обжигает,</w:t>
        <w:br/>
        <w:t>Опаляет всю равнину;</w:t>
        <w:br/>
        <w:t>Поднимается на ели:</w:t>
        <w:br/>
        <w:t>Сжег еловые лесочки.</w:t>
        <w:br/>
        <w:t>И бежит все дальше, дальше,</w:t>
        <w:br/>
        <w:t>Уж пол-Похъёлы пожег он,</w:t>
        <w:br/>
        <w:t>Опалил пределы Саво</w:t>
        <w:br/>
        <w:t>И Карелии пределы.</w:t>
        <w:br/>
        <w:t>Старый, верный Вяйнямёйнен</w:t>
        <w:br/>
        <w:t>Сам идти за ним собрался,</w:t>
        <w:br/>
        <w:t>Чрез леса он там проходит,</w:t>
        <w:br/>
        <w:t>По следам огня стремится.</w:t>
        <w:br/>
        <w:t>Наконец его нашел он</w:t>
        <w:br/>
        <w:t>Между двух пеньков у корня,</w:t>
        <w:br/>
        <w:t>Был огонь в дупле ольховом,</w:t>
        <w:br/>
        <w:t>Там, в изгибе пня гнилого.</w:t>
        <w:br/>
        <w:t>Молвил старый Вяйнямёйнен,</w:t>
        <w:br/>
        <w:t>Сам сказал слова такие:</w:t>
        <w:br/>
        <w:t>"Ты, огонь, созданье божье,</w:t>
        <w:br/>
        <w:t>Ты, светящее творенье!</w:t>
        <w:br/>
        <w:t>В глубину идешь напрасно,</w:t>
        <w:br/>
        <w:t>Вдаль идешь без основанья!</w:t>
        <w:br/>
        <w:t>Лучше сделаешь, вернувшись</w:t>
        <w:br/>
        <w:t>В избы, в каменные печки;</w:t>
        <w:br/>
        <w:t>Там в своих ты ляжешь искрах,</w:t>
        <w:br/>
        <w:t>Под свои укрывшись угли,</w:t>
        <w:br/>
        <w:t>Чтобы днем ты пригодился</w:t>
        <w:br/>
        <w:t>Для березовых поленьев,</w:t>
        <w:br/>
        <w:t>Чтоб тебя скрывали на ночь,</w:t>
        <w:br/>
        <w:t>В очаге тебя хранили".</w:t>
        <w:br/>
        <w:t>Искру огненную взял он,</w:t>
        <w:br/>
        <w:t>Положил на трут горючий,</w:t>
        <w:br/>
        <w:t>На кусок сухой березы,</w:t>
        <w:br/>
        <w:t>Положил в котел из меди</w:t>
        <w:br/>
        <w:t>И в котле принес ту искру.</w:t>
        <w:br/>
        <w:t>Он принес ее в бересте</w:t>
        <w:br/>
        <w:t>На мысок, укрытый мглою,</w:t>
        <w:br/>
        <w:t>На туманный островочек:</w:t>
        <w:br/>
        <w:t>Получили пламя избы,</w:t>
        <w:br/>
        <w:t>Получили свет жилища.</w:t>
        <w:br/>
        <w:br/>
        <w:br/>
        <w:t>Сам кователь Ильмаринен</w:t>
        <w:br/>
        <w:t>Побежал на берег моря,</w:t>
        <w:br/>
        <w:t>Подошел к утесу быстро,</w:t>
        <w:br/>
        <w:t>На скале остановился,</w:t>
        <w:br/>
        <w:t>От огня терпел мученья</w:t>
        <w:br/>
        <w:t>И от пламени страданья.</w:t>
        <w:br/>
        <w:t>Пламя хочет он утишить,</w:t>
        <w:br/>
        <w:t>У огня ослабить силу.</w:t>
        <w:br/>
        <w:t>Говорит слова такие</w:t>
        <w:br/>
        <w:t>И такие молвит речи:</w:t>
        <w:br/>
        <w:t>"Ты, огонь, созданье божье,</w:t>
        <w:br/>
        <w:t>Сын небесного светила!</w:t>
        <w:br/>
        <w:t>Чем разгневан ты так сильно,</w:t>
        <w:br/>
        <w:t>Что мои обжег ты щеки,</w:t>
        <w:br/>
        <w:t>Что ты бедра опалил мне</w:t>
        <w:br/>
        <w:t>И бока обжег ужасно?</w:t>
        <w:br/>
        <w:t>Как смогу унять я пламя,</w:t>
        <w:br/>
        <w:t>У огня ослабить силу,</w:t>
        <w:br/>
        <w:t>Сделать жар огня бессильным,</w:t>
        <w:br/>
        <w:t>Это пламя обезвредить,</w:t>
        <w:br/>
        <w:t>Чтоб не жгло меня сильнее,</w:t>
        <w:br/>
        <w:t>Чтоб не мучиться мне больше?</w:t>
        <w:br/>
        <w:t>Приходи, о дочка Турьи,</w:t>
        <w:br/>
        <w:t>Из Лапландии девица,</w:t>
        <w:br/>
        <w:t>В лед и в иней ты обута,</w:t>
        <w:br/>
        <w:t>В замороженной одежде,</w:t>
        <w:br/>
        <w:t>Носишь с инеем котел ты</w:t>
        <w:br/>
        <w:t>С ледяной холодной ложкой!</w:t>
        <w:br/>
        <w:t>Окропи водой холодной,</w:t>
        <w:br/>
        <w:t>Набросай побольше льдинок</w:t>
        <w:br/>
        <w:t>На места, где есть ожоги,</w:t>
        <w:br/>
        <w:t>Где мне бед огонь наделал!</w:t>
        <w:br/>
        <w:t>Если ж этого все мало -</w:t>
        <w:br/>
        <w:t>Сына Похъёлы зову я.</w:t>
        <w:br/>
        <w:t>Ты, Лапландии питомец,</w:t>
        <w:br/>
        <w:t>Длинный муж земли туманной,</w:t>
        <w:br/>
        <w:t>Вышиной с сосну ты будешь,</w:t>
        <w:br/>
        <w:t>Будешь с ель величиною,-</w:t>
        <w:br/>
        <w:t>У тебя из снега обувь,</w:t>
        <w:br/>
        <w:t>Снеговые рукавицы,</w:t>
        <w:br/>
        <w:t>Носишь ты из снега шапку,</w:t>
        <w:br/>
        <w:t>Снеговой на чреслах пояс!</w:t>
        <w:br/>
        <w:t>Снегу в Похъёле возьми ты,</w:t>
        <w:br/>
        <w:t>Льду в деревне той холодной!</w:t>
        <w:br/>
        <w:t>Снегу в Похъёле немало,</w:t>
        <w:br/>
        <w:t>Льду в деревне той обилье:</w:t>
        <w:br/>
        <w:t>Снега реки, льда озера,</w:t>
        <w:br/>
        <w:t>Там застыл морозный воздух;</w:t>
        <w:br/>
        <w:t>Зайцы снежные там скачут,</w:t>
        <w:br/>
        <w:t>Ледяные там медведи</w:t>
        <w:br/>
        <w:t>На вершинах снежных ходят,</w:t>
        <w:br/>
        <w:t>По горам из снега бродят;</w:t>
        <w:br/>
        <w:t>Там и лебеди из снега,</w:t>
        <w:br/>
        <w:t>Ледяных там много уток</w:t>
        <w:br/>
        <w:t>В снеговом живут потоке,</w:t>
        <w:br/>
        <w:t>У порога ледяного.</w:t>
        <w:br/>
        <w:t>Лед вези сюда на санках,</w:t>
        <w:br/>
        <w:t>На возах доставь ты снегу,</w:t>
        <w:br/>
        <w:t>Привези с вершины дикой</w:t>
        <w:br/>
        <w:t>И с краев горы твердейшей!</w:t>
        <w:br/>
        <w:t>Охлади холодным снегом,</w:t>
        <w:br/>
        <w:t>Заморозь ты льдом холодным</w:t>
        <w:br/>
        <w:t>Все, что мне огонь наделал,</w:t>
        <w:br/>
        <w:t>Все, что здесь спалило пламя!</w:t>
        <w:br/>
        <w:t>Если ж этого все мало,-</w:t>
        <w:br/>
        <w:t>О ты, Укко, бог верховный,</w:t>
        <w:br/>
        <w:t>Укко, ты, что правишь в тучах,</w:t>
        <w:br/>
        <w:t>Облаками управляешь,</w:t>
        <w:br/>
        <w:t>Вышли тучу от востока,</w:t>
        <w:br/>
        <w:t>А от запада другую</w:t>
        <w:br/>
        <w:t>И ударь ты их концами,</w:t>
        <w:br/>
        <w:t>Пустоту меж них наполни!</w:t>
        <w:br/>
        <w:t>Ты пошли и лед и иней,</w:t>
        <w:br/>
        <w:t>Дай ты мне хорошей мази</w:t>
        <w:br/>
        <w:t>На места, что опалились,</w:t>
        <w:br/>
        <w:t>Где мне бед огонь наделал!"</w:t>
        <w:br/>
        <w:t>Так кователь Ильмаринен</w:t>
        <w:br/>
        <w:t>Пламя грозное утишил,</w:t>
        <w:br/>
        <w:t>У огня он отнял силу.</w:t>
        <w:br/>
        <w:t>И кузнец стал вновь здоровым,</w:t>
        <w:br/>
        <w:t>Получил обратно крепость,</w:t>
        <w:br/>
        <w:t>Исцелившись от ож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СОРОК ДЕВЯ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 восходит больше солнце,</w:t>
        <w:br/>
        <w:t>Золотой не светит месяц</w:t>
        <w:br/>
        <w:t>Ни над Вяйнёлы домами,</w:t>
        <w:br/>
        <w:t>Ни над полем Калевалы.</w:t>
        <w:br/>
        <w:t>Охватил мороз посевы,</w:t>
        <w:br/>
        <w:t>На стада болезнь напала,</w:t>
        <w:br/>
        <w:t>Птицы все затосковали,</w:t>
        <w:br/>
        <w:t>Люди чувствовали скуку</w:t>
        <w:br/>
        <w:t>Без сиянья солнца в небе,</w:t>
        <w:br/>
        <w:t>И без лунного сиянья.</w:t>
        <w:br/>
        <w:t>Щука ведала свой омут,</w:t>
        <w:br/>
        <w:t>Знал орел дороги птичьи,</w:t>
        <w:br/>
        <w:t>Ветер знал челна дорогу;</w:t>
        <w:br/>
        <w:t>И не знали только люди,</w:t>
        <w:br/>
        <w:t>Утро ль серое вернулось,</w:t>
        <w:br/>
        <w:t>Ночь ли темная спустилась</w:t>
        <w:br/>
        <w:t>На мысок, укрытый мглою,</w:t>
        <w:br/>
        <w:t>На туманный островочек.</w:t>
        <w:br/>
        <w:t>Совещались молодые,</w:t>
        <w:br/>
        <w:t>Старцы также рассуждали,</w:t>
        <w:br/>
        <w:t>Как без месяца прожить им,</w:t>
        <w:br/>
        <w:t>Как без солнца сохраниться</w:t>
        <w:br/>
        <w:t>В областях, несчастьем полных,</w:t>
        <w:br/>
        <w:t>В бедных северных пространствах.</w:t>
        <w:br/>
        <w:t>Совещались и девицы,</w:t>
        <w:br/>
        <w:t>Девочки полны заботы.</w:t>
        <w:br/>
        <w:t>К кузнецу пошли, к горнилу.</w:t>
        <w:br/>
        <w:t>Так они ему сказали:</w:t>
        <w:br/>
        <w:t>"Поднимись, кузнец, с постели,</w:t>
        <w:br/>
        <w:t>Где лежишь у теплой печки,</w:t>
        <w:br/>
        <w:t>Нам ты выкуй новый месяц,</w:t>
        <w:br/>
        <w:t>Сделай круглое нам солнце!</w:t>
        <w:br/>
        <w:t>Плохо, коль не светит месяц,</w:t>
        <w:br/>
        <w:t>Тяжело прожить без солнца".</w:t>
        <w:br/>
        <w:t>Поднялся кузнец с постели,</w:t>
        <w:br/>
        <w:t>Где лежал у теплой печки,</w:t>
        <w:br/>
        <w:t>Стал ковать он новый месяц,</w:t>
        <w:br/>
        <w:t>Солнце новое стал делать,</w:t>
        <w:br/>
        <w:t>Чтоб из золота был месяц</w:t>
        <w:br/>
        <w:t>И серебряное солнце.</w:t>
        <w:br/>
        <w:t>Вышел старый Вяйнямёйнен,</w:t>
        <w:br/>
        <w:t>У дверей уселся кузни.</w:t>
        <w:br/>
        <w:t>Говорит слова такие:</w:t>
        <w:br/>
        <w:t>"О кузнец, любимый братец!</w:t>
        <w:br/>
        <w:t>Что там в кузнице стучишь ты,</w:t>
        <w:br/>
        <w:t>Что колотишь беспрестанно?"</w:t>
        <w:br/>
        <w:t>Отвечает Ильмаринен,</w:t>
        <w:br/>
        <w:t>Говорит слова такие:</w:t>
        <w:br/>
        <w:t>"Золотой кую я месяц</w:t>
        <w:br/>
        <w:t>И серебряное солнце,</w:t>
        <w:br/>
        <w:t>В небесах вверху повесить,</w:t>
        <w:br/>
        <w:t>Выше, чем шесть пестрых крышек".</w:t>
        <w:br/>
        <w:t>Молвил старый Вяйнямёйнен,</w:t>
        <w:br/>
        <w:t>Сам сказал слова такие:</w:t>
        <w:br/>
        <w:t>"О кователь Ильмаринен!</w:t>
        <w:br/>
        <w:t>Ты предпринял труд напрасный!</w:t>
        <w:br/>
        <w:t>Злато месяцем не станет,</w:t>
        <w:br/>
        <w:t>Серебро не будет солнцем".</w:t>
        <w:br/>
        <w:t>Сделал месяц Ильмаринен,</w:t>
        <w:br/>
        <w:t>Также выковал и солнце,</w:t>
        <w:br/>
        <w:t>Кверху снес их осторожно,</w:t>
        <w:br/>
        <w:t>Высоко он их поставил:</w:t>
        <w:br/>
        <w:t>На сосну отнес он месяц,</w:t>
        <w:br/>
        <w:t>На вершину ели - солнце.</w:t>
        <w:br/>
        <w:t>Пот со лба его катился,</w:t>
        <w:br/>
        <w:t>С головы струилась влага:</w:t>
        <w:br/>
        <w:t>Так трудна была работа,</w:t>
        <w:br/>
        <w:t>Так подняться было трудно.</w:t>
        <w:br/>
        <w:t>Вот наверх отнес он месяц</w:t>
        <w:br/>
        <w:t>И отнес на место солнце,</w:t>
        <w:br/>
        <w:t>На сосну повыше месяц,</w:t>
        <w:br/>
        <w:t>На верхушку ели солнце:</w:t>
        <w:br/>
        <w:t>Но сиять не хочет месяц,</w:t>
        <w:br/>
        <w:t>И светить не хочет солнце.</w:t>
        <w:br/>
        <w:br/>
        <w:br/>
        <w:t>Молвил старый Вяйнямёйнен,</w:t>
        <w:br/>
        <w:t>Сам сказал слова такие:</w:t>
        <w:br/>
        <w:t>"Ворожбу начать придется</w:t>
        <w:br/>
        <w:t>И по знакам вызнать надо,</w:t>
        <w:br/>
        <w:t>Где теперь укрылось солнце</w:t>
        <w:br/>
        <w:t>И куда исчез наш месяц".</w:t>
        <w:br/>
        <w:t>Сам он, старый Вяйнямёйнен,</w:t>
        <w:br/>
        <w:t>Вековечный прорицатель,</w:t>
        <w:br/>
        <w:t>Из ольхи лучинки режет,</w:t>
        <w:br/>
        <w:t>Ставит их сперва в порядке,</w:t>
        <w:br/>
        <w:t>А потом вертеть их начал,</w:t>
        <w:br/>
        <w:t>Поворачивать перстами,</w:t>
        <w:br/>
        <w:t>Говорит слова такие</w:t>
        <w:br/>
        <w:t>И такие молвит речи:</w:t>
        <w:br/>
        <w:t>"У творца прошу я знака,</w:t>
        <w:br/>
        <w:t>Жду настойчиво ответа.</w:t>
        <w:br/>
        <w:t>Божий знак, открой мне правду,</w:t>
        <w:br/>
        <w:t>Знак всевышнего, скажи мне:</w:t>
        <w:br/>
        <w:t>Где теперь укрылось солнце</w:t>
        <w:br/>
        <w:t>И куда пропал наш месяц,</w:t>
        <w:br/>
        <w:t>Отчего все это время</w:t>
        <w:br/>
        <w:t>В небесах мы их не видим?</w:t>
        <w:br/>
        <w:t>Знаменье, открой мне правду,</w:t>
        <w:br/>
        <w:t>Не скажи по мысли мужа,</w:t>
        <w:br/>
        <w:t>А скажи правдивым словом,</w:t>
        <w:br/>
        <w:t>Знанье верное даруй мне!</w:t>
        <w:br/>
        <w:t>Если знак меня обманет,</w:t>
        <w:br/>
        <w:t>Брошу я его на землю;</w:t>
        <w:br/>
        <w:t>Знак в огонь тогда закину,</w:t>
        <w:br/>
        <w:t>Пусть в огне тот знак сгорает".</w:t>
        <w:br/>
        <w:t>Правду знаменье открыло,</w:t>
        <w:br/>
        <w:t>Знак мужей тогда ответил:</w:t>
        <w:br/>
        <w:t>Что сокрылось с неба солнце</w:t>
        <w:br/>
        <w:t>И с небес сокрылся месяц</w:t>
        <w:br/>
        <w:t>В глыбе Похъёлы скалистой,</w:t>
        <w:br/>
        <w:t>В недрах медного утеса.</w:t>
        <w:br/>
        <w:t>Старый, верный Вяйнямёйнен</w:t>
        <w:br/>
        <w:t>Говорит слова такие:</w:t>
        <w:br/>
        <w:t>"Если в Похъёлу пойду я,</w:t>
        <w:br/>
        <w:t>Похъёлы сынов тропою,</w:t>
        <w:br/>
        <w:t>Засияет снова месяц,</w:t>
        <w:br/>
        <w:t>Заблестит как прежде солнце".</w:t>
        <w:br/>
        <w:t>Он отправился поспешно</w:t>
        <w:br/>
        <w:t>В землю Похъёлы туманной.</w:t>
        <w:br/>
        <w:t>День идет он и другой день;</w:t>
        <w:br/>
        <w:t>Наконец, уже на третий,</w:t>
        <w:br/>
        <w:t>Земли Похъёлы открылись,</w:t>
        <w:br/>
        <w:t>Видны каменные горы.</w:t>
        <w:br/>
        <w:t>Вот кричит он очень громко</w:t>
        <w:br/>
        <w:t>В Похъёле у переправы:</w:t>
        <w:br/>
        <w:t>"Лодку мне сюда доставьте,</w:t>
        <w:br/>
        <w:t>Чтобы реку переплыл я!"</w:t>
        <w:br/>
        <w:t>Крик его услышан не был,</w:t>
        <w:br/>
        <w:t>Лодки старцу не послали,</w:t>
        <w:br/>
        <w:t>Он собрал деревьев кучу</w:t>
        <w:br/>
        <w:t>И сухих еловых веток;</w:t>
        <w:br/>
        <w:t>Он зажег их на прибрежье,</w:t>
        <w:br/>
        <w:t>Так что дым большой поднялся,</w:t>
        <w:br/>
        <w:t>Пламя к небу восходило,</w:t>
        <w:br/>
        <w:t>Дым собой наполнил воздух.</w:t>
        <w:br/>
        <w:t>Лоухи, Похъёлы хозяйка,</w:t>
        <w:br/>
        <w:t>Подошла сама к окошку.</w:t>
        <w:br/>
        <w:t>На пролив, на устье смотрит,</w:t>
        <w:br/>
        <w:t>Говорит слова такие:</w:t>
        <w:br/>
        <w:t>"Что за пламя там пылает,</w:t>
        <w:br/>
        <w:t>В устье этого пролива?</w:t>
        <w:br/>
        <w:t>Для войны, пожалуй, мало,</w:t>
        <w:br/>
        <w:t>Для костров рыбачьих много".</w:t>
        <w:br/>
        <w:t>Житель Похъёлы выходит</w:t>
        <w:br/>
        <w:t>Из избы на двор поспешно,</w:t>
        <w:br/>
        <w:t>Чтоб увидеть и услышать</w:t>
        <w:br/>
        <w:t>И получше все разведать:</w:t>
        <w:br/>
        <w:t>"За рекой, на том прибрежье,</w:t>
        <w:br/>
        <w:t>Виден мне герой могучий".</w:t>
        <w:br/>
        <w:t>Крикнул старый Вяйнямёйнен,</w:t>
        <w:br/>
        <w:t>Во второй раз молвил громко:</w:t>
        <w:br/>
        <w:t>"Ты, сын Похъёлы, дай лодку,</w:t>
        <w:br/>
        <w:t>Вяйнямёйнену челнок дай!"</w:t>
        <w:br/>
        <w:t>Но сын Похъёлы промолвил,</w:t>
        <w:br/>
        <w:t>Говорит слова такие:</w:t>
        <w:br/>
        <w:t>"Нет незанятых здесь лодок.</w:t>
        <w:br/>
        <w:t>Пальцы веслами ты сделай,</w:t>
        <w:br/>
        <w:t>А рука рулем пусть будет</w:t>
        <w:br/>
        <w:t>В Похъёлу доплыть водою".</w:t>
        <w:br/>
        <w:t>Думал старый Вяйнямёйнен,</w:t>
        <w:br/>
        <w:t>Так подумал и размыслил:</w:t>
        <w:br/>
        <w:t>"Не сочтут того за мужа,</w:t>
        <w:br/>
        <w:t>Кто с пути назад вернется".</w:t>
        <w:br/>
        <w:t>И пошел он щукой в воду,</w:t>
        <w:br/>
        <w:t>Он сигом пошел в потоки,</w:t>
        <w:br/>
        <w:t>Переплыл пролив он скоро,</w:t>
        <w:br/>
        <w:t>Перешел пространство быстро.</w:t>
        <w:br/>
        <w:t>Сделал шаг, другой шаг сделал</w:t>
        <w:br/>
        <w:t>И ступил на берег грязный.</w:t>
        <w:br/>
        <w:t>Дети Похъёлы собрались,</w:t>
        <w:br/>
        <w:t>Говорит толпа дрянная:</w:t>
        <w:br/>
        <w:t>"В Похъёлы избу пожалуй!"</w:t>
        <w:br/>
        <w:t>В Похъёле во двор он входит.</w:t>
        <w:br/>
        <w:t>Дети Похъёлы сказали,</w:t>
        <w:br/>
        <w:t>Говорит толпа дрянная:</w:t>
        <w:br/>
        <w:t>"В Похъёлы избу пожалуй!"</w:t>
        <w:br/>
        <w:t>В Похъёлы избу он входит;</w:t>
        <w:br/>
        <w:t>Он ступил ногою в сени,</w:t>
        <w:br/>
        <w:t>Взял рукою ручку двери</w:t>
        <w:br/>
        <w:t>И тогда вовнутрь проходит,</w:t>
        <w:br/>
        <w:t>Проникает он под кровлю.</w:t>
        <w:br/>
        <w:t>Мед в избе мужчины пили,</w:t>
        <w:br/>
        <w:t>Сладкий сок они глотали,</w:t>
        <w:br/>
        <w:t>Были все они с оружьем,</w:t>
        <w:br/>
        <w:t>Все у пояса с мечами</w:t>
        <w:br/>
        <w:t>На погибель старца Вяйнё,</w:t>
        <w:br/>
        <w:t>Чтоб погиб Сувантолайнен.</w:t>
        <w:br/>
        <w:t>Так пришедшего спросили,</w:t>
        <w:br/>
        <w:t>Говорят слова такие:</w:t>
        <w:br/>
        <w:t>"Что, негодный муж, ты молвишь,</w:t>
        <w:br/>
        <w:t>Что, герой-пловец, расскажешь?"</w:t>
        <w:br/>
        <w:t>Старый, верный Вяйнямёйнен</w:t>
        <w:br/>
        <w:t>Говорит слова такие:</w:t>
        <w:br/>
        <w:t>"Я о месяце скажу вам,</w:t>
        <w:br/>
        <w:t>Чудеса скажу о солнце.</w:t>
        <w:br/>
        <w:t>Где от нас укрылось солнце</w:t>
        <w:br/>
        <w:t>И куда пропал наш месяц?"</w:t>
        <w:br/>
        <w:t>Дети Похъёлы сказали,</w:t>
        <w:br/>
        <w:t>Говорит толпа дрянная:</w:t>
        <w:br/>
        <w:t>"Вот куда сбежало солнце,</w:t>
        <w:br/>
        <w:t>Солнце скрылось, месяц скрылся</w:t>
        <w:br/>
        <w:t>В грудь пятнистого утеса,</w:t>
        <w:br/>
        <w:t>В грудь скалы, железом полной.</w:t>
        <w:br/>
        <w:t>Уж не выйти им оттуда,</w:t>
        <w:br/>
        <w:t>Не уйти, пока не пустят".</w:t>
        <w:br/>
        <w:t>Молвит старый Вяйнямёйнен,</w:t>
        <w:br/>
        <w:t>Говорит слова такие:</w:t>
        <w:br/>
        <w:t>"Если месяц из утеса,</w:t>
        <w:br/>
        <w:t>Солнце из скалы не выйдет,</w:t>
        <w:br/>
        <w:t>Так и бой начать мы можем,</w:t>
        <w:br/>
        <w:t>На мечах тогда сразиться!"</w:t>
        <w:br/>
        <w:t>Вынул меч, открыл железо,</w:t>
        <w:br/>
        <w:t>Из ножон меч грозный тащит:</w:t>
        <w:br/>
        <w:t>На конце сияет месяц,</w:t>
        <w:br/>
        <w:t>Солнца блеск на рукоятке,</w:t>
        <w:br/>
        <w:t>И конек стоит на спинке,</w:t>
        <w:br/>
        <w:t>На головке кот мяучит.</w:t>
        <w:br/>
        <w:t>Вот померились мечами,</w:t>
        <w:br/>
        <w:t>Лезвия их осмотрели:</w:t>
        <w:br/>
        <w:t>Только малую толику</w:t>
        <w:br/>
        <w:t>Подлиннее меч у Вяйнё;</w:t>
        <w:br/>
        <w:t>На зерно он подлиннее,</w:t>
        <w:br/>
        <w:t>На обхват стебля соломы.</w:t>
        <w:br/>
        <w:t>Вот на двор наружу вышли,</w:t>
        <w:br/>
        <w:t>На просторную поляну.</w:t>
        <w:br/>
        <w:t>Ударяет Вяйнямёйнен</w:t>
        <w:br/>
        <w:t>Так, что искры засверкали,</w:t>
        <w:br/>
        <w:t>Раз ударил и другой раз:</w:t>
        <w:br/>
        <w:t>Посрубил он, словно репы,</w:t>
        <w:br/>
        <w:t>Головы, как льна головки,</w:t>
        <w:br/>
        <w:t>Гордым Похъёлы потомкам.</w:t>
        <w:br/>
        <w:br/>
        <w:br/>
        <w:t>И собрался Вяйнямёйнен</w:t>
        <w:br/>
        <w:t>Поглядеть на светлый месяц,</w:t>
        <w:br/>
        <w:t>Унести с собою солнце</w:t>
        <w:br/>
        <w:t>Из груди скалы пятнистой,</w:t>
        <w:br/>
        <w:t>Из горы, железом полной,</w:t>
        <w:br/>
        <w:t>Из железного утеса.</w:t>
        <w:br/>
        <w:t>Вот проходит он немного,</w:t>
        <w:br/>
        <w:t>Небольшое расстоянье,</w:t>
        <w:br/>
        <w:t>Видит там зеленый остров.</w:t>
        <w:br/>
        <w:t>А на нем растет береза,</w:t>
        <w:br/>
        <w:t>Под березой этой камень,</w:t>
        <w:br/>
        <w:t>И утес стоит у камня,</w:t>
        <w:br/>
        <w:t>А дверей в утесе девять,</w:t>
        <w:br/>
        <w:t>На дверях задвижек сотни.</w:t>
        <w:br/>
        <w:t>Видит трещину в утесе,</w:t>
        <w:br/>
        <w:t>В камне узкую полоску.</w:t>
        <w:br/>
        <w:t>Меч из ножен вынимает,</w:t>
        <w:br/>
        <w:t>Острый меч в скалу вонзает,</w:t>
        <w:br/>
        <w:t>Колет он клинком огнистым,</w:t>
        <w:br/>
        <w:t>Колет пламенным железом</w:t>
        <w:br/>
        <w:t>Так, что камень раскололся,</w:t>
        <w:br/>
        <w:t>Быстро натрое распался.</w:t>
        <w:br/>
        <w:t>Старый, верный Вяйнямёйнен</w:t>
        <w:br/>
        <w:t>Посмотрел чрез щели камня:</w:t>
        <w:br/>
        <w:t>Змеи там хлебают сусло,</w:t>
        <w:br/>
        <w:t>Пиво пьют в скале гадюки,</w:t>
        <w:br/>
        <w:t>В недрах этого утеса,</w:t>
        <w:br/>
        <w:t>Что похож на печень цветом.</w:t>
        <w:br/>
        <w:t>Молвит старый Вяйнямёйнен,</w:t>
        <w:br/>
        <w:t>Говорит слова такие:</w:t>
        <w:br/>
        <w:t>"То-то бедная хозяйка</w:t>
        <w:br/>
        <w:t>Мало пива здесь имела,-</w:t>
        <w:br/>
        <w:t>Тут хлебают сусло змеи,</w:t>
        <w:br/>
        <w:t>Пиво пьют в скале гадюки".</w:t>
        <w:br/>
        <w:t>Змеям головы срубает,</w:t>
        <w:br/>
        <w:t>Злым гадюкам рубит шеи.</w:t>
        <w:br/>
        <w:t>Говорит слова такие</w:t>
        <w:br/>
        <w:t>И такие молвит речи:</w:t>
        <w:br/>
        <w:t>"Никогда в теченье жизни,</w:t>
        <w:br/>
        <w:t>От сего дня впредь считая,</w:t>
        <w:br/>
        <w:t>Да не пьют гадюки пива,</w:t>
        <w:br/>
        <w:t>Не хлебают сусла змеи!"</w:t>
        <w:br/>
        <w:t>Хочет старый Вяйнямёйнен,</w:t>
        <w:br/>
        <w:t>Вековечный прорицатель,</w:t>
        <w:br/>
        <w:t>Раскачать руками двери,</w:t>
        <w:br/>
        <w:t>Силой слова снять задвижки:</w:t>
        <w:br/>
        <w:t>Не открыл дверей рукою,</w:t>
        <w:br/>
        <w:t>Слов не слушались задвижки.</w:t>
        <w:br/>
        <w:br/>
        <w:br/>
        <w:t>Молвил старый Вяйнямёйнен,</w:t>
        <w:br/>
        <w:t>Сам сказал слова такие:</w:t>
        <w:br/>
        <w:t>"Баба тот, кто безоружен,</w:t>
        <w:br/>
        <w:t>Тот без сил, кто без секиры".</w:t>
        <w:br/>
        <w:t>Тотчас он домой вернулся,</w:t>
        <w:br/>
        <w:t>Головой поник печально,</w:t>
        <w:br/>
        <w:t>Что ни месяца не добыл,</w:t>
        <w:br/>
        <w:t>Что ни солнца не достал он.</w:t>
        <w:br/>
        <w:t>И промолвил Лемминкяйнен:</w:t>
        <w:br/>
        <w:t>"О ты, старый Вяйнямёйнен!</w:t>
        <w:br/>
        <w:t>Отчего меня не взял ты</w:t>
        <w:br/>
        <w:t>Как товарища в заклятьях?</w:t>
        <w:br/>
        <w:t>Я отбил бы все замочки,</w:t>
        <w:br/>
        <w:t>Поломал бы я задвижки,</w:t>
        <w:br/>
        <w:t>Я сиять пустил бы месяц</w:t>
        <w:br/>
        <w:t>И светить я дал бы солнцу".</w:t>
        <w:br/>
        <w:t>Старый, верный Вяйнямёйнен</w:t>
        <w:br/>
        <w:t>Говорит слова такие:</w:t>
        <w:br/>
        <w:t>"Не берут слова задвижек,</w:t>
        <w:br/>
        <w:t>Не берут замков заклятья,</w:t>
        <w:br/>
        <w:t>Кулаком их не подвинешь,</w:t>
        <w:br/>
        <w:t>Не своротишь двери локтем".</w:t>
        <w:br/>
        <w:t>К кузнецу пошел, к горнилу.</w:t>
        <w:br/>
        <w:t>Говорит слова такие:</w:t>
        <w:br/>
        <w:t>"О кузнец ты, Ильмаринен!</w:t>
        <w:br/>
        <w:t>Выкуй мне трезубец твердый,</w:t>
        <w:br/>
        <w:t>Выкуй дюжину мне копий</w:t>
        <w:br/>
        <w:t>Да ключей большую связку,</w:t>
        <w:br/>
        <w:t>Чтоб я месяц из утеса,</w:t>
        <w:br/>
        <w:t>Из скалы достал бы солнце!"</w:t>
        <w:br/>
        <w:t>И кузнец тот, Ильмаринен,</w:t>
        <w:br/>
        <w:t>Вековечный тот кователь,</w:t>
        <w:br/>
        <w:t>Все сковал, что было нужно:</w:t>
        <w:br/>
        <w:t>Дюжину сковал трезубцев</w:t>
        <w:br/>
        <w:t>И ключей большую связку,</w:t>
        <w:br/>
        <w:t>Связку копий приготовил,</w:t>
        <w:br/>
        <w:t>Не больших, не очень малых,</w:t>
        <w:br/>
        <w:t>Сделал среднего размера.</w:t>
        <w:br/>
        <w:t>Лоухи, Похъёлы хозяйка,</w:t>
        <w:br/>
        <w:t>Редкозубая старуха,</w:t>
        <w:br/>
        <w:t>К бедрам крылья прикрепила</w:t>
        <w:br/>
        <w:t>И на воздух вознеслася.</w:t>
        <w:br/>
        <w:t>Возле дома полетала</w:t>
        <w:br/>
        <w:t>И летит она подальше,</w:t>
        <w:br/>
        <w:t>Море Похъёлы минуя,</w:t>
        <w:br/>
        <w:t>К Ильмаринену на кузню.</w:t>
        <w:br/>
        <w:t>Посмотрел кузнец в окошко,</w:t>
        <w:br/>
        <w:t>Уж не буря ль там несется:</w:t>
        <w:br/>
        <w:t>То не буря там несется,</w:t>
        <w:br/>
        <w:t>То слетает серый ястреб.</w:t>
        <w:br/>
        <w:t>И промолвил Ильмаринен,</w:t>
        <w:br/>
        <w:t>Говорит слова такие:</w:t>
        <w:br/>
        <w:t>"Что тебе здесь нужно, птица,</w:t>
        <w:br/>
        <w:t>У окна зачем ты села?"</w:t>
        <w:br/>
        <w:t>Так ответила тут птица,</w:t>
        <w:br/>
        <w:t>Так промолвил этот ястреб:</w:t>
        <w:br/>
        <w:t>"О кузнец ты, Ильмаринен,</w:t>
        <w:br/>
        <w:t>Замечательный кователь,</w:t>
        <w:br/>
        <w:t>Ты, по правде, славный мастер,</w:t>
        <w:br/>
        <w:t>Ты - кователь настоящий!"</w:t>
        <w:br/>
        <w:t>Так ответил Ильмаринен,</w:t>
        <w:br/>
        <w:t>Сам сказал слова такие:</w:t>
        <w:br/>
        <w:t>"Никакого тут нет чуда,</w:t>
        <w:br/>
        <w:t>Что кузнец я настоящий,</w:t>
        <w:br/>
        <w:t>Если выковал я небо,</w:t>
        <w:br/>
        <w:t>Кровлю воздуха устроил".</w:t>
        <w:br/>
        <w:t>И сказала эта птица,</w:t>
        <w:br/>
        <w:t>Так промолвил серый ястреб:</w:t>
        <w:br/>
        <w:t>"Что куешь ты здесь, кователь,</w:t>
        <w:br/>
        <w:t>Не оружие ль какое?"</w:t>
        <w:br/>
        <w:t>Так промолвил Ильмаринен,</w:t>
        <w:br/>
        <w:t>Дал в ответ слова такие:</w:t>
        <w:br/>
        <w:t>"Я кую ошейник крепкий</w:t>
        <w:br/>
        <w:t>Этой Похъёлы старухе,</w:t>
        <w:br/>
        <w:t>Приковать старуху надо</w:t>
        <w:br/>
        <w:t>Там, у твердого утеса".</w:t>
        <w:br/>
        <w:t>Лоухи, Похъёлы хозяйка,</w:t>
        <w:br/>
        <w:t>Редкозубая старуха,</w:t>
        <w:br/>
        <w:t>Видит, к ней беда подходит,</w:t>
        <w:br/>
        <w:t>Ей несчастье угрожает.</w:t>
        <w:br/>
        <w:t>И летит, стремясь чрез воздух</w:t>
        <w:br/>
        <w:t>Дальней Похъёлы достигнуть.</w:t>
        <w:br/>
        <w:t>Из скалы пускает месяц,</w:t>
        <w:br/>
        <w:t>Солнце выслала из камня.</w:t>
        <w:br/>
        <w:br/>
        <w:br/>
        <w:br/>
        <w:t>А сама свой вид меняет,</w:t>
        <w:br/>
        <w:t>В виде голубя явилась:</w:t>
        <w:br/>
        <w:t>Запорхала, прилетела</w:t>
        <w:br/>
        <w:t>К Ильмаринену на кузню.</w:t>
        <w:br/>
        <w:t>Подлетела к двери птицей,</w:t>
        <w:br/>
        <w:t>Голубком у двери села.</w:t>
        <w:br/>
        <w:t>И промолвил Ильмаринен,</w:t>
        <w:br/>
        <w:t>Сам сказал слова такие:</w:t>
        <w:br/>
        <w:t>"Ты зачем сюда явился,</w:t>
        <w:br/>
        <w:t>Прилетел к порогу, голубь?"</w:t>
        <w:br/>
        <w:t>Из дверей ему ответил,</w:t>
        <w:br/>
        <w:t>От порога этот голубь:</w:t>
        <w:br/>
        <w:t>"Я затем здесь у порога,</w:t>
        <w:br/>
        <w:t>Чтоб принесть тебе известье:</w:t>
        <w:br/>
        <w:t>Из скалы уж вышел месяц,</w:t>
        <w:br/>
        <w:t>Из утеса вышло солнце".</w:t>
        <w:br/>
        <w:t>Сам кователь Ильмаринен</w:t>
        <w:br/>
        <w:t>Посмотреть тогда выходит.</w:t>
        <w:br/>
        <w:t>Он подходит к двери кузни,</w:t>
        <w:br/>
        <w:t>Смотрит пристально на небо:</w:t>
        <w:br/>
        <w:t>В небе вновь сияет месяц,</w:t>
        <w:br/>
        <w:t>В небе вновь блистает солнце.</w:t>
        <w:br/>
        <w:t>К Вяйнямёйнену идет он,</w:t>
        <w:br/>
        <w:t>Говорит слова такие:</w:t>
        <w:br/>
        <w:t>"О ты, старый Вяйнямёйнен,</w:t>
        <w:br/>
        <w:t>Вековечный песнопевец,</w:t>
        <w:br/>
        <w:t>Посмотри пойди на месяц,</w:t>
        <w:br/>
        <w:t>Погляди пойди на солнце!</w:t>
        <w:br/>
        <w:t>Ведь они уже на небе,</w:t>
        <w:br/>
        <w:t>На своих местах привычных".</w:t>
        <w:br/>
        <w:t>Старый, верный Вяйнямёйнен</w:t>
        <w:br/>
        <w:t>Сам на двор тогда выходит,</w:t>
        <w:br/>
        <w:t>Поднял голову он кверху,</w:t>
        <w:br/>
        <w:t>Посмотрел на небо быстро:</w:t>
        <w:br/>
        <w:t>Месяц там стоял, как прежде,</w:t>
        <w:br/>
        <w:t>И свободно было солнце.</w:t>
        <w:br/>
        <w:t>Смотрит старый Вяйнямёйнен,</w:t>
        <w:br/>
        <w:t>Говорить он начинает.</w:t>
        <w:br/>
        <w:t>Говорит слова такие</w:t>
        <w:br/>
        <w:t>И такие молвит речи:</w:t>
        <w:br/>
        <w:t>"Здравствуй, месяц серебристый,</w:t>
        <w:br/>
        <w:t>Вновь ты кажешь лик прекрасный,</w:t>
        <w:br/>
        <w:t>Здравствуй, солнце золотое,</w:t>
        <w:br/>
        <w:t>Снова всходишь ты, сияя!</w:t>
        <w:br/>
        <w:t>Из скалы ушел ты, месяц,</w:t>
        <w:br/>
        <w:t>Ты ушло из камня, солнце,</w:t>
        <w:br/>
        <w:t>Как кукушка золотая,</w:t>
        <w:br/>
        <w:t>Как серебряный голубчик,</w:t>
        <w:br/>
        <w:t>На своих местах вы снова,</w:t>
        <w:br/>
        <w:t>Прежний путь свой отыскали.</w:t>
        <w:br/>
        <w:t>По утрам вставай ты, солнце,</w:t>
        <w:br/>
        <w:t>С нынешнего дня вовеки!</w:t>
        <w:br/>
        <w:t>Каждый день приветствуй счастьем,</w:t>
        <w:br/>
        <w:t>Чтоб росло богатство наше,</w:t>
        <w:br/>
        <w:t>Чтоб к нам в руки шла добыча,</w:t>
        <w:br/>
        <w:t>К нашим удочкам шла рыба!</w:t>
        <w:br/>
        <w:t>Ты ходи благополучно,</w:t>
        <w:br/>
        <w:t>На пути своем блаженствуй,</w:t>
        <w:br/>
        <w:t>В красоте кончай дорогу,</w:t>
        <w:br/>
        <w:t>Отдыхай с отрадой ночью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НА ПЯТЬДЕСЯ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рьятта, красотка дочка,</w:t>
        <w:br/>
        <w:t>Выросла в отцовском доме,</w:t>
        <w:br/>
        <w:t>При отце жила, при знатном,</w:t>
        <w:br/>
        <w:t>И при матери любимой.</w:t>
        <w:br/>
        <w:t>Пять цепочек износила,</w:t>
        <w:br/>
        <w:t>Шесть колец она истерла,</w:t>
        <w:br/>
        <w:t>Что с отцовскими ключами</w:t>
        <w:br/>
        <w:t>На груди ее блестели.</w:t>
        <w:br/>
        <w:t>Полпорога вовсе стерла</w:t>
        <w:br/>
        <w:t>Славно вышитым подолом,</w:t>
        <w:br/>
        <w:t>Полстропила перетерла</w:t>
        <w:br/>
        <w:t>Тонким головным платочком</w:t>
        <w:br/>
        <w:t>И полпритолки истерла</w:t>
        <w:br/>
        <w:t>Рукавом из мягкой ткани,</w:t>
        <w:br/>
        <w:t>Протоптала половицы</w:t>
        <w:br/>
        <w:t>Башмаков своих подошвой.</w:t>
        <w:br/>
        <w:t>Марьятта, красотка дочка,</w:t>
        <w:br/>
        <w:t>Эта девочка-малютка</w:t>
        <w:br/>
        <w:t>Скромницей была отменной</w:t>
        <w:br/>
        <w:t>И стыдливость сохраняла.</w:t>
        <w:br/>
        <w:t>Рыбой вкусною питалась</w:t>
        <w:br/>
        <w:t>И корой сосновой мягкой;</w:t>
        <w:br/>
        <w:t>Никогда яиц не ела,</w:t>
        <w:br/>
        <w:t>Так как с курицей петух жил;</w:t>
        <w:br/>
        <w:t>От овцы не ела мяса,</w:t>
        <w:br/>
        <w:t>Коль овца жила с бараном.</w:t>
        <w:br/>
        <w:t>Мать доить ее послала,</w:t>
        <w:br/>
        <w:t>Но она доить не хочет,</w:t>
        <w:br/>
        <w:t>Отвечает ей словами:</w:t>
        <w:br/>
        <w:t>"Никогда такая дева</w:t>
        <w:br/>
        <w:t>Не возьмет коров за вымя,</w:t>
        <w:br/>
        <w:t>Что с быками поиграли,</w:t>
        <w:br/>
        <w:t>Молока же не бывает</w:t>
        <w:br/>
        <w:t>У телят или у телки".</w:t>
        <w:br/>
        <w:t>Жеребца отец запряг ей,</w:t>
        <w:br/>
        <w:t>Но она на нем не едет.</w:t>
        <w:br/>
        <w:t>Брат тогда привел кобылу,</w:t>
        <w:br/>
        <w:t>А девица молвит слово:</w:t>
        <w:br/>
        <w:t>"Не поеду на кобыле,</w:t>
        <w:br/>
        <w:t>С жеребцом она играла,</w:t>
        <w:br/>
        <w:t>Жеребенка запрягите,</w:t>
        <w:br/>
        <w:t>Что лишь месяц как родился".</w:t>
        <w:br/>
        <w:t>Марьятта, красотка дочка,</w:t>
        <w:br/>
        <w:t>Чистою жила девицей,</w:t>
        <w:br/>
        <w:t>Кроткою, прекраснокудрой</w:t>
        <w:br/>
        <w:t>И красавицей стыдливой,</w:t>
        <w:br/>
        <w:t>Выгоняла стадо в поле,</w:t>
        <w:br/>
        <w:t>За ягнятами ходила.</w:t>
        <w:br/>
        <w:t>Раз на холм взошли ягнята,</w:t>
        <w:br/>
        <w:t>Овцы на гору взобрались,</w:t>
        <w:br/>
        <w:t>Дева ходит по поляне,</w:t>
        <w:br/>
        <w:t>Между ольх в лесу играет,</w:t>
        <w:br/>
        <w:t>А сребристая кукушка</w:t>
        <w:br/>
        <w:t>Кличет, птичка золотая.</w:t>
        <w:br/>
        <w:t>Марьятта, красотка дочка,</w:t>
        <w:br/>
        <w:t>Звуки слушая, уселась</w:t>
        <w:br/>
        <w:t>На лугу, где много ягод,</w:t>
        <w:br/>
        <w:t>На покатости пригорка,</w:t>
        <w:br/>
        <w:t>Говорит слова такие</w:t>
        <w:br/>
        <w:t>И такие речи молвит:</w:t>
        <w:br/>
        <w:t>"Кличь, кукушка золотая,</w:t>
        <w:br/>
        <w:t>Пой, серебряная птичка,</w:t>
        <w:br/>
        <w:t>Кличь ты, с грудкой оловянной,</w:t>
        <w:br/>
        <w:t>Молви, ягодка-красотка!</w:t>
        <w:br/>
        <w:t>Ты скажи: я долго ль буду</w:t>
        <w:br/>
        <w:t>Незамужнею пастушкой</w:t>
        <w:br/>
        <w:t>По лесным бродить полянам,</w:t>
        <w:br/>
        <w:t>По просторам этой рощи!</w:t>
        <w:br/>
        <w:t>Буду лето, буду два ли,</w:t>
        <w:br/>
        <w:t>Пять лет буду или шесть лет,</w:t>
        <w:br/>
        <w:t>Или десять лет, быть может,</w:t>
        <w:br/>
        <w:t>Или ждать совсем недолго?"</w:t>
        <w:br/>
        <w:t>Марьятта, красотка дочка,</w:t>
        <w:br/>
        <w:t>Долго уж была пастушкой.</w:t>
        <w:br/>
        <w:t>Не сладка пастушья доля,</w:t>
        <w:br/>
        <w:t>А особенно девице:</w:t>
        <w:br/>
        <w:t>По земле ползут гадюки,</w:t>
        <w:br/>
        <w:t>В травах ящериц довольно.</w:t>
        <w:br/>
        <w:t>Но не ползают тут змеи,</w:t>
        <w:br/>
        <w:t>В травах ящериц не видно -</w:t>
        <w:br/>
        <w:t>Кличет ягодка с пригорка,</w:t>
        <w:br/>
        <w:t>Слово молвила брусника:</w:t>
        <w:br/>
        <w:t>"Ты сорви меня, девица,</w:t>
        <w:br/>
        <w:t>Подбери меня, младая,</w:t>
        <w:br/>
        <w:t>В оловянных украшеньях,</w:t>
        <w:br/>
        <w:t>С подпояскою из меди!</w:t>
        <w:br/>
        <w:t>Или съест меня улитка,</w:t>
        <w:br/>
        <w:t>Иль червяк проглотит черный,</w:t>
        <w:br/>
        <w:t>Уж меня видали сотни,</w:t>
        <w:br/>
        <w:t>Тут вот тысячи сидели,</w:t>
        <w:br/>
        <w:t>Женщин тысяча, дев сотня</w:t>
        <w:br/>
        <w:t>И большой толпою дети,</w:t>
        <w:br/>
        <w:t>Но никто меня не тронул,</w:t>
        <w:br/>
        <w:t>Не сорвал меня рукою".</w:t>
        <w:br/>
        <w:t>Марьятта, красотка дочка,</w:t>
        <w:br/>
        <w:t>По тропе прошла немного,</w:t>
        <w:br/>
        <w:t>Чтобы ягодку увидеть,</w:t>
        <w:br/>
        <w:t>Выбрать красную со стебля,</w:t>
        <w:br/>
        <w:t>Выбрать кончиками пальцев,</w:t>
        <w:br/>
        <w:t>Нежными сорвать руками.</w:t>
        <w:br/>
        <w:t>Видит - ягодка на горке,</w:t>
        <w:br/>
        <w:t>На полянке та брусника:</w:t>
        <w:br/>
        <w:t>И на ягодку похожа,</w:t>
        <w:br/>
        <w:t>Но стоит как будто странно,-</w:t>
        <w:br/>
        <w:t>Брать с земли - высоко слишком,</w:t>
        <w:br/>
        <w:t>С дерева - так слишком низко!</w:t>
        <w:br/>
        <w:t>Прутик тут взяла девица,</w:t>
        <w:br/>
        <w:t>Сбила ягодку на землю.</w:t>
        <w:br/>
        <w:t>Прыгнула с земли брусника</w:t>
        <w:br/>
        <w:t>На башмак ее прекрасный,</w:t>
        <w:br/>
        <w:t>С башмака она вскочила</w:t>
        <w:br/>
        <w:t>К ней на чистое колено,</w:t>
        <w:br/>
        <w:t>С чистого ее колена</w:t>
        <w:br/>
        <w:t>На оборочку от платья.</w:t>
        <w:br/>
        <w:t>Прыгнула потом на пояс,</w:t>
        <w:br/>
        <w:t>С пояса на грудь девицы,</w:t>
        <w:br/>
        <w:t>А с груди на подбородок,</w:t>
        <w:br/>
        <w:t>С подбородка прямо в губы;</w:t>
        <w:br/>
        <w:t>А оттуда в рот скользнула,</w:t>
        <w:br/>
        <w:t>На язык там покатилась.</w:t>
        <w:br/>
        <w:t>С языка же прямо в горло</w:t>
        <w:br/>
        <w:t>И затем прошла в желудок.</w:t>
        <w:br/>
        <w:t>Марьятта, красотка дочка,</w:t>
        <w:br/>
        <w:t>От нее затяжелела,</w:t>
        <w:br/>
        <w:t>Понесла от той брусники,</w:t>
        <w:br/>
        <w:t>Полной сделалась утроба.</w:t>
        <w:br/>
        <w:t>Одевалась без шнурочка</w:t>
        <w:br/>
        <w:t>И без пояса ходила,</w:t>
        <w:br/>
        <w:t>Удалялась тайно в баню,</w:t>
        <w:br/>
        <w:t>В темноте там укрывалась.</w:t>
        <w:br/>
        <w:t>Мать раздумывала часто,</w:t>
        <w:br/>
        <w:t>Размышляла так старуха:</w:t>
        <w:br/>
        <w:t>"Что-то с Марьяттой случилось,</w:t>
        <w:br/>
        <w:t>С милой курочкою нашей,</w:t>
        <w:br/>
        <w:t>Что шнурка не надевает,</w:t>
        <w:br/>
        <w:t>Что без пояса гуляет,</w:t>
        <w:br/>
        <w:t>Что украдкой в баню ходит,</w:t>
        <w:br/>
        <w:t>Укрывается во мраке?"</w:t>
        <w:br/>
        <w:t>И сказал один ребенок,</w:t>
        <w:br/>
        <w:t>Он слова такие молвил:</w:t>
        <w:br/>
        <w:t>"Видно, с Марьяттой случилось</w:t>
        <w:br/>
        <w:t>Оттого такое горе,</w:t>
        <w:br/>
        <w:t>Что бедняжка очень долго</w:t>
        <w:br/>
        <w:t>Прожила со стадом в поле".</w:t>
        <w:br/>
        <w:t>И носила тяжесть чрева,</w:t>
        <w:br/>
        <w:t>Полноту свою со скорбью</w:t>
        <w:br/>
        <w:t>Так семь месяцев и восемь,</w:t>
        <w:br/>
        <w:t>Девять месяцев носила,</w:t>
        <w:br/>
        <w:t>По расчету старых женщин -</w:t>
        <w:br/>
        <w:t>Даже девять с половиной.</w:t>
        <w:br/>
        <w:t>Так как в месяце десятом</w:t>
        <w:br/>
        <w:t>Дева вовсе заболела,</w:t>
        <w:br/>
        <w:t>Отвердело вовсе чрево</w:t>
        <w:br/>
        <w:t>И томило деву мукой.</w:t>
        <w:br/>
        <w:t>Просит мать устроить баню:</w:t>
        <w:br/>
        <w:t>"Мать моя ты дорогая!</w:t>
        <w:br/>
        <w:t>Дай мне место потеплее,</w:t>
        <w:br/>
        <w:t>Дай нагретое местечко,</w:t>
        <w:br/>
        <w:t>Чтоб могла я на свободе</w:t>
        <w:br/>
        <w:t>Там избавиться от болей!"</w:t>
        <w:br/>
        <w:t>Мать промолвила ей слово,</w:t>
        <w:br/>
        <w:t>Так ответила старуха:</w:t>
        <w:br/>
        <w:t>"Прочь уйди, блудница Хийси!</w:t>
        <w:br/>
        <w:t>Отвечай мне, с кем лежала?</w:t>
        <w:br/>
        <w:t>Холостой ли он мужчина?</w:t>
        <w:br/>
        <w:t>Молодец ли он женатый?"</w:t>
        <w:br/>
        <w:t>Марьятта, красотка дочка,</w:t>
        <w:br/>
        <w:t>Ей в ответ сказала слово:</w:t>
        <w:br/>
        <w:t>"Не была я с неженатым,</w:t>
        <w:br/>
        <w:t>Ни с женатым я не зналась.</w:t>
        <w:br/>
        <w:t>А пошла я на пригорок</w:t>
        <w:br/>
        <w:t>И хочу сорвать бруснику.</w:t>
        <w:br/>
        <w:t>Вижу - будто бы брусника,</w:t>
        <w:br/>
        <w:t>На язык ее взяла я.</w:t>
        <w:br/>
        <w:t>В горло мне она скользнула,</w:t>
        <w:br/>
        <w:t>Проскочила в мой желудок:</w:t>
        <w:br/>
        <w:t>От нее отяжелела,</w:t>
        <w:br/>
        <w:t>Полноту я получила".</w:t>
        <w:br/>
        <w:t>Так отца о бане просит:</w:t>
        <w:br/>
        <w:t>"Дорогой отец любимый!</w:t>
        <w:br/>
        <w:t>Дай мне место потеплее,</w:t>
        <w:br/>
        <w:t>Дай нагретое местечко,</w:t>
        <w:br/>
        <w:t>Где б нашла покой бедняжка,</w:t>
        <w:br/>
        <w:t>Где бы вытерпела муку!"</w:t>
        <w:br/>
        <w:t>Ей отец промолвил слово,</w:t>
        <w:br/>
        <w:t>Старый ей тогда ответил:</w:t>
        <w:br/>
        <w:t>"Уходи ты прочь, блудница,</w:t>
        <w:br/>
        <w:t>Ты, презренная, подальше,</w:t>
        <w:br/>
        <w:t>На утес, в жилье медвежье,</w:t>
        <w:br/>
        <w:t>К ворчуну в его пещеру.</w:t>
        <w:br/>
        <w:t>Там родить, блудница, можешь,</w:t>
        <w:br/>
        <w:t>Там погибнешь ты, дрянная!"</w:t>
        <w:br/>
        <w:t>Марьятта, красотка дочка,</w:t>
        <w:br/>
        <w:t>Слово мудрое сказала:</w:t>
        <w:br/>
        <w:t>"Я нисколько не блудница,</w:t>
        <w:br/>
        <w:t>Не презренная нисколько.</w:t>
        <w:br/>
        <w:t>Но великого героя,</w:t>
        <w:br/>
        <w:t>Благородного рожу я,</w:t>
        <w:br/>
        <w:t>Даже сильного сразит он</w:t>
        <w:br/>
        <w:t>Вяйнямёйнена седого".</w:t>
        <w:br/>
        <w:t>Дева бедная не знает,</w:t>
        <w:br/>
        <w:t>Где, в какую дверь стучаться,</w:t>
        <w:br/>
        <w:t>У кого просить ей баню?</w:t>
        <w:br/>
        <w:t>Говорит слова такие:</w:t>
        <w:br/>
        <w:t>"Пилтти, девочка-малютка,</w:t>
        <w:br/>
        <w:t>Ты всех лучше из служанок!</w:t>
        <w:br/>
        <w:t>Попроси в деревне баню,</w:t>
        <w:br/>
        <w:t>Баню у речушки Сары,</w:t>
        <w:br/>
        <w:t>Где б нашла покой бедняжка,</w:t>
        <w:br/>
        <w:t>Где бы вытерпела муку!</w:t>
        <w:br/>
        <w:t>Ты беги, помчись быстрее,</w:t>
        <w:br/>
        <w:t>Это нужно очень скоро!"</w:t>
        <w:br/>
        <w:t>Пилтти, девочка-малютка,</w:t>
        <w:br/>
        <w:t>Говорит слова такие:</w:t>
        <w:br/>
        <w:t>"Но кого просить я буду,</w:t>
        <w:br/>
        <w:t>У кого искать подмоги?"</w:t>
        <w:br/>
        <w:t>Молвит Марьятта служанке,</w:t>
        <w:br/>
        <w:t>Говорит слова такие:</w:t>
        <w:br/>
        <w:t>"Прямо к Руотусу отправься,</w:t>
        <w:br/>
        <w:t>Где впадает речка Сара!"</w:t>
        <w:br/>
        <w:t>Пилтти, девочка-малютка,</w:t>
        <w:br/>
        <w:t>Тем словам ее внимает,</w:t>
        <w:br/>
        <w:t>И без просьб она готова</w:t>
        <w:br/>
        <w:t>И скора без приказанья,</w:t>
        <w:br/>
        <w:t>Точно пар, она выходит</w:t>
        <w:br/>
        <w:t>И, как дым, на двор стремится,</w:t>
        <w:br/>
        <w:t>Подбирает свой передник,</w:t>
        <w:br/>
        <w:t>Платье верхнее руками,</w:t>
        <w:br/>
        <w:t>Побежала скорым шагом,</w:t>
        <w:br/>
        <w:t>Прямо к Руотусу помчалась.</w:t>
        <w:br/>
        <w:t>Затряслись от бега горы,</w:t>
        <w:br/>
        <w:t>И качались тут пригорки,</w:t>
        <w:br/>
        <w:t>Шишки по пескам скакали,</w:t>
        <w:br/>
        <w:t>Камни скачут по болоту.</w:t>
        <w:br/>
        <w:t>Вот и к Руотусу приходит</w:t>
        <w:br/>
        <w:t>И вошла в его жилище.</w:t>
        <w:br/>
        <w:t>Этот Руотус безобразный</w:t>
        <w:br/>
        <w:t>Ест и пьет с большою спесью,</w:t>
        <w:br/>
        <w:t>За столом сидит в рубашке</w:t>
        <w:br/>
        <w:t>Из льняной отличной ткани.</w:t>
        <w:br/>
        <w:t>Так сказал он за обедом,</w:t>
        <w:br/>
        <w:t>Опершись на скатерть гордо:</w:t>
        <w:br/>
        <w:t>"Что, негодная, ты скажешь?</w:t>
        <w:br/>
        <w:t>Ты откуда прибежала?"</w:t>
        <w:br/>
        <w:t>Пилтти, девочка-малютка,</w:t>
        <w:br/>
        <w:t>Говорит слова такие:</w:t>
        <w:br/>
        <w:t>"Я пришла просить о бане,</w:t>
        <w:br/>
        <w:t>Баню я ищу у речки,</w:t>
        <w:br/>
        <w:t>Где б покой нашла бедняжка,</w:t>
        <w:br/>
        <w:t>Где б была несчастной помощь".</w:t>
        <w:br/>
        <w:t>Тут жена его приходит,</w:t>
        <w:br/>
        <w:t>Упершись в бока руками,</w:t>
        <w:br/>
        <w:t>Переваливаясь, ходит,</w:t>
        <w:br/>
        <w:t>Посредине пола стала</w:t>
        <w:br/>
        <w:t>И расспросы начинает,</w:t>
        <w:br/>
        <w:t>Говорит слова такие:</w:t>
        <w:br/>
        <w:t>"Для кого ты баню просишь,</w:t>
        <w:br/>
        <w:t>Для кого подмоги ищешь?"</w:t>
        <w:br/>
        <w:t>Пилтти, девочка, сказала:</w:t>
        <w:br/>
        <w:t>"Я для Марьятты прошу вас!"</w:t>
        <w:br/>
        <w:t>И ответила старуха,</w:t>
        <w:br/>
        <w:t>Руотуса жена дурная:</w:t>
        <w:br/>
        <w:t>"Нету бани здесь на речке,</w:t>
        <w:br/>
        <w:t>Для чужой у нас нет бани.</w:t>
        <w:br/>
        <w:t>Есть вам баня на пожоге,</w:t>
        <w:br/>
        <w:t>Есть и хлев в лесу сосновом,</w:t>
        <w:br/>
        <w:t>Где родить блудница может,</w:t>
        <w:br/>
        <w:t>Где презренная погибнет:</w:t>
        <w:br/>
        <w:t>Лошадь там надышит пару,</w:t>
        <w:br/>
        <w:t>В том пару вы и попарьтесь".</w:t>
        <w:br/>
        <w:t>Пилтти, девочка-малютка,</w:t>
        <w:br/>
        <w:t>Поспешила возвратиться,</w:t>
        <w:br/>
        <w:t>Что есть силы побежала,</w:t>
        <w:br/>
        <w:t>Прибежавши, так сказала:</w:t>
        <w:br/>
        <w:t>"Не нашлось в деревне бани,</w:t>
        <w:br/>
        <w:t>Не нашлось у речки Сары,</w:t>
        <w:br/>
        <w:t>Мне та Руотуса хозяйка</w:t>
        <w:br/>
        <w:t>Слово молвила такое:</w:t>
        <w:br/>
        <w:t>"Нету бани здесь на речке,</w:t>
        <w:br/>
        <w:t>Для чужой у нас нет бани.</w:t>
        <w:br/>
        <w:t>Есть вам баня на пожоге,</w:t>
        <w:br/>
        <w:t>Есть и хлев в лесу сосновом,</w:t>
        <w:br/>
        <w:t>Где родить блудница может,</w:t>
        <w:br/>
        <w:t>Где презренная погибнет:</w:t>
        <w:br/>
        <w:t>Лошадь там надышит пару,</w:t>
        <w:br/>
        <w:t>В том пару вы и попарьтесь!"</w:t>
        <w:br/>
        <w:t>Так сказала эта злая,</w:t>
        <w:br/>
        <w:t>Так она мне отвечала".</w:t>
        <w:br/>
        <w:t>Марьятта, малютка-дева,</w:t>
        <w:br/>
        <w:t>Начинает горько плакать.</w:t>
        <w:br/>
        <w:t>Говорит слова такие:</w:t>
        <w:br/>
        <w:t>"Вот должна теперь идти я,</w:t>
        <w:br/>
        <w:t>Как поденщица какая,</w:t>
        <w:br/>
        <w:t>Как наемная рабыня,</w:t>
        <w:br/>
        <w:t>На спаленную поляну,</w:t>
        <w:br/>
        <w:t>На траву в лесу сосновом!"</w:t>
        <w:br/>
        <w:t>Вот берет руками платье,</w:t>
        <w:br/>
        <w:t>Подбирает край подола</w:t>
        <w:br/>
        <w:t>И несет в руках метелку,</w:t>
        <w:br/>
        <w:t>Веником живот прикрывши.</w:t>
        <w:br/>
        <w:t>Так идет она поспешно,</w:t>
        <w:br/>
        <w:t>При жестоких муках чрева,</w:t>
        <w:br/>
        <w:t>В темный хлев в лесу сосновом,</w:t>
        <w:br/>
        <w:t>В домик Тапио на горке.</w:t>
        <w:br/>
        <w:t>Говорит слова такие</w:t>
        <w:br/>
        <w:t>И такие молвит речи:</w:t>
        <w:br/>
        <w:t>"Снизойди, творец, на помощь,</w:t>
        <w:br/>
        <w:t>Милосердный, будь защитой</w:t>
        <w:br/>
        <w:t>В этом очень трудном деле,</w:t>
        <w:br/>
        <w:t>В этот час, такой тяжелый!</w:t>
        <w:br/>
        <w:t>Ты избавь от болей деву</w:t>
        <w:br/>
        <w:t>И жену от муки чрева,</w:t>
        <w:br/>
        <w:t>Чтоб от болей ей не сгибнуть,</w:t>
        <w:br/>
        <w:t>От мучений не скончаться!"</w:t>
        <w:br/>
        <w:t>И, когда дошла до места,</w:t>
        <w:br/>
        <w:t>Говорит слова такие:</w:t>
        <w:br/>
        <w:t>"Надыши, конек мой милый,</w:t>
        <w:br/>
        <w:t>Надыши, моя лошадка,</w:t>
        <w:br/>
        <w:t>Сделай теплый пар, как в бане,</w:t>
        <w:br/>
        <w:t>Теплоты побольше дай мне,</w:t>
        <w:br/>
        <w:t>Чтоб покой нашла бедняжка,</w:t>
        <w:br/>
        <w:t>Чтоб была несчастной помощь".</w:t>
        <w:br/>
        <w:t>Надышал конек тот добрый,</w:t>
        <w:br/>
        <w:t>Надышал тот жеребенок</w:t>
        <w:br/>
        <w:t>На страдающее чрево:</w:t>
        <w:br/>
        <w:t>И, когда дышала лошадь,</w:t>
        <w:br/>
        <w:t>Стало жарко, словно в бане,</w:t>
        <w:br/>
        <w:t>И пары сгустились в капли.</w:t>
        <w:br/>
        <w:t>Марьятта, малютка-дева,</w:t>
        <w:br/>
        <w:t>Та стыдливая девица,</w:t>
        <w:br/>
        <w:t>Покупалась там довольно,</w:t>
        <w:br/>
        <w:t>В том тепле омыла чрево.</w:t>
        <w:br/>
        <w:t>Родила на свет сыночка,</w:t>
        <w:br/>
        <w:t>И невинного младенца</w:t>
        <w:br/>
        <w:t>К лошади кладет на сено,</w:t>
        <w:br/>
        <w:t>В ясли к ней, прекрасногривой.</w:t>
        <w:br/>
        <w:t>А затем сынка обмыла</w:t>
        <w:br/>
        <w:t>И в пеленки спеленала,</w:t>
        <w:br/>
        <w:t>Положила на колени,</w:t>
        <w:br/>
        <w:t>На своем укрыла лоне.</w:t>
        <w:br/>
        <w:t>Скрыла милого сыночка</w:t>
        <w:br/>
        <w:t>И питала дорогого,</w:t>
        <w:br/>
        <w:t>Это яблочко златое,</w:t>
        <w:br/>
        <w:t>Этот прутик серебристый.</w:t>
        <w:br/>
        <w:t>На руках своих кормила,</w:t>
        <w:br/>
        <w:t>На руках своих качала.</w:t>
        <w:br/>
        <w:t>Положила на колени,</w:t>
        <w:br/>
        <w:t>На своем укрыла лоне,</w:t>
        <w:br/>
        <w:t>Начала головку гладить</w:t>
        <w:br/>
        <w:t>И волосики чесала.</w:t>
        <w:br/>
        <w:br/>
        <w:br/>
        <w:t>Вдруг исчез с колен ребенок,</w:t>
        <w:br/>
        <w:t>Вдруг пропал тот мальчик с лона.</w:t>
        <w:br/>
        <w:t>Марьятта, малютка-дева,</w:t>
        <w:br/>
        <w:t>Та стыдливая девица,</w:t>
        <w:br/>
        <w:t>Собралась искать ребенка,</w:t>
        <w:br/>
        <w:t>Сына милого, родного,</w:t>
        <w:br/>
        <w:t>Это яблочко златое,</w:t>
        <w:br/>
        <w:t>Этот прутик серебристый.</w:t>
        <w:br/>
        <w:t>И под жерновом глядела,</w:t>
        <w:br/>
        <w:t>Под полозьями у санок,</w:t>
        <w:br/>
        <w:t>И под грохотом искала,</w:t>
        <w:br/>
        <w:t>Посмотрела под ушатом,</w:t>
        <w:br/>
        <w:t>Меж деревьев, между злаков,</w:t>
        <w:br/>
        <w:t>Травы мягкие раздвинув.</w:t>
        <w:br/>
        <w:t>Долго, долго ищет сына,</w:t>
        <w:br/>
        <w:t>Ищет милого сыночка.</w:t>
        <w:br/>
        <w:t>На горах и в роще ищет,</w:t>
        <w:br/>
        <w:t>На песках, в полянах смотрит,</w:t>
        <w:br/>
        <w:t>Смотрит каждый там цветочек,</w:t>
        <w:br/>
        <w:t>Разрывает каждый кустик,</w:t>
        <w:br/>
        <w:t>Можжевельник рвет с корнями,</w:t>
        <w:br/>
        <w:t>У деревьев ломит ветки.</w:t>
        <w:br/>
        <w:t>Собралась искать и дальше,</w:t>
        <w:br/>
        <w:t>Отправляется поспешно:</w:t>
        <w:br/>
        <w:t>Ей звезда идет навстречу.</w:t>
        <w:br/>
        <w:t>Пред звездой она склонилась:</w:t>
        <w:br/>
        <w:t>"Ты, звезда, созданье божье!</w:t>
        <w:br/>
        <w:t>Что ты знаешь о сыночке,</w:t>
        <w:br/>
        <w:t>Где мой маленький остался,</w:t>
        <w:br/>
        <w:t>Это яблочко златое?"</w:t>
        <w:br/>
        <w:t>Так звезда ей отвечает:</w:t>
        <w:br/>
        <w:t>"Бели б знала, не сказала б.</w:t>
        <w:br/>
        <w:t>Это он, сынок твой, сделал,</w:t>
        <w:br/>
        <w:t>Чтобы в эти дни плохие</w:t>
        <w:br/>
        <w:t>Я на холоде блистала,</w:t>
        <w:br/>
        <w:t>В темноте бы я мерцала".</w:t>
        <w:br/>
        <w:t>Собралась идти подальше,</w:t>
        <w:br/>
        <w:t>Отправляется поспешно:</w:t>
        <w:br/>
        <w:t>Месяц ей идет навстречу.</w:t>
        <w:br/>
        <w:t>Перед месяцем склонилась:</w:t>
        <w:br/>
        <w:t>"Месяц, ты, созданье божье!</w:t>
        <w:br/>
        <w:t>Что ты знаешь о сыночке,</w:t>
        <w:br/>
        <w:t>Где мой маленький остался,</w:t>
        <w:br/>
        <w:t>Это яблочко златое?"</w:t>
        <w:br/>
        <w:t>Говорит в ответ ей месяц:</w:t>
        <w:br/>
        <w:t>"Бели б знал, так не сказал бы,</w:t>
        <w:br/>
        <w:t>Это он, сынок твой, сделал,</w:t>
        <w:br/>
        <w:t>Чтобы в эти дни плохие</w:t>
        <w:br/>
        <w:t>По ночам ходил я стражем,</w:t>
        <w:br/>
        <w:t>А в теченье дня я спал бы".</w:t>
        <w:br/>
        <w:t>Собралась идти подальше,</w:t>
        <w:br/>
        <w:t>Отправляется поспешно:</w:t>
        <w:br/>
        <w:t>Солнце ей идет навстречу.</w:t>
        <w:br/>
        <w:t>Солнцу дева поклонилась:</w:t>
        <w:br/>
        <w:t>"Солнце, созданное богом!</w:t>
        <w:br/>
        <w:t>Что ты знаешь о сыночке,</w:t>
        <w:br/>
        <w:t>Где мой маленький остался,</w:t>
        <w:br/>
        <w:t>Это яблочко златое?"</w:t>
        <w:br/>
        <w:t>Мудро солнце отвечает:</w:t>
        <w:br/>
        <w:t>"Знаю я сынка девицы!</w:t>
        <w:br/>
        <w:t>Это он, сынок твой, сделал,</w:t>
        <w:br/>
        <w:t>Чтобы я по дням прекрасным</w:t>
        <w:br/>
        <w:t>В светлом золоте ходило,</w:t>
        <w:br/>
        <w:t>Серебром блистало чудным.</w:t>
        <w:br/>
        <w:t>Знаю милого малютку!</w:t>
        <w:br/>
        <w:t>Твоего сынка, бедняжка!</w:t>
        <w:br/>
        <w:t>Вот где твой сынок-малютка,</w:t>
        <w:br/>
        <w:t>Это яблочко златое:</w:t>
        <w:br/>
        <w:t>Он увяз по пояс в топях,</w:t>
        <w:br/>
        <w:t>Он в песке увяз по плечи".</w:t>
        <w:br/>
        <w:t>Марьятта, малютка-дева,</w:t>
        <w:br/>
        <w:t>Ищет сына по болоту,</w:t>
        <w:br/>
        <w:t>Там в болоте и находит</w:t>
        <w:br/>
        <w:t>И домой сынка приносит.</w:t>
        <w:br/>
        <w:br/>
        <w:br/>
        <w:t>Вырос Марьятты сыночек,</w:t>
        <w:br/>
        <w:t>Вырос мальчиком прекрасным.</w:t>
        <w:br/>
        <w:t>Как назвать его, не знали,</w:t>
        <w:br/>
        <w:t>Рос без имени малютка.</w:t>
        <w:br/>
        <w:t>Мать его звала цветочком,</w:t>
        <w:br/>
        <w:t>А чужие звали праздным.</w:t>
        <w:br/>
        <w:t>Окрестить его хотели,</w:t>
        <w:br/>
        <w:t>Окропить его водою.</w:t>
        <w:br/>
        <w:t>Для крещенья прибыл старец,</w:t>
        <w:br/>
        <w:t>Для моленья Вироканнас.</w:t>
        <w:br/>
        <w:t>И промолвил старец слово,</w:t>
        <w:br/>
        <w:t>Сам сказал такие речи:</w:t>
        <w:br/>
        <w:t>"Бедный мальчик заколдован,</w:t>
        <w:br/>
        <w:t>Я крестить его не стану,</w:t>
        <w:br/>
        <w:t>Прежде чем его осмотрят,</w:t>
        <w:br/>
        <w:t>И осмотрят и одобрят".</w:t>
        <w:br/>
        <w:br/>
        <w:br/>
        <w:t>Кто же мальчика осмотрит,</w:t>
        <w:br/>
        <w:t>Кто осмотрит и одобрит?</w:t>
        <w:br/>
        <w:t>Старый, верный Вяйнямёйнен,</w:t>
        <w:br/>
        <w:t>Вековечный прорицатель,</w:t>
        <w:br/>
        <w:t>Осмотреть его приходит,</w:t>
        <w:br/>
        <w:t>Осмотреть его, одобрить!</w:t>
        <w:br/>
        <w:t>Старый, верный Вяйнямёйнен</w:t>
        <w:br/>
        <w:t>Приговор свой изрекает:</w:t>
        <w:br/>
        <w:t>"Так как сын в болоте найден</w:t>
        <w:br/>
        <w:t>И от ягоды явился,</w:t>
        <w:br/>
        <w:t>То он должен быть оставлен</w:t>
        <w:br/>
        <w:t>На лугу, где много ягод,</w:t>
        <w:br/>
        <w:t>Или пусть ему в болоте</w:t>
        <w:br/>
        <w:t>Разобьют головку палкой!"</w:t>
        <w:br/>
        <w:t>Полумесячный ребенок,</w:t>
        <w:br/>
        <w:t>Двухнедельный так промолвил:</w:t>
        <w:br/>
        <w:t>"О ты, старец безрассудный,</w:t>
        <w:br/>
        <w:t>Безрассудный старец, слабый,</w:t>
        <w:br/>
        <w:t>Приговор изрек ты глупо,</w:t>
        <w:br/>
        <w:t>Объяснил законы ложно!</w:t>
        <w:br/>
        <w:t>Ты за большие проступки,</w:t>
        <w:br/>
        <w:t>За дела глупее этих</w:t>
        <w:br/>
        <w:t>Отведен в болото не был,</w:t>
        <w:br/>
        <w:t>Головы ты не лишился,</w:t>
        <w:br/>
        <w:t>А пожертвовал когда-то</w:t>
        <w:br/>
        <w:t>Твоей матери дитятей,</w:t>
        <w:br/>
        <w:t>Чтобы жизнь свою спасти им,</w:t>
        <w:br/>
        <w:t>Чтоб себя от бед избавить.</w:t>
        <w:br/>
        <w:t>Отведен тогда ты не был,</w:t>
        <w:br/>
        <w:t>Да и позже, на болото,</w:t>
        <w:br/>
        <w:t>А ведь в молодости давней</w:t>
        <w:br/>
        <w:t>Заставлял девиц топиться</w:t>
        <w:br/>
        <w:t>В глубине морских потоков,</w:t>
        <w:br/>
        <w:t>В черном иле дна морского".</w:t>
        <w:br/>
        <w:br/>
        <w:br/>
        <w:t>Крестит мальчика тот старец</w:t>
        <w:br/>
        <w:t>И дитя благословляет:</w:t>
        <w:br/>
        <w:t>"Карьялы король да будешь,</w:t>
        <w:br/>
        <w:t>Власти всей ее носитель!"</w:t>
        <w:br/>
        <w:t>Рассердился Вяйнямёйнен,</w:t>
        <w:br/>
        <w:t>Рассердился, устыдился,</w:t>
        <w:br/>
        <w:t>Собрался идти оттуда</w:t>
        <w:br/>
        <w:t>И идет на берег моря.</w:t>
        <w:br/>
        <w:t>Распевает громогласно,</w:t>
        <w:br/>
        <w:t>Там в последний раз запел он:</w:t>
        <w:br/>
        <w:t>Пеньем медный челн он сделал,</w:t>
        <w:br/>
        <w:t>В медь окованную лодку.</w:t>
        <w:br/>
        <w:t>На корме челна уселся,</w:t>
        <w:br/>
        <w:t>В море выехал оттуда</w:t>
        <w:br/>
        <w:t>И сказал он при отъезде,</w:t>
        <w:br/>
        <w:t>Так промолвил на прощанье:</w:t>
        <w:br/>
        <w:t>"Вот исчезнет это время,</w:t>
        <w:br/>
        <w:t>Дни пройдут и дни настанут,</w:t>
        <w:br/>
        <w:t>Я опять здесь нужен буду,</w:t>
        <w:br/>
        <w:t>Ждать, искать меня здесь будут,</w:t>
        <w:br/>
        <w:t>Чтоб я вновь устроил Сампо,</w:t>
        <w:br/>
        <w:t>Сделал короб многострунный,</w:t>
        <w:br/>
        <w:t>Вновь пустил на небо месяц,</w:t>
        <w:br/>
        <w:t>Солнцу снова дал свободу:</w:t>
        <w:br/>
        <w:t>Ведь без месяца и солнца</w:t>
        <w:br/>
        <w:t>Радость в мире невозможна".</w:t>
        <w:br/>
        <w:t>Едет старый Вяйнямёйнен,</w:t>
        <w:br/>
        <w:t>Едет с парусом шуршащим</w:t>
        <w:br/>
        <w:t>На челне, обитом медью,</w:t>
        <w:br/>
        <w:t>На богатой медью лодке,</w:t>
        <w:br/>
        <w:t>Едет он туда, где вместе</w:t>
        <w:br/>
        <w:t>Сходятся земля и небо.</w:t>
        <w:br/>
        <w:t>Там пристал с своею лодкой,</w:t>
        <w:br/>
        <w:t>С челноком остановился.</w:t>
        <w:br/>
        <w:t>Только кантеле оставил,</w:t>
        <w:br/>
        <w:t>Суоми чудную усладу,</w:t>
        <w:br/>
        <w:t>Радость вечную - народу,</w:t>
        <w:br/>
        <w:t>Своим детям - свое пенье.</w:t>
        <w:br/>
        <w:br/>
        <w:br/>
        <w:t>Я уста теперь закрою,</w:t>
        <w:br/>
        <w:t>Завяжу язык свой крепко,</w:t>
        <w:br/>
        <w:t>Прекращу я эту песню,</w:t>
        <w:br/>
        <w:t>Распевать не буду больше.</w:t>
        <w:br/>
        <w:t>Отдыхать должны и кони,</w:t>
        <w:br/>
        <w:t>Если много пробежали,</w:t>
        <w:br/>
        <w:t>И само железо слабнет,</w:t>
        <w:br/>
        <w:t>Покосивши летней травки,</w:t>
        <w:br/>
        <w:t>Опускаются и воды,</w:t>
        <w:br/>
        <w:t>Коль бегут они рекою,</w:t>
        <w:br/>
        <w:t>И огонь погаснуть должен,</w:t>
        <w:br/>
        <w:t>Коль пылал он долго ночью;</w:t>
        <w:br/>
        <w:t>Почему ж напев не должен,</w:t>
        <w:br/>
        <w:t>Не должна ослабнуть песня,</w:t>
        <w:br/>
        <w:t>Если пелась целый вечер,</w:t>
        <w:br/>
        <w:t>С самого заката солнца?</w:t>
        <w:br/>
        <w:t>Так, я слышал, говорили,</w:t>
        <w:br/>
        <w:t>Очень часто повторяли:</w:t>
        <w:br/>
        <w:t>"Водопад, и тот в паденье</w:t>
        <w:br/>
        <w:t>Не всю воду выливает,</w:t>
        <w:br/>
        <w:t>Точно так же песнопевец</w:t>
        <w:br/>
        <w:t>Не споет всех песен сразу.</w:t>
        <w:br/>
        <w:t>Лучше вовремя их кончить,</w:t>
        <w:br/>
        <w:t>Чем прервать на середине".</w:t>
        <w:br/>
        <w:t>Так бросая, так кончая,</w:t>
        <w:br/>
        <w:t>Заключая, оставляя,</w:t>
        <w:br/>
        <w:t>Я в клубок мотаю песни,</w:t>
        <w:br/>
        <w:t>Их в одну вяжу я связку,</w:t>
        <w:br/>
        <w:t>Как запас, в амбар слагаю,</w:t>
        <w:br/>
        <w:t>За замок из крепкой кости,</w:t>
        <w:br/>
        <w:t>Не уйдут они оттуда</w:t>
        <w:br/>
        <w:t>Никогда в теченье жизни,</w:t>
        <w:br/>
        <w:t>Коль замок не будет отперт,</w:t>
        <w:br/>
        <w:t>Коли кость не отомкнется,</w:t>
        <w:br/>
        <w:t>Не разжаты будут зубы</w:t>
        <w:br/>
        <w:t>И язык не повернется.</w:t>
        <w:br/>
        <w:t>Что бы было, если б пел я,</w:t>
        <w:br/>
        <w:t>Распевал я очень много,</w:t>
        <w:br/>
        <w:t>Пел бы я в долине каждой,</w:t>
        <w:br/>
        <w:t>Пел бы в каждой синей роще!</w:t>
        <w:br/>
        <w:t>Мать моя уже скончалась,</w:t>
        <w:br/>
        <w:t>На земле уж нет старушки,</w:t>
        <w:br/>
        <w:t>Золотая уж не слышит,</w:t>
        <w:br/>
        <w:t>Дорогая уж не внемлет:</w:t>
        <w:br/>
        <w:t>Здесь меня лишь сосны слышат,</w:t>
        <w:br/>
        <w:t>Ветви ели мне внимают,</w:t>
        <w:br/>
        <w:t>Клонятся ко мне березы</w:t>
        <w:br/>
        <w:t>Да приветствуют рябины.</w:t>
        <w:br/>
        <w:t>Мать меня еще ребенком</w:t>
        <w:br/>
        <w:t>Здесь покинула, родная,</w:t>
        <w:br/>
        <w:t>Я как жаворонок вырос,</w:t>
        <w:br/>
        <w:t>На камнях как дрозд остался,</w:t>
        <w:br/>
        <w:t>Чтобы жаворонком пел я,</w:t>
        <w:br/>
        <w:t>Щебетал дроздом в лесочке,</w:t>
        <w:br/>
        <w:t>Под надзором у чужой мне</w:t>
        <w:br/>
        <w:t>И под мачехиной лаской.</w:t>
        <w:br/>
        <w:t>Прогнала она бедняжку,</w:t>
        <w:br/>
        <w:t>Нелюбимого ребенка,</w:t>
        <w:br/>
        <w:t>К той стене, где дует ветер,</w:t>
        <w:br/>
        <w:t>К стенке северной жилища,</w:t>
        <w:br/>
        <w:t>Чтоб сгубил жестокий ветер</w:t>
        <w:br/>
        <w:t>Беззащитного ребенка.</w:t>
        <w:br/>
        <w:t>Я, как жаворонок, вышел,</w:t>
        <w:br/>
        <w:t>Я блуждал, бедняжка, птичкой,</w:t>
        <w:br/>
        <w:t>Я с трудом едва влачился.</w:t>
        <w:br/>
        <w:t>Тихо шел своей дорогой,</w:t>
        <w:br/>
        <w:t>И узнал я всякий ветер,</w:t>
        <w:br/>
        <w:t>Познакомился я с бурей,</w:t>
        <w:br/>
        <w:t>Стал дрожать я на морозе,</w:t>
        <w:br/>
        <w:t>Научился плакать в стужу.</w:t>
        <w:br/>
        <w:t>Нахожу теперь я многих,</w:t>
        <w:br/>
        <w:t>Часто я людей встречаю,</w:t>
        <w:br/>
        <w:t>Что меня ругают злобно</w:t>
        <w:br/>
        <w:t>И меня словами колют,</w:t>
        <w:br/>
        <w:t>За язык мой проклинают,</w:t>
        <w:br/>
        <w:t>Заглушают криком голос;</w:t>
        <w:br/>
        <w:t>Говорят, что я трещу лишь,</w:t>
        <w:br/>
        <w:t>Что мое не нужно пенье,</w:t>
        <w:br/>
        <w:t>Что пою я часто плохо</w:t>
        <w:br/>
        <w:t>И не знаю лучших песен.</w:t>
        <w:br/>
        <w:t>Люди добрые, прошу вас,</w:t>
        <w:br/>
        <w:t>Не сочтите это странным,</w:t>
        <w:br/>
        <w:t>Что пою я, как ребенок,</w:t>
        <w:br/>
        <w:t>Щебечу я, как малютка!</w:t>
        <w:br/>
        <w:t>Не был отдан я в ученье,</w:t>
        <w:br/>
        <w:t>У мужей могучих не был,</w:t>
        <w:br/>
        <w:t>Слов чужих не приобрел я,</w:t>
        <w:br/>
        <w:t>Не принес речей с чужбины.</w:t>
        <w:br/>
        <w:t>Ведь другие обучались,</w:t>
        <w:br/>
        <w:t>Я ж не мог уйти из дома -</w:t>
        <w:br/>
        <w:t>Бросить матушку родную,</w:t>
        <w:br/>
        <w:t>С ней одной я оставался.</w:t>
        <w:br/>
        <w:t>Я учился только дома</w:t>
        <w:br/>
        <w:t>За своим родным забором,</w:t>
        <w:br/>
        <w:t>Где родимой прялка пела,</w:t>
        <w:br/>
        <w:t>Стружкой пел рубанок брата,</w:t>
        <w:br/>
        <w:t>Я ж совсем еще ребенком</w:t>
        <w:br/>
        <w:t>Бегал в рваной рубашонке.</w:t>
        <w:br/>
        <w:t>Как бы ни было, а все же</w:t>
        <w:br/>
        <w:t>Проложил певцам лыжню я,</w:t>
        <w:br/>
        <w:t>Я в лесу раздвинул ветки,</w:t>
        <w:br/>
        <w:t>Прорубил тропинку в чаще,</w:t>
        <w:br/>
        <w:t>Выход к будущему дал я,-</w:t>
        <w:br/>
        <w:t>И тропиночка открылась</w:t>
        <w:br/>
        <w:t>Для певцов, кто петь способен,</w:t>
        <w:br/>
        <w:t>Тех, кто песнями богаче</w:t>
        <w:br/>
        <w:t>Меж растущей молодежью,</w:t>
        <w:br/>
        <w:t>В восходящем поколень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25:00Z</dcterms:created>
  <dc:creator>Tera</dc:creator>
  <dc:description/>
  <dc:language>en-US</dc:language>
  <cp:lastModifiedBy>Tera</cp:lastModifiedBy>
  <dcterms:modified xsi:type="dcterms:W3CDTF">2004-10-23T22:18:00Z</dcterms:modified>
  <cp:revision>4</cp:revision>
  <dc:subject/>
  <dc:title>К А Л Е В А Л А</dc:title>
</cp:coreProperties>
</file>